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CATHRYN LEVIN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u w:val="single"/>
          <w:lang w:val="en-GB"/>
        </w:rPr>
      </w:pPr>
      <w:r>
        <w:rPr>
          <w:rFonts w:cs="Palatino Linotype" w:ascii="Palatino Linotype" w:hAnsi="Palatino Linotype"/>
          <w:bCs/>
          <w:color w:val="000000"/>
        </w:rPr>
        <w:t xml:space="preserve">S1: Cathryn Levinson, 20, F, </w:t>
      </w:r>
      <w:r>
        <w:rPr>
          <w:rFonts w:cs="Palatino Linotype" w:ascii="Palatino Linotype" w:hAnsi="Palatino Linotype"/>
          <w:color w:val="000000"/>
        </w:rPr>
        <w:t xml:space="preserve">England, English, Foreign Language assistant  </w:t>
      </w:r>
    </w:p>
    <w:p>
      <w:pPr>
        <w:pStyle w:val="Normal"/>
        <w:jc w:val="both"/>
        <w:rPr/>
      </w:pPr>
      <w:r>
        <w:rPr>
          <w:rFonts w:cs="Palatino Linotype" w:ascii="Palatino Linotype" w:hAnsi="Palatino Linotype"/>
          <w:lang w:val="en-GB"/>
        </w:rPr>
        <w:t xml:space="preserve">T1: </w:t>
      </w:r>
      <w:r>
        <w:rPr>
          <w:rFonts w:cs="Palatino Linotype" w:ascii="Palatino Linotype" w:hAnsi="Palatino Linotype"/>
        </w:rPr>
        <w:t>Madame Dupont, Head of Schoo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22 Octobre 2004</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rPr>
        <w:t>S1</w:t>
        <w:tab/>
        <w:t xml:space="preserve">Erm c’est le 22 Octobre er </w:t>
      </w:r>
      <w:r>
        <w:rPr>
          <w:rFonts w:cs="Palatino Linotype" w:ascii="Palatino Linotype" w:hAnsi="Palatino Linotype"/>
          <w:i/>
        </w:rPr>
        <w:t>the 22 octobre 2004, at 2.30 pm</w:t>
      </w:r>
    </w:p>
    <w:p>
      <w:pPr>
        <w:pStyle w:val="Normal"/>
        <w:rPr/>
      </w:pPr>
      <w:r>
        <w:rPr>
          <w:rFonts w:cs="Palatino Linotype" w:ascii="Palatino Linotype" w:hAnsi="Palatino Linotype"/>
        </w:rPr>
        <w:t>T1</w:t>
        <w:tab/>
        <w:t>OK Bonjour</w:t>
      </w:r>
    </w:p>
    <w:p>
      <w:pPr>
        <w:pStyle w:val="Normal"/>
        <w:rPr/>
      </w:pPr>
      <w:r>
        <w:rPr>
          <w:rFonts w:cs="Palatino Linotype" w:ascii="Palatino Linotype" w:hAnsi="Palatino Linotype"/>
        </w:rPr>
        <w:t>S1</w:t>
        <w:tab/>
        <w:t>Bonjour!  Erm erm, j’ai de demandé un petit er une petite réunion eravec vous pour euh, juste pour vérifier euh ce que er vous vous attendez à ce que je fasse pendant mon séjour euh comme er assistante</w:t>
      </w:r>
    </w:p>
    <w:p>
      <w:pPr>
        <w:pStyle w:val="Normal"/>
        <w:rPr>
          <w:rFonts w:ascii="Palatino Linotype" w:hAnsi="Palatino Linotype" w:cs="Palatino Linotype"/>
        </w:rPr>
      </w:pPr>
      <w:r>
        <w:rPr>
          <w:rFonts w:cs="Palatino Linotype" w:ascii="Palatino Linotype" w:hAnsi="Palatino Linotype"/>
        </w:rPr>
        <w:t>T1</w:t>
        <w:tab/>
        <w:t>&lt;peu clair&gt;  Et bien je vais vous expliquer un peu tout ça, nous avons donc une première réunion avec l’ensemble euh … des enseignants d’anglais de l’établissement pour, euh clarifier leur demande, ce qui me semble essentiel dans l’établissement, une bonne collaboration entre l’assistant et les enseignants d’anglais &lt; ?&gt; et qu’ils sachent ce que vous pouvez leur offrir donc euh c’est un échange qui se construit ensuite par un programme d’action qu’on va définir et que je vais vous exposer jeudi &lt; ?&gt; d’accord ?</w:t>
      </w:r>
    </w:p>
    <w:p>
      <w:pPr>
        <w:pStyle w:val="Normal"/>
        <w:rPr/>
      </w:pPr>
      <w:r>
        <w:rPr>
          <w:rFonts w:cs="Palatino Linotype" w:ascii="Palatino Linotype" w:hAnsi="Palatino Linotype"/>
        </w:rPr>
        <w:t>S1</w:t>
        <w:tab/>
        <w:t>[simul : oui – oui - oui] Oui</w:t>
      </w:r>
    </w:p>
    <w:p>
      <w:pPr>
        <w:pStyle w:val="Normal"/>
        <w:rPr/>
      </w:pPr>
      <w:r>
        <w:rPr>
          <w:rFonts w:cs="Palatino Linotype" w:ascii="Palatino Linotype" w:hAnsi="Palatino Linotype"/>
        </w:rPr>
        <w:t>T1</w:t>
        <w:tab/>
        <w:t>Alors euh donc l’idée essentielle malgré tout euh puisque nous avons des euh classes chargées, des classes qui tournent autour de 28 élèves, il est extrêmement difficile pour les enfants de s’exprimer, et donc euh … il serait intéressant que vous puissiez développer l’oral de la langue anglaise afin que les enfants puissent se familiariser avec euh … avec cette expression là de la façon la plus naturelle possible.  Nous avons 24 divisions, 6 classes par niveau et donc nous avons essayé de répartir euh ces horaires de telle manière que tous les enfants de l’établissement puissent bénéficier de votre présence entre le 1</w:t>
      </w:r>
      <w:r>
        <w:rPr>
          <w:rFonts w:cs="Palatino Linotype" w:ascii="Palatino Linotype" w:hAnsi="Palatino Linotype"/>
          <w:vertAlign w:val="superscript"/>
        </w:rPr>
        <w:t>er</w:t>
      </w:r>
      <w:r>
        <w:rPr>
          <w:rFonts w:cs="Palatino Linotype" w:ascii="Palatino Linotype" w:hAnsi="Palatino Linotype"/>
        </w:rPr>
        <w:t xml:space="preserve"> octobre et la fin de &lt; ?&gt; Voilà.  C’est ça l’idée hein d’accord ?</w:t>
      </w:r>
    </w:p>
    <w:p>
      <w:pPr>
        <w:pStyle w:val="Normal"/>
        <w:rPr>
          <w:rFonts w:ascii="Palatino Linotype" w:hAnsi="Palatino Linotype" w:cs="Palatino Linotype"/>
        </w:rPr>
      </w:pPr>
      <w:r>
        <w:rPr>
          <w:rFonts w:cs="Palatino Linotype" w:ascii="Palatino Linotype" w:hAnsi="Palatino Linotype"/>
        </w:rPr>
        <w:t>S1</w:t>
        <w:tab/>
        <w:t>[simul : oui – oui – oui]   OK</w:t>
      </w:r>
    </w:p>
    <w:p>
      <w:pPr>
        <w:pStyle w:val="Normal"/>
        <w:rPr>
          <w:rFonts w:ascii="Palatino Linotype" w:hAnsi="Palatino Linotype" w:cs="Palatino Linotype"/>
        </w:rPr>
      </w:pPr>
      <w:r>
        <w:rPr>
          <w:rFonts w:cs="Palatino Linotype" w:ascii="Palatino Linotype" w:hAnsi="Palatino Linotype"/>
        </w:rPr>
        <w:t>T1</w:t>
        <w:tab/>
        <w:t>Donc dans un premier temps c’est essentiellement de développer la pratique de la langue orale auprès des enfants.  Donc euh … les enseignants ont préféré je crois euh travailler sur les niveaux quatrième/troisième dans un premier temps et donc on découpera cette période d’octobre à la fin avril en deux ou trois périodes on verra, mais en tous cas la première période s’arrêtera aux vacances de Noël.  Priorité aux élèves qui sont de niveau quatrième/troisième parce qu’ils ont une meilleure répartie de la langue anglais pour qu’ils puissent euh communiquer aisément et puis peut être mettre en &lt; ?&gt; ce qu’ils ont déjà appris &lt; ?&gt; ici.  Donc je crois que vous &lt; ?&gt; Donc euh … on envisage puisqu’il y a cinq enseignants de commencer à vous donner deux heures par enseignant avec des classes qui vont être choisies euh par les enseignants et selon un planning que je vous remettrai, on va peut être le regarder ensemble.  Et donc déjà 10 heures &lt; ?&gt; en contact direct pendant les heures de cours des enfants et puis il nous reste deux heures hein euh … une heure euh … peut être pour qu’il y ait un club de langues &lt; ?&gt; toujours dans l’optique de la pratique de la base orale mais là sur la base du volontariat, pour les élèves qui voudraient, qui voudraient euh vraiment s’investir dans cette langue ou qui ont un goût particulier…</w:t>
      </w:r>
    </w:p>
    <w:p>
      <w:pPr>
        <w:pStyle w:val="Normal"/>
        <w:rPr/>
      </w:pPr>
      <w:r>
        <w:rPr>
          <w:rFonts w:cs="Palatino Linotype" w:ascii="Palatino Linotype" w:hAnsi="Palatino Linotype"/>
        </w:rPr>
        <w:t>S1</w:t>
        <w:tab/>
        <w:t>[simul : mmm}  Par exemple l’assistante américaine elle a une table anglaise dans la cantine, elle a euh pendant une heure elle parle que l’anglais avec les étudiants évidemment du lycée et elle a dit que ça marche bien.</w:t>
      </w:r>
    </w:p>
    <w:p>
      <w:pPr>
        <w:pStyle w:val="Normal"/>
        <w:rPr/>
      </w:pPr>
      <w:r>
        <w:rPr>
          <w:rFonts w:cs="Palatino Linotype" w:ascii="Palatino Linotype" w:hAnsi="Palatino Linotype"/>
        </w:rPr>
        <w:t>T1</w:t>
        <w:tab/>
        <w:t>Oui, oui, ça se passe bien, pourquoi pas parce qu’il n’est pas obligatoire, sil s’agit d’un club ou d’être dans une salle de classe &lt; ?&gt;  nous n’avons pas de foyer pour les élèves dans l’établissement mais peut-être qu’avant que vous ne partiez ça existera …</w:t>
      </w:r>
    </w:p>
    <w:p>
      <w:pPr>
        <w:pStyle w:val="Normal"/>
        <w:rPr>
          <w:rFonts w:ascii="Palatino Linotype" w:hAnsi="Palatino Linotype" w:cs="Palatino Linotype"/>
        </w:rPr>
      </w:pPr>
      <w:r>
        <w:rPr>
          <w:rFonts w:cs="Palatino Linotype" w:ascii="Palatino Linotype" w:hAnsi="Palatino Linotype"/>
        </w:rPr>
        <w:t>S1</w:t>
        <w:tab/>
        <w:t>OK</w:t>
      </w:r>
    </w:p>
    <w:p>
      <w:pPr>
        <w:pStyle w:val="Normal"/>
        <w:rPr>
          <w:rFonts w:ascii="Palatino Linotype" w:hAnsi="Palatino Linotype" w:cs="Palatino Linotype"/>
        </w:rPr>
      </w:pPr>
      <w:r>
        <w:rPr>
          <w:rFonts w:cs="Palatino Linotype" w:ascii="Palatino Linotype" w:hAnsi="Palatino Linotype"/>
        </w:rPr>
        <w:t>T1</w:t>
        <w:tab/>
        <w:t>… et auquel cas, en fait dans ce cas aller au foyer et puis discuter avec les enfants et puis peut être jouer avec eux puisqu’il y aura des jeux de société peut être les faire parler, des à cette heure là dans les établissements anglais etc … etc … L’idée c’est effectivement quand même de développer le langage courant …</w:t>
      </w:r>
    </w:p>
    <w:p>
      <w:pPr>
        <w:pStyle w:val="Normal"/>
        <w:rPr/>
      </w:pPr>
      <w:r>
        <w:rPr>
          <w:rFonts w:cs="Palatino Linotype" w:ascii="Palatino Linotype" w:hAnsi="Palatino Linotype"/>
        </w:rPr>
        <w:t>S1</w:t>
        <w:tab/>
        <w:t>Oui &lt;rire&gt;</w:t>
      </w:r>
    </w:p>
    <w:p>
      <w:pPr>
        <w:pStyle w:val="Normal"/>
        <w:rPr>
          <w:rFonts w:ascii="Palatino Linotype" w:hAnsi="Palatino Linotype" w:cs="Palatino Linotype"/>
        </w:rPr>
      </w:pPr>
      <w:r>
        <w:rPr>
          <w:rFonts w:cs="Palatino Linotype" w:ascii="Palatino Linotype" w:hAnsi="Palatino Linotype"/>
        </w:rPr>
        <w:t>T1</w:t>
        <w:tab/>
        <w:t>Parce que c’est qu’on apprend le moins en cours d’anglais en France malheureusement.  Voilà donc euh effectivement ça pourrait s’envisager aussi les enfants pourraient rester &lt; ?&gt; … Alors ça c’est le premier point et le deuxième euh, il euh, la dernière heure qu’il reste ce serait intéressant que vous puissiez travailler avec  un professeur d’espagnol et un professeur d’anglais au niveau des itinéraires de découvertes …</w:t>
      </w:r>
    </w:p>
    <w:p>
      <w:pPr>
        <w:pStyle w:val="Normal"/>
        <w:rPr/>
      </w:pPr>
      <w:r>
        <w:rPr>
          <w:rFonts w:cs="Palatino Linotype" w:ascii="Palatino Linotype" w:hAnsi="Palatino Linotype"/>
        </w:rPr>
        <w:t>S1</w:t>
        <w:tab/>
        <w:t>Je l’ai déjà commencé, c’est très intéressant même pour les assistants parce que l’allemande elle est là et nous avons beaucoup appris à propos de euh l’Espagne et même la France.</w:t>
      </w:r>
    </w:p>
    <w:p>
      <w:pPr>
        <w:pStyle w:val="Normal"/>
        <w:rPr/>
      </w:pPr>
      <w:r>
        <w:rPr>
          <w:rFonts w:cs="Palatino Linotype" w:ascii="Palatino Linotype" w:hAnsi="Palatino Linotype"/>
        </w:rPr>
        <w:t>T1</w:t>
        <w:tab/>
        <w:t>Voilà, en fait c’est très divers, vous avez vu ça s’appelle ‘Découvrez l’Europe’ et donc euh des allemands, euh des allemands, des espagnols, des anglais peuvent continuer, peuvent faire quelque chose d’intéressant et …</w:t>
      </w:r>
    </w:p>
    <w:p>
      <w:pPr>
        <w:pStyle w:val="Normal"/>
        <w:rPr/>
      </w:pPr>
      <w:r>
        <w:rPr>
          <w:rFonts w:cs="Palatino Linotype" w:ascii="Palatino Linotype" w:hAnsi="Palatino Linotype"/>
        </w:rPr>
        <w:t>S1</w:t>
        <w:tab/>
        <w:t>Je suis en train de préparer une petite euh, une feuille euh qui parle euh de des systèmes éducatifs en Angleterre, et ça, je trouve que même les enfants ont trouvé ça très intéressant de voir les heures et les choses comme ça …</w:t>
      </w:r>
    </w:p>
    <w:p>
      <w:pPr>
        <w:pStyle w:val="Normal"/>
        <w:ind w:left="720" w:hanging="720"/>
        <w:rPr>
          <w:rFonts w:ascii="Palatino Linotype" w:hAnsi="Palatino Linotype" w:cs="Palatino Linotype"/>
        </w:rPr>
      </w:pPr>
      <w:r>
        <w:rPr>
          <w:rFonts w:cs="Palatino Linotype" w:ascii="Palatino Linotype" w:hAnsi="Palatino Linotype"/>
        </w:rPr>
        <w:t>T1</w:t>
        <w:tab/>
        <w:t>Et la même chose sera fait en espagnol, je suppose aussi et en allemand</w:t>
      </w:r>
    </w:p>
    <w:p>
      <w:pPr>
        <w:pStyle w:val="Normal"/>
        <w:rPr/>
      </w:pPr>
      <w:r>
        <w:rPr>
          <w:rFonts w:cs="Palatino Linotype" w:ascii="Palatino Linotype" w:hAnsi="Palatino Linotype"/>
        </w:rPr>
        <w:t>S1</w:t>
        <w:tab/>
        <w:t>[simul : oui - oui]  Oui pendant les vacances les quatre euh les deux profs et moi et l’assistante d’allemand sont en train de préparer des choses</w:t>
      </w:r>
    </w:p>
    <w:p>
      <w:pPr>
        <w:pStyle w:val="Normal"/>
        <w:rPr>
          <w:rFonts w:ascii="Palatino Linotype" w:hAnsi="Palatino Linotype" w:cs="Palatino Linotype"/>
        </w:rPr>
      </w:pPr>
      <w:r>
        <w:rPr>
          <w:rFonts w:cs="Palatino Linotype" w:ascii="Palatino Linotype" w:hAnsi="Palatino Linotype"/>
        </w:rPr>
        <w:t>T1</w:t>
        <w:tab/>
        <w:t>Vous êtes un petit peu privilégiée parce que normalement dans ces itinéraires découvertes nous n’avons que deux adultes, et donc vous vous retrouvez à quatre c’est plus intéressant, profitez en !</w:t>
      </w:r>
    </w:p>
    <w:p>
      <w:pPr>
        <w:pStyle w:val="Normal"/>
        <w:rPr/>
      </w:pPr>
      <w:r>
        <w:rPr>
          <w:rFonts w:cs="Palatino Linotype" w:ascii="Palatino Linotype" w:hAnsi="Palatino Linotype"/>
        </w:rPr>
        <w:t>S1</w:t>
        <w:tab/>
        <w:t>Oui, et c’est aussi bon de parler en français &lt;rire&gt; parce que avec les autres élèves la plupart du temps je parle en anglais donc euh … j’essaie …</w:t>
      </w:r>
    </w:p>
    <w:p>
      <w:pPr>
        <w:pStyle w:val="Normal"/>
        <w:rPr>
          <w:rFonts w:ascii="Palatino Linotype" w:hAnsi="Palatino Linotype" w:cs="Palatino Linotype"/>
        </w:rPr>
      </w:pPr>
      <w:r>
        <w:rPr>
          <w:rFonts w:cs="Palatino Linotype" w:ascii="Palatino Linotype" w:hAnsi="Palatino Linotype"/>
        </w:rPr>
        <w:t>T1</w:t>
        <w:tab/>
        <w:t>Donc voilà, donc une partie enseignement au temps de 10 heures et une partie activités, on va dire communicatives à la hauteur de deux heures en complément, ce qui va apporter à chacun ici euh … une petite &lt;on frappe à la porte, rires&gt;  Bon, euh donc ça c’est dans un premier temps et euh il y aura un changement d’emploi du temps à Noël mais par contre on conservera les deux heures d’itinéraire découverte et du club de langue.  Vous changerez certainement de euh … niveau.  Vous garderez toujours euh deux heures avec chaque enseignant, ça forcément bien sûr et, l’organisation qui est à savoir euh une heure euh, la moitié du groupe ou un groupe avec un enseignant et en parallèle un groupe avec vous, dans une autre classe qui se trouve très proche restera la même.  Hein, donc ça c’est bien clair euh parce que il faut quand même savoir que les enfants qui sont avec vous sont sous la responsabilité de l’enseignant, qui normalement les enseigne, d’accord, donc c’est un travail d’équipe et vous devez vous adapter aux enseignants d’équipe pour travailler : donc les exigences, les demandes sont peut être un peu différentes, c’est pour vous à ce niveau là une expérience que de voir une pédagogie différente même au niveau discipline.  Voilà …</w:t>
      </w:r>
    </w:p>
    <w:p>
      <w:pPr>
        <w:pStyle w:val="Normal"/>
        <w:rPr>
          <w:rFonts w:ascii="Palatino Linotype" w:hAnsi="Palatino Linotype" w:cs="Palatino Linotype"/>
        </w:rPr>
      </w:pPr>
      <w:r>
        <w:rPr>
          <w:rFonts w:cs="Palatino Linotype" w:ascii="Palatino Linotype" w:hAnsi="Palatino Linotype"/>
        </w:rPr>
        <w:t>S1</w:t>
        <w:tab/>
        <w:t>[simul :  ah OK – ah OK – d’accord, oui] Et donc euh c'est-à-dire qu’après Noël euh peut être que je vais changer les heures et le temps, et je vais avoir deux heures</w:t>
      </w:r>
    </w:p>
    <w:p>
      <w:pPr>
        <w:pStyle w:val="Normal"/>
        <w:rPr>
          <w:rFonts w:ascii="Palatino Linotype" w:hAnsi="Palatino Linotype" w:cs="Palatino Linotype"/>
        </w:rPr>
      </w:pPr>
      <w:r>
        <w:rPr>
          <w:rFonts w:cs="Palatino Linotype" w:ascii="Palatino Linotype" w:hAnsi="Palatino Linotype"/>
        </w:rPr>
        <w:t>T1</w:t>
        <w:tab/>
        <w:t>Oui, oui, et on vous laissera dix heures oui, on essaiera de vous organiser un emploi du temps qui soit assez cohérent et qui vous permette tous vos travaux de recherche, des travaux de découverte euh … hein ?  Alors ça c’était évidemment tout ce qui est en face des élèves et on attend aussi bien sûr des assistants qu’ils puissent enrichir les fonds documentaires du CDI, soit par euh … des conseils d’achats ou d’autres livres &lt; ?&gt; soit par des cassettes &lt; ?&gt; soit par des vidéos ou d’autres actions hein.  Et si un jour vous avez aussi envie de faire découvrir quelque chose qui vous tient à cœur, une &lt; ?&gt; particulière ou un goût particulier euh, comme j’n’sais pas le peinture quelque chose comme ça --- oh euh ou si vous avez quelque chose à nous transmettre, ce serait intéressant que au niveau de l’établissement vous puissiez aussi le faire.  D’accord ?</w:t>
      </w:r>
    </w:p>
    <w:p>
      <w:pPr>
        <w:pStyle w:val="Normal"/>
        <w:rPr/>
      </w:pPr>
      <w:r>
        <w:rPr>
          <w:rFonts w:cs="Palatino Linotype" w:ascii="Palatino Linotype" w:hAnsi="Palatino Linotype"/>
        </w:rPr>
        <w:t>S1</w:t>
        <w:tab/>
        <w:t>[simul : hum oui – hum- OK&gt;  Oui c’est bien &lt;rire&gt;</w:t>
      </w:r>
    </w:p>
    <w:p>
      <w:pPr>
        <w:pStyle w:val="Normal"/>
        <w:rPr>
          <w:rFonts w:ascii="Palatino Linotype" w:hAnsi="Palatino Linotype" w:cs="Palatino Linotype"/>
        </w:rPr>
      </w:pPr>
      <w:r>
        <w:rPr>
          <w:rFonts w:cs="Palatino Linotype" w:ascii="Palatino Linotype" w:hAnsi="Palatino Linotype"/>
        </w:rPr>
        <w:t>T1</w:t>
        <w:tab/>
        <w:t>Voilà, donc au niveau culturel c’est vrai que si vous apporter un regard un petit peu différent sur votre pays ça serait intéressant.</w:t>
      </w:r>
    </w:p>
    <w:p>
      <w:pPr>
        <w:pStyle w:val="Normal"/>
        <w:rPr/>
      </w:pPr>
      <w:r>
        <w:rPr>
          <w:rFonts w:cs="Palatino Linotype" w:ascii="Palatino Linotype" w:hAnsi="Palatino Linotype"/>
        </w:rPr>
        <w:t>S1</w:t>
        <w:tab/>
        <w:t>Oui, parce que je trouve que, euh &lt;rire&gt;.  Je j’ai travaillé avec un groupe la semaine dernière et j’ai commencé à parler … parce que j’ai travaillé avec Monsieur Guillot et il a suggéré que je fais quelque chose au sujet de Manhattan et dès que j’ai commencé à parler de Manhattan tous les étudiants ont dit ‘Mais euh toi tu viens de …vous venez de l’Angleterre, alors on ne peut pas parler de l’Angleterre ?’ et on euh ils ont posé toutes les questions : ‘C’est vrai qu’il pleut tout le temps ?’  Voilà, des choses comme ça.  Donc euh je trouve qu’ils s’intéressent assez beaucoup au sujet de chez moi en Angleterre.</w:t>
      </w:r>
    </w:p>
    <w:p>
      <w:pPr>
        <w:pStyle w:val="Normal"/>
        <w:rPr/>
      </w:pPr>
      <w:r>
        <w:rPr>
          <w:rFonts w:cs="Palatino Linotype" w:ascii="Palatino Linotype" w:hAnsi="Palatino Linotype"/>
        </w:rPr>
        <w:t>T1</w:t>
        <w:tab/>
        <w:t>C’est vrai que vous avez beaucoup de choses à leur apporter qui sont euh… les évidences de votre ville euh qui sont certainement différentes de ce qu’on vit ici.  Voilà donc c’est… je crois que c’est déjà une longue mission …</w:t>
      </w:r>
    </w:p>
    <w:p>
      <w:pPr>
        <w:pStyle w:val="Normal"/>
        <w:rPr/>
      </w:pPr>
      <w:r>
        <w:rPr>
          <w:rFonts w:cs="Palatino Linotype" w:ascii="Palatino Linotype" w:hAnsi="Palatino Linotype"/>
        </w:rPr>
        <w:t>S1</w:t>
        <w:tab/>
        <w:t>Oui &lt;rire&gt;</w:t>
      </w:r>
    </w:p>
    <w:p>
      <w:pPr>
        <w:pStyle w:val="Normal"/>
        <w:rPr>
          <w:rFonts w:ascii="Palatino Linotype" w:hAnsi="Palatino Linotype" w:cs="Palatino Linotype"/>
        </w:rPr>
      </w:pPr>
      <w:r>
        <w:rPr>
          <w:rFonts w:cs="Palatino Linotype" w:ascii="Palatino Linotype" w:hAnsi="Palatino Linotype"/>
        </w:rPr>
        <w:t>T1</w:t>
        <w:tab/>
        <w:t>... Si vous arrivez à faire tout ça ce sera très bien, et on fera un point parce que c’est la première fois que dans cet établissement on a une assistante anglaise, donc ce sera intéressant d’évaluer votre travail par la suite et que vous puissiez nous dire aussi ce que vous en pensez pour améliorer euh la situation euh suivante. Parce que j’espère qu’il y en aura une suivante.</w:t>
      </w:r>
    </w:p>
    <w:p>
      <w:pPr>
        <w:pStyle w:val="Normal"/>
        <w:rPr>
          <w:rFonts w:ascii="Palatino Linotype" w:hAnsi="Palatino Linotype" w:cs="Palatino Linotype"/>
        </w:rPr>
      </w:pPr>
      <w:r>
        <w:rPr>
          <w:rFonts w:cs="Palatino Linotype" w:ascii="Palatino Linotype" w:hAnsi="Palatino Linotype"/>
        </w:rPr>
        <w:t>S1</w:t>
        <w:tab/>
        <w:t>En ce moment là toutes les choses vont très bien euh, je m’entends très bien avec tous les profs et je suis en train de penser à des choses que je pourrais apporter, amener en France après les vacances de Noël parce que je vais rentrer chez moi …</w:t>
      </w:r>
    </w:p>
    <w:p>
      <w:pPr>
        <w:pStyle w:val="Normal"/>
        <w:rPr>
          <w:rFonts w:ascii="Palatino Linotype" w:hAnsi="Palatino Linotype" w:cs="Palatino Linotype"/>
        </w:rPr>
      </w:pPr>
      <w:r>
        <w:rPr>
          <w:rFonts w:cs="Palatino Linotype" w:ascii="Palatino Linotype" w:hAnsi="Palatino Linotype"/>
        </w:rPr>
        <w:t>&lt;fin du cassette&gt;</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05:00Z</dcterms:created>
  <dc:creator>Faculty of Social Sciences</dc:creator>
  <dc:description/>
  <dc:language>en-US</dc:language>
  <cp:lastModifiedBy>Julia Harrison</cp:lastModifiedBy>
  <dcterms:modified xsi:type="dcterms:W3CDTF">2005-08-09T12:05:00Z</dcterms:modified>
  <cp:revision>2</cp:revision>
  <dc:subject/>
  <dc:title>CATHRYN LEVINSON</dc:title>
</cp:coreProperties>
</file>