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Palatino Linotype" w:ascii="Palatino Linotype" w:hAnsi="Palatino Linotype"/>
          <w:b/>
          <w:lang w:val="en-GB"/>
        </w:rPr>
        <w:t>ALAN ADINGTON-KENNEDY</w:t>
      </w:r>
    </w:p>
    <w:p>
      <w:pPr>
        <w:pStyle w:val="Normal"/>
        <w:jc w:val="both"/>
        <w:rPr/>
      </w:pPr>
      <w:r>
        <w:rPr>
          <w:rFonts w:cs="Palatino Linotype" w:ascii="Palatino Linotype" w:hAnsi="Palatino Linotype"/>
          <w:b/>
          <w:bCs/>
          <w:color w:val="000000"/>
        </w:rPr>
        <w:t>@DATA TYPE: TAPE 1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DL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Alan Adington-Kennedy, 20, M,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T1 Laure Lachaux, 40s, </w:t>
      </w:r>
      <w:r>
        <w:rPr>
          <w:rFonts w:cs="Palatino Linotype" w:ascii="Palatino Linotype" w:hAnsi="Palatino Linotype"/>
          <w:bCs/>
          <w:color w:val="000000"/>
        </w:rPr>
        <w:t>F, France, French, Responsable</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lang w:val="en-GB"/>
        </w:rPr>
        <w:t>Vendredi 17 Décembre 2004</w:t>
      </w:r>
    </w:p>
    <w:p>
      <w:pPr>
        <w:pStyle w:val="Normal"/>
        <w:jc w:val="both"/>
        <w:rPr>
          <w:rFonts w:ascii="Palatino Linotype" w:hAnsi="Palatino Linotype" w:cs="Palatino Linotype"/>
          <w:lang w:val="en-GB"/>
        </w:rPr>
      </w:pPr>
      <w:r>
        <w:rPr>
          <w:rFonts w:cs="Palatino Linotype" w:ascii="Palatino Linotype" w:hAnsi="Palatino Linotype"/>
          <w:lang w:val="en-GB"/>
        </w:rPr>
        <w:t> </w:t>
      </w:r>
    </w:p>
    <w:p>
      <w:pPr>
        <w:pStyle w:val="Normal"/>
        <w:jc w:val="both"/>
        <w:rPr>
          <w:rFonts w:ascii="Palatino Linotype" w:hAnsi="Palatino Linotype" w:cs="Palatino Linotype"/>
          <w:lang w:val="en-GB"/>
        </w:rPr>
      </w:pPr>
      <w:r>
        <w:rPr>
          <w:rFonts w:cs="Palatino Linotype" w:ascii="Palatino Linotype" w:hAnsi="Palatino Linotype"/>
          <w:iCs/>
          <w:lang w:val="en-GB"/>
        </w:rPr>
        <w:t>S1</w:t>
        <w:tab/>
      </w:r>
      <w:r>
        <w:rPr>
          <w:rFonts w:cs="Palatino Linotype" w:ascii="Palatino Linotype" w:hAnsi="Palatino Linotype"/>
          <w:i/>
          <w:iCs/>
          <w:lang w:val="en-GB"/>
        </w:rPr>
        <w:t>This second recording will take place on Friday the 17</w:t>
      </w:r>
      <w:r>
        <w:rPr>
          <w:rFonts w:cs="Palatino Linotype" w:ascii="Palatino Linotype" w:hAnsi="Palatino Linotype"/>
          <w:i/>
          <w:iCs/>
          <w:vertAlign w:val="superscript"/>
          <w:lang w:val="en-GB"/>
        </w:rPr>
        <w:t>th</w:t>
      </w:r>
      <w:r>
        <w:rPr>
          <w:rFonts w:cs="Palatino Linotype" w:ascii="Palatino Linotype" w:hAnsi="Palatino Linotype"/>
          <w:i/>
          <w:iCs/>
          <w:lang w:val="en-GB"/>
        </w:rPr>
        <w:t xml:space="preserve"> of December 2004 with</w:t>
      </w:r>
      <w:r>
        <w:rPr>
          <w:rFonts w:cs="Palatino Linotype" w:ascii="Palatino Linotype" w:hAnsi="Palatino Linotype"/>
          <w:lang w:val="en-GB"/>
        </w:rPr>
        <w:t xml:space="preserve"> erm le responsable de </w:t>
      </w:r>
      <w:r>
        <w:rPr>
          <w:rFonts w:cs="Palatino Linotype" w:ascii="Palatino Linotype" w:hAnsi="Palatino Linotype"/>
          <w:i/>
          <w:iCs/>
          <w:lang w:val="en-GB"/>
        </w:rPr>
        <w:t xml:space="preserve">Pic Project at </w:t>
      </w:r>
      <w:r>
        <w:rPr>
          <w:rFonts w:cs="Palatino Linotype" w:ascii="Palatino Linotype" w:hAnsi="Palatino Linotype"/>
          <w:lang w:val="en-GB"/>
        </w:rPr>
        <w:t>Collège Blaise Pascal à Villemoisson Sur Orge, Laure Lachaux.</w:t>
      </w:r>
    </w:p>
    <w:p>
      <w:pPr>
        <w:pStyle w:val="Normal"/>
        <w:jc w:val="both"/>
        <w:rPr>
          <w:rFonts w:ascii="Palatino Linotype" w:hAnsi="Palatino Linotype" w:cs="Palatino Linotype"/>
          <w:lang w:val="fr-FR"/>
        </w:rPr>
      </w:pPr>
      <w:r>
        <w:rPr>
          <w:rFonts w:cs="Palatino Linotype" w:ascii="Palatino Linotype" w:hAnsi="Palatino Linotype"/>
          <w:lang w:val="fr-FR"/>
        </w:rPr>
        <w:t>T1</w:t>
        <w:tab/>
        <w:t>Eh bien Alan euh tu es à la veille du départ de retour pour euh l’Angleterre donc demain, c’est, tu pars en vacances, alors juste avant de partir, ça serait bien qu’on fasse le point hein sur euh comment tu t’es senti d’abord en France, et puis euh au collège avec nous et puis avec nos classes. Donc d’abord tu pourrais peut-être commencer euh par parler de l’accueil qui t’a été réservé, par exemple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mm - m] Oui, mm, ben c’était très bien, l’accueil et tout, er la la Principale et la CPE erm sont venues me chercher à la gare d’Epinay er puis er ils ont, elles ont montré er l’appartement de fonction où j’habiterai er pour tout tout le trimestre entrier entier, jusque là où je, où il, où je pourrais habiter aussi jusqu’à la fin de l’année, jusqu’au premier Juillet 2005. Si elle est très très gentille erm aussi la Principale m’a envoyé un plan de du quartier..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 [simul : oui – oui – mm - d ’accord - oui] Elle t’a envoyé un plan euh où ça ? En Angleterre ? Non, elle te l’a donné une fois que t’étais là ?</w:t>
      </w:r>
    </w:p>
    <w:p>
      <w:pPr>
        <w:pStyle w:val="Normal"/>
        <w:jc w:val="both"/>
        <w:rPr>
          <w:rFonts w:ascii="Palatino Linotype" w:hAnsi="Palatino Linotype" w:cs="Palatino Linotype"/>
          <w:lang w:val="fr-FR"/>
        </w:rPr>
      </w:pPr>
      <w:r>
        <w:rPr>
          <w:rFonts w:cs="Palatino Linotype" w:ascii="Palatino Linotype" w:hAnsi="Palatino Linotype"/>
          <w:lang w:val="fr-FR"/>
        </w:rPr>
        <w:t>S1</w:t>
        <w:tab/>
        <w:t>Oui. Voilà, voilà. Pas, oui, pardon, pas envoyer, donner. Un plan du er du quartier pour que je puisse me faire repérer un tout petit peu, erm oui, ben voilà. C’était très bien, en généra,l je dirais, oui.</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oui – oui – oui – oui] Bon, et puis donc, nous on s’est vu je crois pas tout de suite, on s’est vu une semaine après ton arrivée je crois…</w:t>
      </w:r>
    </w:p>
    <w:p>
      <w:pPr>
        <w:pStyle w:val="Normal"/>
        <w:jc w:val="both"/>
        <w:rPr/>
      </w:pPr>
      <w:r>
        <w:rPr>
          <w:rFonts w:cs="Palatino Linotype" w:ascii="Palatino Linotype" w:hAnsi="Palatino Linotype"/>
          <w:lang w:val="fr-FR"/>
        </w:rPr>
        <w:t>S1</w:t>
        <w:tab/>
        <w:t>Oui, je crois, oui, à peu près vers la fin de la premiere semaine.</w:t>
      </w:r>
    </w:p>
    <w:p>
      <w:pPr>
        <w:pStyle w:val="Normal"/>
        <w:jc w:val="both"/>
        <w:rPr>
          <w:rFonts w:ascii="Palatino Linotype" w:hAnsi="Palatino Linotype" w:cs="Palatino Linotype"/>
          <w:lang w:val="fr-FR"/>
        </w:rPr>
      </w:pPr>
      <w:r>
        <w:rPr>
          <w:rFonts w:cs="Palatino Linotype" w:ascii="Palatino Linotype" w:hAnsi="Palatino Linotype"/>
          <w:lang w:val="fr-FR"/>
        </w:rPr>
        <w:t>T1</w:t>
        <w:tab/>
        <w:t>Oui, voilà et puis donc je t’ai expliqué euh que tu fonctionnerais essentiellement avec des Troisièmes parce qu’on pense qu’ils sont plus outillés  pour l’oral que les classes plus jeunes et puis on t’as également donné la classe de Quatrièmes européennes en pensant que ils seraient plus à l’aise que les autres Quatrièmes et puis donc le, comme ils ont une heure d’anglais par jour… bon on s’est dit que ça serait bien que tu justement que tu nous permettes de les faire s’exprimer à l’oral. Alors euh et puis on a choisi le fonctionnement. Moi j’ai l’expérience de l’année dernière et j’ai bien vu, bon l’assistante qu’on avait l’année dernière, bon, j’ai bien senti qu’elle, qu’elle a, qu’elle avait peur d’avoir les classes euh une heure entière et puis sans professeur et donc nous, on a pensé que c’est mieux euh d’avoir des groupes et puis de scinder l’heure en 2 parties, donc un groupe une demi-heure, enfin c’est pas tout-à-fait une demi-heure ça fait 20 5, 25 minutes à peu près hein et puis l’autre groupe 25 minutes pour que ça soit pas trop long pour l’assistant.</w:t>
      </w:r>
    </w:p>
    <w:p>
      <w:pPr>
        <w:pStyle w:val="Normal"/>
        <w:jc w:val="both"/>
        <w:rPr/>
      </w:pPr>
      <w:r>
        <w:rPr>
          <w:rFonts w:cs="Palatino Linotype" w:ascii="Palatino Linotype" w:hAnsi="Palatino Linotype"/>
          <w:lang w:val="fr-FR"/>
        </w:rPr>
        <w:t>S1</w:t>
        <w:tab/>
        <w:t>[simul : mm – mm – mm - &lt;rire&gt; - c’est clair – oui – mm – mm – oui, mm] Oui et c’est clair pour moi aussi, ça facilite la vie er pour er je dirais les classes pour avec  le bavardage et tout, et avec, avec les questions er des fois y a des des des élèves qui qui savent bien ce qu’il faut faire, qui savent bien les réponses à toutes les questions que posent leurs camarades, mais y a aussi les élèves qui ne savent pas trop &lt; ?&gt; ce qu’il faut faire, er comment on construit les phrases correctement et tout. Et donc c’est pour ça, pour faciliter ma tâche erm de gérer les classes et tout, je, c’est bien de de gérer une classe de entre 12 et 15 élèves au lieu d’une classe entière, mais er pas une heur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oui – oui - oui] Mais normalement, normalement tu ne dois, tu n’as pas à gérer une classe entière pendant une heure, hein. Normalement il me semble que c’est des petits groupes, euh. Et ça, ça parait clair dans les textes hein, donc euh bon. Il aurait peut être fallu que tu négocies dans l’autre collège pour que ça se passe comme ça.</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oui et c’est clair – mm - mm] Oui, un tout petit peu, oui &lt;rire&gt;.</w:t>
      </w:r>
    </w:p>
    <w:p>
      <w:pPr>
        <w:pStyle w:val="Normal"/>
        <w:jc w:val="both"/>
        <w:rPr/>
      </w:pPr>
      <w:r>
        <w:rPr>
          <w:rFonts w:cs="Palatino Linotype" w:ascii="Palatino Linotype" w:hAnsi="Palatino Linotype"/>
          <w:lang w:val="fr-FR"/>
        </w:rPr>
        <w:t>T1</w:t>
        <w:tab/>
        <w:t>Bon, ben, c’est pas grave, mais bon, normalement ça devrait ça, tu devrais pas avoir de classes entières pendant une heure, hein. C’est c’est c’est vraiment très lourd hein, surtout pour faire de l’oral, parce que imagine, mets-toi à la place de des élèves, imagine d’avoir enfin re-remonte quelques années en arrière et puis imagine d’avoir euh 50 minutes de prise de parole en, bon.</w:t>
      </w:r>
    </w:p>
    <w:p>
      <w:pPr>
        <w:pStyle w:val="Normal"/>
        <w:jc w:val="both"/>
        <w:rPr/>
      </w:pPr>
      <w:r>
        <w:rPr>
          <w:rFonts w:cs="Palatino Linotype" w:ascii="Palatino Linotype" w:hAnsi="Palatino Linotype"/>
          <w:lang w:val="fr-FR"/>
        </w:rPr>
        <w:t>S1</w:t>
        <w:tab/>
        <w:t>[simul : mm – oui – m &lt;rire&gt; oui] Pour 30 élèves pour, er faire parler à tous, c’est impossibl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oui – oui – c’est pas] Oui, oui ! C’est pas, c’est pas très pédagogique. &lt;rire&gt;</w:t>
      </w:r>
    </w:p>
    <w:p>
      <w:pPr>
        <w:pStyle w:val="Normal"/>
        <w:jc w:val="both"/>
        <w:rPr>
          <w:rFonts w:ascii="Palatino Linotype" w:hAnsi="Palatino Linotype" w:cs="Palatino Linotype"/>
          <w:lang w:val="fr-FR"/>
        </w:rPr>
      </w:pPr>
      <w:r>
        <w:rPr>
          <w:rFonts w:cs="Palatino Linotype" w:ascii="Palatino Linotype" w:hAnsi="Palatino Linotype"/>
          <w:lang w:val="fr-FR"/>
        </w:rPr>
        <w:t>S1</w:t>
        <w:tab/>
        <w:t>Oui, non, en plus.</w:t>
      </w:r>
    </w:p>
    <w:p>
      <w:pPr>
        <w:pStyle w:val="Normal"/>
        <w:jc w:val="both"/>
        <w:rPr/>
      </w:pPr>
      <w:r>
        <w:rPr>
          <w:rFonts w:cs="Palatino Linotype" w:ascii="Palatino Linotype" w:hAnsi="Palatino Linotype"/>
          <w:lang w:val="fr-FR"/>
        </w:rPr>
        <w:t>T1</w:t>
        <w:tab/>
        <w:t>Pas très pédagogique. Bon, euh maintenant concernant le bon, tu t’es senti, apparemment tu t’es senti très à l’aise euh très vite. T’as pas eu trop de soucis. Bon, moi j’ai pas eu trop l’impression que t’avais des problèmes de comportement ou de discipline, est-ce que…</w:t>
      </w:r>
    </w:p>
    <w:p>
      <w:pPr>
        <w:pStyle w:val="Normal"/>
        <w:jc w:val="both"/>
        <w:rPr/>
      </w:pPr>
      <w:r>
        <w:rPr>
          <w:rFonts w:cs="Palatino Linotype" w:ascii="Palatino Linotype" w:hAnsi="Palatino Linotype"/>
          <w:lang w:val="fr-FR"/>
        </w:rPr>
        <w:t>S1</w:t>
        <w:tab/>
        <w:t>[simul : oui - mm - non] Non, non, non tout ça je je pouvais me le le gérer tout moi-même, quoi. C’est, c’était pas la peine de de mêler le la CPE là-dedans parce que ben voilà, c’est pour les élèves, c’est c’est grave, pour un assistant qui n’est même pas professeur de les envoyer à au CPE c’est pas, c’est pas aussi gentil que comme vous, mais er, ben en général, c’est c’est très bien passé avec les élèves. Er au début je je me suis er présenté et er ils ils m’ont posé des des questions « qu’est-ce que tu fais er habituellement en Angleterre er ? quelles sont les, quelles sont les différences entre les cultures er ? » ; et tout donc ils savent, ils savent bien qui je suis, d’où je viens, er ma culture etcetera et puis après, j’ai commencé aussi les cours er comme il le fallait, quoi.</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lt;rire&gt; - oui - mm – oui - mm] Et et les les thèmes abordés donc euh bon, qu’est-ce que tu, qu’est-ce t’en penses des thèmes abordés parce que moi ce que j’ai, j’ai souvent été chercher des des thèmes qui étaient fournis euh sur le site pour euh les assistants britanniques, donc c’est le moment de donner ton avis sur le choix des thèmes er qui est fait par le British Council. &lt;rire&gt;</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i – oui - &lt;rire&gt;] Bon c’était c’était parfait pour à propos de leur du niveau des élèves erm des des portables, des erm particulièrement les thèmes de Noël et tout, c’était très, c’était très bien, erm enfin ça ça convient à leur niveau er oral erm des fois pour soutenir er quelques professeurs de nos collèges, c’était un tout petit peu plus difficile de travailler sur le grammaire er. Oui, parce que là, pff j’en suis nul, je dois, je dois l’avouer. Parce que je sais pas exactement  pourquoi on met une une virgule là et er point d’interrogation, d’interogation ou quoi c’est pas, bien sûr je le sais les points points d’interrogation, mais er pour tous, pour toutes les règles, pour vraiment sa-savoir pourquoi on met ‘- ing ’ à la fin d’un verbe, prou, je nage là-dedans, c’est…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oui – oui – oui – oui – la grammaire, oui – oui – oui - oui] Oui, oui, oui mais ça c’est, ça c’est c’est, oui, mais ça c’est très difficile, de toute façon c’est c’est c’est bien connu hein que on ne, bon comme quand on parle une langue, sa langue maternelle, on n’a pas forcément une du recul par rapport à cette langue et une réflexion par rapport à cette langue. Mais de toute façon nous, on est normal, on n’est pas sensé te demander de faire de la grammaire.</w:t>
      </w:r>
    </w:p>
    <w:p>
      <w:pPr>
        <w:pStyle w:val="Normal"/>
        <w:jc w:val="both"/>
        <w:rPr/>
      </w:pPr>
      <w:r>
        <w:rPr>
          <w:rFonts w:cs="Palatino Linotype" w:ascii="Palatino Linotype" w:hAnsi="Palatino Linotype"/>
          <w:lang w:val="fr-FR"/>
        </w:rPr>
        <w:t>S1</w:t>
        <w:tab/>
        <w:t xml:space="preserve">[simul : voilà – oui] Non, non, non, non. Mais, en fait c’est juste pour er soutenir des des des er… </w:t>
      </w:r>
    </w:p>
    <w:p>
      <w:pPr>
        <w:pStyle w:val="Normal"/>
        <w:jc w:val="both"/>
        <w:rPr/>
      </w:pPr>
      <w:r>
        <w:rPr>
          <w:rFonts w:cs="Palatino Linotype" w:ascii="Palatino Linotype" w:hAnsi="Palatino Linotype"/>
          <w:lang w:val="fr-FR"/>
        </w:rPr>
        <w:t>T1</w:t>
        <w:tab/>
        <w:t>Oui, c’est-à-dire pratiquer des structures, faire pratiquer des structures, oui.</w:t>
      </w:r>
    </w:p>
    <w:p>
      <w:pPr>
        <w:pStyle w:val="Normal"/>
        <w:jc w:val="both"/>
        <w:rPr/>
      </w:pPr>
      <w:r>
        <w:rPr>
          <w:rFonts w:cs="Palatino Linotype" w:ascii="Palatino Linotype" w:hAnsi="Palatino Linotype"/>
          <w:lang w:val="fr-FR"/>
        </w:rPr>
        <w:t>S1</w:t>
        <w:tab/>
        <w:t>[simul : voilà] Voilà. Et er et y aura, y a quelques élèves qui m’ont posé la question « pourquoi est-ce que on met ‘-ing’ à la fin ? » et j’ai dit « ben, demandez à ta professeur ».</w:t>
      </w:r>
    </w:p>
    <w:p>
      <w:pPr>
        <w:pStyle w:val="Normal"/>
        <w:jc w:val="both"/>
        <w:rPr/>
      </w:pPr>
      <w:r>
        <w:rPr>
          <w:rFonts w:cs="Palatino Linotype" w:ascii="Palatino Linotype" w:hAnsi="Palatino Linotype"/>
          <w:lang w:val="fr-FR"/>
        </w:rPr>
        <w:t>T1</w:t>
        <w:tab/>
        <w:t>Une grande question, oui &lt;rire&gt;.</w:t>
      </w:r>
    </w:p>
    <w:p>
      <w:pPr>
        <w:pStyle w:val="Normal"/>
        <w:jc w:val="both"/>
        <w:rPr>
          <w:rFonts w:ascii="Palatino Linotype" w:hAnsi="Palatino Linotype" w:cs="Palatino Linotype"/>
          <w:lang w:val="fr-FR"/>
        </w:rPr>
      </w:pPr>
      <w:r>
        <w:rPr>
          <w:rFonts w:cs="Palatino Linotype" w:ascii="Palatino Linotype" w:hAnsi="Palatino Linotype"/>
          <w:lang w:val="fr-FR"/>
        </w:rPr>
        <w:t>S1</w:t>
        <w:tab/>
        <w:t>Voilà, voilà, j’en sais absolument rien. Et des fois y a des élèves qui m’ont donné la réponse. &lt;rire&g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oui, oui, non mais c’est, oui] Ah, oui! J’avais vu quand tu avais ouvert des yeux ronds en salle des professeurs quand je t’avais parlé de la prononciation des ‘-ed’, la prononciation du prétérit régulier, t’avais ouvert des yeux ronds en me donnant l’impression que je tombais de la planète Mars. &lt;rire&gt; Mais effectivement bon, c’est c’est ça se comprend c’est tout à fait normal. Euh et puis euh le voyage au Pays-Bas ? Parce que bon tu as eu l’occasion de venir avec nous 4 jours aux Pays-Bas pour accompagner, donc euh comment, comment est-ce que t’as perçu euh, ben je pense que t’as dû voir des différences entre la façon de gérer les élèves euh de notre part euh par rapport à ce qui se passe en Angleterre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voilà – ‘-ed’ &lt;rire&gt; - mm] Oui er enfin y a tant de différences, en on mettrait trop de temps d’en d’en parler mais er en particulier je dirais, enfin en tant qu’assistant d’anglais, je n’étais pas, je n’étais pas qu’en, en tant qu’assistant d’anglais quoi mais parce qu’on on parlait tout le temps en français pour gérer gérer les élèves et tout. Er c’était surtout pour les classes européennes ? J’ai raison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oui – m - oui] Euh, là non y avait la moitié classe européenne euh la moitié non.</w:t>
      </w:r>
    </w:p>
    <w:p>
      <w:pPr>
        <w:pStyle w:val="Normal"/>
        <w:jc w:val="both"/>
        <w:rPr/>
      </w:pPr>
      <w:r>
        <w:rPr>
          <w:rFonts w:cs="Palatino Linotype" w:ascii="Palatino Linotype" w:hAnsi="Palatino Linotype"/>
          <w:lang w:val="fr-FR"/>
        </w:rPr>
        <w:t>S1</w:t>
        <w:tab/>
        <w:t xml:space="preserve">Bon, OK très bien. Mais en fait de toute façon c’était une très bonne expérience pour tous les élèves qui qui ont participé erm mais er au niveau de gérer er les élèves c’était très différent parce que er les er ben les élèves étaient erm sous le pouce quoi ! Ben, ça se dit en français ? Sous le pouce enfin, on les a contrôlés er. </w:t>
      </w:r>
    </w:p>
    <w:p>
      <w:pPr>
        <w:pStyle w:val="Normal"/>
        <w:jc w:val="both"/>
        <w:rPr/>
      </w:pPr>
      <w:r>
        <w:rPr>
          <w:rFonts w:cs="Palatino Linotype" w:ascii="Palatino Linotype" w:hAnsi="Palatino Linotype"/>
          <w:lang w:val="fr-FR"/>
        </w:rPr>
        <w:t>T1</w:t>
        <w:tab/>
        <w:t xml:space="preserve">[simul : oui] Sous le pouce, c’est-à-dire ? Ben, oui, ils étaient surveillés de très près.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Ben, oui mais en Angleterre ben c’est, c’est un peu comme ça mais d’une façon plus général, on on on les traite comme un groupe. Ben ici j’ai j’ai j’ai senti qu’on traite les individus. Par exemple, Kenny, on dit le &lt;?&gt; et tout ça, tous les élèves qui euh qui euh se sont fait repérer un tout petit peu par les, par les euh, les les professeurs, on on on les on les les a traités comme des individus. Mais pour moi aussi, parce que ce n’était pas, il y a longtemps que j’étais élève et maintenant er d’avoir franchi la barrière pour er pénétrer dans, dans dans le domaine des professeurs, voilà ! Même être dans la salle des professeurs ça er c’est &lt;rire&gt; pour avoir mon propre casier et tout ça &lt;rire&gt;.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oui – ah oui, oui, oui – oui – oui – oui - être de l’autre coté, être dans le pays des adultes, des professeurs, oui – c’est, c’est, c’est bizarre] Oui, oui, oui, oui ça  t’as fait passer une étape, oui t’es passé de l’autre coté, du coté de l’autorité.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 [simul : voilà] Voilà ! Et je me suis dit « ben, maintenant j’ai grandi! » &lt;rire&gt;. Mais er en fait er, c’est er, c’est, c’est, c’est très bien de pouvoir gérer les élèves comme ça et pouvoir, et aussi er le contact qu’on a er avec les les parents. Et er de d’envoyer les bulletins de à à la fin de chaque ti-trimestre, par er par rapport à l’Angleterre, on les, on les envoie à à la fin de de l’année. Oui. Et en plus il n’y a pas de conseil de classe.</w:t>
      </w:r>
    </w:p>
    <w:p>
      <w:pPr>
        <w:pStyle w:val="Normal"/>
        <w:jc w:val="both"/>
        <w:rPr/>
      </w:pPr>
      <w:r>
        <w:rPr>
          <w:rFonts w:cs="Palatino Linotype" w:ascii="Palatino Linotype" w:hAnsi="Palatino Linotype"/>
          <w:lang w:val="fr-FR"/>
        </w:rPr>
        <w:t>T1</w:t>
        <w:tab/>
        <w:t>[simul : oui - ah bon!] Il n’y a pas de conseil de classe ?</w:t>
      </w:r>
    </w:p>
    <w:p>
      <w:pPr>
        <w:pStyle w:val="Normal"/>
        <w:jc w:val="both"/>
        <w:rPr>
          <w:rFonts w:ascii="Palatino Linotype" w:hAnsi="Palatino Linotype" w:cs="Palatino Linotype"/>
          <w:lang w:val="fr-FR"/>
        </w:rPr>
      </w:pPr>
      <w:r>
        <w:rPr>
          <w:rFonts w:cs="Palatino Linotype" w:ascii="Palatino Linotype" w:hAnsi="Palatino Linotype"/>
          <w:lang w:val="fr-FR"/>
        </w:rPr>
        <w:t>S1</w:t>
        <w:tab/>
        <w:t>Non ! Quelques fois y a des er des soirées erm erm auxquelles viennent les parents des des élèves pour en parler avec er les professeurs mais ce n’est pas aussi formel que le conseil de classe, le conseil de classe c’est vraiment er organisé, c’est vraiment encadré, c’est réglementé quoi. Voilà. En, en par rapport aux cultures c’est c’est c’est la culture latine c’est la mentalité latine là, c’es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oui – les professeurs, oui – ah oui, oui, oui, oui, oui, oui, oui, oui] Oui mais par par contre là, tu viens de dire, c’est un petit peu contradictoire parce que tu viens de dire que c’est au niveau des conseils de classe, c’est très cadré, c’est très organisé, donc on on envoie des bulletins de mi-trimestre, on envoie des bulletins de trimestre, on fait les conseils de classe où tous les professeurs et le chef d’établissement sont là, donc ça c’est plutôt, c’est pas latin comme comportement. Alors qu’est-ce que tu trouves de latin chez nous ? &lt;rire&g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oui – à mi, ah bon - non] Ah bon ! &lt;rire&gt; Ah oui, je vois ce que vous voulez dire, pardon !</w:t>
      </w:r>
    </w:p>
    <w:p>
      <w:pPr>
        <w:pStyle w:val="Normal"/>
        <w:jc w:val="both"/>
        <w:rPr>
          <w:rFonts w:ascii="Palatino Linotype" w:hAnsi="Palatino Linotype" w:cs="Palatino Linotype"/>
          <w:lang w:val="fr-FR"/>
        </w:rPr>
      </w:pPr>
      <w:r>
        <w:rPr>
          <w:rFonts w:cs="Palatino Linotype" w:ascii="Palatino Linotype" w:hAnsi="Palatino Linotype"/>
          <w:lang w:val="fr-FR"/>
        </w:rPr>
        <w:t>T1</w:t>
        <w:tab/>
        <w:t>Parce que latin, si tu veux, c’est synonyme de désorganiser de bon, voilà, hein, donc alors, qu’est-ce que, mais je je je je pense savoir à peu près ce que tu veux dire mais est-ce que tu peux préciser ce que tu trouves de latin dans notre comportement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i – oui - oh là là - oui, c’est contradictoire, oui] Euh ben la grève! </w:t>
      </w:r>
    </w:p>
    <w:p>
      <w:pPr>
        <w:pStyle w:val="Normal"/>
        <w:jc w:val="both"/>
        <w:rPr/>
      </w:pPr>
      <w:r>
        <w:rPr>
          <w:rFonts w:cs="Palatino Linotype" w:ascii="Palatino Linotype" w:hAnsi="Palatino Linotype"/>
          <w:lang w:val="fr-FR"/>
        </w:rPr>
        <w:t>T1</w:t>
        <w:tab/>
        <w:t xml:space="preserve">De faire grève.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Oui, er j’ai assisté à la manifestation, er c’était il y a 2 semaines ? Non, non, la semaine dernière ? </w:t>
      </w:r>
    </w:p>
    <w:p>
      <w:pPr>
        <w:pStyle w:val="Normal"/>
        <w:jc w:val="both"/>
        <w:rPr/>
      </w:pPr>
      <w:r>
        <w:rPr>
          <w:rFonts w:cs="Palatino Linotype" w:ascii="Palatino Linotype" w:hAnsi="Palatino Linotype"/>
          <w:lang w:val="fr-FR"/>
        </w:rPr>
        <w:t>T1</w:t>
        <w:tab/>
        <w:t>[simul : oui] C’était le 7 Décembre, c’était le 7 Décembre, oui.</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Le 7 décembre. </w:t>
      </w:r>
    </w:p>
    <w:p>
      <w:pPr>
        <w:pStyle w:val="Normal"/>
        <w:jc w:val="both"/>
        <w:rPr/>
      </w:pPr>
      <w:r>
        <w:rPr>
          <w:rFonts w:cs="Palatino Linotype" w:ascii="Palatino Linotype" w:hAnsi="Palatino Linotype"/>
          <w:lang w:val="fr-FR"/>
        </w:rPr>
        <w:t>T1</w:t>
        <w:tab/>
        <w:t>Oui, c’était y a 10 jours.</w:t>
      </w:r>
    </w:p>
    <w:p>
      <w:pPr>
        <w:pStyle w:val="Normal"/>
        <w:jc w:val="both"/>
        <w:rPr/>
      </w:pPr>
      <w:r>
        <w:rPr>
          <w:rFonts w:cs="Palatino Linotype" w:ascii="Palatino Linotype" w:hAnsi="Palatino Linotype"/>
          <w:lang w:val="fr-FR"/>
        </w:rPr>
        <w:t>S1</w:t>
        <w:tab/>
        <w:t xml:space="preserve">Bon, y a 10 jours. Bon, er j’y assisté et c’était la folie quoi ! C’était er…on est, on est, on était tous dans la rue en en marchant le Boulevard Raspaille je crois ? À Paris. </w:t>
      </w:r>
    </w:p>
    <w:p>
      <w:pPr>
        <w:pStyle w:val="Normal"/>
        <w:jc w:val="both"/>
        <w:rPr>
          <w:rFonts w:ascii="Palatino Linotype" w:hAnsi="Palatino Linotype" w:cs="Palatino Linotype"/>
          <w:lang w:val="fr-FR"/>
        </w:rPr>
      </w:pPr>
      <w:r>
        <w:rPr>
          <w:rFonts w:cs="Palatino Linotype" w:ascii="Palatino Linotype" w:hAnsi="Palatino Linotype"/>
          <w:lang w:val="fr-FR"/>
        </w:rPr>
        <w:t>T1</w:t>
        <w:tab/>
        <w:t>Oui, oui, sur le Boulevard Raspaille, oui.</w:t>
      </w:r>
    </w:p>
    <w:p>
      <w:pPr>
        <w:pStyle w:val="Normal"/>
        <w:jc w:val="both"/>
        <w:rPr>
          <w:rFonts w:ascii="Palatino Linotype" w:hAnsi="Palatino Linotype" w:cs="Palatino Linotype"/>
          <w:lang w:val="fr-FR"/>
        </w:rPr>
      </w:pPr>
      <w:r>
        <w:rPr>
          <w:rFonts w:cs="Palatino Linotype" w:ascii="Palatino Linotype" w:hAnsi="Palatino Linotype"/>
          <w:lang w:val="fr-FR"/>
        </w:rPr>
        <w:t>S1</w:t>
        <w:tab/>
        <w:t>Oui, et er c’était, moi je je sens c’est toujours la négo, la la négociation. C’est toujours er, je sais pas « est-ce que vous voudrez le faire Monsieur, si non er c’est pas grave, si oui, serait gentil », tout ça, c’est je crois que c’est vraiment ça dans la culture là, française. Et en Angleterre, c’est er on on on on a, on a ses tâches et si on besoin de vous de de faire quelque chose d’autre, on le fait et puis, à la fin c’est fini vous vous retournez à vos tâche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 oui, oui – oui, oui – oui, oui – oui, oui] Oui, oui ça c’est, oui. Ça c’est une grande grande différence entre les enseignants euh en France et les enseignants en Angleterre. C’est que nous si tu veux, bon on passe des concours nationaux, on estime qu’on les passe sur une telle et telle base donc euh voilà, on a un statut qui nous demande de faire telle et telle chose mais sorti de ça qui est quand même de l’enseignement, de l’enseignement,  qui n’est pas de la garde d’élèves, de la surveillance d’élèves, de la er de le comment dire ? Faire assistante sociale faire remplacer maman euh donc c’est vrai qu’on est très euh bon on est très, on essaye de vraiment se tenir à ça et on essaye de lutter contre le fait de justement vouloir nous pousser à faire un peu tout sauf l’enseignemen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 – mm – m – oui – mm - &lt;rire&gt; - oui - &lt;rire&gt; - oui - mm] Oui, voilà. En Angleterre c’est tout-à-fait différent. En Angleterre, il n’y a pas de surveillants, il n’y a pas d’éducateurs, il n’y a pas de CPE. Erm, en fait erm les principaux des collèges, enfin l’équivalent des collèges, feraient erm, enfin, dites quelques quelques unes des des tâches de de la CPE, du CPE. Mais en gros, c’est les les professeurs qui er…</w:t>
      </w:r>
    </w:p>
    <w:p>
      <w:pPr>
        <w:pStyle w:val="Normal"/>
        <w:jc w:val="both"/>
        <w:rPr/>
      </w:pPr>
      <w:r>
        <w:rPr>
          <w:rFonts w:cs="Palatino Linotype" w:ascii="Palatino Linotype" w:hAnsi="Palatino Linotype"/>
          <w:lang w:val="fr-FR"/>
        </w:rPr>
        <w:t>T1</w:t>
        <w:tab/>
        <w:t>[simul : oui – oui - d’accord, m, m] Les professeurs qui font, qui font tout, qui surveillent les élèves, qui font cours, qui font les heures de colles.</w:t>
      </w:r>
    </w:p>
    <w:p>
      <w:pPr>
        <w:pStyle w:val="Normal"/>
        <w:jc w:val="both"/>
        <w:rPr/>
      </w:pPr>
      <w:r>
        <w:rPr>
          <w:rFonts w:cs="Palatino Linotype" w:ascii="Palatino Linotype" w:hAnsi="Palatino Linotype"/>
          <w:lang w:val="fr-FR"/>
        </w:rPr>
        <w:t>S1</w:t>
        <w:tab/>
        <w:t>[simul : voilà, voilà] Qui ouvrent les portails, qui er. &lt;rire&gt;</w:t>
      </w:r>
    </w:p>
    <w:p>
      <w:pPr>
        <w:pStyle w:val="Normal"/>
        <w:jc w:val="both"/>
        <w:rPr/>
      </w:pPr>
      <w:r>
        <w:rPr>
          <w:rFonts w:cs="Palatino Linotype" w:ascii="Palatino Linotype" w:hAnsi="Palatino Linotype"/>
          <w:lang w:val="fr-FR"/>
        </w:rPr>
        <w:t>T1</w:t>
        <w:tab/>
        <w:t>C’est hein, pour pour voilà, pour moi, c’est absolument incroyable.</w:t>
      </w:r>
    </w:p>
    <w:p>
      <w:pPr>
        <w:pStyle w:val="Normal"/>
        <w:jc w:val="both"/>
        <w:rPr>
          <w:rFonts w:ascii="Palatino Linotype" w:hAnsi="Palatino Linotype" w:cs="Palatino Linotype"/>
          <w:lang w:val="fr-FR"/>
        </w:rPr>
      </w:pPr>
      <w:r>
        <w:rPr>
          <w:rFonts w:cs="Palatino Linotype" w:ascii="Palatino Linotype" w:hAnsi="Palatino Linotype"/>
          <w:lang w:val="fr-FR"/>
        </w:rPr>
        <w:t>S1</w:t>
        <w:tab/>
        <w:t>Oui, bon ça se passe comme ça.</w:t>
      </w:r>
    </w:p>
    <w:p>
      <w:pPr>
        <w:pStyle w:val="Normal"/>
        <w:jc w:val="both"/>
        <w:rPr>
          <w:rFonts w:ascii="Palatino Linotype" w:hAnsi="Palatino Linotype" w:cs="Palatino Linotype"/>
          <w:lang w:val="fr-FR" w:eastAsia="ja-JP"/>
        </w:rPr>
      </w:pPr>
      <w:r>
        <w:rPr>
          <w:rFonts w:cs="Palatino Linotype" w:ascii="Palatino Linotype" w:hAnsi="Palatino Linotype"/>
          <w:lang w:val="fr-FR"/>
        </w:rPr>
        <w:t>T1</w:t>
        <w:tab/>
        <w:t>Oui, c</w:t>
      </w:r>
      <w:r>
        <w:rPr>
          <w:rFonts w:cs="Palatino Linotype" w:ascii="Palatino Linotype" w:hAnsi="Palatino Linotype"/>
          <w:lang w:val="fr-FR" w:eastAsia="ja-JP"/>
        </w:rPr>
        <w:t>’est étonnant, c’est étonnant ! Donc, c’est vrai que, bon mais enfin ça c’est pas non plus, bon le fait qu’on refuse de de faire certaines tâches, c’est pas non plus  spécialement latin ça ?</w:t>
      </w:r>
    </w:p>
    <w:p>
      <w:pPr>
        <w:pStyle w:val="Normal"/>
        <w:jc w:val="both"/>
        <w:rPr/>
      </w:pPr>
      <w:r>
        <w:rPr>
          <w:rFonts w:cs="Palatino Linotype" w:ascii="Palatino Linotype" w:hAnsi="Palatino Linotype"/>
          <w:lang w:val="fr-FR" w:eastAsia="ja-JP"/>
        </w:rPr>
        <w:t>S1</w:t>
        <w:tab/>
        <w:t>M, oui, c’est vrai. Je sais pas comment, je sais pas comment faire faire la la comparaison, je suis pas psychologue mais er…</w:t>
      </w:r>
    </w:p>
    <w:p>
      <w:pPr>
        <w:pStyle w:val="Normal"/>
        <w:jc w:val="both"/>
        <w:rPr/>
      </w:pPr>
      <w:r>
        <w:rPr>
          <w:rFonts w:cs="Palatino Linotype" w:ascii="Palatino Linotype" w:hAnsi="Palatino Linotype"/>
          <w:lang w:val="fr-FR" w:eastAsia="ja-JP"/>
        </w:rPr>
        <w:t>T1</w:t>
        <w:tab/>
        <w:t>Oui, tu veux dire qu’on est plus rebelle.</w:t>
      </w:r>
    </w:p>
    <w:p>
      <w:pPr>
        <w:pStyle w:val="Normal"/>
        <w:jc w:val="both"/>
        <w:rPr/>
      </w:pPr>
      <w:r>
        <w:rPr>
          <w:rFonts w:cs="Palatino Linotype" w:ascii="Palatino Linotype" w:hAnsi="Palatino Linotype"/>
          <w:lang w:val="fr-FR" w:eastAsia="ja-JP"/>
        </w:rPr>
        <w:t>S1</w:t>
        <w:tab/>
        <w:t>Oui, en général, mais mais c’est ça en plus, en gros, mais je savais  pas si c’était un peu enfin, c’est pas négatif, ça rebelle ?</w:t>
      </w:r>
    </w:p>
    <w:p>
      <w:pPr>
        <w:pStyle w:val="Normal"/>
        <w:jc w:val="both"/>
        <w:rPr/>
      </w:pPr>
      <w:r>
        <w:rPr>
          <w:rFonts w:cs="Palatino Linotype" w:ascii="Palatino Linotype" w:hAnsi="Palatino Linotype"/>
          <w:lang w:val="fr-FR" w:eastAsia="ja-JP"/>
        </w:rPr>
        <w:t>T1</w:t>
        <w:tab/>
        <w:t xml:space="preserve"> Non, non, mais non, c’est pas, c’est pas péjoratif ça, non, non, non, non.</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 xml:space="preserve"> [simul : oui] Ben, voilà, on est rebelle ! &lt;rire&gt;</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 xml:space="preserve"> Mais les enseignants en France sont réputés être individualistes et rebelles. C’est, c’est vrai qu’on a un un petit peu cette réputation et puis quelque part on est, on est un peu content d’avoir er oui c’est, oui, oui c’est…on.</w:t>
      </w:r>
    </w:p>
    <w:p>
      <w:pPr>
        <w:pStyle w:val="Normal"/>
        <w:jc w:val="both"/>
        <w:rPr/>
      </w:pPr>
      <w:r>
        <w:rPr>
          <w:rFonts w:cs="Palatino Linotype" w:ascii="Palatino Linotype" w:hAnsi="Palatino Linotype"/>
          <w:lang w:val="fr-FR" w:eastAsia="ja-JP"/>
        </w:rPr>
        <w:t>S1</w:t>
        <w:tab/>
        <w:t>[simul : m - oui] C’est c’est un peu la mentalité er, c’est pas du tout la mentalité « je m’en foutiste » c’est erm, non c’est « ma matière, ma matière c’est la plus importante ». C’est er…</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 xml:space="preserve">[simul : non, pas du tout, non, non] Voilà ! « C’est ma discipline, et je veux, personne ne doit interférer avec, je décide de ce que je fais dans ma classe euh je, je veux pas qu’on vienne m’obliger, même le Principal, à faire ce que je ne veux pas faire ». &lt;rire&gt; Enfin, c’est c’est vrai que c’est, c’est comme ça chez nous, voilà.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 xml:space="preserve">[simul : voilà, mm – oui, exactement, oui] Mais bon, ben voilà.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 xml:space="preserve">Bon, alors les projets pour le le trimestre suivant ? Là, tu vas rentrer en Angleterre, tu vas peut-être essayer de trouver des documents ou euh, moi je dirais plutôt si tu trouvais des oui en en musique ? On n’a pas beaucoup parlé de musique.  </w:t>
      </w:r>
    </w:p>
    <w:p>
      <w:pPr>
        <w:pStyle w:val="Normal"/>
        <w:jc w:val="both"/>
        <w:rPr/>
      </w:pPr>
      <w:r>
        <w:rPr>
          <w:rFonts w:cs="Palatino Linotype" w:ascii="Palatino Linotype" w:hAnsi="Palatino Linotype"/>
          <w:lang w:val="fr-FR" w:eastAsia="ja-JP"/>
        </w:rPr>
        <w:t>S1</w:t>
        <w:tab/>
        <w:t>Non, c’est vrai, c’est vrai.</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Des groupes, des groupes émergents parce que nos élèves ils ont quand même 15 ans, donc faut pas leur parler des Beatles et tout ça c’est pas. Bon des, parce que les professeurs en France ont tendance à traiter, à parler de ça. Bon, les Beatles c’est vrai que c’est un monument de la culture britannique mais les jeunes de 15 ans là chez nous n’écoutent, n’écoutent pas les Beatles c’est clair, hein.</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simul : non – oui – oui - mais en fait je] Oui, c’est clair mais justement j’ai j’ai écoute, fait écouter er à la classe européenne de  Madame Dibule une chanson de Michael Jackson, er c’était très très bien passé avec eux parce que erm j’ai j’ai supprimé quelques uns des des mots. &lt; ?&gt; Erm, erm j’ai effacé quelques uns des mots et après er je leur, je leur ai fait er les remplir er en en écoutant la chanson et c’était très bien passé et après erm on est mangé les gâteaux  et tout  pour…</w:t>
      </w:r>
    </w:p>
    <w:p>
      <w:pPr>
        <w:pStyle w:val="Normal"/>
        <w:jc w:val="both"/>
        <w:rPr/>
      </w:pPr>
      <w:r>
        <w:rPr>
          <w:rFonts w:cs="Palatino Linotype" w:ascii="Palatino Linotype" w:hAnsi="Palatino Linotype"/>
          <w:lang w:val="fr-FR" w:eastAsia="ja-JP"/>
        </w:rPr>
        <w:t>T1</w:t>
        <w:tab/>
        <w:t>[simul : oui – mm – oui, oui - c’était quelle chanson ? c’était – mm - oui]      D’accord, c’était pour le goûter, pour noël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Voilà, voilà.</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D’accord, oui. Et même Michael Jackson hein, ça commence à, ça commence à être démodé, hein. Je veux dire pour le, pour les adolescents hein, pour nos adolescents ça commence à être, donc faudrait y a des, mais par contre y a des groupes que moi ma fille elle écoute, mais y a des groupes britanniques là euh ceux, ceux qui ont chanté avec Elton John là, le groupe qui a chanté avec Elton John ? &lt;rire&gt;</w:t>
      </w:r>
    </w:p>
    <w:p>
      <w:pPr>
        <w:pStyle w:val="Normal"/>
        <w:jc w:val="both"/>
        <w:rPr/>
      </w:pPr>
      <w:r>
        <w:rPr>
          <w:rFonts w:cs="Palatino Linotype" w:ascii="Palatino Linotype" w:hAnsi="Palatino Linotype"/>
          <w:lang w:val="fr-FR" w:eastAsia="ja-JP"/>
        </w:rPr>
        <w:t>S1</w:t>
        <w:tab/>
        <w:t>[simul : oui – oui, c’est vrai – c’est vrai, mm]  Là-dedans, je nage, je sais pas du tout, pas du tout…pas du tout. Mais au fait pour les groupes émergents dont vous avez avez parlé c’est er, moi je crois bien que c’est un tout petit peu plus difficile pour les élèves, pour qu’ils puissent comprenne, comprendre pardon, comprendre les mots, ce qu’on dit dans les chansons. Parce que on on on chante très vite maintenant, de nos jours on chante très vite et aussi le langage qu’on utilise, ce sera un tout petit peu plus difficile pour eux, je crois.</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simul : oui, oui, oui, oui, oui – comprendre, oui - oui] Le langage, tu veux dire que c’est plus familier qu’avant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Voilà, voilà. Dans les chansons de Michael Jackson c’était rarement erm, erm familier. Même dans, même dans les chansons des Beatles également.</w:t>
      </w:r>
    </w:p>
    <w:p>
      <w:pPr>
        <w:pStyle w:val="Normal"/>
        <w:jc w:val="both"/>
        <w:rPr/>
      </w:pPr>
      <w:r>
        <w:rPr>
          <w:rFonts w:cs="Palatino Linotype" w:ascii="Palatino Linotype" w:hAnsi="Palatino Linotype"/>
          <w:lang w:val="fr-FR" w:eastAsia="ja-JP"/>
        </w:rPr>
        <w:t>T1</w:t>
        <w:tab/>
        <w:t>[simul : oui - oui - oui] Ah oui, les Beatles, ah oui c’est de l’anglais très clair, hein ! Oui, oui, oui, oui.</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Voilà, exactement. C’était pour ça que je me suis demandé erm s’il vaudrait mieux en fait enregistrer erm, erm les infos à la radio sur des cassettes pour leur faire écouter les infos anglaises.</w:t>
      </w:r>
    </w:p>
    <w:p>
      <w:pPr>
        <w:pStyle w:val="Normal"/>
        <w:jc w:val="both"/>
        <w:rPr/>
      </w:pPr>
      <w:r>
        <w:rPr>
          <w:rFonts w:cs="Palatino Linotype" w:ascii="Palatino Linotype" w:hAnsi="Palatino Linotype"/>
          <w:lang w:val="fr-FR" w:eastAsia="ja-JP"/>
        </w:rPr>
        <w:t>T1</w:t>
        <w:tab/>
        <w:t>[simul : oui - oui - oui] Alors les informations c’est vrai que c’est un bon outil mais bon au collège c’est, c’est un bon, je pense c’est un très bon outil au lycée mais au collège c’est…bon, faut vraiment cibler sur des sujets qu’ils connaissent déjà. Parce que ça les, c’est pour les aider à comprendre et bon y a des des sujets, bon par exemple,  la section européenne on pourrait effectivement enregistrer une émission  sur les négociations pour l’entrée de la Turquie. Puisque que en ce moment on baigne hein assez dans le débat. Pour le moment y a eu la journée de euh commémoration, enfin la journée de euh, pas de commémoration, mais er de lutte contre le, contre le  Sida, le premier Décembre, y a eu beaucoup de de aussi de de manifestations donc.</w:t>
      </w:r>
    </w:p>
    <w:p>
      <w:pPr>
        <w:pStyle w:val="Normal"/>
        <w:jc w:val="both"/>
        <w:rPr/>
      </w:pPr>
      <w:r>
        <w:rPr>
          <w:rFonts w:cs="Palatino Linotype" w:ascii="Palatino Linotype" w:hAnsi="Palatino Linotype"/>
          <w:lang w:val="fr-FR" w:eastAsia="ja-JP"/>
        </w:rPr>
        <w:t>S1</w:t>
        <w:tab/>
        <w:t>[simul : m – oui – oui – mm – oui, mm] Ce n’était pas du Téléthon dont tu parlais ?</w:t>
      </w:r>
    </w:p>
    <w:p>
      <w:pPr>
        <w:pStyle w:val="Normal"/>
        <w:jc w:val="both"/>
        <w:rPr/>
      </w:pPr>
      <w:r>
        <w:rPr>
          <w:rFonts w:cs="Palatino Linotype" w:ascii="Palatino Linotype" w:hAnsi="Palatino Linotype"/>
          <w:lang w:val="fr-FR" w:eastAsia="ja-JP"/>
        </w:rPr>
        <w:t>T1</w:t>
        <w:tab/>
        <w:t>Ah non le Téléthon c’est autre chose, le Téléthon c’est pour des maladies d’un non, là c’était le Sida, c’était la journée mondiale. Hein. C’est le premier Décembre et donc là, bon si tu veux c’est un sujet qu’ils connaissent à peu près donc ça ça  ça peut les aider à comprendre. Mais autrement quand ça devient…bon, y a des émissions qui sont pas difficiles à comprendre. Pour les élèves de de 14, 15 ans c’est.</w:t>
      </w:r>
    </w:p>
    <w:p>
      <w:pPr>
        <w:pStyle w:val="Normal"/>
        <w:jc w:val="both"/>
        <w:rPr/>
      </w:pPr>
      <w:r>
        <w:rPr>
          <w:rFonts w:cs="Palatino Linotype" w:ascii="Palatino Linotype" w:hAnsi="Palatino Linotype"/>
          <w:lang w:val="fr-FR" w:eastAsia="ja-JP"/>
        </w:rPr>
        <w:t>S1</w:t>
        <w:tab/>
        <w:t>[simul : ah bon – ah oui, mm – mm – mm] Oui, non, c’est clair, c’est clair.</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Déjà en français comprendre les informations c’est pas tout-à-fait évident, comprendre en anglais c’est encore plus difficile. Ça veux dire qu’il faut beaucoup,  faut bien cadrer et mettre des aides, donner des aides…</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simul : oui - oui - oui]  Il faut que je mette l’accent sur er les thèmes brûlants, disons !</w:t>
      </w:r>
    </w:p>
    <w:p>
      <w:pPr>
        <w:pStyle w:val="Normal"/>
        <w:jc w:val="both"/>
        <w:rPr/>
      </w:pPr>
      <w:r>
        <w:rPr>
          <w:rFonts w:cs="Palatino Linotype" w:ascii="Palatino Linotype" w:hAnsi="Palatino Linotype"/>
          <w:lang w:val="fr-FR" w:eastAsia="ja-JP"/>
        </w:rPr>
        <w:t>T1</w:t>
        <w:tab/>
        <w:t>Voilà, voilà. Les thèmes brûlants parce qu’ils en entendent vraiment parler autour d’eux, dans leurs familles, à la télévision en français déjà mais pas bon, ne pas choisir des sujets euh, bon, qui toi te semblent intéressants mais qui euh pour eux ne correspondrait à rien du tout.</w:t>
      </w:r>
    </w:p>
    <w:p>
      <w:pPr>
        <w:pStyle w:val="Normal"/>
        <w:jc w:val="both"/>
        <w:rPr/>
      </w:pPr>
      <w:r>
        <w:rPr>
          <w:rFonts w:cs="Palatino Linotype" w:ascii="Palatino Linotype" w:hAnsi="Palatino Linotype"/>
          <w:lang w:val="fr-FR" w:eastAsia="ja-JP"/>
        </w:rPr>
        <w:t>S1</w:t>
        <w:tab/>
        <w:t>[simul : voilà – mm – oui] Non, je comprends. Est-ce que je garderai le même emploi du temps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Oui. Tu vas garder le même emploi du temps jusqu’au mois…jusqu’à la fin. Ah oui, ben c’est mieux pour t’organiser.</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simul : oui - très bien – jusqu’à la fin] OK, très bien, oui. Non, je comprends, ouais, je comprends très bien. Mais à propos des projets pour er les classes, qu’est-ce que, qu’est-ce que vous. Qu’est-ce que vous diriez erm que je dois ramener en France erm en anglais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 xml:space="preserve">Bon, par exemple des des affiches. Y a des affiches un peu typiquement britanniques tu vois  avec cet humour un peu britannique, bien particulier. Ça serait peut être bien.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simul : des affiches, oui] Oui, j’ai déjà quelques idées.</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 xml:space="preserve">Voilà pour faire de la lecture de l’image et puis euh bon essayer de voir le message voir ce qu’y a de typiquement britannique justement qu’on trouverait pas dans une publicité en France, par exemple. </w:t>
      </w:r>
    </w:p>
    <w:p>
      <w:pPr>
        <w:pStyle w:val="Normal"/>
        <w:jc w:val="both"/>
        <w:rPr/>
      </w:pPr>
      <w:r>
        <w:rPr>
          <w:rFonts w:cs="Palatino Linotype" w:ascii="Palatino Linotype" w:hAnsi="Palatino Linotype"/>
          <w:lang w:val="fr-FR" w:eastAsia="ja-JP"/>
        </w:rPr>
        <w:t>S1</w:t>
        <w:tab/>
        <w:t>[simul : mm – mm] Très bien, très bien.</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Hein, des affiches comme ça bon là, c’est vrai que bon, pour la… en cassette non faudrait, faudrait je sais pas s’ils font en en en DVD des, tu sais toutes les campagnes d’information pour la sécurité routière ? Parce que nous en France en Troisiè, en Cinquième, non, attend que je réfléchisse bien, en Cinquième et en Troisième et en,  ils ont, ils passent des tests de sécurité routière, et donc y a un niveau, le premier niveau est en Cinquième, le deuxième niveau est en Troisième. Et je sais que les Britanniques eux sont beaucoup plus euh j’allais dire violents dans leurs présentations de la sécurité routière que chez nous, où c’est un peu tabou de voir les morts, de voir er de choquer etcetera.</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simul : oui – mm - mm] En Angleterre c’est on on la présente comme comme comme ça se voit, quoi.</w:t>
      </w:r>
    </w:p>
    <w:p>
      <w:pPr>
        <w:pStyle w:val="Normal"/>
        <w:jc w:val="both"/>
        <w:rPr/>
      </w:pPr>
      <w:r>
        <w:rPr>
          <w:rFonts w:cs="Palatino Linotype" w:ascii="Palatino Linotype" w:hAnsi="Palatino Linotype"/>
          <w:lang w:val="fr-FR" w:eastAsia="ja-JP"/>
        </w:rPr>
        <w:t>T1</w:t>
        <w:tab/>
        <w:t>Voilà, voilà. Et donc y a des, y a une publicité d’ailleurs anglaise qui était passée, je sais plus quand, l’année dernière peut-être ou l’année précédente, tu sais de cette famille qui est, d’une maman qui amène ses enfants à l’école, elle a son fils qui est assis derrière elle et la voiture freine et le et le le le, de par le choc, le le l’enfant bute, enfin le front de l’enfant bute contre le siège et il tue sa mère. Et ça c’est…moi je sais en France, ça nous avait beaucoup marqué cette publicité.</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 xml:space="preserve">[simul : oui – ouais - oui – oui - &lt;rire&gt;] Vous la verrez jamais en en France cette publicité là ?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 xml:space="preserve"> On l’a vu, on l’a vu déjà. Mais c’était vraiment pour nous un événement parce que c’est des choses qu’on qu’on qu’on ne faisait pas. Donc le thème de la sécurité routière avec les Troisièmes, ça serait peut être intéressant de l’aborder.</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 xml:space="preserve">[simul : ah on l’a vu ? on l’a vu – mm - mm] Et aussi erm dans dans pendant la mois de Décembre avec Noël et toutes les fêtes avec l’alcool et tout. Voilà, ouais, c’est vrai qu’on met l’accent là-dessus maintenant. </w:t>
      </w:r>
    </w:p>
    <w:p>
      <w:pPr>
        <w:pStyle w:val="Normal"/>
        <w:jc w:val="both"/>
        <w:rPr/>
      </w:pPr>
      <w:r>
        <w:rPr>
          <w:rFonts w:cs="Palatino Linotype" w:ascii="Palatino Linotype" w:hAnsi="Palatino Linotype"/>
          <w:lang w:val="fr-FR" w:eastAsia="ja-JP"/>
        </w:rPr>
        <w:t>T1</w:t>
        <w:tab/>
        <w:t>[simul : voilà – voilà – voilà - la la la la prise de drogue] La prise de, la prise de drogue, la prise de d’alcool et ça ça ça, bon en plus ça fait…</w:t>
      </w:r>
    </w:p>
    <w:p>
      <w:pPr>
        <w:pStyle w:val="Normal"/>
        <w:jc w:val="both"/>
        <w:rPr/>
      </w:pPr>
      <w:r>
        <w:rPr>
          <w:rFonts w:cs="Palatino Linotype" w:ascii="Palatino Linotype" w:hAnsi="Palatino Linotype"/>
          <w:lang w:val="fr-FR" w:eastAsia="ja-JP"/>
        </w:rPr>
        <w:t>S1</w:t>
        <w:tab/>
        <w:t xml:space="preserve">[simul : oui] C’est vrai qu’on met l’accent maintenant dans, voilà.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 xml:space="preserve">[simul : voilà] Bon, ça serait peut-être une bonne idée parce qu’ils vont bientôt le passer, je sais pas, oui c’est…je pense que c’est au deuxième trimestre qu’ils passent ce ce test les Troisièmes. Oui. Tu vois on appelle ça, nous, c’est dans le cadre de l’instruction civique. Si tu pouvais trouver un un DVD, pas une cassette vidéo parce que ça c’est pas évident mais un un DVD ça serait peut-être bien. </w:t>
      </w:r>
    </w:p>
    <w:p>
      <w:pPr>
        <w:pStyle w:val="Normal"/>
        <w:jc w:val="both"/>
        <w:rPr/>
      </w:pPr>
      <w:r>
        <w:rPr>
          <w:rFonts w:cs="Palatino Linotype" w:ascii="Palatino Linotype" w:hAnsi="Palatino Linotype"/>
          <w:lang w:val="fr-FR" w:eastAsia="ja-JP"/>
        </w:rPr>
        <w:t>S1</w:t>
        <w:tab/>
        <w:t>[simul : ah bon ? - très bien, je vais y penser - mm] Très bien, mm, mm, très bien je vais y penser.</w:t>
      </w:r>
    </w:p>
    <w:p>
      <w:pPr>
        <w:pStyle w:val="Normal"/>
        <w:jc w:val="both"/>
        <w:rPr/>
      </w:pPr>
      <w:r>
        <w:rPr>
          <w:rFonts w:cs="Palatino Linotype" w:ascii="Palatino Linotype" w:hAnsi="Palatino Linotype"/>
          <w:lang w:val="fr-FR" w:eastAsia="ja-JP"/>
        </w:rPr>
        <w:t>T1</w:t>
        <w:tab/>
        <w:t>Voilà. Et puis des affiches un peu humoristiques. Qui n’ont bon, pas à voir pas qui n’ont pas trait à la sécurité routière mais des, bon, sur les Britanniques quoi !</w:t>
      </w:r>
    </w:p>
    <w:p>
      <w:pPr>
        <w:pStyle w:val="Normal"/>
        <w:jc w:val="both"/>
        <w:rPr/>
      </w:pPr>
      <w:r>
        <w:rPr>
          <w:rFonts w:cs="Palatino Linotype" w:ascii="Palatino Linotype" w:hAnsi="Palatino Linotype"/>
          <w:lang w:val="fr-FR" w:eastAsia="ja-JP"/>
        </w:rPr>
        <w:t>S1</w:t>
        <w:tab/>
        <w:t xml:space="preserve">[simul : oui] Oui, mm, très bien. Mais vous avez dit que vous recevez er des publicités à la télé ici chez vous? </w:t>
      </w:r>
    </w:p>
    <w:p>
      <w:pPr>
        <w:pStyle w:val="Normal"/>
        <w:jc w:val="both"/>
        <w:rPr/>
      </w:pPr>
      <w:r>
        <w:rPr>
          <w:rFonts w:cs="Palatino Linotype" w:ascii="Palatino Linotype" w:hAnsi="Palatino Linotype"/>
          <w:lang w:val="fr-FR" w:eastAsia="ja-JP"/>
        </w:rPr>
        <w:t>T1</w:t>
        <w:tab/>
        <w:t xml:space="preserve">Oui. Oui, oui, oui.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Très bien. Même les publicités ? Pas pas sur les documentaires et er les infos ?</w:t>
      </w:r>
    </w:p>
    <w:p>
      <w:pPr>
        <w:pStyle w:val="Normal"/>
        <w:jc w:val="both"/>
        <w:rPr/>
      </w:pPr>
      <w:r>
        <w:rPr>
          <w:rFonts w:cs="Palatino Linotype" w:ascii="Palatino Linotype" w:hAnsi="Palatino Linotype"/>
          <w:lang w:val="fr-FR" w:eastAsia="ja-JP"/>
        </w:rPr>
        <w:t>T1</w:t>
        <w:tab/>
        <w:t>Y a les documentaires et les informations, y a quelques publicités. Y en a pas beaucoup à, sur BBC World, c’est une chaîne d’information donc c’est, y a pas énormément, de publicités mais y en a quand même quelques unes qui peuvent être intéressantes, oui.</w:t>
      </w:r>
    </w:p>
    <w:p>
      <w:pPr>
        <w:pStyle w:val="Normal"/>
        <w:jc w:val="both"/>
        <w:rPr/>
      </w:pPr>
      <w:r>
        <w:rPr>
          <w:rFonts w:cs="Palatino Linotype" w:ascii="Palatino Linotype" w:hAnsi="Palatino Linotype"/>
          <w:lang w:val="fr-FR" w:eastAsia="ja-JP"/>
        </w:rPr>
        <w:t>S1</w:t>
        <w:tab/>
        <w:t>[simul : quelques publicités, voilà – mm] Très bien, très bien.</w:t>
      </w:r>
    </w:p>
    <w:p>
      <w:pPr>
        <w:pStyle w:val="Normal"/>
        <w:jc w:val="both"/>
        <w:rPr/>
      </w:pPr>
      <w:r>
        <w:rPr>
          <w:rFonts w:cs="Palatino Linotype" w:ascii="Palatino Linotype" w:hAnsi="Palatino Linotype"/>
          <w:lang w:val="fr-FR" w:eastAsia="ja-JP"/>
        </w:rPr>
        <w:t>T1</w:t>
        <w:tab/>
        <w:t xml:space="preserve">Voilà.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Je vais y penser pendant les vacances. Est-ce que, est-ce qu’y a d’autres choses que vous vouliez dire ?</w:t>
      </w:r>
    </w:p>
    <w:p>
      <w:pPr>
        <w:pStyle w:val="Normal"/>
        <w:jc w:val="both"/>
        <w:rPr/>
      </w:pPr>
      <w:r>
        <w:rPr>
          <w:rFonts w:cs="Palatino Linotype" w:ascii="Palatino Linotype" w:hAnsi="Palatino Linotype"/>
          <w:lang w:val="fr-FR" w:eastAsia="ja-JP"/>
        </w:rPr>
        <w:t>T1</w:t>
        <w:tab/>
        <w:t>[simul : bon] Ben, écoute, moi je suis ravie.</w:t>
      </w:r>
    </w:p>
    <w:p>
      <w:pPr>
        <w:pStyle w:val="Normal"/>
        <w:jc w:val="both"/>
        <w:rPr/>
      </w:pPr>
      <w:r>
        <w:rPr>
          <w:rFonts w:cs="Palatino Linotype" w:ascii="Palatino Linotype" w:hAnsi="Palatino Linotype"/>
          <w:lang w:val="fr-FR" w:eastAsia="ja-JP"/>
        </w:rPr>
        <w:t>S1</w:t>
        <w:tab/>
        <w:t>&lt;rire&gt; Très bien.</w:t>
      </w:r>
    </w:p>
    <w:p>
      <w:pPr>
        <w:pStyle w:val="Normal"/>
        <w:jc w:val="both"/>
        <w:rPr/>
      </w:pPr>
      <w:r>
        <w:rPr>
          <w:rFonts w:cs="Palatino Linotype" w:ascii="Palatino Linotype" w:hAnsi="Palatino Linotype"/>
          <w:lang w:val="fr-FR" w:eastAsia="ja-JP"/>
        </w:rPr>
        <w:t>T1</w:t>
        <w:tab/>
        <w:t>Voilà, je suis ravie d’avoir un assistant qui fonctionne bien et puis euh on continue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S1</w:t>
        <w:tab/>
        <w:t>Ben, je vous remercie Madame.</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t>T1</w:t>
        <w:tab/>
        <w:t>&lt;rire&gt; Alan, bonnes vacances!</w:t>
      </w:r>
    </w:p>
    <w:p>
      <w:pPr>
        <w:pStyle w:val="Normal"/>
        <w:jc w:val="both"/>
        <w:rPr/>
      </w:pPr>
      <w:r>
        <w:rPr>
          <w:rFonts w:cs="Palatino Linotype" w:ascii="Palatino Linotype" w:hAnsi="Palatino Linotype"/>
          <w:lang w:val="fr-FR" w:eastAsia="ja-JP"/>
        </w:rPr>
        <w:t>S1</w:t>
        <w:tab/>
        <w:t xml:space="preserve">Merci, vous aussi. Au revoir ! </w:t>
      </w:r>
    </w:p>
    <w:p>
      <w:pPr>
        <w:pStyle w:val="Normal"/>
        <w:jc w:val="both"/>
        <w:rPr>
          <w:rFonts w:ascii="Palatino Linotype" w:hAnsi="Palatino Linotype" w:cs="Palatino Linotype"/>
          <w:lang w:val="fr-FR" w:eastAsia="ja-JP"/>
        </w:rPr>
      </w:pPr>
      <w:r>
        <w:rPr>
          <w:rFonts w:cs="Palatino Linotype" w:ascii="Palatino Linotype" w:hAnsi="Palatino Linotype"/>
          <w:lang w:val="fr-FR" w:eastAsia="ja-JP"/>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P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54:00Z</dcterms:created>
  <dc:creator>grigri</dc:creator>
  <dc:description/>
  <dc:language>en-US</dc:language>
  <cp:lastModifiedBy>Julia Harrison</cp:lastModifiedBy>
  <dcterms:modified xsi:type="dcterms:W3CDTF">2005-08-30T14:20:00Z</dcterms:modified>
  <cp:revision>4</cp:revision>
  <dc:subject/>
  <dc:title>This second recording will take place on Friday 17th , December  2004 with le responsable de </dc:title>
</cp:coreProperties>
</file>