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HANNAH SPENCER</w:t>
      </w:r>
    </w:p>
    <w:p>
      <w:pPr>
        <w:pStyle w:val="Normal"/>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rPr>
          <w:rFonts w:ascii="Palatino Linotype" w:hAnsi="Palatino Linotype" w:cs="Palatino Linotype"/>
          <w:b/>
          <w:b/>
          <w:bCs/>
          <w:color w:val="000000"/>
        </w:rPr>
      </w:pPr>
      <w:r>
        <w:rPr>
          <w:rFonts w:cs="Palatino Linotype" w:ascii="Palatino Linotype" w:hAnsi="Palatino Linotype"/>
          <w:b/>
          <w:bCs/>
          <w:color w:val="000000"/>
        </w:rPr>
        <w:t>@SCHOOL: ECOLE PRIMAIRE</w:t>
      </w:r>
    </w:p>
    <w:p>
      <w:pPr>
        <w:pStyle w:val="Normal"/>
        <w:rPr>
          <w:rFonts w:ascii="Palatino Linotype" w:hAnsi="Palatino Linotype" w:cs="Palatino Linotype"/>
          <w:b/>
          <w:b/>
          <w:bCs/>
          <w:color w:val="000000"/>
        </w:rPr>
      </w:pPr>
      <w:r>
        <w:rPr>
          <w:rFonts w:cs="Palatino Linotype" w:ascii="Palatino Linotype" w:hAnsi="Palatino Linotype"/>
          <w:b/>
          <w:bCs/>
          <w:color w:val="000000"/>
        </w:rPr>
      </w:r>
    </w:p>
    <w:p>
      <w:pPr>
        <w:pStyle w:val="Normal"/>
        <w:rPr>
          <w:rFonts w:ascii="Palatino Linotype" w:hAnsi="Palatino Linotype" w:cs="Palatino Linotype"/>
          <w:bCs/>
          <w:color w:val="000000"/>
        </w:rPr>
      </w:pPr>
      <w:r>
        <w:rPr>
          <w:rFonts w:cs="Palatino Linotype" w:ascii="Palatino Linotype" w:hAnsi="Palatino Linotype"/>
          <w:bCs/>
          <w:color w:val="000000"/>
        </w:rPr>
        <w:t xml:space="preserve">S1 Hannah Spencer, 20, F, </w:t>
      </w:r>
      <w:r>
        <w:rPr>
          <w:rFonts w:cs="Palatino Linotype" w:ascii="Palatino Linotype" w:hAnsi="Palatino Linotype"/>
          <w:color w:val="000000"/>
        </w:rPr>
        <w:t xml:space="preserve">England, English, Foreign Language assistant  </w:t>
      </w:r>
    </w:p>
    <w:p>
      <w:pPr>
        <w:pStyle w:val="Normal"/>
        <w:rPr>
          <w:rFonts w:ascii="Palatino Linotype" w:hAnsi="Palatino Linotype" w:cs="Palatino Linotype"/>
          <w:bCs/>
          <w:color w:val="000000"/>
        </w:rPr>
      </w:pPr>
      <w:r>
        <w:rPr>
          <w:rFonts w:cs="Palatino Linotype" w:ascii="Palatino Linotype" w:hAnsi="Palatino Linotype"/>
          <w:bCs/>
          <w:color w:val="000000"/>
        </w:rPr>
        <w:t>T1 Sylvain Genet, ?, M, France, French, Responsable</w:t>
      </w:r>
    </w:p>
    <w:p>
      <w:pPr>
        <w:pStyle w:val="Normal"/>
        <w:rPr>
          <w:rFonts w:ascii="Palatino Linotype" w:hAnsi="Palatino Linotype" w:cs="Palatino Linotype"/>
          <w:bCs/>
          <w:color w:val="000000"/>
        </w:rPr>
      </w:pPr>
      <w:r>
        <w:rPr>
          <w:rFonts w:cs="Palatino Linotype" w:ascii="Palatino Linotype" w:hAnsi="Palatino Linotype"/>
          <w:bCs/>
          <w:color w:val="000000"/>
        </w:rPr>
        <w:t>T2 : Colette, teacher</w:t>
      </w:r>
    </w:p>
    <w:p>
      <w:pPr>
        <w:pStyle w:val="Normal"/>
        <w:rPr>
          <w:rFonts w:ascii="Palatino Linotype" w:hAnsi="Palatino Linotype" w:cs="Palatino Linotype"/>
          <w:bCs/>
          <w:color w:val="000000"/>
        </w:rPr>
      </w:pPr>
      <w:r>
        <w:rPr>
          <w:rFonts w:cs="Palatino Linotype" w:ascii="Palatino Linotype" w:hAnsi="Palatino Linotype"/>
          <w:bCs/>
          <w:color w:val="000000"/>
        </w:rPr>
      </w:r>
    </w:p>
    <w:p>
      <w:pPr>
        <w:pStyle w:val="Normal"/>
        <w:rPr>
          <w:rFonts w:ascii="Palatino Linotype" w:hAnsi="Palatino Linotype" w:cs="Palatino Linotype"/>
          <w:u w:val="single"/>
        </w:rPr>
      </w:pPr>
      <w:r>
        <w:rPr>
          <w:rFonts w:cs="Palatino Linotype" w:ascii="Palatino Linotype" w:hAnsi="Palatino Linotype"/>
          <w:bCs/>
          <w:color w:val="000000"/>
        </w:rPr>
        <w:t>11 Octobre 2004</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Oui, alors Hannah donc je te disais si tu as besoin de téléphoner, de d’écrire des courriers pour ton université, ton projet euh des choses administratives ou communiquer avec quelques tes collègues, donc n’hésite pas soit le courrier, soit le téléphone, soit te par mail avec ma collègue, y compris quand je suis pas là ! Hein, puisque maintenant tu fais partie de l’équipe pédagogique de l’institution.</w:t>
      </w:r>
    </w:p>
    <w:p>
      <w:pPr>
        <w:pStyle w:val="Normal"/>
        <w:jc w:val="both"/>
        <w:rPr/>
      </w:pPr>
      <w:r>
        <w:rPr>
          <w:rFonts w:cs="Palatino Linotype" w:ascii="Palatino Linotype" w:hAnsi="Palatino Linotype"/>
          <w:lang w:val="fr-FR" w:eastAsia="en-GB"/>
        </w:rPr>
        <w:t>S1</w:t>
        <w:tab/>
        <w:t>Merci!</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 xml:space="preserve">Je vous en prie, c’est tout à fait naturel. C’est c’est pour l’efficacité. Voilà, alors au niveau de l’emploi du temps, on est allé voir Madame Barbier, la directrice de l’école, et on lui avait dit que ce serait pour le 10 octobre qu’on qu’il serait bien que les collègues réfléchit euh aux horaires de tes interventions. Est-ce que tu te souviens du nombre d’heures dont on avait parlé, pour l’école ? </w:t>
      </w:r>
    </w:p>
    <w:p>
      <w:pPr>
        <w:pStyle w:val="Normal"/>
        <w:jc w:val="both"/>
        <w:rPr/>
      </w:pPr>
      <w:r>
        <w:rPr>
          <w:rFonts w:cs="Palatino Linotype" w:ascii="Palatino Linotype" w:hAnsi="Palatino Linotype"/>
          <w:lang w:val="fr-FR" w:eastAsia="en-GB"/>
        </w:rPr>
        <w:t>S1</w:t>
        <w:tab/>
        <w:t>Non, parce que en entière je vais travailler 12 heures erm par semaine mais je ne sais pas ce que vous voulez que je faire, si je je passe 10 heures à  l’école et 2 heures par semaine avec des enseignants, c’est er ce que vous voulez…</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simul : oui, absolument – mm - en conversation, oui] Moi, je pense que on pourrait faire, ce qu’on appelle une côte mal taillée, eh bien pour commencer, 10 heures pour l’école et 2 heures euh de la conversation, hein pour des collègues qui qui viendraient euh soit le soir soit sur leurs heures de midi. Voilà. Mais alors, j’ai déjà, j’en ai déjà parlé à de nombreux collègues euh mais euh mais ce n’est pas qu’ils soient réticents mais ils ont tellement de choses à penser et puis c’est une chose de plus à caser. Même si des fois, même même s’ils sont demandeurs…alors euh, alors on a 2 solutions, soit nous prévoyons un horaire d’avance, on dira par exemple, je sais pas, par exemple le mardi midi, de de midi 30 ou midi 45 jusqu'à euh 1h15, on fera atelier conversation. On peut, on peut imaginer ça comme ça. Mais ça fait pas 2 heures. Pour faire 2 heures de conversation, il faudra avoir 4 ateliers du midi ou du soir dans la semaine, c’est ça; donc on va essayer de faire comme ça, on va dire on va essayer de caser euh 4 périodes d’une demi-heure, 2 le midi, peut-être demain soir, hein, comme on aura nos 2 heures. Euh…</w:t>
      </w:r>
    </w:p>
    <w:p>
      <w:pPr>
        <w:pStyle w:val="Normal"/>
        <w:jc w:val="both"/>
        <w:rPr/>
      </w:pPr>
      <w:r>
        <w:rPr>
          <w:rFonts w:cs="Palatino Linotype" w:ascii="Palatino Linotype" w:hAnsi="Palatino Linotype"/>
          <w:lang w:val="fr-FR" w:eastAsia="en-GB"/>
        </w:rPr>
        <w:t>S1</w:t>
        <w:tab/>
        <w:t>[simul : d’accord, oui – oui, oui, d’accord – mm - mm – mm - oui, oui, d’accord] C’est c’est seulement la conversation, ou c’est un du de n’importe quel sujet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 xml:space="preserve">Voilà, c’est ça. Le sujet euh c’est toi ou moi ou nous ensemble qui choisissons. Mais je pense qu’il vaut mieux aller au-devant des des collègues en leur donnant des choses toutes prêtes et après pour les fois suivantes s’ils viennent, ils pourront avoir des idées, mais au début il faut commencer par apporter des choses qui leur conviennent alors je je j’avais imaginé qu’on pourrait faire une première série de séances en parlant des voyages. Par exemple toi, tu dis bon ben voilà je suis venu en Angleterre, non, je suis venue en France euh à telle époque donc euh, j’ai j’ai fais des réservations, j’ai organisé comme-ci comme-ça, j’ai acheté les billets, &lt;sonnerie de téléphone&gt; ça fait du vocabulaire. Et après nous avons pris euh le tunnel &lt;sonnerie de téléphone&gt; et pourquoi pas l’avion ? Donc tu fais un petit entretien préliminaire de 5-6 minutes, pas plus et puis tu peux demander &lt;la secrétaire parle&gt; aux collègues : et vous qu’est-ce que, ou êtes-vous allés cet été ? Donc, et quand ils butent sur un mot, sur une expression, tu l’apportes pour que la conversation continue, tu vois ? et comme ça quand ils feront une petite leçon sur les voyages avec leurs enfants, avec leurs élèves, ils pourront caser le vocabulaire qui est nécessaire pour euh pour cette activité sachant que beaucoup sera du vocabulaire implicite, c’est-à-dire, tu vois ce seront pas forcement des choses euh que les enfants apprendront à mémoriser mais ça fera partie euh du du vocabulaire et des tournures simples de la conversation compréhensible de manière disons pas forcement intuitif mais dans le courant de la conversation euh non destiné à être fixé. Par exemple euh </w:t>
      </w:r>
      <w:r>
        <w:rPr>
          <w:rFonts w:cs="Palatino Linotype" w:ascii="Palatino Linotype" w:hAnsi="Palatino Linotype"/>
          <w:i/>
          <w:lang w:val="fr-FR" w:eastAsia="en-GB"/>
        </w:rPr>
        <w:t>I went to to London euh last week</w:t>
      </w:r>
      <w:r>
        <w:rPr>
          <w:rFonts w:cs="Palatino Linotype" w:ascii="Palatino Linotype" w:hAnsi="Palatino Linotype"/>
          <w:lang w:val="fr-FR" w:eastAsia="en-GB"/>
        </w:rPr>
        <w:t>. Avec les mots, avec le geste ça rentre et en même temps on retiendra qu’une partie des choses là. Mais c’est pour que les termes corrects et officiels soient pris en compte et c’est aussi pour leurs cultures personnelles, ça va les débloquer, voilà. Donc on commencera par les voyages, et puis une autre fois ben comme toi tu auras eu l’échange tu diras eh bah on pourra faire ci, on pourra faire ça. Voilà. Donc le premier sujet…Qu’est-ce, qu’est-ce que tu en penses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simul : &lt;rire&gt; - &lt;rire&gt; - mm – oui - mm – mm – oui – mm – mm – mm - mm - mm] Oui, oui, les voyages.</w:t>
      </w:r>
    </w:p>
    <w:p>
      <w:pPr>
        <w:pStyle w:val="Normal"/>
        <w:jc w:val="both"/>
        <w:rPr/>
      </w:pPr>
      <w:r>
        <w:rPr>
          <w:rFonts w:cs="Palatino Linotype" w:ascii="Palatino Linotype" w:hAnsi="Palatino Linotype"/>
          <w:lang w:val="fr-FR" w:eastAsia="en-GB"/>
        </w:rPr>
        <w:t>T1</w:t>
        <w:tab/>
        <w:t>T’es d’accord ?</w:t>
      </w:r>
    </w:p>
    <w:p>
      <w:pPr>
        <w:pStyle w:val="Normal"/>
        <w:jc w:val="both"/>
        <w:rPr/>
      </w:pPr>
      <w:r>
        <w:rPr>
          <w:rFonts w:cs="Palatino Linotype" w:ascii="Palatino Linotype" w:hAnsi="Palatino Linotype"/>
          <w:lang w:val="fr-FR" w:eastAsia="en-GB"/>
        </w:rPr>
        <w:t>S1</w:t>
        <w:tab/>
        <w:t>Oui, oui, bien sur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Voilà ! Comme ça les collègues diront : moi je suis allé en Espagne euh, je suis allé à à Angoulême. Oui, parce que comme ça on pourra aborder euh le car, le car, le bus ou le car, la voiture, les différents modes de transport hein. Voilà, donc on a trouvé notre sujet 1</w:t>
      </w:r>
      <w:r>
        <w:rPr>
          <w:rFonts w:cs="Palatino Linotype" w:ascii="Palatino Linotype" w:hAnsi="Palatino Linotype"/>
          <w:vertAlign w:val="superscript"/>
          <w:lang w:val="fr-FR" w:eastAsia="en-GB"/>
        </w:rPr>
        <w:t>er</w:t>
      </w:r>
      <w:r>
        <w:rPr>
          <w:rFonts w:cs="Palatino Linotype" w:ascii="Palatino Linotype" w:hAnsi="Palatino Linotype"/>
          <w:lang w:val="fr-FR" w:eastAsia="en-GB"/>
        </w:rPr>
        <w:t xml:space="preserve">, nos horaires approximatifs. Euh, tu pourrais peut-être euh faire un </w:t>
      </w:r>
      <w:r>
        <w:rPr>
          <w:rFonts w:cs="Palatino Linotype" w:ascii="Palatino Linotype" w:hAnsi="Palatino Linotype"/>
          <w:i/>
          <w:lang w:val="fr-FR" w:eastAsia="en-GB"/>
        </w:rPr>
        <w:t>mail</w:t>
      </w:r>
      <w:r>
        <w:rPr>
          <w:rFonts w:cs="Palatino Linotype" w:ascii="Palatino Linotype" w:hAnsi="Palatino Linotype"/>
          <w:lang w:val="fr-FR" w:eastAsia="en-GB"/>
        </w:rPr>
        <w:t xml:space="preserve"> aux collègues, tu vois, rédiger un </w:t>
      </w:r>
      <w:r>
        <w:rPr>
          <w:rFonts w:cs="Palatino Linotype" w:ascii="Palatino Linotype" w:hAnsi="Palatino Linotype"/>
          <w:i/>
          <w:lang w:val="fr-FR" w:eastAsia="en-GB"/>
        </w:rPr>
        <w:t>mail</w:t>
      </w:r>
      <w:r>
        <w:rPr>
          <w:rFonts w:cs="Palatino Linotype" w:ascii="Palatino Linotype" w:hAnsi="Palatino Linotype"/>
          <w:lang w:val="fr-FR" w:eastAsia="en-GB"/>
        </w:rPr>
        <w:t xml:space="preserve">, hein ? Pour leur… Ça serait mieux parce que moi ils me connaissent, donc euh ça se passe bien,  mais peut-être que ils seraient d’autant plus euh incités si c’était toi qui faisait le </w:t>
      </w:r>
      <w:r>
        <w:rPr>
          <w:rFonts w:cs="Palatino Linotype" w:ascii="Palatino Linotype" w:hAnsi="Palatino Linotype"/>
          <w:i/>
          <w:lang w:val="fr-FR" w:eastAsia="en-GB"/>
        </w:rPr>
        <w:t>mail</w:t>
      </w:r>
      <w:r>
        <w:rPr>
          <w:rFonts w:cs="Palatino Linotype" w:ascii="Palatino Linotype" w:hAnsi="Palatino Linotype"/>
          <w:lang w:val="fr-FR" w:eastAsia="en-GB"/>
        </w:rPr>
        <w:t>, hein d’accord ? Bon, ben tu tu pourrais le rédiger, je te donnerai l’adresse euh des collègues. Voilà, tu vois autres choses ? Et en ce qui concerne ton tes ton emploi du temps ou plutôt tes activités avec les collègues ? Est-ce que, bon on ne sait pas ce que les collègues vont te demander. Est-ce que toi, tu as déjà des idées de ce que tu pourrais pratiquer dans les classes ?</w:t>
      </w:r>
    </w:p>
    <w:p>
      <w:pPr>
        <w:pStyle w:val="Normal"/>
        <w:jc w:val="both"/>
        <w:rPr/>
      </w:pPr>
      <w:r>
        <w:rPr>
          <w:rFonts w:cs="Palatino Linotype" w:ascii="Palatino Linotype" w:hAnsi="Palatino Linotype"/>
          <w:lang w:val="fr-FR" w:eastAsia="en-GB"/>
        </w:rPr>
        <w:t>S1</w:t>
        <w:tab/>
        <w:t>[simul : &lt;rire&gt; - mm – mm – d’accord – oui – oui – oui – oui, oui, bien sur – de tout oui - mm] Avec, avec des enfants ou …</w:t>
      </w:r>
    </w:p>
    <w:p>
      <w:pPr>
        <w:pStyle w:val="Normal"/>
        <w:jc w:val="both"/>
        <w:rPr/>
      </w:pPr>
      <w:r>
        <w:rPr>
          <w:rFonts w:cs="Palatino Linotype" w:ascii="Palatino Linotype" w:hAnsi="Palatino Linotype"/>
          <w:lang w:val="fr-FR" w:eastAsia="en-GB"/>
        </w:rPr>
        <w:t>T1</w:t>
        <w:tab/>
        <w:t>[simul : avec des enfants] Avec les enfants pour les collègues.</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Oh er, non, pas beaucoup, j’ai j’ai er j’ai des idées que j’ai er j’ai appris au au stage, j’ai j’ai des beaucoup des petits livres anglais, comme des des choses comme ça mais er j’ai er j’ai pensé que les profs, les enseignants va me dire bon ce matin, cette cette semaine on va faire…des vacances, des numéros quelque choses comme ça et après ça je vais faire quelque chose sur ce sujet.</w:t>
      </w:r>
    </w:p>
    <w:p>
      <w:pPr>
        <w:pStyle w:val="Normal"/>
        <w:jc w:val="both"/>
        <w:rPr/>
      </w:pPr>
      <w:r>
        <w:rPr>
          <w:rFonts w:cs="Palatino Linotype" w:ascii="Palatino Linotype" w:hAnsi="Palatino Linotype"/>
          <w:lang w:val="fr-FR" w:eastAsia="en-GB"/>
        </w:rPr>
        <w:t>T1</w:t>
        <w:tab/>
        <w:t>[simul : voila] Très bien. Est-ce que tu as déjà préparé des chansons ou des euh ou des trucs comme ça ?</w:t>
      </w:r>
    </w:p>
    <w:p>
      <w:pPr>
        <w:pStyle w:val="Normal"/>
        <w:jc w:val="both"/>
        <w:rPr/>
      </w:pPr>
      <w:r>
        <w:rPr>
          <w:rFonts w:cs="Palatino Linotype" w:ascii="Palatino Linotype" w:hAnsi="Palatino Linotype"/>
          <w:lang w:val="fr-FR" w:eastAsia="en-GB"/>
        </w:rPr>
        <w:t>S1</w:t>
        <w:tab/>
        <w:t>J’ai des CD, j’ai aussi des fiches…</w:t>
      </w:r>
    </w:p>
    <w:p>
      <w:pPr>
        <w:pStyle w:val="Normal"/>
        <w:jc w:val="both"/>
        <w:rPr/>
      </w:pPr>
      <w:r>
        <w:rPr>
          <w:rFonts w:cs="Palatino Linotype" w:ascii="Palatino Linotype" w:hAnsi="Palatino Linotype"/>
          <w:lang w:val="fr-FR" w:eastAsia="en-GB"/>
        </w:rPr>
        <w:t>T1</w:t>
        <w:tab/>
        <w:t>[simul : oui, d’accord] Mais toi, toi toi-même est-ce que tu sais enseigner des chansons que tu connais à un groupe ?</w:t>
      </w:r>
    </w:p>
    <w:p>
      <w:pPr>
        <w:pStyle w:val="Normal"/>
        <w:jc w:val="both"/>
        <w:rPr/>
      </w:pPr>
      <w:r>
        <w:rPr>
          <w:rFonts w:cs="Palatino Linotype" w:ascii="Palatino Linotype" w:hAnsi="Palatino Linotype"/>
          <w:lang w:val="fr-FR" w:eastAsia="en-GB"/>
        </w:rPr>
        <w:t>S1</w:t>
        <w:tab/>
        <w:t>[simul : nan] Ah oui, j’ai un…</w:t>
      </w:r>
    </w:p>
    <w:p>
      <w:pPr>
        <w:pStyle w:val="Normal"/>
        <w:jc w:val="both"/>
        <w:rPr/>
      </w:pPr>
      <w:r>
        <w:rPr>
          <w:rFonts w:cs="Palatino Linotype" w:ascii="Palatino Linotype" w:hAnsi="Palatino Linotype"/>
          <w:lang w:val="fr-FR" w:eastAsia="en-GB"/>
        </w:rPr>
        <w:t>T1</w:t>
        <w:tab/>
        <w:t>Ou un poème ou peu importe.</w:t>
      </w:r>
    </w:p>
    <w:p>
      <w:pPr>
        <w:pStyle w:val="Normal"/>
        <w:jc w:val="both"/>
        <w:rPr/>
      </w:pPr>
      <w:r>
        <w:rPr>
          <w:rFonts w:cs="Palatino Linotype" w:ascii="Palatino Linotype" w:hAnsi="Palatino Linotype"/>
          <w:lang w:val="fr-FR" w:eastAsia="en-GB"/>
        </w:rPr>
        <w:t>S1</w:t>
        <w:tab/>
        <w:t>Oui, oui,  er on a  fait un matin sur ça donc pendant le stage.</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Voila, donc euh parce que ce qui est bien c’est de de se priver soi-même du support du disque, du CD pour l’enseigner directement sans sans faire écouter le CD aux enfants. Comme toi tu as le langage authentique, tu vas apprendre une chanson directement aux enfants et seulement une fois qu’ils la connaissent quelques jours ou semaines plutard, à ce moment-là leur passer l’original, tu vois ? Ca, tu as déjà vu comment prendre en main un groupe pour leur apprendre euh une chanson, euh un poème, euh voila, ça tu es, tu es prête ? Et tu as déjà un certain nombre de poésies ou de chansons que tu connais ?</w:t>
      </w:r>
    </w:p>
    <w:p>
      <w:pPr>
        <w:pStyle w:val="Normal"/>
        <w:jc w:val="both"/>
        <w:rPr/>
      </w:pPr>
      <w:r>
        <w:rPr>
          <w:rFonts w:cs="Palatino Linotype" w:ascii="Palatino Linotype" w:hAnsi="Palatino Linotype"/>
          <w:lang w:val="fr-FR" w:eastAsia="en-GB"/>
        </w:rPr>
        <w:t>S1</w:t>
        <w:tab/>
        <w:t>[simul : mm – mm – mm - oui – mm] Oui.</w:t>
      </w:r>
    </w:p>
    <w:p>
      <w:pPr>
        <w:pStyle w:val="Normal"/>
        <w:jc w:val="both"/>
        <w:rPr/>
      </w:pPr>
      <w:r>
        <w:rPr>
          <w:rFonts w:cs="Palatino Linotype" w:ascii="Palatino Linotype" w:hAnsi="Palatino Linotype"/>
          <w:lang w:val="fr-FR" w:eastAsia="en-GB"/>
        </w:rPr>
        <w:t>T1</w:t>
        <w:tab/>
        <w:t>Lesquels tu connais, par exemple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 xml:space="preserve">Er, </w:t>
      </w:r>
      <w:r>
        <w:rPr>
          <w:rFonts w:cs="Palatino Linotype" w:ascii="Palatino Linotype" w:hAnsi="Palatino Linotype"/>
          <w:i/>
          <w:lang w:val="fr-FR" w:eastAsia="en-GB"/>
        </w:rPr>
        <w:t>the wheels on the bus and</w:t>
      </w:r>
      <w:r>
        <w:rPr>
          <w:rFonts w:cs="Palatino Linotype" w:ascii="Palatino Linotype" w:hAnsi="Palatino Linotype"/>
          <w:lang w:val="fr-FR" w:eastAsia="en-GB"/>
        </w:rPr>
        <w:t xml:space="preserve">  &lt;?&gt; des choses simples.</w:t>
      </w:r>
    </w:p>
    <w:p>
      <w:pPr>
        <w:pStyle w:val="Normal"/>
        <w:jc w:val="both"/>
        <w:rPr/>
      </w:pPr>
      <w:r>
        <w:rPr>
          <w:rFonts w:cs="Palatino Linotype" w:ascii="Palatino Linotype" w:hAnsi="Palatino Linotype"/>
          <w:lang w:val="fr-FR" w:eastAsia="en-GB"/>
        </w:rPr>
        <w:t>T1</w:t>
        <w:tab/>
        <w:t>[simul : mm] Oui, oui, c’est bien. Tu en connais encore 3-4 autres que je vois le le type de panel.</w:t>
      </w:r>
    </w:p>
    <w:p>
      <w:pPr>
        <w:pStyle w:val="Normal"/>
        <w:jc w:val="both"/>
        <w:rPr/>
      </w:pPr>
      <w:r>
        <w:rPr>
          <w:rFonts w:cs="Palatino Linotype" w:ascii="Palatino Linotype" w:hAnsi="Palatino Linotype"/>
          <w:lang w:val="fr-FR" w:eastAsia="en-GB"/>
        </w:rPr>
        <w:t>S1</w:t>
        <w:tab/>
        <w:t>Er…oui j’ai erm…</w:t>
      </w:r>
    </w:p>
    <w:p>
      <w:pPr>
        <w:pStyle w:val="Normal"/>
        <w:jc w:val="both"/>
        <w:rPr/>
      </w:pPr>
      <w:r>
        <w:rPr>
          <w:rFonts w:cs="Palatino Linotype" w:ascii="Palatino Linotype" w:hAnsi="Palatino Linotype"/>
          <w:lang w:val="fr-FR" w:eastAsia="en-GB"/>
        </w:rPr>
        <w:t>T1</w:t>
        <w:tab/>
        <w:t xml:space="preserve">Des chansons de Noël peut-être, du style…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 xml:space="preserve">Ah oui bien sur, </w:t>
      </w:r>
      <w:r>
        <w:rPr>
          <w:rFonts w:cs="Palatino Linotype" w:ascii="Palatino Linotype" w:hAnsi="Palatino Linotype"/>
          <w:i/>
          <w:lang w:val="fr-FR" w:eastAsia="en-GB"/>
        </w:rPr>
        <w:t>Jingle Bells</w:t>
      </w:r>
      <w:r>
        <w:rPr>
          <w:rFonts w:cs="Palatino Linotype" w:ascii="Palatino Linotype" w:hAnsi="Palatino Linotype"/>
          <w:lang w:val="fr-FR" w:eastAsia="en-GB"/>
        </w:rPr>
        <w:t xml:space="preserve">, tout ça &lt; ?&gt;, er </w:t>
      </w:r>
      <w:r>
        <w:rPr>
          <w:rFonts w:cs="Palatino Linotype" w:ascii="Palatino Linotype" w:hAnsi="Palatino Linotype"/>
          <w:i/>
          <w:lang w:val="fr-FR" w:eastAsia="en-GB"/>
        </w:rPr>
        <w:t>London Bridge</w:t>
      </w:r>
      <w:r>
        <w:rPr>
          <w:rFonts w:cs="Palatino Linotype" w:ascii="Palatino Linotype" w:hAnsi="Palatino Linotype"/>
          <w:lang w:val="fr-FR" w:eastAsia="en-GB"/>
        </w:rPr>
        <w:t xml:space="preserve">. Il y a  beaucoup…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Voila, oui. Ben c’est sûr. Parce qu’il y a des chansons qui sont facilement accessibles aux enfants, si nous on les domine évidemment, et d’autres qui ne passent pas très bien, ça dépend de… Y en a qui sont un peu plus complexes surtout au niveau du vocabulaire et au niveau de la mélodie qui n’est pas toujours euh simple. Voila, donc c’était pour voir le choix. Je crois, c’est bien, hein, voila.</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 xml:space="preserve">[simul : mm – d’accord – mm – mm – ah d’accord - &lt;rire&gt;] J’espère.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lt;rire&gt; Donc après euh il va falloir euh &lt;rire&gt; mettre ça en œuvre, voilà. Tu vois autres choses ? non, en ce qui concerne tes premiers pas. Parce qu’après évidemment tu auras des idées parce que tu auras pratiqué, mais dans les prémices, dans les dans les choses qu’on qu’on pense avant, tu vois autres choses ? Vis-à-vis des collègues ? …Tu as assisté euh à des cours de de langue avec Carine ou avec un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On a, on a vu une, on a regardé une vidéo une je sais, ou on a regardé Carine elle a donné une leçon d’anglais et on a vu ça et on a, on a essayé de de de mimer une classe nous, nous-même. Et er les autres étudiants et Carine et Henri ils ont joué des enfants, des élèves et donc on a…</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simul : oui – oui] Ils ont joué eux-mêmes les enfants…</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Oui, on a, on a…</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Est-ce que c’étaient des élèves attentifs, euh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Non, pas du tout.</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Oh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 xml:space="preserve">Henri en particulier, il était, il était vraiment difficile ! Erm mais on a fait, &lt;la secrétaire parle&gt; on a fait des leçons vraiment vraiment simples sur </w:t>
      </w:r>
      <w:r>
        <w:rPr>
          <w:rFonts w:cs="Palatino Linotype" w:ascii="Palatino Linotype" w:hAnsi="Palatino Linotype"/>
          <w:i/>
          <w:lang w:val="fr-FR" w:eastAsia="en-GB"/>
        </w:rPr>
        <w:t>my name is</w:t>
      </w:r>
      <w:r>
        <w:rPr>
          <w:rFonts w:cs="Palatino Linotype" w:ascii="Palatino Linotype" w:hAnsi="Palatino Linotype"/>
          <w:lang w:val="fr-FR" w:eastAsia="en-GB"/>
        </w:rPr>
        <w:t xml:space="preserve"> ou des numéros ou des des sentiments, c’était tout.</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simul : &lt;rire&gt; - bien sûr, oui – voilà - voilà] Pas une leçon complète, juste les bases de séance.</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simul : Non, oui] Les bases de d’apprentissage.</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Oui, oui, oui, oui, oui, mais à la fin malgré la difficulté des de ces élèves, si tu es arrivée à, au bout de tes objectifs ? Voilà. &lt;Rire&gt; Ce sont des élèves très difficiles, ils sont très retors. Voila, ben écoute je crois qu’on, on a fait le point. Nous n’avons plus qu’à aller à l’école pour voir si…Malheureusement là ça va être très court pour moi, donc tu as le droit d’aller directement à l’école hein et de causer avec euh la directrice, et de lui demander si les collègues ont déjà…si si elle avec les collègues a déjà fait un petit planning. Comme ça vous allez négocier ensemble votre planning. Il y a peut-être comme ça des jours où tu préfères ne pas travailler ce jour-là pour des raisons personnelles donc euh…</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simul : oui – oui – oui – mm – oui – d’accord – hum hum] Donc je je je peux aller l’après-midi, cet après-midi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Je pense que tu peux aller cet après-midi, je pense on rentre à 13h30. Donc tu peux y aller un petit peu avant, peut-être à 13h20, voilà voir si…</w:t>
        <w:tab/>
      </w:r>
    </w:p>
    <w:p>
      <w:pPr>
        <w:pStyle w:val="Normal"/>
        <w:jc w:val="both"/>
        <w:rPr/>
      </w:pPr>
      <w:r>
        <w:rPr>
          <w:rFonts w:cs="Palatino Linotype" w:ascii="Palatino Linotype" w:hAnsi="Palatino Linotype"/>
          <w:lang w:val="fr-FR" w:eastAsia="en-GB"/>
        </w:rPr>
        <w:t>S1</w:t>
        <w:tab/>
        <w:t xml:space="preserve">[simul : 13h30 d’accord] Et la directrice elle est dans quelle partie du bâtiment ? Parce qu’il y a 2.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Oui, elle est dans le vieux bâtiment, là où il y a l’escalier qui monte. Quand tu, quand tu rentres dans l’école tu descends d’abord un escalier, tu es dans la cour. Avec la porte d’entrée dans ton dos. Il y a un bâtiment à droite, un bâtiment à gauche. Elle est dans le bâtiment à droite avec un escalier qui monte. Euh, ah oui, toi tu parlais des bâtiments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simul : d’accord - mm] Oui.</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Non, dans le bâtiment le plus lointain.</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D’accord.</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Le le deuxième en montant. Voilà, et donc il y a, après quand tu es dans la cours, c’est à droite. Soit elle est dans le bureau qui est dans la partie droite encore, soit elle est dans la classe qui est dans la partie à gauche. Elle n’est pas loin par contre je me souviens jamais. Euh, Colette, est-ce que vous savez le jour de décharge de Yvette, euh ?</w:t>
      </w:r>
    </w:p>
    <w:p>
      <w:pPr>
        <w:pStyle w:val="Normal"/>
        <w:jc w:val="both"/>
        <w:rPr/>
      </w:pPr>
      <w:r>
        <w:rPr>
          <w:rFonts w:cs="Palatino Linotype" w:ascii="Palatino Linotype" w:hAnsi="Palatino Linotype"/>
          <w:lang w:val="fr-FR" w:eastAsia="en-GB"/>
        </w:rPr>
        <w:t>T2</w:t>
        <w:tab/>
        <w:t>Oui, c’est vendredi.</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Donc ce n’est pas aujourd’hui. Parce qu’il y a un jour où elle est déchargée, donc elle fait que du bureau.</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simul : d’accord – d’accord] Ah d’accord.</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Enfin donc je pense qu’en allant à 13h20, tu pourras euh, avoir des informations et voir ce que les collègues veulent, et quand ! Hein, si on arrive pas au bout des des 10 heures avec le Cycle 3, tu connais le Cycle 3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simul : d’accord – oui, d’accord] Oui, c’est erm, c’est er deuxième onzième.</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Parfait, exactement, eh bien on pourra peut-être euh voir, mais là il faudra en parler avec Madame Autmal, on verra avec elle, si on peut euh aller euh dans le Cycle 2 euh, avec les avec les CP et les CE1. D’abord les CE1 et après les CP. Ça pourrait faire sous forme, de pareil de chansons, de choses très simples. Et si nous n’avons pas assez de temps couvert, nous pouvons voir, toujours en voyant avec Madame Autmal, si elle est d’accord, vers les maternelles, pour faire de de l’initiation aux petits surtout &lt; ?&gt;  mais ça serait intéressant.</w:t>
      </w:r>
    </w:p>
    <w:p>
      <w:pPr>
        <w:pStyle w:val="Normal"/>
        <w:jc w:val="both"/>
        <w:rPr/>
      </w:pPr>
      <w:r>
        <w:rPr>
          <w:rFonts w:cs="Palatino Linotype" w:ascii="Palatino Linotype" w:hAnsi="Palatino Linotype"/>
          <w:lang w:val="fr-FR" w:eastAsia="en-GB"/>
        </w:rPr>
        <w:t>S1</w:t>
        <w:tab/>
        <w:t>[simul : Oui – mm – mm -  mm] D’accord.</w:t>
      </w:r>
    </w:p>
    <w:p>
      <w:pPr>
        <w:pStyle w:val="Normal"/>
        <w:jc w:val="both"/>
        <w:rPr/>
      </w:pPr>
      <w:r>
        <w:rPr>
          <w:rFonts w:cs="Palatino Linotype" w:ascii="Palatino Linotype" w:hAnsi="Palatino Linotype"/>
          <w:lang w:val="fr-FR" w:eastAsia="en-GB"/>
        </w:rPr>
        <w:t>T1</w:t>
        <w:tab/>
        <w:t>Tu es d’accord, c’est très bien !</w:t>
      </w:r>
    </w:p>
    <w:p>
      <w:pPr>
        <w:pStyle w:val="Normal"/>
        <w:jc w:val="both"/>
        <w:rPr/>
      </w:pPr>
      <w:r>
        <w:rPr>
          <w:rFonts w:cs="Palatino Linotype" w:ascii="Palatino Linotype" w:hAnsi="Palatino Linotype"/>
          <w:lang w:val="fr-FR" w:eastAsia="en-GB"/>
        </w:rPr>
        <w:t>S1</w:t>
        <w:tab/>
        <w:t>Oui, oui.</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Bon ben écoute euh tu n’as plus qu’à aller voir euh Madame Varier avec ton gros classeur et euh et puis voir euh et voilà si vous avez déjà euh si vous arrivez à vous mettre d’accord sur des choses, il faut tout de suite les finaliser hein, tout de suite, se mettre d’accord, on fait ça et ça et on le fait et puis, et puis nous,  il faudrait voir avec mon emploi du temps qui est, qui est là-bas. Donc je vais sauter par-dessus… &lt;bruit + la secrétaire parle&gt; Alors…Parce qu’il y a des jours où je ne suis pas du tout de la journée ici. Donc euh, est-ce que on pourrait par exemple dire le lundi midi, le lundi midi pour faire de la conversation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 xml:space="preserve">[simul : oui &lt;rire&gt;] Lundi midi ?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Lundi midi, alors lundi midi. On dit midi, c’est pas midi, ce serait je sais pas moi 13h…euh12h30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12h30.</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On dirait 12h30 - 13h. Le mardi. Je serai pas forcement là tous les jours hein, je pourrais faire le lundi mais pas forcement les autres jours, ça me ferait revenir et user beaucoup de kilomètres euh…</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C’est à l’école aussi ? C’est erm…</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 xml:space="preserve">Oui, ça sera à  l’école, je pense que ce sera ou dans une classe ou dans une classe qui est désaffectée qui sert à des associations. Donc euh voila. Tu préfères le … Ou alors, on va dire a priori le, on va commencer comme ça hein. Mardi on va dire euh mardi, mardi midi aussi pareil. On pourrait dire mardi soir aussi. Hein ?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Oui, pourquoi pas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Alors une idée, il est possible que toi tu ais envie d’avoir ton temps libre avec des jours entièrement libres. Par exemple, est-ce qui serait envisageable pour toi de travailler seulement lundi mardi, de faire tes 12 heures lundi mardi, lundi mardi jeudi de façon à  avoir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simul : oui – oui] Oui, oui. Parce que si si c’est possible, je voudrais bien avoir des vendredis libres parce que après ça, je peux partir pour le week-end.</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Voilà.</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C’est bien c’est bien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Tu as raison je pense que c’est mieux &lt;?&gt;. C’est beaucoup mieux de bloquer…</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 xml:space="preserve">Je vais euh, je vais demander à  Madame Varier aussi si c’est possible, si c’est pas possible, ça ça va mais…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simul : voilà] Donc on pourrait dire jeudi midi pareil aux mêmes horaires et jeudi jeudi soir ou même pour que tu ais ton vendredi qui commence plus tôt pour toi euh le mardi soir aussi, comme ça on aurait on aurait bloquer mardi soir euh entre 16h45 et 17h, ben je sais pas…Y a des gens qui peuvent travailler. Par exemple si ma collègue d’Alsac que tu as rencontrée, tu sais Madame euh Bourdet que t’as rencontrée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simul : oui] Ah oui, elle travaille à Vidac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 xml:space="preserve">À Avidac, c’est plus loin à une dizaine de kilomètres, donc si elle veut participer, elle doit revenir et donc euh…On pourrait dire 16h45 – 17h15 et jeudi midi quoi. Jeudi midi 12h30 – 13h. Et là on a nos 4 plages, ce qui feront 2 heures. Ca va, là ?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S1</w:t>
        <w:tab/>
        <w:t>[simul : Avidac] Merci !</w:t>
      </w:r>
    </w:p>
    <w:p>
      <w:pPr>
        <w:pStyle w:val="Normal"/>
        <w:jc w:val="both"/>
        <w:rPr>
          <w:rFonts w:ascii="Palatino Linotype" w:hAnsi="Palatino Linotype" w:cs="Palatino Linotype"/>
          <w:lang w:val="fr-FR" w:eastAsia="en-GB"/>
        </w:rPr>
      </w:pPr>
      <w:r>
        <w:rPr>
          <w:rFonts w:cs="Palatino Linotype" w:ascii="Palatino Linotype" w:hAnsi="Palatino Linotype"/>
          <w:lang w:val="fr-FR" w:eastAsia="en-GB"/>
        </w:rPr>
        <w:t>T1</w:t>
        <w:tab/>
        <w:t>Je vous en prie.</w:t>
      </w:r>
    </w:p>
    <w:p>
      <w:pPr>
        <w:pStyle w:val="Normal"/>
        <w:jc w:val="both"/>
        <w:rPr/>
      </w:pPr>
      <w:r>
        <w:rPr>
          <w:rFonts w:cs="Palatino Linotype" w:ascii="Palatino Linotype" w:hAnsi="Palatino Linotype"/>
          <w:lang w:val="fr-FR" w:eastAsia="en-GB"/>
        </w:rPr>
        <w:t>S1</w:t>
        <w:tab/>
        <w:t>&lt;rire&g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3:53:00Z</dcterms:created>
  <dc:creator>phan</dc:creator>
  <dc:description/>
  <dc:language>en-US</dc:language>
  <cp:lastModifiedBy>Julia Harrison</cp:lastModifiedBy>
  <dcterms:modified xsi:type="dcterms:W3CDTF">2005-09-28T14:02:00Z</dcterms:modified>
  <cp:revision>3</cp:revision>
  <dc:subject/>
  <dc:title>HANNAH SPENCER</dc:title>
</cp:coreProperties>
</file>