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JULIETTE BERTAND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DATA TYPE: TAPE 1 CONV 1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LANGUAGE: ENGLISH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COUNTRY: ENGLAND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PARTICIPANTS: S &amp; T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SETTING: INSTITUTIONAL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TIME: EARLY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SCHOOL: SECONDARY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Palatino Linotype" w:ascii="Palatino Linotype" w:hAnsi="Palatino Linotype"/>
        </w:rPr>
        <w:t>S1: Juliette Bertand, 22, F, France, French, Foreign Language assistant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: Alice Bunce, 40s, f, England, English, mentor</w:t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8 October 2004 </w:t>
      </w:r>
    </w:p>
    <w:p>
      <w:pPr>
        <w:pStyle w:val="Normal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S1</w:t>
        <w:tab/>
      </w:r>
      <w:r>
        <w:rPr>
          <w:rFonts w:cs="Palatino Linotype" w:ascii="Palatino Linotype" w:hAnsi="Palatino Linotype"/>
          <w:i/>
          <w:iCs/>
          <w:lang w:val="fr-FR"/>
        </w:rPr>
        <w:t>Vendredi huit Octobre, entretein entre Alice Bunce, directrice du departement de langues et er Juliette Bertand.</w:t>
      </w:r>
      <w:r>
        <w:rPr>
          <w:rFonts w:cs="Palatino Linotype" w:ascii="Palatino Linotype" w:hAnsi="Palatino Linotype"/>
          <w:lang w:val="fr-FR"/>
        </w:rPr>
        <w:t xml:space="preserve">  Hello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H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I have a few questions I wanted to ask if you don't mind. Erm well my first question is about the timetable er I wanted know if it was possible to put my hours on four days? And if it’s not possible I can do with this one, just wanted to ask you if something could be changed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 xml:space="preserve">&lt;long pause&gt; It is difficult to decide on the spur of the moment isn't it, erm I can see exactly why you’d like it on four days because on a Tuesday there’s just year 13 at the end of the day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Ye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And on a Wednesday there’s year 11 just period one erm &lt;long pause&gt;. If we take away perhaps year 11 on a Wednesday, that means that they will have no practice with you at all, some pupils won't see you. That's the way the timetable has been worked ou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oh -  yes yeah - it would be a pity, yes] OK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Um &lt;pause&gt;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Well it can stay this way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T1</w:t>
        <w:tab/>
        <w:t>[Simul: mmm-hmm] er…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It was just if there was a possibility without er depriving any of them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[Simul: if – mmm] No, if if it had been easy, we would have done it on four days, we always try to um but maybe we could start with this timetable and then after a couple of weeks give you some time so that you only have a four day timetable and then when time is urgent again for the student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{Simul: Ah yes! - &lt;?&gt; it’s not.. – yes – OK – to improve, to practise orally]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[Simul: We,] yeah we will need to make sure that all the classes see you, so that is five days unfortunately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[Simul: yes] OK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 xml:space="preserve">But it’s worth remembering that er at the end of the year, so, during May year 13 and year 11 will leave, so then there’ll be nothing on a Tuesday and nothing on a Wednesday &lt;both laugh&gt;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[Simul:  mm-hmm] OK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So it will become very small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Yeah, but it was just a question you know it is not a huge problem with me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[Simul: Mmm - mmm] Good. I know it is not ideal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[Simul: er} Yeah but I can do that. Er my next question was about um Monday er the next class with you if you want me to prepare anything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&lt;long pause&gt; Er… we… spoke about it amongst the teachers at lunchtime for Monday period one I don't need you at all because they’re writing um a piece of controlled conditioned coursework so that is like an exam erm when do you see me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[Simul: yes - OK] Sixth er &lt;pause&gt; I think it’s Thursday period one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 xml:space="preserve">Thursday period one is &lt; </w:t>
      </w:r>
      <w:r>
        <w:rPr>
          <w:rFonts w:cs="Palatino Linotype" w:ascii="Palatino Linotype" w:hAnsi="Palatino Linotype"/>
          <w:i/>
          <w:iCs/>
        </w:rPr>
        <w:t>les &lt;?&gt; de la secu</w:t>
      </w:r>
      <w:r>
        <w:rPr>
          <w:rFonts w:cs="Palatino Linotype" w:ascii="Palatino Linotype" w:hAnsi="Palatino Linotype"/>
        </w:rPr>
        <w:t xml:space="preserve"> ?&gt;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Yes we need to write that &lt;?&gt;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Yes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It is hard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I know &lt;laughter&gt; um I think we’ll look again at those questions that I wrote on the overhead projecto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. yes] yes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 xml:space="preserve">I think you saw the um projector film and we will look at good sentence starters for writing the answers so you have </w:t>
      </w:r>
      <w:r>
        <w:rPr>
          <w:rFonts w:cs="Palatino Linotype" w:ascii="Palatino Linotype" w:hAnsi="Palatino Linotype"/>
          <w:i/>
          <w:iCs/>
        </w:rPr>
        <w:t>il parait que, selon l’article que j’ai lu</w:t>
      </w:r>
      <w:r>
        <w:rPr>
          <w:rFonts w:cs="Palatino Linotype" w:ascii="Palatino Linotype" w:hAnsi="Palatino Linotype"/>
        </w:rPr>
        <w:t xml:space="preserve"> that kind of thing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yes yes] OK. &lt;long ?&gt;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Then there is year 9 next Thursday, we are going to, we can practise a speaking test – we call it the mini test so I can give you the questions and model answers that the pupils have received and will practise it with all of the students. Is that OK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[Simul 9 - OK – OK – OK, yeah] OK, Yes. And will we have time next week to speak about that &lt;?&gt; OK I think for the timetable that’s all and my other question is that er I would like to take er a teacher examination er in March but er it is not mmm holidays so I don’t know what to do &lt;?&gt; I wanted to ask if I can go back to France er to take these, these exams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Mmm-hmm, yeah  this is the &lt;?&gt; isn't it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Yes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1</w:t>
        <w:tab/>
        <w:t>Um we had experience of this before and it’s it’s not a problem, er if you tell me the dates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S1</w:t>
        <w:tab/>
        <w:t>Yes I already know them it’s 15, 16 and 17 of March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I’ll pass it on to Frances the Headteacher um we will ask you to make up the hours doing something extra. But it is fine for you to take the exam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[Simul: yes - OK] OK, good. &lt;laughs&gt; Um probably I could take the hours before because I know that just after it is holidays so… I could do that OK. Thank you. That’s all I hav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</w:t>
        <w:tab/>
        <w:t>[Simul: mmm] That's all! Oh that was short, short and swee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1</w:t>
        <w:tab/>
        <w:t>Bye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47:00Z</dcterms:created>
  <dc:creator>Katherine Beale</dc:creator>
  <dc:description/>
  <dc:language>en-US</dc:language>
  <cp:lastModifiedBy>Julia Harrison</cp:lastModifiedBy>
  <dcterms:modified xsi:type="dcterms:W3CDTF">2005-08-17T14:47:00Z</dcterms:modified>
  <cp:revision>2</cp:revision>
  <dc:subject/>
  <dc:title>Justine Boisneault</dc:title>
</cp:coreProperties>
</file>