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Arial" w:ascii="Palatino Linotype" w:hAnsi="Palatino Linotype"/>
          <w:b/>
        </w:rPr>
        <w:t>ELODIE MICHOT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@DATA TYPE: TAPE 2 CONV 2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@LANGUAGE: ENGLISH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@COUNTRY: ENGLAND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@PARTICIPANTS: S &amp; T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@SETTING: INSTITUTIONAL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@TIME: EARLY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@SCHOOL: SECONDARY</w:t>
      </w:r>
    </w:p>
    <w:p>
      <w:pPr>
        <w:pStyle w:val="Normal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Normal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T1: Gina Hurley, 50s, F, France, French, mentor</w:t>
      </w:r>
    </w:p>
    <w:p>
      <w:pPr>
        <w:pStyle w:val="Normal"/>
        <w:rPr/>
      </w:pPr>
      <w:r>
        <w:rPr>
          <w:rFonts w:cs="Arial" w:ascii="Palatino Linotype" w:hAnsi="Palatino Linotype"/>
          <w:bCs/>
        </w:rPr>
        <w:t xml:space="preserve">S1: Emilie Michot, 20, F, France, French, Foreign Language Assistant </w:t>
      </w:r>
    </w:p>
    <w:p>
      <w:pPr>
        <w:pStyle w:val="Normal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18</w:t>
      </w:r>
      <w:r>
        <w:rPr>
          <w:rFonts w:cs="Palatino Linotype" w:ascii="Palatino Linotype" w:hAnsi="Palatino Linotype"/>
          <w:b/>
          <w:vertAlign w:val="superscript"/>
        </w:rPr>
        <w:t>th</w:t>
      </w:r>
      <w:r>
        <w:rPr>
          <w:rFonts w:cs="Palatino Linotype" w:ascii="Palatino Linotype" w:hAnsi="Palatino Linotype"/>
          <w:b/>
        </w:rPr>
        <w:t xml:space="preserve"> November 2004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T1</w:t>
        <w:tab/>
        <w:t>It’s OK, it’s turning. OK, so today is the 18</w:t>
      </w:r>
      <w:r>
        <w:rPr>
          <w:rFonts w:cs="Palatino Linotype" w:ascii="Palatino Linotype" w:hAnsi="Palatino Linotype"/>
          <w:vertAlign w:val="superscript"/>
        </w:rPr>
        <w:t>th</w:t>
      </w:r>
      <w:r>
        <w:rPr>
          <w:rFonts w:cs="Palatino Linotype" w:ascii="Palatino Linotype" w:hAnsi="Palatino Linotype"/>
        </w:rPr>
        <w:t xml:space="preserve"> of November, Thursday, you’ve been here for a month and a half? Yeah.  So you’re going to tell me how you’re getting on with all of your different classes. First of all, the timetable, erm, the most difficult bit was the, was it the Thursday?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[Simul: mm-hmm – yes] Yes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T1</w:t>
        <w:tab/>
        <w:t>How is that going?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[Simul: &lt;?&gt;] I think that it’s OK because, euh, they give me a few minutes to go, erm. It’s usually, 1.25 &lt;?&gt; at about 1.22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and run &lt;laughs&gt;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S1</w:t>
        <w:tab/>
        <w:t>[Simul: so – yeah] so no but I I didn’t miss the bus erm-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T1</w:t>
        <w:tab/>
        <w:t>So you haven’t missed, missed the bus yet?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No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So what time do you arrive here?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S1</w:t>
        <w:tab/>
        <w:t xml:space="preserve">Erm … 10 past 2, something like that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So you then have only 15 minutes to eat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S1</w:t>
        <w:tab/>
        <w:t>Mm-hmm, but that’s fin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&lt;?&gt; you haven’t finished your lunch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S1</w:t>
        <w:tab/>
        <w:t>No but, I I don’t mind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It takes a long time that bu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Mm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You need to get yourself a bicycle for the summer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Yes, for the summer &lt;?&gt;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But not now &lt;both laugh&gt; OK, so the timetable is OK except for that little bit, erm, good. So do you want to tell me about your classes, if we start with year 8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OK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Err, 8X1, that’s my class, what are they like?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They’re nice. And er… Well, we’ve been doing the same questions every time, because it’s, erm &lt;?&gt; presentations and everything. They are nice and quite good, so-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[Simul: mm-hmm] and I give you a group of 8 each time which is quite big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[Simul: yes] but that that’s a good er number, it’s half and hour so it’s enough time to do the questions and everybody talks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T1</w:t>
        <w:tab/>
        <w:t>[Simul: mm-hmm – mm-hmm] So next week I’ve got to… give you the next er bit of the course to do with them. I haven’t decided exactly what it’s going to be, erm I mean you can repeat the same activity with 4 groups. Good. Oh yes, I have an idea what you could do with them, er something to do with leisure activities, I’ll, I’ll think about it. OK, and 8Y1 is Chistelle’s clas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[Simul: mm - OK] Erm &lt;laughs&gt; erm, erm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Is it Christelle’s class? I can’t remember or is it Christine’s? I’m trying to remember. It doesn’t say here. &lt;?&gt; Oh its not written.  &lt;laughs&gt; When do you have them again? Here. &lt;?&gt; seven. It’s with me. &lt;?&gt;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[Simul: seven. It’s with you – mm-hmm] And, er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Lets talk about that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Well, they are quite good actually.  Er doing, we were doing &lt;?&gt; two last time erm something &lt;?&gt; and erm… they are a bit chatty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[Simul: mm – mm-hmm] uh-huh?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S1</w:t>
        <w:tab/>
        <w:t>yeah. &lt;laughs&gt; but they are they are nice erm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How many does she give you?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Eight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Eight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Mm-hmm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Good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And with, we do the same &lt;? mumbles&gt;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[Simul: &lt;?&gt; you do the same] with each group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Mm-hmm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Good. Er year 9? 9X1 is er Whitney’s class? &lt;pause&gt; or is it Christelle’s I can’t rememb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5:39:00Z</dcterms:created>
  <dc:creator>Victoria O'Neill</dc:creator>
  <dc:description/>
  <dc:language>en-US</dc:language>
  <cp:lastModifiedBy>Julia Harrison</cp:lastModifiedBy>
  <dcterms:modified xsi:type="dcterms:W3CDTF">2005-11-07T17:00:00Z</dcterms:modified>
  <cp:revision>4</cp:revision>
  <dc:subject/>
  <dc:title>S1: Morel Emilie, Foreign Language assistant</dc:title>
</cp:coreProperties>
</file>