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MARIE GAUTHI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@DATA TYPE: TAPE 1 CONV 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@LANGUAGE: ENGLISH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@COUNTRY: ENGLAND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@PARTICIPANTS: S &amp; 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@SETTING: INSTITUTIONA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 xml:space="preserve">@TIME: EARLY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@SCHOOL: SECONDAR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 xml:space="preserve">S1: Marie Gauthier, 21, F, France, French, </w:t>
      </w:r>
      <w:r>
        <w:rPr>
          <w:rFonts w:cs="Palatino Linotype" w:ascii="Palatino Linotype" w:hAnsi="Palatino Linotype"/>
          <w:color w:val="000000"/>
          <w:lang w:val="en-GB"/>
        </w:rPr>
        <w:t xml:space="preserve">Foreign Language assistant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en-GB"/>
        </w:rPr>
        <w:t>T1: Joanna Riley, 40s, F, England, English, mentor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T1</w:t>
        <w:tab/>
        <w:t>So this is my room er B7.  I teach French but mostly Spanish so you’ll probably see more of Paul and Laura, the French teachers.  Here’s your timetable.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S1</w:t>
        <w:tab/>
        <w:t>Oh timetable ah great ! I’m just surprised because er in the other school er nothing was prepared yet when I arrive, er they even didn’t know er who I was er, why I was here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T1</w:t>
        <w:tab/>
        <w:t>Oh really that’s a shame. Erm but you wont start now, erm today I’ll ask a pupil to show you round the school and then you begin at 9.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S1</w:t>
        <w:tab/>
        <w:t>OK, so I begin with Simon, that’s it er 1 pupil during 1 hour?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1</w:t>
        <w:tab/>
        <w:t>Yeah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S1</w:t>
        <w:tab/>
        <w:t>But erm what do you expect me to do with him?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1</w:t>
        <w:tab/>
        <w:t>Oh erm today it’s just speaking about himself introducing presentation.  Is that going to be OK?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S1</w:t>
        <w:tab/>
        <w:t>Er yeah alright OK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1</w:t>
        <w:tab/>
        <w:t>And then the Year 11 are studying the hotels, so if you could maybe make a role play with them about what to say when they arrive in a hotel &lt;noise of mobile receiving a text message&gt; that would be good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S1</w:t>
        <w:tab/>
        <w:t>[simul: I’m sorry for my] mobile phone. Yeah OK no problem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1</w:t>
        <w:tab/>
        <w:t>Thanks lovely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S1</w:t>
        <w:tab/>
        <w:t>And er where can I do this lesson?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1</w:t>
        <w:tab/>
        <w:t>Erm, well there isn't a particular room for you, I’m sorry.  If you don’t mind you can actually use the library?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S1</w:t>
        <w:tab/>
        <w:t>Oh yeah OK no problem thank you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1</w:t>
        <w:tab/>
        <w:t>It’s just erm over there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S1</w:t>
        <w:tab/>
        <w:t>OK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1</w:t>
        <w:tab/>
        <w:t>If you have any problem just anything let me know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S1</w:t>
        <w:tab/>
        <w:t>OK, thank you. So I go to the library now?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T1</w:t>
        <w:tab/>
        <w:t>Yes if you stay there I’ll go and find a Year 13 er who’ll take you round the school.  I’ll see you later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S1</w:t>
        <w:tab/>
        <w:t xml:space="preserve"> [simul: mm] yeah OK see you thank you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0:30:00Z</dcterms:created>
  <dc:creator>Julia Harrison</dc:creator>
  <dc:description/>
  <dc:language>en-US</dc:language>
  <cp:lastModifiedBy>Julia Harrison</cp:lastModifiedBy>
  <dcterms:modified xsi:type="dcterms:W3CDTF">2005-08-17T10:54:00Z</dcterms:modified>
  <cp:revision>1</cp:revision>
  <dc:subject/>
  <dc:title>MARIE GAUTHIER</dc:title>
</cp:coreProperties>
</file>