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CHANTAL MENIN</w:t>
      </w:r>
    </w:p>
    <w:p>
      <w:pPr>
        <w:pStyle w:val="Normal"/>
        <w:rPr>
          <w:rFonts w:ascii="Palatino Linotype" w:hAnsi="Palatino Linotype" w:cs="Palatino Linotype"/>
          <w:b/>
          <w:b/>
          <w:bCs/>
        </w:rPr>
      </w:pPr>
      <w:r>
        <w:rPr>
          <w:rFonts w:cs="Palatino Linotype" w:ascii="Palatino Linotype" w:hAnsi="Palatino Linotype"/>
          <w:b/>
          <w:bCs/>
        </w:rPr>
        <w:t>@DATA TYPE: TAPE 1 CONV 1</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Ruth Aitchison, F, Britain (England), English, mentor</w:t>
      </w:r>
    </w:p>
    <w:p>
      <w:pPr>
        <w:pStyle w:val="Normal"/>
        <w:rPr/>
      </w:pPr>
      <w:r>
        <w:rPr>
          <w:rFonts w:cs="Arial" w:ascii="Palatino Linotype" w:hAnsi="Palatino Linotype"/>
          <w:bCs/>
        </w:rPr>
        <w:t xml:space="preserve">S1: Chantal Menin, 20, F, France, French, Foreign Language Assistant </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cs="Palatino Linotype" w:ascii="Palatino Linotype" w:hAnsi="Palatino Linotype"/>
        </w:rPr>
        <w:t>18</w:t>
      </w:r>
      <w:r>
        <w:rPr>
          <w:rFonts w:cs="Palatino Linotype" w:ascii="Palatino Linotype" w:hAnsi="Palatino Linotype"/>
          <w:vertAlign w:val="superscript"/>
        </w:rPr>
        <w:t>th</w:t>
      </w:r>
      <w:r>
        <w:rPr>
          <w:rFonts w:cs="Palatino Linotype" w:ascii="Palatino Linotype" w:hAnsi="Palatino Linotype"/>
        </w:rPr>
        <w:t xml:space="preserve"> October 2004</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1</w:t>
        <w:tab/>
        <w:t xml:space="preserve">Right, OK, err, PIC project, &lt;school name 1&gt; High School, Luton. Er, conversation between </w:t>
      </w:r>
      <w:r>
        <w:rPr>
          <w:rFonts w:cs="Arial" w:ascii="Palatino Linotype" w:hAnsi="Palatino Linotype"/>
          <w:bCs/>
        </w:rPr>
        <w:t>Chantal Menin</w:t>
      </w:r>
      <w:r>
        <w:rPr>
          <w:rFonts w:cs="Palatino Linotype" w:ascii="Palatino Linotype" w:hAnsi="Palatino Linotype"/>
        </w:rPr>
        <w:t xml:space="preserve"> and </w:t>
      </w:r>
      <w:r>
        <w:rPr>
          <w:rFonts w:cs="Arial" w:ascii="Palatino Linotype" w:hAnsi="Palatino Linotype"/>
          <w:bCs/>
        </w:rPr>
        <w:t>Ruth Aitchison</w:t>
      </w:r>
      <w:r>
        <w:rPr>
          <w:rFonts w:cs="Palatino Linotype" w:ascii="Palatino Linotype" w:hAnsi="Palatino Linotype"/>
        </w:rPr>
        <w:t>, taking place at 4 o’ clock on Monday the 18</w:t>
      </w:r>
      <w:r>
        <w:rPr>
          <w:rFonts w:cs="Palatino Linotype" w:ascii="Palatino Linotype" w:hAnsi="Palatino Linotype"/>
          <w:vertAlign w:val="superscript"/>
        </w:rPr>
        <w:t>th</w:t>
      </w:r>
      <w:r>
        <w:rPr>
          <w:rFonts w:cs="Palatino Linotype" w:ascii="Palatino Linotype" w:hAnsi="Palatino Linotype"/>
        </w:rPr>
        <w:t xml:space="preserve"> of October in the languages base room. &lt;Tape switched off then switched back on&gt; Right &lt;laughs&gt; OK, right, well this is, this is the second week that you’ve been at &lt;school name 1&gt;. The first week, err, happened a couple of weeks ago and you were just here for… for 2 days to observe the classes, whereas today you started actually teaching small groups. So, do you want to tell me how you, how you got on today with the erm, with the work that’s been set?</w:t>
      </w:r>
    </w:p>
    <w:p>
      <w:pPr>
        <w:pStyle w:val="Normal"/>
        <w:rPr/>
      </w:pPr>
      <w:r>
        <w:rPr>
          <w:rFonts w:cs="Palatino Linotype" w:ascii="Palatino Linotype" w:hAnsi="Palatino Linotype"/>
        </w:rPr>
        <w:t>S1</w:t>
        <w:tab/>
        <w:t>[Simul: mm-hmm] Um…, yeah, first of all it was a bit euh, strange and I was not scared but, it was you know, the first day so. But erm… actually it was great. It was great to have little groups to work with them because erm … they are more concentrate. And they are not you know tempted to talk to each other, err, they listen more carefully to you and, and…. actually they did a good work too. Yeah, I was interest by the level of err, of the pupils.  They speak very good French.</w:t>
      </w:r>
    </w:p>
    <w:p>
      <w:pPr>
        <w:pStyle w:val="Normal"/>
        <w:rPr/>
      </w:pPr>
      <w:r>
        <w:rPr>
          <w:rFonts w:cs="Palatino Linotype" w:ascii="Palatino Linotype" w:hAnsi="Palatino Linotype"/>
        </w:rPr>
        <w:t>T1</w:t>
        <w:tab/>
        <w:t>[Simul: mm-hmm – mm-hmm - yes – mmm - mm-hmm] So can you give me some examples of what, of what you’ve done with the pupils today?</w:t>
      </w:r>
    </w:p>
    <w:p>
      <w:pPr>
        <w:pStyle w:val="Normal"/>
        <w:rPr/>
      </w:pPr>
      <w:r>
        <w:rPr>
          <w:rFonts w:cs="Palatino Linotype" w:ascii="Palatino Linotype" w:hAnsi="Palatino Linotype"/>
        </w:rPr>
        <w:t>S1</w:t>
        <w:tab/>
        <w:t>Erm, we worked on, erm, the thing I I saw, err, in the class, like the jobs, erm, err, they had to choose a job and tell me erm, with who they were working with, umm, where they were working and what they think, what they thought about this job. So we went, e I went, you know, umm, people umm,</w:t>
      </w:r>
    </w:p>
    <w:p>
      <w:pPr>
        <w:pStyle w:val="Normal"/>
        <w:rPr/>
      </w:pPr>
      <w:r>
        <w:rPr>
          <w:rFonts w:cs="Palatino Linotype" w:ascii="Palatino Linotype" w:hAnsi="Palatino Linotype"/>
        </w:rPr>
        <w:t>T1</w:t>
        <w:tab/>
        <w:t>[Simul:mm-hmm -  right – mm-hmm – yes – mm-hmm] You went around the group then did you?</w:t>
      </w:r>
    </w:p>
    <w:p>
      <w:pPr>
        <w:pStyle w:val="Normal"/>
        <w:rPr>
          <w:rFonts w:ascii="Palatino Linotype" w:hAnsi="Palatino Linotype" w:cs="Palatino Linotype"/>
        </w:rPr>
      </w:pPr>
      <w:r>
        <w:rPr>
          <w:rFonts w:cs="Palatino Linotype" w:ascii="Palatino Linotype" w:hAnsi="Palatino Linotype"/>
        </w:rPr>
        <w:t>S1</w:t>
        <w:tab/>
        <w:t>Yes. Sometimes though everybody had to, to tell erm, like a small sentence, you know. And then we worked with, erm, the task that they had to do at home. So, and there was even a girl, you know she wasn’t there for this exercise and she listened to everybody else and at the end of the, of the, err, section she could, you know, erm, say all the task in French so</w:t>
      </w:r>
    </w:p>
    <w:p>
      <w:pPr>
        <w:pStyle w:val="Normal"/>
        <w:rPr>
          <w:rFonts w:ascii="Palatino Linotype" w:hAnsi="Palatino Linotype" w:cs="Palatino Linotype"/>
        </w:rPr>
      </w:pPr>
      <w:r>
        <w:rPr>
          <w:rFonts w:cs="Palatino Linotype" w:ascii="Palatino Linotype" w:hAnsi="Palatino Linotype"/>
        </w:rPr>
        <w:t>T1</w:t>
        <w:tab/>
        <w:t>[Simul: yes– yes - mm-hmm – yeah - &lt;laughs&gt; - mm-hmm – that’s really good – super] that that’s good. How about the other groups you were with today? What else have you done?</w:t>
      </w:r>
    </w:p>
    <w:p>
      <w:pPr>
        <w:pStyle w:val="Normal"/>
        <w:rPr/>
      </w:pPr>
      <w:r>
        <w:rPr>
          <w:rFonts w:cs="Palatino Linotype" w:ascii="Palatino Linotype" w:hAnsi="Palatino Linotype"/>
        </w:rPr>
        <w:t>S1</w:t>
        <w:tab/>
        <w:t>So, err, I had 2 groups with Mr Williams, erm, year 8 and year 11. And, err, they had to ask me questions about me, about my life, where I live so that was-</w:t>
      </w:r>
    </w:p>
    <w:p>
      <w:pPr>
        <w:pStyle w:val="Normal"/>
        <w:rPr/>
      </w:pPr>
      <w:r>
        <w:rPr>
          <w:rFonts w:cs="Palatino Linotype" w:ascii="Palatino Linotype" w:hAnsi="Palatino Linotype"/>
        </w:rPr>
        <w:t>T1</w:t>
        <w:tab/>
        <w:t>[Simul: mm-hmm – mm-hmm – yes] All in French?</w:t>
      </w:r>
    </w:p>
    <w:p>
      <w:pPr>
        <w:pStyle w:val="Normal"/>
        <w:rPr>
          <w:rFonts w:ascii="Palatino Linotype" w:hAnsi="Palatino Linotype" w:cs="Palatino Linotype"/>
        </w:rPr>
      </w:pPr>
      <w:r>
        <w:rPr>
          <w:rFonts w:cs="Palatino Linotype" w:ascii="Palatino Linotype" w:hAnsi="Palatino Linotype"/>
        </w:rPr>
        <w:t>S1</w:t>
        <w:tab/>
        <w:t>All in French, but they, sometimes they were helped by the teacher because it was a bit difficult and some, you know, was very … erm, curious? You know. But they couldn’t, err, translate what they wanted to say in French so it was quite &lt;?&gt;. But they were quite motivated which is great.</w:t>
      </w:r>
    </w:p>
    <w:p>
      <w:pPr>
        <w:pStyle w:val="Normal"/>
        <w:rPr>
          <w:rFonts w:ascii="Palatino Linotype" w:hAnsi="Palatino Linotype" w:cs="Palatino Linotype"/>
        </w:rPr>
      </w:pPr>
      <w:r>
        <w:rPr>
          <w:rFonts w:cs="Palatino Linotype" w:ascii="Palatino Linotype" w:hAnsi="Palatino Linotype"/>
        </w:rPr>
        <w:t>T1</w:t>
        <w:tab/>
        <w:t>[Simul: mm-hmm - &lt;laughs&gt; - yes, yes – mmm – yes, yes, yeah] What do you l- enjoy doing best? Do you prefer to be in the classroom with the teacher or do you prefer to have small groups do you think? Thinking about what you might be doing in the future.</w:t>
      </w:r>
    </w:p>
    <w:p>
      <w:pPr>
        <w:pStyle w:val="Normal"/>
        <w:rPr>
          <w:rFonts w:ascii="Palatino Linotype" w:hAnsi="Palatino Linotype" w:cs="Palatino Linotype"/>
        </w:rPr>
      </w:pPr>
      <w:r>
        <w:rPr>
          <w:rFonts w:cs="Palatino Linotype" w:ascii="Palatino Linotype" w:hAnsi="Palatino Linotype"/>
        </w:rPr>
        <w:t>S1</w:t>
        <w:tab/>
        <w:t>Ah, it depends, it depends on the work I’m doing with them. It’s not a problem of groups or…. being in the class it’s just er…</w:t>
      </w:r>
    </w:p>
    <w:p>
      <w:pPr>
        <w:pStyle w:val="Normal"/>
        <w:rPr>
          <w:rFonts w:ascii="Palatino Linotype" w:hAnsi="Palatino Linotype" w:cs="Palatino Linotype"/>
        </w:rPr>
      </w:pPr>
      <w:r>
        <w:rPr>
          <w:rFonts w:cs="Palatino Linotype" w:ascii="Palatino Linotype" w:hAnsi="Palatino Linotype"/>
        </w:rPr>
        <w:t>T1</w:t>
        <w:tab/>
        <w:t>[Simul: mmm] It depends what you’re, what the sort of work that’s being set is at the time. Right, ‘cause we talked, we talked when you were here last time about er having ideas didn’t we and, erm, we were saying that we were interested in your ideas. At the beginning, the work that we set is probably er decided by us ‘cause we don’t know how well you’re going to cope with, with the discipline and all the changing class. It’s a very busy day isn’t it? And especially ‘cause you’re in different rooms all the time. If we only had 1 assistant what we probably would do is have you in the base room most of the time but because we’ve got 3 of you the idea is to, is to is to put you in different places at different times</w:t>
      </w:r>
    </w:p>
    <w:p>
      <w:pPr>
        <w:pStyle w:val="Normal"/>
        <w:rPr/>
      </w:pPr>
      <w:r>
        <w:rPr>
          <w:rFonts w:cs="Palatino Linotype" w:ascii="Palatino Linotype" w:hAnsi="Palatino Linotype"/>
        </w:rPr>
        <w:t>S1</w:t>
        <w:tab/>
        <w:t>[Simul: yes – mm-hmm - yes – of course - yes – mm-hmm – mm-hmm] Yeah we can’t work together in the same room</w:t>
      </w:r>
    </w:p>
    <w:p>
      <w:pPr>
        <w:pStyle w:val="Normal"/>
        <w:rPr/>
      </w:pPr>
      <w:r>
        <w:rPr>
          <w:rFonts w:cs="Palatino Linotype" w:ascii="Palatino Linotype" w:hAnsi="Palatino Linotype"/>
        </w:rPr>
        <w:t>T1</w:t>
        <w:tab/>
        <w:t>No, it would be very difficult, very confusing I think for the children. So, but, the idea is from fortnight to fortnight, whichever room you’re in for- with one group, you’ll be there the next time so that those rooms remain the same, so that’s ideal. So you found it quite easy getting in and out of the rooms today?</w:t>
      </w:r>
    </w:p>
    <w:p>
      <w:pPr>
        <w:pStyle w:val="Normal"/>
        <w:rPr/>
      </w:pPr>
      <w:r>
        <w:rPr>
          <w:rFonts w:cs="Palatino Linotype" w:ascii="Palatino Linotype" w:hAnsi="Palatino Linotype"/>
        </w:rPr>
        <w:t>S1</w:t>
        <w:tab/>
        <w:t>[Simul: yes – mm-hmm – OK – that’s fine] Yes, no it was OK</w:t>
      </w:r>
    </w:p>
    <w:p>
      <w:pPr>
        <w:pStyle w:val="Normal"/>
        <w:rPr/>
      </w:pPr>
      <w:r>
        <w:rPr>
          <w:rFonts w:cs="Palatino Linotype" w:ascii="Palatino Linotype" w:hAnsi="Palatino Linotype"/>
        </w:rPr>
        <w:t>T1</w:t>
        <w:tab/>
        <w:t>[Simul: You did?] Super. How about the behaviour of the children?</w:t>
      </w:r>
    </w:p>
    <w:p>
      <w:pPr>
        <w:pStyle w:val="Normal"/>
        <w:rPr>
          <w:rFonts w:ascii="Palatino Linotype" w:hAnsi="Palatino Linotype" w:cs="Palatino Linotype"/>
        </w:rPr>
      </w:pPr>
      <w:r>
        <w:rPr>
          <w:rFonts w:cs="Palatino Linotype" w:ascii="Palatino Linotype" w:hAnsi="Palatino Linotype"/>
        </w:rPr>
        <w:t>S1</w:t>
        <w:tab/>
        <w:t>Umm, they were, they were OK. I mean I was … not scared about the discipline but, you know, I’ve heard that in Luton- so in some schools it was awful. You know, I’m living with 4 other assistants and they talk, you know, they talk to me, talk, er, talk to me? No. They told me that sometimes have problems with their, with the children so… But I was, no, I was quite surprised and happy.</w:t>
      </w:r>
    </w:p>
    <w:p>
      <w:pPr>
        <w:pStyle w:val="Normal"/>
        <w:rPr>
          <w:rFonts w:ascii="Palatino Linotype" w:hAnsi="Palatino Linotype" w:cs="Palatino Linotype"/>
        </w:rPr>
      </w:pPr>
      <w:r>
        <w:rPr>
          <w:rFonts w:cs="Palatino Linotype" w:ascii="Palatino Linotype" w:hAnsi="Palatino Linotype"/>
        </w:rPr>
        <w:t>T1</w:t>
        <w:tab/>
        <w:t>[Simul: &lt;laughs&gt; - oh right, yes, yes – mm-hmm] Do you remember what, what are the schools they’re at? Do you remember the names of the schools?</w:t>
      </w:r>
    </w:p>
    <w:p>
      <w:pPr>
        <w:pStyle w:val="Normal"/>
        <w:rPr>
          <w:rFonts w:ascii="Palatino Linotype" w:hAnsi="Palatino Linotype" w:cs="Palatino Linotype"/>
        </w:rPr>
      </w:pPr>
      <w:r>
        <w:rPr>
          <w:rFonts w:cs="Palatino Linotype" w:ascii="Palatino Linotype" w:hAnsi="Palatino Linotype"/>
        </w:rPr>
        <w:t>S1</w:t>
        <w:tab/>
        <w:t>[Simul: ummm] One is &lt;school name 2&gt;, I think which is the worst, oh I’m sorry for the school. &lt;laughs&gt; Erm….</w:t>
      </w:r>
    </w:p>
    <w:p>
      <w:pPr>
        <w:pStyle w:val="Normal"/>
        <w:rPr>
          <w:rFonts w:ascii="Palatino Linotype" w:hAnsi="Palatino Linotype" w:cs="Palatino Linotype"/>
        </w:rPr>
      </w:pPr>
      <w:r>
        <w:rPr>
          <w:rFonts w:cs="Palatino Linotype" w:ascii="Palatino Linotype" w:hAnsi="Palatino Linotype"/>
        </w:rPr>
        <w:t>T1</w:t>
        <w:tab/>
        <w:t>[Simul: mm - &lt;laughs&gt;] Well it may just be the children on that occasion rather than the school, ‘cause you get this, you get, I mean every school has a mixture of well behaved and not well behaved children</w:t>
      </w:r>
    </w:p>
    <w:p>
      <w:pPr>
        <w:pStyle w:val="Normal"/>
        <w:rPr>
          <w:rFonts w:ascii="Palatino Linotype" w:hAnsi="Palatino Linotype" w:cs="Palatino Linotype"/>
        </w:rPr>
      </w:pPr>
      <w:r>
        <w:rPr>
          <w:rFonts w:cs="Palatino Linotype" w:ascii="Palatino Linotype" w:hAnsi="Palatino Linotype"/>
        </w:rPr>
        <w:t>S1</w:t>
        <w:tab/>
        <w:t>[Simul: mm-hmm - It was in the newspaper,] actually &lt;laughs&gt;</w:t>
      </w:r>
    </w:p>
    <w:p>
      <w:pPr>
        <w:pStyle w:val="Normal"/>
        <w:rPr>
          <w:rFonts w:ascii="Palatino Linotype" w:hAnsi="Palatino Linotype" w:cs="Palatino Linotype"/>
        </w:rPr>
      </w:pPr>
      <w:r>
        <w:rPr>
          <w:rFonts w:cs="Palatino Linotype" w:ascii="Palatino Linotype" w:hAnsi="Palatino Linotype"/>
        </w:rPr>
        <w:t>T1</w:t>
        <w:tab/>
        <w:t>Oh really? Oh right, that’s slightly different then! &lt;laughs&gt;</w:t>
      </w:r>
    </w:p>
    <w:p>
      <w:pPr>
        <w:pStyle w:val="Normal"/>
        <w:rPr>
          <w:rFonts w:ascii="Palatino Linotype" w:hAnsi="Palatino Linotype" w:cs="Palatino Linotype"/>
        </w:rPr>
      </w:pPr>
      <w:r>
        <w:rPr>
          <w:rFonts w:cs="Palatino Linotype" w:ascii="Palatino Linotype" w:hAnsi="Palatino Linotype"/>
        </w:rPr>
        <w:t>S1</w:t>
        <w:tab/>
        <w:t>Erm… the others are working, actually Tristan is working with me at the other school and the other is working in &lt;school name 3&gt; and &lt;school name 4&gt;</w:t>
      </w:r>
    </w:p>
    <w:p>
      <w:pPr>
        <w:pStyle w:val="Normal"/>
        <w:rPr/>
      </w:pPr>
      <w:r>
        <w:rPr>
          <w:rFonts w:cs="Palatino Linotype" w:ascii="Palatino Linotype" w:hAnsi="Palatino Linotype"/>
        </w:rPr>
        <w:t>T1</w:t>
        <w:tab/>
        <w:t>[Simul: yes –mm-hmm - right] yeah.  They’re slightly different schools ‘cause they’ve got the sixth form as well there too and that makes a big difference. I mean from your point of view as an assistant, erm, it’s very beneficial to be with the young pupils ‘cause they’re often enthusiastic</w:t>
      </w:r>
    </w:p>
    <w:p>
      <w:pPr>
        <w:pStyle w:val="Normal"/>
        <w:rPr/>
      </w:pPr>
      <w:r>
        <w:rPr>
          <w:rFonts w:cs="Palatino Linotype" w:ascii="Palatino Linotype" w:hAnsi="Palatino Linotype"/>
        </w:rPr>
        <w:t>S1</w:t>
        <w:tab/>
        <w:t>[Simul: yes, yes - yes] They’re more, the difference of age it works easier</w:t>
      </w:r>
    </w:p>
    <w:p>
      <w:pPr>
        <w:pStyle w:val="Normal"/>
        <w:rPr/>
      </w:pPr>
      <w:r>
        <w:rPr>
          <w:rFonts w:cs="Palatino Linotype" w:ascii="Palatino Linotype" w:hAnsi="Palatino Linotype"/>
        </w:rPr>
        <w:t>T1</w:t>
        <w:tab/>
        <w:t>[Simul: yes… yes that’s right yeah.] But the a- having AS and A erm and A level means that you often get slightly different motivated students</w:t>
      </w:r>
    </w:p>
    <w:p>
      <w:pPr>
        <w:pStyle w:val="Normal"/>
        <w:rPr>
          <w:rFonts w:ascii="Palatino Linotype" w:hAnsi="Palatino Linotype" w:cs="Palatino Linotype"/>
        </w:rPr>
      </w:pPr>
      <w:r>
        <w:rPr>
          <w:rFonts w:cs="Palatino Linotype" w:ascii="Palatino Linotype" w:hAnsi="Palatino Linotype"/>
        </w:rPr>
        <w:t>S1</w:t>
        <w:tab/>
        <w:t>[Simul: Like more pre- yeah] It’s more pressure?</w:t>
      </w:r>
    </w:p>
    <w:p>
      <w:pPr>
        <w:pStyle w:val="Normal"/>
        <w:rPr>
          <w:rFonts w:ascii="Palatino Linotype" w:hAnsi="Palatino Linotype" w:cs="Palatino Linotype"/>
        </w:rPr>
      </w:pPr>
      <w:r>
        <w:rPr>
          <w:rFonts w:cs="Palatino Linotype" w:ascii="Palatino Linotype" w:hAnsi="Palatino Linotype"/>
        </w:rPr>
        <w:t>T1</w:t>
        <w:tab/>
        <w:t>[Simul: yes, yes] It is more, it is more in a way</w:t>
      </w:r>
    </w:p>
    <w:p>
      <w:pPr>
        <w:pStyle w:val="Normal"/>
        <w:rPr/>
      </w:pPr>
      <w:r>
        <w:rPr>
          <w:rFonts w:cs="Palatino Linotype" w:ascii="Palatino Linotype" w:hAnsi="Palatino Linotype"/>
        </w:rPr>
        <w:t>S1</w:t>
        <w:tab/>
        <w:t xml:space="preserve">[Simul: you have] exams at the end of the year … it’s more </w:t>
      </w:r>
    </w:p>
    <w:p>
      <w:pPr>
        <w:pStyle w:val="Normal"/>
        <w:rPr/>
      </w:pPr>
      <w:r>
        <w:rPr>
          <w:rFonts w:cs="Palatino Linotype" w:ascii="Palatino Linotype" w:hAnsi="Palatino Linotype"/>
        </w:rPr>
        <w:t>T1</w:t>
        <w:tab/>
        <w:t>[Simul: yes, yes that’s right] It is a lot more pressurised. So, erm, ha- the behaviour on the whole then today, certainly was, would you say it was acceptable to you then and it was, it was OK for most of the children?</w:t>
      </w:r>
    </w:p>
    <w:p>
      <w:pPr>
        <w:pStyle w:val="Normal"/>
        <w:rPr>
          <w:rFonts w:ascii="Palatino Linotype" w:hAnsi="Palatino Linotype" w:cs="Palatino Linotype"/>
        </w:rPr>
      </w:pPr>
      <w:r>
        <w:rPr>
          <w:rFonts w:cs="Palatino Linotype" w:ascii="Palatino Linotype" w:hAnsi="Palatino Linotype"/>
        </w:rPr>
        <w:t>S1</w:t>
        <w:tab/>
        <w:t>It was really OK, yeah</w:t>
      </w:r>
    </w:p>
    <w:p>
      <w:pPr>
        <w:pStyle w:val="Normal"/>
        <w:rPr/>
      </w:pPr>
      <w:r>
        <w:rPr>
          <w:rFonts w:cs="Palatino Linotype" w:ascii="Palatino Linotype" w:hAnsi="Palatino Linotype"/>
        </w:rPr>
        <w:t>T1</w:t>
        <w:tab/>
        <w:t>[Simul: Yes,] OK then, that’s fine. Right, now, is there anything specific you want to ask yourself related to, erm, the work or the children?</w:t>
      </w:r>
    </w:p>
    <w:p>
      <w:pPr>
        <w:pStyle w:val="Normal"/>
        <w:rPr>
          <w:rFonts w:ascii="Palatino Linotype" w:hAnsi="Palatino Linotype" w:cs="Palatino Linotype"/>
        </w:rPr>
      </w:pPr>
      <w:r>
        <w:rPr>
          <w:rFonts w:cs="Palatino Linotype" w:ascii="Palatino Linotype" w:hAnsi="Palatino Linotype"/>
        </w:rPr>
        <w:t>S1</w:t>
        <w:tab/>
        <w:t xml:space="preserve">&lt;short pause&gt; umm, do you mean umm, </w:t>
      </w:r>
    </w:p>
    <w:p>
      <w:pPr>
        <w:pStyle w:val="Normal"/>
        <w:rPr>
          <w:rFonts w:ascii="Palatino Linotype" w:hAnsi="Palatino Linotype" w:cs="Palatino Linotype"/>
        </w:rPr>
      </w:pPr>
      <w:r>
        <w:rPr>
          <w:rFonts w:cs="Palatino Linotype" w:ascii="Palatino Linotype" w:hAnsi="Palatino Linotype"/>
        </w:rPr>
        <w:t>T1</w:t>
        <w:tab/>
        <w:t>Whatever, whatever. In the classroom or at lunchtime things like for example the year 7 club</w:t>
      </w:r>
    </w:p>
    <w:p>
      <w:pPr>
        <w:pStyle w:val="Normal"/>
        <w:rPr>
          <w:rFonts w:ascii="Palatino Linotype" w:hAnsi="Palatino Linotype" w:cs="Palatino Linotype"/>
        </w:rPr>
      </w:pPr>
      <w:r>
        <w:rPr>
          <w:rFonts w:cs="Palatino Linotype" w:ascii="Palatino Linotype" w:hAnsi="Palatino Linotype"/>
        </w:rPr>
        <w:t>S1</w:t>
        <w:tab/>
        <w:t>[Simul: in the cla-] Oh yes, the, yes, er yes because I saw that on… on the sheet of paper that you gave, you gave me, that erm…</w:t>
      </w:r>
    </w:p>
    <w:p>
      <w:pPr>
        <w:pStyle w:val="Normal"/>
        <w:rPr>
          <w:rFonts w:ascii="Palatino Linotype" w:hAnsi="Palatino Linotype" w:cs="Palatino Linotype"/>
        </w:rPr>
      </w:pPr>
      <w:r>
        <w:rPr>
          <w:rFonts w:cs="Palatino Linotype" w:ascii="Palatino Linotype" w:hAnsi="Palatino Linotype"/>
        </w:rPr>
        <w:t>T1</w:t>
        <w:tab/>
        <w:t>[Simul: &lt;laughs&gt; - yes, yes] Right, I’ve got it written down here &lt;laughs&gt; &lt;?&gt;</w:t>
      </w:r>
    </w:p>
    <w:p>
      <w:pPr>
        <w:pStyle w:val="Normal"/>
        <w:rPr/>
      </w:pPr>
      <w:r>
        <w:rPr>
          <w:rFonts w:cs="Palatino Linotype" w:ascii="Palatino Linotype" w:hAnsi="Palatino Linotype"/>
        </w:rPr>
        <w:t>S1</w:t>
        <w:tab/>
        <w:t>[Simul: Yes, the language] club and actually I don’t know what it is so-</w:t>
      </w:r>
    </w:p>
    <w:p>
      <w:pPr>
        <w:pStyle w:val="Normal"/>
        <w:rPr/>
      </w:pPr>
      <w:r>
        <w:rPr>
          <w:rFonts w:cs="Palatino Linotype" w:ascii="Palatino Linotype" w:hAnsi="Palatino Linotype"/>
        </w:rPr>
        <w:t>T1</w:t>
        <w:tab/>
        <w:t xml:space="preserve">Right OK, well we started this er for the first time last year just with year 7. We used to have a languages club going on a regular basis for all the year groups so we had games that had been bought in France, alright, for the children to play. &lt;laughs&gt; And that was quite successful for a while. But, erm, often the older children came to that as well, and we thought that the youngsters, the year 7, were a bit, erm, overwhelmed by some of the older pupils. So we decided to have something just for them, er 20 minutes er once a fortnight when you’re here. Erm and you can be in charge of it totally, right. &lt;both laugh&gt; We won’t tell you what to do which will be ideal for us and even better for you I’m sure. So the i, idea is that for you to er one find out from us what what year 7 have learned so far this year and then for you perhaps to, erm, plan some games around it. The other thing that they like to do, they like singing as we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mm-hmm - &lt;laughs&gt; - mm-hmm - mm, yeah, yeah – great – mm-hmm] Singing? In 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Simul: yes, that’s right] in French. We do, we do singing with them anyway, erm, and they really enjoy that. They’re uninhibited when they’re, when they’re young and in year 7 so you can do all sorts of things with them that you can’t always do with them when they get to year 10 and 11. So, any sort of singing would be lovely. So er if you’ve got any ta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oh, OK – mm-hmm - yes – OK] And do I have to 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You have to sing as well &lt;laughs&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oh, OK] I have to think about it before &lt;laughs&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But they’re actually, they’re very appreciative of anybody singing, that’s right, you’ll be fine. I haven’t had anybody laughing yet &lt;both laugh&gt; So, because they’re young and they just love to do different things like that, so anything like that games,  singing, or any other ideas that you might have. So, you’ve got over half term to think about it, ‘cause we won’t start doing this for another 2 to 3 weeks because we need to warn year 7 that it’s going to happen, tell them where it’s going to happen and then obviously give you time to do the prepa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oh, OK - &lt;laughs&gt; - mm – OK – yes, OK] So it’s after the Christmas holi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It’s usually held] Af- after the, well, after the half term holiday in a c- in 2 to 3 weeks, in 2 to 3 weeks. And it will be held, as I say, for 20 minutes in the lunch hour. The reason why I picked Wednesday is because, erm, you’re in school anyway lesson 4 and lesson 5 and it’s a shorter day, so it will be less time in the day for you. But, erm, you need to speak to erm, Christiana about it and Maria as well those are our Spanish assi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oh, OK – OK – yes, yes] OK, is it the same day, err, for all of the assi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That’s right. So the idea is for you to be in different parts of the room. The other thing that you, that you, that I think is quite nice for the year 7s some of the time, is that sometimes because it’s the beginning of them learning their language they sometimes want to join another group, they might want to learn the song in Spanish or something in German &lt;Laughs&gt; so it’s a sort of multi lingual type of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OK – mm-hmm – oh, yes – yes] To motivate them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Yes that’s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Good id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OK, so we’ll see how that works. But we’ll come back and talk to that again, I’ll write, I’ll put something down in writing to what they’ve already learned. Right, anything else directly to do with what’s going on at &lt;school name 1&gt; on a regular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OK – OK] Erm, that’s- I just wanted to thank you, you know, for all of the paper you gave, gave me. No I mean it, it’s really 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lt;laughs&gt;  People don’t normally] thank me for paper &lt;laughs&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No, I mean, you know, it’s quite new for us, you know, a new job and… we could have been lost without your papers. So I mean you you waste your time you know writing all of th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Simul: yes – mm – oh, right – you’re very welcome] It takes a long time, but the reason why I do it is erm, one because I want you to feel, erm, that you know what you’re doing, two because I want you to know about the school and three erm, I’d like to spend time with you but because of one, particularly at the beginning of the week when I tend to teach solidly, yes on a Monday and also because as a result people often come and see me, I- I didn’t want you to feel in, erm, in a situation where you didn’t know what you were doing or you felt lacking in confidence. So, if everything’s down in writing it gives you time to read it, you can come back to me and discuss it with me and, erm, I know then that you’ve got it in front of you, alright especially, especially everything that that is for the future as well, in terms of holidays etc. So, thanks very much for saying that. I’m really glad you appreciate it so, err, but it, you know, it is important I think for you to feel then in control if that’s the best way of putt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yes – very busy - yes, yes – mm-hmm, mm, mm – yes, yes – no &lt;laughs&gt;] Thank you &lt;laughs&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Alright. Now how about, erm the course you went on last week and and met the rest of the assistants. How did that 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Err, it was, it was great actually, I you know I thought it was, 2 days was too long before going there and said, ‘Oh no.’ And it was quite interesting, you know, erm, it gave, erm, Colin Ga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mm – mm] Colin Gaunt, y eah he’s the language adviser for the county,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Yes, I think, you know he’s a good speaker. He’s quite, yea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yes] He’s very personable isn’t he,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yes] And he gave us some real good ideas err, umm, things to work on, umm, it was quite, yeah, you know he, erm, after this course I was more confident, err, more, relieved, yes? Because, erm, it was, yes, you know it was so new for for us, you know to be an assistant,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Simul: mm-hmm – yes – mm – yes, yes] What sort of preparation do you get in France? I mean when you decide you want to be an assistant are there any courses that you go on &l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well] Yes there is, there is erm, a course like a lectures er for the assistants and people working in university. The thing is I couldn’t go there because they just warned me 2 er 1, 1 or 2 days before and I have to, I had to e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Simul: mm – mm-hmm] Is that when you had to be in Cambridge then &l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No, it wasn’t in Cambridge it was er in F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 xml:space="preserve">Oh, right.  In </w:t>
      </w:r>
      <w:r>
        <w:rPr>
          <w:rFonts w:cs="Palatino Linotype" w:ascii="Palatino Linotype" w:hAnsi="Palatino Linotype"/>
          <w:i/>
        </w:rPr>
        <w:t>Poit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 xml:space="preserve">[Simul: yeah, I went to] In </w:t>
      </w:r>
      <w:r>
        <w:rPr>
          <w:rFonts w:cs="Palatino Linotype" w:ascii="Palatino Linotype" w:hAnsi="Palatino Linotype"/>
          <w:i/>
        </w:rPr>
        <w:t xml:space="preserve">Tours? </w:t>
      </w:r>
      <w:r>
        <w:rPr>
          <w:rFonts w:cs="Palatino Linotype" w:ascii="Palatino Linotype" w:hAnsi="Palatino Linotype"/>
        </w:rPr>
        <w:t>Which er we had to take the train and I, I couldn’t book everything you know because it was just 2 days before and they, they there was a problem with that and I was working too so I couldn’t change everything, you know, so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 xml:space="preserve">[Simul: oh in </w:t>
      </w:r>
      <w:r>
        <w:rPr>
          <w:rFonts w:cs="Palatino Linotype" w:ascii="Palatino Linotype" w:hAnsi="Palatino Linotype"/>
          <w:i/>
        </w:rPr>
        <w:t>Tours</w:t>
      </w:r>
      <w:r>
        <w:rPr>
          <w:rFonts w:cs="Palatino Linotype" w:ascii="Palatino Linotype" w:hAnsi="Palatino Linotype"/>
        </w:rPr>
        <w:t xml:space="preserve"> – yes, yes – mmm] Very difficult to fit everything in isn’t i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yeah] So I was a bit, a bit frustrated, yeah? It was great to have this course, umm, and quite, I feel quite better now because I was so, I felt so guilty, &lt;laughs&gt; you know, not going to that course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yes, yes – mm-hmm - &lt;laughs&gt; - mm] Well there’s a lot to arrange. I think when you’re leaving a country for, for as long as you, as you are, I mean 8 months is a long time. I know you’ll probably return for some of the time but you’re normally very apprehensive at the beginning. You want to be organised about what you’re doing and a the beginning it’s hard is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 xml:space="preserve">[Simul: uh-huh – mm-hmm – it’s so hard] Yes because there are lots things to think about and you have to open a bank account and you have to think about your national insurance and lots of things, you kn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yes – yes – mm] the er- You went down to the finance office at break time today, erm, did that go well then? Is everything sorted out about your about account and your p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mm-hmm – yes] Yes, they told me I would have a a a che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A cheque,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a cheque] on Thurs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 xml:space="preserve">Right, so they’ll give that to you personally and you can then pay it into your bank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yes]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Right, and in future, that money will then go straight into your bank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yes] but because they didn’t have 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Your details, no that’s fine. And everything was sorted out? ‘cause when you came here the first week, you and Christiana were having a problem &lt;laughs&gt; They were asking you for things which were, I think, unrealistic like a utilities bill when you haven’t actually been in a house for more than 2 days. &lt;laughs&gt; How did you get aroun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yeah – yes we were – yes] Erm, we talked, erm we talked about that to Colin, Colin Gaunt and he called HSBC so we took erm about a week to, you know, to make things right but now it’s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Oh did he - oh that was a good idea – yes] Lovely, alright that’s the main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Finally, yes, because it was very long. I was so upset and then 1 day I went there and I was, ‘OK so what do you want me to do because I can’t have any bills and I 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yes – yes – no, of course not] no it is, it’s very difficult. And it’s b- er that’s never happened before. I mean certainly with most assistants, normally there’s somebody who comes along from the bank and speaks at the erm, at the course that you’ve been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yes] But I think he’s moved or some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 xml:space="preserve">That’s right. It is, it is ironic that the first year that he’s not there everybody has a problem so they need to find somebody else I think for next year. OK then, right, how about erm, erm, socially meeting the rest of the assistants? You must have got to know other people at the course last wee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lt;laughs&gt; - yes] Err, the others, other assi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It was great, I, I’m, you know, we, we spent time together and we could have, we talked together and now you know, I know lots of people living around Luton or in Luton, so yes. I like living with foreign people. I mean, umm, I like languages so it’s great for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Simul: mm – yeah that’s ideal, isn't it – yes – mm &lt;laughs&gt;] Yes, you’re not allowed to speak French at all to any body &lt;laughs&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 xml:space="preserve">No, but I, I met some German and Spanish people, yeah, so we can speak German and Spanish &lt;?&gt;  really bad s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oh did you? – mm-hmm] No but it’s good, as I say, ‘cause you’re all in the same situation then aren’t you when you’re all speaking English together and, and you will learn, you will learn loads more English, I mean you’ll be, you’re English will be absolutely perfect, you speak really well at the moment but, no  but it will be. It’s like, practice always makes perfect doesn’t it? When you’re living in the country that is the best way to perfect it,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mm-hmm – I hope so – no – yes – yes] I’d like to meet more English people now you know, erm, outside the school because, it’s … it’s so difficult, you know, to to improve. I mean we, we speak English at home but we are all foreign students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Simul: yes – yes – yes, yes] Yes, it’s slightly different isn’t it? Yes. How about places to go in Luton then? Have you discussed that with the people that you’ve met? I mean I don’t live in Luton, are there places to go? No, I live in a village the other side of the county so &lt;laughs&gt; So, erm, that’s where you’re likely to meet more English speaking people is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yes – erm – oh right – oh right - erm] Erm, yes but erm, I just know, you know, the shopping centre and some pa- oh we went to Elvis concert yesterday at a club it was so funny yea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yes - oh really &lt;laughs&gt; Oh well that’s interesting] Were people dressed as Elvis there then? Yes, well lots of people in Luton like to dress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 xml:space="preserve">[Simul: yeah, yeah - &lt;laughs&gt;] but erm, no, the libr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I went to the library, it was 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mm-hmm, mm-hmm] it is, the library is good is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mm, mmm, mm] and that’s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Are you a-, are you allowed as a student yourself to use the, the erm, university library at all? Do you know whether you 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Err, I, I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 xml:space="preserve">That might be worth investigating to see ‘cause the, obviously Luton university has a very big library which is, you know, because it’s, because it’s split into faculties you might find something there that, that you are particularly interested in which you can’t find in the local library. Are you interested in doing the Cambridge proficient- proficiency exam while you’re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mm-hmm – yes] Err, I have to think about it. I don’t know. I think it will be 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 xml:space="preserve">[Simul: mm-hmm – yes] Think about it carefully then, I mean ‘cause it is, it, it, it creates work but if it’s, if you’re willing to do the work and you’ve got the time at least you come out in the end with, with, erm shall we say, erm, a better known qualification. So, erm that would be, might be a good idea to consider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yes – mm-hmm yes] I like to… I think it’s quite expensive, I th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oh, is it? I forgot you had to pay fo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lt;laughs&gt; that’s th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Yeah, that’s the only setback is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Yeah. But I think, you know, it’s worth do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yes] Yeah, it might be worth doing it. And the other thing you mentioned to me, you mentioned to me about your accommodation ‘cause I think it’s worth- which is a little bit strange at the moment. I mean, erm, what’s the accommodation like in terms of comfort and erm, such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i/>
          <w:i/>
        </w:rPr>
      </w:pPr>
      <w:r>
        <w:rPr>
          <w:rFonts w:cs="Palatino Linotype" w:ascii="Palatino Linotype" w:hAnsi="Palatino Linotype"/>
        </w:rPr>
        <w:t>S1</w:t>
        <w:tab/>
        <w:t>[Simul: yes - &lt;sighs&gt;] Err, it’s, it’s O-, you know, for, umm, for me it’s OK because I’ve quite, not a big room but I have a good room, you know? But like, Christiana for example, she’s got a very, very tiny room like a cupboard re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yes – Oh does she] Does she pay less rent than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Yes,] yes but it’s quite expensive for what she has. Erm, we have, yeah it’s OK the thing is we can’t put, you know, posters or things to decorate the house but she doesn’t want to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Simul: right – yes – yes – right] That happens in quite a lot of places doesn’t it? I know when my, my, erm my children were at university they had a similar sort of thing about not putting blue tack on the walls to put the posters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mm-hmm - yes] I think I can understan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 xml:space="preserve">[Simul: yes] Yes that’s right. The other problem that you’ve got is a bit different though, isn’t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Yes, because we are not allowed to have guests, erm, even during the day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Yeah that is strange. Well as, as I said earlier I, I will speak I will ring Mrs Walker some time this week and have a word with her.  One, er to clarify the situation, especially about having guests during the day ‘cause I think that sounds a little but unreaso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mm - yes] Just to talk with people or have a cup of tea or have a meal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exactly] It’s just being sociable and hospitable is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 xml:space="preserve">[Simul: Yes!] I mean you are a foreign, foreign assistants and we want to meet people not to stay in the house, oh I think she told us, ‘OK you can just go to the town centre and have a drink somewhere t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T1</w:t>
        <w:tab/>
        <w:t>[Simul: yes - &lt;laughs&gt;] mmm, it’s not the s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No it’s not] no,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Simul: it’s no the same is it?] It’s nice to do that but it’s also nice to have people back to your home as well is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pPr>
      <w:r>
        <w:rPr>
          <w:rFonts w:cs="Palatino Linotype" w:ascii="Palatino Linotype" w:hAnsi="Palatino Linotype"/>
        </w:rPr>
        <w:t>S1</w:t>
        <w:tab/>
        <w:t>[Simul: of course] And my family can’t come because of that because I don’t want them to pay a lot just to see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 xml:space="preserve">[Simul: yes – yes] Well, we’ll try, I’ll, I’ll get in touch with her and try and clarify it. I mean certainly I think as far as the day is concerned, erm I can understand what they mean about the evening, although it’s, it’s again as erm, as erm, as somebody from another country who wants to have people to come and stay from time to time if it’s on a short term basis I can’t see what the problem is, but erm, I’ll speak to, I’ll speak to the landlady about it and hopefully </w:t>
      </w:r>
      <w:r>
        <w:rPr>
          <w:rFonts w:cs="Palatino Linotype" w:ascii="Palatino Linotype" w:hAnsi="Palatino Linotype"/>
          <w:sz w:val="22"/>
        </w:rPr>
        <w:t xml:space="preserve">clarify that. OK then, alright, anything else you want to talk about at the moment? </w:t>
      </w:r>
      <w:r>
        <w:rPr>
          <w:rFonts w:cs="Palatino Linotype" w:ascii="Palatino Linotype" w:hAnsi="Palatino Linotyp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Simul: mm – yes – mm, yes – OK] Erm, no I don’t think so, that’s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 xml:space="preserve">Alr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S1</w:t>
        <w:tab/>
        <w:t>thank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50" w:leader="none"/>
        </w:tabs>
        <w:rPr>
          <w:rFonts w:ascii="Palatino Linotype" w:hAnsi="Palatino Linotype" w:cs="Palatino Linotype"/>
        </w:rPr>
      </w:pPr>
      <w:r>
        <w:rPr>
          <w:rFonts w:cs="Palatino Linotype" w:ascii="Palatino Linotype" w:hAnsi="Palatino Linotype"/>
        </w:rPr>
        <w:t>T1</w:t>
        <w:tab/>
        <w:t xml:space="preserve">OK, alrigh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39:00Z</dcterms:created>
  <dc:creator>Victoria O'Neill</dc:creator>
  <dc:description/>
  <dc:language>en-US</dc:language>
  <cp:lastModifiedBy>Julia Harrison</cp:lastModifiedBy>
  <dcterms:modified xsi:type="dcterms:W3CDTF">2005-10-05T11:40:00Z</dcterms:modified>
  <cp:revision>3</cp:revision>
  <dc:subject/>
  <dc:title>S1: Coralie Magot</dc:title>
</cp:coreProperties>
</file>