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RACHEL MILLER</w:t>
      </w:r>
    </w:p>
    <w:p>
      <w:pPr>
        <w:pStyle w:val="Normal"/>
        <w:jc w:val="both"/>
        <w:rPr>
          <w:rFonts w:ascii="Palatino Linotype" w:hAnsi="Palatino Linotype" w:cs="Palatino Linotype"/>
          <w:b/>
          <w:b/>
          <w:lang w:val="fr-FR"/>
        </w:rPr>
      </w:pPr>
      <w:r>
        <w:rPr>
          <w:rFonts w:cs="Palatino Linotype" w:ascii="Palatino Linotype" w:hAnsi="Palatino Linotype"/>
          <w:b/>
          <w:bCs/>
          <w:color w:val="000000"/>
          <w:lang w:val="fr-FR"/>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pPr>
      <w:r>
        <w:rPr>
          <w:rFonts w:cs="Palatino Linotype" w:ascii="Palatino Linotype" w:hAnsi="Palatino Linotype"/>
        </w:rPr>
        <w:t xml:space="preserve">S1 Rachel Miller, 20, F,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lang w:val="fr-FR"/>
        </w:rPr>
      </w:pPr>
      <w:r>
        <w:rPr>
          <w:rFonts w:cs="Palatino Linotype" w:ascii="Palatino Linotype" w:hAnsi="Palatino Linotype"/>
          <w:color w:val="000000"/>
          <w:lang w:val="fr-FR"/>
        </w:rPr>
        <w:t xml:space="preserve">T1: </w:t>
      </w:r>
      <w:r>
        <w:rPr>
          <w:rFonts w:cs="Palatino Linotype" w:ascii="Palatino Linotype" w:hAnsi="Palatino Linotype"/>
          <w:lang w:val="fr-FR"/>
        </w:rPr>
        <w:t xml:space="preserve">Irene Michaud, 30s, </w:t>
      </w:r>
      <w:r>
        <w:rPr>
          <w:rFonts w:cs="Palatino Linotype" w:ascii="Palatino Linotype" w:hAnsi="Palatino Linotype"/>
          <w:bCs/>
          <w:color w:val="000000"/>
          <w:lang w:val="fr-FR"/>
        </w:rPr>
        <w:t>F, France, French, Responsable</w:t>
      </w:r>
    </w:p>
    <w:p>
      <w:pPr>
        <w:pStyle w:val="Normal"/>
        <w:jc w:val="both"/>
        <w:rPr>
          <w:rFonts w:ascii="Palatino Linotype" w:hAnsi="Palatino Linotype" w:cs="Palatino Linotype"/>
          <w:u w:val="single"/>
          <w:lang w:val="fr-FR"/>
        </w:rPr>
      </w:pPr>
      <w:r>
        <w:rPr>
          <w:rFonts w:cs="Palatino Linotype" w:ascii="Palatino Linotype" w:hAnsi="Palatino Linotype"/>
          <w:u w:val="single"/>
          <w:lang w:val="fr-FR"/>
        </w:rPr>
      </w:r>
    </w:p>
    <w:p>
      <w:pPr>
        <w:pStyle w:val="Normal"/>
        <w:jc w:val="both"/>
        <w:rPr>
          <w:rFonts w:ascii="Palatino Linotype" w:hAnsi="Palatino Linotype" w:cs="Palatino Linotype"/>
        </w:rPr>
      </w:pPr>
      <w:r>
        <w:rPr>
          <w:rFonts w:cs="Palatino Linotype" w:ascii="Palatino Linotype" w:hAnsi="Palatino Linotype"/>
        </w:rPr>
        <w:t>13 Octobre 200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1</w:t>
        <w:tab/>
      </w:r>
      <w:r>
        <w:rPr>
          <w:rFonts w:cs="Palatino Linotype" w:ascii="Palatino Linotype" w:hAnsi="Palatino Linotype"/>
          <w:i/>
        </w:rPr>
        <w:t xml:space="preserve">13 of October 2004, er we are in a small interviewing room, er </w:t>
      </w:r>
      <w:r>
        <w:rPr>
          <w:rFonts w:cs="Palatino Linotype" w:ascii="Palatino Linotype" w:hAnsi="Palatino Linotype"/>
        </w:rPr>
        <w:t>in Collège &lt;nom&gt;</w:t>
      </w:r>
      <w:r>
        <w:rPr>
          <w:rFonts w:cs="Palatino Linotype" w:ascii="Palatino Linotype" w:hAnsi="Palatino Linotype"/>
          <w:i/>
        </w:rPr>
        <w:t xml:space="preserve">. I am talking with </w:t>
      </w:r>
      <w:r>
        <w:rPr>
          <w:rFonts w:cs="Palatino Linotype" w:ascii="Palatino Linotype" w:hAnsi="Palatino Linotype"/>
        </w:rPr>
        <w:t>Madame Irene Michaud</w:t>
      </w:r>
      <w:r>
        <w:rPr>
          <w:rFonts w:cs="Palatino Linotype" w:ascii="Palatino Linotype" w:hAnsi="Palatino Linotype"/>
          <w:i/>
        </w:rPr>
        <w:t xml:space="preserve"> who is an English teacher and she is the teacher with whom I will be working the most during the next 7 months</w:t>
      </w:r>
      <w:r>
        <w:rPr>
          <w:rFonts w:cs="Palatino Linotype" w:ascii="Palatino Linotype" w:hAnsi="Palatino Linotype"/>
        </w:rPr>
        <w:t xml:space="preserve">. </w:t>
      </w:r>
      <w:r>
        <w:rPr>
          <w:rFonts w:cs="Palatino Linotype" w:ascii="Palatino Linotype" w:hAnsi="Palatino Linotype"/>
          <w:lang w:val="fr-FR"/>
        </w:rPr>
        <w:t>D’accord er je vais vous parler er er en ce qui concerne les classes er et les élèves er avec lesquels er je vais travailler cette année.</w:t>
      </w:r>
    </w:p>
    <w:p>
      <w:pPr>
        <w:pStyle w:val="Normal"/>
        <w:jc w:val="both"/>
        <w:rPr>
          <w:rFonts w:ascii="Palatino Linotype" w:hAnsi="Palatino Linotype" w:cs="Palatino Linotype"/>
          <w:lang w:val="fr-FR"/>
        </w:rPr>
      </w:pPr>
      <w:r>
        <w:rPr>
          <w:rFonts w:cs="Palatino Linotype" w:ascii="Palatino Linotype" w:hAnsi="Palatino Linotype"/>
          <w:lang w:val="fr-FR"/>
        </w:rPr>
        <w:t>T1</w:t>
        <w:tab/>
        <w:t>D’accord, tu peux, tu peux me tutoyer, hein, c’est pas la peine de dire « vous ».</w:t>
      </w:r>
    </w:p>
    <w:p>
      <w:pPr>
        <w:pStyle w:val="Normal"/>
        <w:jc w:val="both"/>
        <w:rPr/>
      </w:pPr>
      <w:r>
        <w:rPr>
          <w:rFonts w:cs="Palatino Linotype" w:ascii="Palatino Linotype" w:hAnsi="Palatino Linotype"/>
          <w:lang w:val="fr-FR"/>
        </w:rPr>
        <w:t>S1</w:t>
        <w:tab/>
        <w:t>Oh, d’accord, &lt;rire&gt;. Er, quelles sont les classes er avec lesquelles je vais travailler le plus ?</w:t>
      </w:r>
    </w:p>
    <w:p>
      <w:pPr>
        <w:pStyle w:val="Normal"/>
        <w:jc w:val="both"/>
        <w:rPr>
          <w:rFonts w:ascii="Palatino Linotype" w:hAnsi="Palatino Linotype" w:cs="Palatino Linotype"/>
          <w:lang w:val="fr-FR"/>
        </w:rPr>
      </w:pPr>
      <w:r>
        <w:rPr>
          <w:rFonts w:cs="Palatino Linotype" w:ascii="Palatino Linotype" w:hAnsi="Palatino Linotype"/>
          <w:lang w:val="fr-FR"/>
        </w:rPr>
        <w:t>T1</w:t>
        <w:tab/>
        <w:t>Alors essentiellement, euh donc avec les élèves en difficulté, parce que nous avons une SEGPA ici au collège, hein, comme je t’ai déjà expliqué, donc tu vas travailler 2 heures avec les Cinquièmes SEGPA avec moi en tous cas, puis avec un autre professeur, tu travailleras aussi 2 heures avec les SEGPA aussi. Et puis j’ai aussi, moi, une élève ex, une classe expérimentale qui est la cinquième D que tu as pu observer depuis 15 jours aussi, donc c’est une classe d’élèves aussi en difficulté, moins que les SEGPA, donc avec cette classe-là, et puis moi te donnant 2 heures aussi, tu travailleras également une heure avec mes Troisièmes que t’as pas encore vus parce que on n’a pas réussi à trouver une heure ; euh donc les Troisièmes je sais pas trop encore ce qu’on va faire ensemble, on verra ça. Donc euh, pour moi tu travailleras 2 heures avec les SEGPA, 2 heures avec la Cinquième expérimentale et une heure avec les troisièmes. D’accord ?</w:t>
      </w:r>
    </w:p>
    <w:p>
      <w:pPr>
        <w:pStyle w:val="Normal"/>
        <w:jc w:val="both"/>
        <w:rPr/>
      </w:pPr>
      <w:r>
        <w:rPr>
          <w:rFonts w:cs="Palatino Linotype" w:ascii="Palatino Linotype" w:hAnsi="Palatino Linotype"/>
          <w:lang w:val="fr-FR"/>
        </w:rPr>
        <w:t>S1</w:t>
        <w:tab/>
        <w:t>[simul : ouais – ouais – ouais – ouais - ouais] Excellent, et qu’est-ce que tu veux que je fasse avec les SEGPA? Er, quel est er le niveau d’anglais ?</w:t>
      </w:r>
    </w:p>
    <w:p>
      <w:pPr>
        <w:pStyle w:val="Normal"/>
        <w:jc w:val="both"/>
        <w:rPr>
          <w:rFonts w:ascii="Palatino Linotype" w:hAnsi="Palatino Linotype" w:cs="Palatino Linotype"/>
          <w:lang w:val="fr-FR"/>
        </w:rPr>
      </w:pPr>
      <w:r>
        <w:rPr>
          <w:rFonts w:cs="Palatino Linotype" w:ascii="Palatino Linotype" w:hAnsi="Palatino Linotype"/>
          <w:lang w:val="fr-FR"/>
        </w:rPr>
        <w:t>T1</w:t>
        <w:tab/>
        <w:t>Ouais, alors comme tu as pu constater le niveau d’anglais est pas très élevé avec les SEGPA, hein, ils ne peuvent pas faire grand-chose ; alors là en ce moment on travaille sur la famille, donc ce que j’aimerais bien que tu fasses donc, en fait, tu commenceras la semaine prochaine et la, et après les vacances ; c’est donc trouver des idées pour euh leur faire parler de leurs familles « j’ai un frère, une sœur, etcetera » qu’ils arrivent à poser les questions aussi. Alors moi j’ai pensé à quelque chose et peut être que tu pourras me ramener ça d’Angleterre, et moi, dans ces cas-là, je pourrais le racheter avec les l’argent de l’école ou mon argent. Alors je sais pas comment ça s’appelle en Français, en Anglais ça s’appelle « le jeu des 7 familles », euh tu as euh, par exemple, la famille euh, ça peut être sur les métiers par exemple, la famille maçon, la famille euh charpentier etcetera et on demande « as-tu le frère ? », euh c’est un jeu de cartes, « as-tu le frère euh charpentier, as-tu la mère charpentier ? ».</w:t>
      </w:r>
    </w:p>
    <w:p>
      <w:pPr>
        <w:pStyle w:val="Normal"/>
        <w:jc w:val="both"/>
        <w:rPr/>
      </w:pPr>
      <w:r>
        <w:rPr>
          <w:rFonts w:cs="Palatino Linotype" w:ascii="Palatino Linotype" w:hAnsi="Palatino Linotype"/>
          <w:lang w:val="fr-FR"/>
        </w:rPr>
        <w:t>S1</w:t>
        <w:tab/>
        <w:t>[simul : m – ah, ouais – ouais, d’accord – ah, bon] Ah, oui, oui, je je pense que je connais, je sais pas, je sais pas le nom er…</w:t>
      </w:r>
    </w:p>
    <w:p>
      <w:pPr>
        <w:pStyle w:val="Normal"/>
        <w:jc w:val="both"/>
        <w:rPr/>
      </w:pPr>
      <w:r>
        <w:rPr>
          <w:rFonts w:cs="Palatino Linotype" w:ascii="Palatino Linotype" w:hAnsi="Palatino Linotype"/>
          <w:lang w:val="fr-FR"/>
        </w:rPr>
        <w:t>T1</w:t>
        <w:tab/>
        <w:t>En Français, ça s’appelle « le jeu des 7 familles », je crois que ça s’appelle différemment en Anglais…</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Oh, je sais, je sais le nom mais je dois le…</w:t>
      </w:r>
    </w:p>
    <w:p>
      <w:pPr>
        <w:pStyle w:val="Normal"/>
        <w:jc w:val="both"/>
        <w:rPr/>
      </w:pPr>
      <w:r>
        <w:rPr>
          <w:rFonts w:cs="Palatino Linotype" w:ascii="Palatino Linotype" w:hAnsi="Palatino Linotype"/>
          <w:lang w:val="fr-FR"/>
        </w:rPr>
        <w:t>T1</w:t>
        <w:tab/>
        <w:t>Le retrouver. Y a aussi ça, enfin c’est, ça peut être sur les métiers ou autrement, ça peut être sur n’importe quoi, mais le but du jeu c’est de jouer aux cartes avec les élèves et de faire une famille en fait. Donc, dans la famille t’as le grand-père, la grand-mère, le père, la mère, le frère et la sœur, je pense.</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ouais, ouais, oh – ouais, ouais - ouais] Ouais, ouais, je je le connais mais er quand je retourne en Angleterre je j’essaie de le trouver.</w:t>
      </w:r>
    </w:p>
    <w:p>
      <w:pPr>
        <w:pStyle w:val="Normal"/>
        <w:jc w:val="both"/>
        <w:rPr/>
      </w:pPr>
      <w:r>
        <w:rPr>
          <w:rFonts w:cs="Palatino Linotype" w:ascii="Palatino Linotype" w:hAnsi="Palatino Linotype"/>
          <w:lang w:val="fr-FR"/>
        </w:rPr>
        <w:t>T1</w:t>
        <w:tab/>
        <w:t>Ouais, donc si tu pouvais me ramener 2 jeux de cartes comme ça, ça serait bien, et je te donnerai l’argent avant ou après, je sais pas trop. Et euh si tu as aussi euh, est-ce que t’as des d’autres idées de jeux comme ça pour les SEGPA ? Comme tu as vu à peu près le niveau, tu vois des jeux qu’ils pourraient faire comme ça.</w:t>
      </w:r>
    </w:p>
    <w:p>
      <w:pPr>
        <w:pStyle w:val="Normal"/>
        <w:jc w:val="both"/>
        <w:rPr/>
      </w:pPr>
      <w:r>
        <w:rPr>
          <w:rFonts w:cs="Palatino Linotype" w:ascii="Palatino Linotype" w:hAnsi="Palatino Linotype"/>
          <w:lang w:val="fr-FR"/>
        </w:rPr>
        <w:t>S1</w:t>
        <w:tab/>
        <w:t>[simul : oui, oui – oui, d’accord - pour les SEGPA, er ?] Oui, je, peut-être comme er, comme tu m’as déjà dit er, Bingo c’est bon avec les numéros, les chiffres, avec les les vocabulaires, er avec er le vocab er de la famille, et aussi er, je suis pas sûre er, il y a, il y a beaucoup de jeux en Angleterre er en ce qui concerne la famille peut être, je, je vais les chercher en retournant de en Angleterr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 d’accord] Je veux bien que tu regardes, maintenant si c’est trop cher, tu n’achètes pas. Faut pas que ça soit. Parce que le jeu des 7 familles, moi, je sais que les jeux de cartes, ça ne coûte pas cher du tout. Mais si c’est trop cher, faut pas acheter les jeux, quoi, d’accord ? Mais je pensais à ça pour la famille, enfin là on travaille sur la famille avec les SEGPA, donc ça pourrait être une idée de terminer la séquence sur la famille par un jeu, justement, parce que c’est vrai qu’ils aiment bien jouer ; euh donc soit Bingo comme tu dis, soit le jeu des sept familles. Et autrement euh, après j’ai l’intention avec les SEGPA de travailler sur l’école en Angleterre, donc euh je sais pas ce que tu pourrais euh trouver sur l’école en Angleterre : les l’uniforme euh, les heures à laquelle on travaille, qu’est-ce qu’on mange à la cantine, comment c’est une cantine euh, ce genre de choses.</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mm – ouais – oui – ouais – ouais - d’accord, d’accord]  Oui, er j’ai déjà trouvé er des images er er des élèves qui portent l’uniforme en Angleterre, er peut être on on on peut les les regarder, er parce que il y a des les er des uniformes en Angleterre qui sont assez bizarres, donc je pense que les élèves de SEGPA er les aimeront.</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d’accord] Ouais, je pense ça peut les intéresser parce que, en fait, ce qui est important pour nous à la SEGPA, de t’avoir en tant qu’assistante, c’est surtout effectivement sur le côté civilisation, la culture, leur montrer que bon c’est pas, ils ont pas idée, ils sont jamais allés en Angleterre, peut être qu’ils n’iront même jamais en Angleterre, mais leur donner une idée que on vit pas pareil en Angleterre que bon en France. Par exemple ne serait-ce que leur parler de de la nourriture de la cantine, ils vont être euh  effrayés quand on ; enfin ils vont se demander, c’est bizarre leur système de la cantine, manger des sandwiches tout ça, c’est pas du tout euh la même chose qu’en France. Donc on pourra aussi travailler un peu sur la nourriture.</w:t>
      </w:r>
    </w:p>
    <w:p>
      <w:pPr>
        <w:pStyle w:val="Normal"/>
        <w:jc w:val="both"/>
        <w:rPr/>
      </w:pPr>
      <w:r>
        <w:rPr>
          <w:rFonts w:cs="Palatino Linotype" w:ascii="Palatino Linotype" w:hAnsi="Palatino Linotype"/>
          <w:lang w:val="fr-FR"/>
        </w:rPr>
        <w:t>S1</w:t>
        <w:tab/>
        <w:t xml:space="preserve">[simul : ouais – mm – ouais – ouais – ouais] Ouais, peut-être er quand je retourne en Angleterre je er je pourrais er ramener le la nourriture anglaise er, peut-être pour pour goûter, pour le goûter …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Ouais, ça serait bien justement parce que je voulais te demander ça j’aimerais bien qu’on fasse aussi avec les SEGPA, tu sais ici, ils ont une cuisine à la SEGPA, enfin non, tu sais pas mais ils ont une cuisine à la SEGPA, et en fait, j’aimerais bien qu’on fasse un petit déjeuner anglais avec eux. Donc si tu pouvais ramener effectivement de, mais pareil, je je paierai ça aussi les &lt;?&gt;, ramener les fameux </w:t>
      </w:r>
      <w:r>
        <w:rPr>
          <w:rFonts w:cs="Palatino Linotype" w:ascii="Palatino Linotype" w:hAnsi="Palatino Linotype"/>
          <w:i/>
          <w:lang w:val="fr-FR"/>
        </w:rPr>
        <w:t>baked beans</w:t>
      </w:r>
      <w:r>
        <w:rPr>
          <w:rFonts w:cs="Palatino Linotype" w:ascii="Palatino Linotype" w:hAnsi="Palatino Linotype"/>
          <w:lang w:val="fr-FR"/>
        </w:rPr>
        <w:t xml:space="preserve"> &lt;rire&gt; la nourriture anglaise euh mais les choses qui se conservent bien sûr et je trouve ça serait intéressant comme on les a à 9 heures le matin, de leur dire de pas déjeuner et de leur faire un déjeuner anglais, comme on a la possibilité de travailler à la cuisine ici, je peux voir ça avec la prof d’atelier de cuisine. Je pense c’est une très bonne idée de leur faire un déjeuner anglais.</w:t>
      </w:r>
    </w:p>
    <w:p>
      <w:pPr>
        <w:pStyle w:val="Normal"/>
        <w:jc w:val="both"/>
        <w:rPr/>
      </w:pPr>
      <w:r>
        <w:rPr>
          <w:rFonts w:cs="Palatino Linotype" w:ascii="Palatino Linotype" w:hAnsi="Palatino Linotype"/>
          <w:lang w:val="fr-FR"/>
        </w:rPr>
        <w:t>S1</w:t>
        <w:tab/>
        <w:t>[simul : ouais, d’accord – ouais – ouais – ouais – ouais – ouais -ouais] Ouais, ça serait très intéressant de, très intéressant.</w:t>
      </w:r>
    </w:p>
    <w:p>
      <w:pPr>
        <w:pStyle w:val="Normal"/>
        <w:jc w:val="both"/>
        <w:rPr/>
      </w:pPr>
      <w:r>
        <w:rPr>
          <w:rFonts w:cs="Palatino Linotype" w:ascii="Palatino Linotype" w:hAnsi="Palatino Linotype"/>
          <w:lang w:val="fr-FR"/>
        </w:rPr>
        <w:t>T1</w:t>
        <w:tab/>
        <w:t>Ouais, je pense que c’est une bonne idée. Après je sais pas, je j’ai pas encore euh planifié euh toute l’année hein sur les SEGPA parce que moi j’ai l’habitude d’avoir les Quatrièmes et les Troisièmes SEGPA, cette année j’ai les tout petits, j’ai jamais eu les Cinquièmes SEGPA. Donc du coup, je sais pas encore exactement où je vais aller. Mais euh je pense qu’on travaillera donc sur l’Angleterre, sur la nourriture, je sais pas,  pas encore, on verra au fur et à mesure le reste de toute façon.</w:t>
      </w:r>
    </w:p>
    <w:p>
      <w:pPr>
        <w:pStyle w:val="Normal"/>
        <w:jc w:val="both"/>
        <w:rPr/>
      </w:pPr>
      <w:r>
        <w:rPr>
          <w:rFonts w:cs="Palatino Linotype" w:ascii="Palatino Linotype" w:hAnsi="Palatino Linotype"/>
          <w:lang w:val="fr-FR"/>
        </w:rPr>
        <w:t>S1</w:t>
        <w:tab/>
        <w:t>[simul : non – ouais - ouais – ouais - d’accord – ouais, ouais] Er, d’accord, erm et quelles sont er les difficultés er des élèves de SEGPA ? Ils ont de de problèmes  er d’apprendre er ou ?</w:t>
      </w:r>
    </w:p>
    <w:p>
      <w:pPr>
        <w:pStyle w:val="Normal"/>
        <w:jc w:val="both"/>
        <w:rPr>
          <w:rFonts w:ascii="Palatino Linotype" w:hAnsi="Palatino Linotype" w:cs="Palatino Linotype"/>
          <w:lang w:val="fr-FR"/>
        </w:rPr>
      </w:pPr>
      <w:r>
        <w:rPr>
          <w:rFonts w:cs="Palatino Linotype" w:ascii="Palatino Linotype" w:hAnsi="Palatino Linotype"/>
          <w:lang w:val="fr-FR"/>
        </w:rPr>
        <w:t>T1</w:t>
        <w:tab/>
        <w:t>Alors en général, ça fait quand même plusieurs années maintenant que je travaille avec les élèves de SEGPA, ils ont pas trop de problèmes à apprendre des listes de vocabulaire. On peut facilement leur donner 10, 15, 20 mots à apprendre, on verra pour la nourriture, par exemple, y a pas de problèmes, mais alors ils ont beaucoup de mal à faire des phrases, et apprendre des phrases par cœur, donc déjà apprendre des phrases par cœur, c’est difficile. Le problème c’est qu’ils n’arrivent pas à passer d’une personne à une autre. Ils sont capables de dire « </w:t>
      </w:r>
      <w:r>
        <w:rPr>
          <w:rFonts w:cs="Palatino Linotype" w:ascii="Palatino Linotype" w:hAnsi="Palatino Linotype"/>
          <w:i/>
          <w:lang w:val="fr-FR"/>
        </w:rPr>
        <w:t>what’s your name ?</w:t>
      </w:r>
      <w:r>
        <w:rPr>
          <w:rFonts w:cs="Palatino Linotype" w:ascii="Palatino Linotype" w:hAnsi="Palatino Linotype"/>
          <w:lang w:val="fr-FR"/>
        </w:rPr>
        <w:t> » mais ils arriveront pas à dire « </w:t>
      </w:r>
      <w:r>
        <w:rPr>
          <w:rFonts w:cs="Palatino Linotype" w:ascii="Palatino Linotype" w:hAnsi="Palatino Linotype"/>
          <w:i/>
          <w:lang w:val="fr-FR"/>
        </w:rPr>
        <w:t>what’s his name ?</w:t>
      </w:r>
      <w:r>
        <w:rPr>
          <w:rFonts w:cs="Palatino Linotype" w:ascii="Palatino Linotype" w:hAnsi="Palatino Linotype"/>
          <w:lang w:val="fr-FR"/>
        </w:rPr>
        <w:t>» ou « </w:t>
      </w:r>
      <w:r>
        <w:rPr>
          <w:rFonts w:cs="Palatino Linotype" w:ascii="Palatino Linotype" w:hAnsi="Palatino Linotype"/>
          <w:i/>
          <w:lang w:val="fr-FR"/>
        </w:rPr>
        <w:t>what’s her name ?</w:t>
      </w:r>
      <w:r>
        <w:rPr>
          <w:rFonts w:cs="Palatino Linotype" w:ascii="Palatino Linotype" w:hAnsi="Palatino Linotype"/>
          <w:lang w:val="fr-FR"/>
        </w:rPr>
        <w:t> ». C’est, c’est, ça, c’est difficile pour eux de de passer, donc on a du mal à leur faire apprendre des verbes, par exemple, le verbe « </w:t>
      </w:r>
      <w:r>
        <w:rPr>
          <w:rFonts w:cs="Palatino Linotype" w:ascii="Palatino Linotype" w:hAnsi="Palatino Linotype"/>
          <w:i/>
          <w:lang w:val="fr-FR"/>
        </w:rPr>
        <w:t>have got</w:t>
      </w:r>
      <w:r>
        <w:rPr>
          <w:rFonts w:cs="Palatino Linotype" w:ascii="Palatino Linotype" w:hAnsi="Palatino Linotype"/>
          <w:lang w:val="fr-FR"/>
        </w:rPr>
        <w:t> » je crois pas que je vais leur faire apprendre. Je vais juste, apprendre ce qu’on a besoin, « </w:t>
      </w:r>
      <w:r>
        <w:rPr>
          <w:rFonts w:cs="Palatino Linotype" w:ascii="Palatino Linotype" w:hAnsi="Palatino Linotype"/>
          <w:i/>
          <w:lang w:val="fr-FR"/>
        </w:rPr>
        <w:t>I have got, you have got</w:t>
      </w:r>
      <w:r>
        <w:rPr>
          <w:rFonts w:cs="Palatino Linotype" w:ascii="Palatino Linotype" w:hAnsi="Palatino Linotype"/>
          <w:lang w:val="fr-FR"/>
        </w:rPr>
        <w:t xml:space="preserve"> » évidemment, et puis </w:t>
      </w:r>
      <w:r>
        <w:rPr>
          <w:rFonts w:cs="Palatino Linotype" w:ascii="Palatino Linotype" w:hAnsi="Palatino Linotype"/>
          <w:i/>
          <w:lang w:val="fr-FR"/>
        </w:rPr>
        <w:t>he, he</w:t>
      </w:r>
      <w:r>
        <w:rPr>
          <w:rFonts w:cs="Palatino Linotype" w:ascii="Palatino Linotype" w:hAnsi="Palatino Linotype"/>
          <w:lang w:val="fr-FR"/>
        </w:rPr>
        <w:t xml:space="preserve"> ou </w:t>
      </w:r>
      <w:r>
        <w:rPr>
          <w:rFonts w:cs="Palatino Linotype" w:ascii="Palatino Linotype" w:hAnsi="Palatino Linotype"/>
          <w:i/>
          <w:lang w:val="fr-FR"/>
        </w:rPr>
        <w:t>she</w:t>
      </w:r>
      <w:r>
        <w:rPr>
          <w:rFonts w:cs="Palatino Linotype" w:ascii="Palatino Linotype" w:hAnsi="Palatino Linotype"/>
          <w:lang w:val="fr-FR"/>
        </w:rPr>
        <w:t xml:space="preserve"> mais j’irai pas très loin je pense. C’est surtout ça, c’est. Ils ont du mal à, c’est des élèves qui travaillent pas beaucoup à la maison, puis ils ont du mal euh à retenir à long terme. Ils arrivent à retenir d’un cours à l’autre, puis 15 jours après ils ont oublié. Et puis ils sont très très euh, ils ont de grosses difficultés en orthographe, donc c’est pour ça qu’on fait beaucoup d’oral et très peu d’écrit. Le but du jeu c’est qu’ils essayent d’arriver à faire de petites conversations.</w:t>
      </w:r>
    </w:p>
    <w:p>
      <w:pPr>
        <w:pStyle w:val="Normal"/>
        <w:jc w:val="both"/>
        <w:rPr/>
      </w:pPr>
      <w:r>
        <w:rPr>
          <w:rFonts w:cs="Palatino Linotype" w:ascii="Palatino Linotype" w:hAnsi="Palatino Linotype"/>
          <w:lang w:val="fr-FR"/>
        </w:rPr>
        <w:t>S1</w:t>
        <w:tab/>
        <w:t>[simul : ouais – m – m – ouais – ouais – ouais - ouais] Ouais, d’accord. Er, est-ce que tu er, er, nous avons parlé er en ce qui concerne la nourriture et  la famille etcetera avec la SEGPA et er est-ce que tu vas me donner des thèmes ou des choses avant de les cours pour m’aider de les, de les préparer ?</w:t>
      </w:r>
    </w:p>
    <w:p>
      <w:pPr>
        <w:pStyle w:val="Normal"/>
        <w:jc w:val="both"/>
        <w:rPr/>
      </w:pPr>
      <w:r>
        <w:rPr>
          <w:rFonts w:cs="Palatino Linotype" w:ascii="Palatino Linotype" w:hAnsi="Palatino Linotype"/>
          <w:lang w:val="fr-FR"/>
        </w:rPr>
        <w:t>T1</w:t>
        <w:tab/>
        <w:t>Oui, bien sûr, oui, donc à chaque fois, on, j’avais l’intention qu’on se voit le jeudi après-midi, tu vois, donc tous les jeudis, au moins une heure pour te dire à l’avance effectivement ce que je voudrais que tu fasses ; pour pas te laisser une heure toute avec les élèves euh sans savoir ce que tu fais et puis pour euh, pour euh ton, pour euh que toi aussi tu me montres « bien tiens je vais faire ça et ça » pour que je te dise « ben, non, ça c’est », comme tu sais pas trop encore le niveau des élèves, que je te dise « ben, non, ça c’est trop difficile, donc tu n’arriveras pas à faire ça avec eux ou ça c’est bien ou », pour voir, qu’on prépare ensemble les cours, je vais pas te laisser toute seule euh dans les cours euh. Et puis, peut-être, après, au fur et à mesure, oui, on aura moins besoin de se voir, mais au début faudra qu’on se voit au moins une une heure par semaine, soit le mercredi à cette heure-ci ou le jeudi après midi.</w:t>
      </w:r>
    </w:p>
    <w:p>
      <w:pPr>
        <w:pStyle w:val="Normal"/>
        <w:jc w:val="both"/>
        <w:rPr/>
      </w:pPr>
      <w:r>
        <w:rPr>
          <w:rFonts w:cs="Palatino Linotype" w:ascii="Palatino Linotype" w:hAnsi="Palatino Linotype"/>
          <w:lang w:val="fr-FR"/>
        </w:rPr>
        <w:t>S1</w:t>
        <w:tab/>
        <w:t>[simul : ouais – ouais – ouais – ouais – non – ouais – ouais, d’accord] Ouais, excellent. Et er combien er des élèves er aurai-je er dans les, dans les cours de SEGPA?</w:t>
      </w:r>
    </w:p>
    <w:p>
      <w:pPr>
        <w:pStyle w:val="Normal"/>
        <w:jc w:val="both"/>
        <w:rPr/>
      </w:pPr>
      <w:r>
        <w:rPr>
          <w:rFonts w:cs="Palatino Linotype" w:ascii="Palatino Linotype" w:hAnsi="Palatino Linotype"/>
          <w:lang w:val="fr-FR"/>
        </w:rPr>
        <w:t>T1</w:t>
        <w:tab/>
        <w:t>Alors en SEGPA, donc le maximum que tu puisses avoir c’est 7 élèves par cours, ce qui fait la moitié de classe er avec les 5, c’est juste sur les SEGPA ou toutes les classes ?</w:t>
      </w:r>
    </w:p>
    <w:p>
      <w:pPr>
        <w:pStyle w:val="Normal"/>
        <w:jc w:val="both"/>
        <w:rPr/>
      </w:pPr>
      <w:r>
        <w:rPr>
          <w:rFonts w:cs="Palatino Linotype" w:ascii="Palatino Linotype" w:hAnsi="Palatino Linotype"/>
          <w:lang w:val="fr-FR"/>
        </w:rPr>
        <w:t>S1</w:t>
        <w:tab/>
        <w:t>[simul : ouais, ouais, ouais] Non, non, non aussi le Cinquièmes.</w:t>
      </w:r>
    </w:p>
    <w:p>
      <w:pPr>
        <w:pStyle w:val="Normal"/>
        <w:jc w:val="both"/>
        <w:rPr/>
      </w:pPr>
      <w:r>
        <w:rPr>
          <w:rFonts w:cs="Palatino Linotype" w:ascii="Palatino Linotype" w:hAnsi="Palatino Linotype"/>
          <w:lang w:val="fr-FR"/>
        </w:rPr>
        <w:t>T1</w:t>
        <w:tab/>
        <w:t>Les Cinquièmes D, tu auras la moitié de la classe aussi, au maximum donc ça sera 8 élèves. Les élèves de Troisième, alors je pense pas que je vais te donner la moitié de la classe, parce que ça ferait trop, ça ferait 14. Je pense qu’on va faire un système de rotation, toutes les 3 semaines, donc je pensais t’en donner 8 à peu près. Euh 20, 28 divisé par 3 ça fait pas 8 ça, ça fait…10 ou 9 hein,  quelque chose comme ça. Mais pas plus, je veux pas que tu aies plus de 10 élèves.</w:t>
      </w:r>
    </w:p>
    <w:p>
      <w:pPr>
        <w:pStyle w:val="Normal"/>
        <w:jc w:val="both"/>
        <w:rPr/>
      </w:pPr>
      <w:r>
        <w:rPr>
          <w:rFonts w:cs="Palatino Linotype" w:ascii="Palatino Linotype" w:hAnsi="Palatino Linotype"/>
          <w:lang w:val="fr-FR"/>
        </w:rPr>
        <w:t>S1</w:t>
        <w:tab/>
        <w:t>[simul : 8 élèves – m – ouais – ouais – 10, 9, 10, ouais, d’accord] Ouais, excellent, et, er, si er, si j’avais er des problèmes avec une élève ou avec une classe que er, que devrais-je je faire ?</w:t>
      </w:r>
    </w:p>
    <w:p>
      <w:pPr>
        <w:pStyle w:val="Normal"/>
        <w:jc w:val="both"/>
        <w:rPr>
          <w:rFonts w:ascii="Palatino Linotype" w:hAnsi="Palatino Linotype" w:cs="Palatino Linotype"/>
          <w:lang w:val="fr-FR"/>
        </w:rPr>
      </w:pPr>
      <w:r>
        <w:rPr>
          <w:rFonts w:cs="Palatino Linotype" w:ascii="Palatino Linotype" w:hAnsi="Palatino Linotype"/>
          <w:lang w:val="fr-FR"/>
        </w:rPr>
        <w:t>T1</w:t>
        <w:tab/>
        <w:t xml:space="preserve">Alors tout de suite la première chose c’est dès que y a, déjà bon moi je leur ai expliqué à tous les élèves que tu as vu, qu’ils devaient euh être aussi polis avec toi qu’avec moi, voire plus parce que tu viens de l’étranger euh et puis euh donc je leur ai dit aussi que de toute manière on parle, on se voit tous les jours à l’école et que si y a le moindre problème tu me diras tout de suite. Mais, ce qu’il faut faire c’est venir me voir tout de suite dans la journée. Si on se croise euh, si je suis, on n’a pas les mêmes heures tu mets un mot dans mon casier et er immédiatement ben je m’occupe de parler avec les personnes. On refait un deuxième essai parce qu’évidemment tout élève a le droit à une deuxième chance, hein, et si ça ne marche pas, ben cet élève n’ira plus avec toi, et puis. Parce que c’est une chance pour eux de t’avoir, s’ils sont pas capables de respecter les règles, ben tant pis.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 ouais – d’accord] Ouais. Et er enfin, er y a quelque chose er que tu veux que je fasse er pendant l’année en ce qui concerne er je sais pas le er d’autres, d’autres choses, peut-être er er tu m’as dit er ce matin er que tu voudrais que je fasse une des enregistrements, er de ma, de ma voix er pour d’autres, pour d’autres  années er, à l’avenir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 mm] Ouais, en fait, j’aime, j’aimerais bien, tu vois parce que le, ce que je te disais ce matin, si on a les problèmes avec les SEGPA pour trouver des documents authentiques parce que soit on trouve des documents de leurs âges intellectuels, entre guillemets de si, de 8, 9, 10 ans mais c’est des trucs qui ont l’air un peu trop pour les bébés ou pour les enfants or ils ont quand même 13, 14 ans. Donc, en fait, j’aimerais bien que plusieurs fois dans l’année, je pense que je te donnerai une cassette, je te demanderai de d’enregistrer en fonction des thèmes qu’on fait, comme ça moi je pourrais m’en servir pour les années à venir euh euh, je te demanderai, on bâtira ensemble les dialogues et puis on, parce que bon évidemment ta voix sera forcement meilleure que la mienne, ton anglais sera forcement meilleur que le mien, donc ça, ça pourra me servir. Autre chose aussi, moi j’ai moins le temps en ce moment de d’aller sur l’Internet, donc c’est vrai aussi peut-être que si toi t’as du temps d’aller sur l’Internet pour chercher des sites intéressants, parce que de par par moment, notamment les Cinquièmes D, moi je garderai les élèves qui ont des gros problèmes en grammaire pour travailler encore avec eux, donc à ce moment-là parfois je réserverai la salle informatique pour toi, et moi j’ai des sites, je j’ai des sites intéressants, je te donnerai les sites pour commencer, après si toi tu trouves des choses intéressantes aussi tant mieux.</w:t>
      </w:r>
    </w:p>
    <w:p>
      <w:pPr>
        <w:pStyle w:val="Normal"/>
        <w:jc w:val="both"/>
        <w:rPr/>
      </w:pPr>
      <w:r>
        <w:rPr>
          <w:rFonts w:cs="Palatino Linotype" w:ascii="Palatino Linotype" w:hAnsi="Palatino Linotype"/>
          <w:lang w:val="fr-FR"/>
        </w:rPr>
        <w:t>S1</w:t>
        <w:tab/>
        <w:t>[simul : ouais – ouais – ouais – ouais – oui – ouais – ouais – d’accord - ouais] Excellent, et quand je retourne en Angleterre er, veux-tu que je ramener des choses er comme des images er, des affiches  er, etcetera, etcetera ?</w:t>
      </w:r>
    </w:p>
    <w:p>
      <w:pPr>
        <w:pStyle w:val="Normal"/>
        <w:jc w:val="both"/>
        <w:rPr>
          <w:rFonts w:ascii="Palatino Linotype" w:hAnsi="Palatino Linotype" w:cs="Palatino Linotype"/>
          <w:lang w:val="fr-FR"/>
        </w:rPr>
      </w:pPr>
      <w:r>
        <w:rPr>
          <w:rFonts w:cs="Palatino Linotype" w:ascii="Palatino Linotype" w:hAnsi="Palatino Linotype"/>
          <w:lang w:val="fr-FR"/>
        </w:rPr>
        <w:t>T1</w:t>
        <w:tab/>
        <w:t>J’avoue, j’ai pas pen, j’ai pensé à ça pour l’instant, maintenant bon tu es, ça fait déjà 15 jours que, que tu viens en cours, donc peut-être que toi t’as des idées aussi par rapport à ce qu’on fait, donc si tu vois des choses intéressantes, tu peux ramener. Moi, ce que je voulais te demander c’était comme je te disais tout à l’heure , le jeu des sept familles-là, d’autres jeux éventuellement, si tu en trouves, pas trop chers qui peuvent être faits en classe avec les petits groupes, que tu pourrais utiliser. Autrement je vois pas trop, je j’ai cherché un film mais je le trouve pas sur euh sur l’Internet, c’est euh « </w:t>
      </w:r>
      <w:r>
        <w:rPr>
          <w:rFonts w:cs="Palatino Linotype" w:ascii="Palatino Linotype" w:hAnsi="Palatino Linotype"/>
          <w:i/>
          <w:iCs/>
          <w:lang w:val="fr-FR"/>
        </w:rPr>
        <w:t>Murders in the Rue Morgue</w:t>
      </w:r>
      <w:r>
        <w:rPr>
          <w:rFonts w:cs="Palatino Linotype" w:ascii="Palatino Linotype" w:hAnsi="Palatino Linotype"/>
          <w:lang w:val="fr-FR"/>
        </w:rPr>
        <w:t> », mais c’est un film de 1986 avec Val Kilmer, donc « Meurtre dans la rue Morgue », si jamais tu le trouves c’est super mais à mon avis tu le trouveras pas, j’arrive pas a le, je pense qu’y en a plus, j’arrive pas à le trouver mais bon si tu le trouves tant mieux. Parce que j’ai travaillé là-dessus avec les Troisièmes, et puis vraiment le film je peux pas le trouver. Sinon, ben, je vois pas trop, si la nourriture si tu peux aussi en ramener. Sinon, ben, je sais pas, des choses qui te semblent peut-être typiquement anglaises, euh que tu puisses montrer aux aux élèves euh notamment les SEGPA, parce qu’on fera un cours là-dessus, ce qu’y a de différents, des des photos des des bus anglais, ce genre de choses. En fait, maintenant ce qu’il faudrait que tu fasses, quand tu rentres chez toi, c’est que tu aies un œil d’assistant, que tu dises « oh, je pourrais faire ça ou ça, ça peut être intéressant ». Alors, ne ramène pas non plus euh trop de choses, parce que je sais pas si tu rentres en voiture ou pas mais tu peux pas non plus te charger avec plein de choses. &lt;Rire&gt;</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ais – ouais – ouais – ouais – ouais – ouais – ouais – ouais – ouais – non – ouais -ouais] Ça réussi avec quelque chose. Er alors er, merci beaucoup pour répondre aux questions.</w:t>
      </w:r>
    </w:p>
    <w:p>
      <w:pPr>
        <w:pStyle w:val="Normal"/>
        <w:jc w:val="both"/>
        <w:rPr>
          <w:rFonts w:ascii="Palatino Linotype" w:hAnsi="Palatino Linotype" w:cs="Palatino Linotype"/>
          <w:lang w:val="fr-FR"/>
        </w:rPr>
      </w:pPr>
      <w:r>
        <w:rPr>
          <w:rFonts w:cs="Palatino Linotype" w:ascii="Palatino Linotype" w:hAnsi="Palatino Linotype"/>
          <w:lang w:val="fr-FR"/>
        </w:rPr>
        <w:t>T1</w:t>
        <w:tab/>
        <w:t>Ben de rien, pas de problème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Excellent ! &lt;rire&gt; </w:t>
      </w:r>
    </w:p>
    <w:p>
      <w:pPr>
        <w:pStyle w:val="Normal"/>
        <w:jc w:val="both"/>
        <w:rPr>
          <w:rFonts w:ascii="Palatino Linotype" w:hAnsi="Palatino Linotype" w:cs="Palatino Linotype"/>
          <w:lang w:val="fr-FR"/>
        </w:rPr>
      </w:pPr>
      <w:r>
        <w:rPr>
          <w:rFonts w:cs="Palatino Linotype" w:ascii="Palatino Linotype" w:hAnsi="Palatino Linotyp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25:00Z</dcterms:created>
  <dc:creator>C</dc:creator>
  <dc:description/>
  <dc:language>en-US</dc:language>
  <cp:lastModifiedBy>Julia Harrison</cp:lastModifiedBy>
  <dcterms:modified xsi:type="dcterms:W3CDTF">2005-09-28T14:07:00Z</dcterms:modified>
  <cp:revision>3</cp:revision>
  <dc:subject/>
  <dc:title>Rhianna Middleditch/Mme I Maubian</dc:title>
</cp:coreProperties>
</file>