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 xml:space="preserve">VIOLET MASSEY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u w:val="single"/>
        </w:rPr>
      </w:pPr>
      <w:r>
        <w:rPr>
          <w:rFonts w:cs="Palatino Linotype" w:ascii="Palatino Linotype" w:hAnsi="Palatino Linotype"/>
          <w:b/>
          <w:bCs/>
          <w:color w:val="000000"/>
        </w:rPr>
        <w:t>@PARTICIPANTS: S &amp; T</w:t>
      </w:r>
    </w:p>
    <w:p>
      <w:pPr>
        <w:pStyle w:val="Normal"/>
        <w:jc w:val="both"/>
        <w:rPr>
          <w:rFonts w:ascii="Palatino Linotype" w:hAnsi="Palatino Linotype" w:cs="Palatino Linotype"/>
          <w:u w:val="single"/>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u w:val="single"/>
        </w:rPr>
      </w:pPr>
      <w:r>
        <w:rPr>
          <w:rFonts w:cs="Palatino Linotype" w:ascii="Palatino Linotype" w:hAnsi="Palatino Linotype"/>
          <w:bCs/>
          <w:color w:val="000000"/>
        </w:rPr>
        <w:t xml:space="preserve">S1: Violet Massey, 20, </w:t>
      </w:r>
      <w:r>
        <w:rPr>
          <w:rFonts w:cs="Palatino Linotype" w:ascii="Palatino Linotype" w:hAnsi="Palatino Linotype"/>
          <w:color w:val="000000"/>
        </w:rPr>
        <w:t xml:space="preserve">F, England, English, Foreign Language assistant  </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T1: Michelle Petit, 40s, </w:t>
      </w:r>
      <w:r>
        <w:rPr>
          <w:rFonts w:cs="Palatino Linotype" w:ascii="Palatino Linotype" w:hAnsi="Palatino Linotype"/>
          <w:bCs/>
          <w:color w:val="000000"/>
          <w:lang w:val="fr-FR"/>
        </w:rPr>
        <w:t>F, France, French, Responsable</w:t>
      </w:r>
    </w:p>
    <w:p>
      <w:pPr>
        <w:pStyle w:val="Normal"/>
        <w:jc w:val="both"/>
        <w:rPr>
          <w:rFonts w:ascii="Palatino Linotype" w:hAnsi="Palatino Linotype" w:cs="Palatino Linotype"/>
          <w:bCs/>
          <w:lang w:val="fr-FR"/>
        </w:rPr>
      </w:pPr>
      <w:r>
        <w:rPr>
          <w:rFonts w:cs="Palatino Linotype" w:ascii="Palatino Linotype" w:hAnsi="Palatino Linotype"/>
          <w:bCs/>
          <w:lang w:val="fr-FR"/>
        </w:rPr>
        <w:t>19 Novembre 2004</w:t>
      </w:r>
    </w:p>
    <w:p>
      <w:pPr>
        <w:pStyle w:val="Normal"/>
        <w:jc w:val="both"/>
        <w:rPr>
          <w:rFonts w:ascii="Palatino Linotype" w:hAnsi="Palatino Linotype" w:cs="Palatino Linotype"/>
          <w:bCs/>
          <w:lang w:val="fr-FR"/>
        </w:rPr>
      </w:pPr>
      <w:r>
        <w:rPr>
          <w:rFonts w:cs="Palatino Linotype" w:ascii="Palatino Linotype" w:hAnsi="Palatino Linotype"/>
          <w:bCs/>
          <w:lang w:val="fr-FR"/>
        </w:rPr>
      </w:r>
    </w:p>
    <w:p>
      <w:pPr>
        <w:pStyle w:val="Normal"/>
        <w:jc w:val="both"/>
        <w:rPr>
          <w:rFonts w:ascii="Palatino Linotype" w:hAnsi="Palatino Linotype" w:cs="Palatino Linotype"/>
          <w:lang w:val="fr-FR"/>
        </w:rPr>
      </w:pPr>
      <w:r>
        <w:rPr>
          <w:rFonts w:cs="Palatino Linotype" w:ascii="Palatino Linotype" w:hAnsi="Palatino Linotype"/>
          <w:lang w:val="fr-FR"/>
        </w:rPr>
        <w:t>T1</w:t>
        <w:tab/>
        <w:t>Euh, bon, Violet, euh, ça fait un peu près un mois et demi que tu es, tu es à Nantes, euh est-ce que tu as des problèmes particuliers ?</w:t>
      </w:r>
    </w:p>
    <w:p>
      <w:pPr>
        <w:pStyle w:val="Normal"/>
        <w:jc w:val="both"/>
        <w:rPr>
          <w:rFonts w:ascii="Palatino Linotype" w:hAnsi="Palatino Linotype" w:cs="Palatino Linotype"/>
          <w:lang w:val="fr-FR"/>
        </w:rPr>
      </w:pPr>
      <w:r>
        <w:rPr>
          <w:rFonts w:cs="Palatino Linotype" w:ascii="Palatino Linotype" w:hAnsi="Palatino Linotype"/>
          <w:lang w:val="fr-FR"/>
        </w:rPr>
        <w:t>S1</w:t>
        <w:tab/>
        <w:t>Er, non, je ne pense pas, er évidemment j’ai un problème avec mon logement. Erm, mais je pense que c’est, c’est plus d’une défi pour moi er de chercher une une autre appartement. Er, mais, ce n’est pas une problème, c’est, c’est juste des erm des choses qui sont un peu erm, c’est c’est vraiment un souci er mineur je pense, er ce n’est pas, ce n’est pas très grave parce que j’ai le le soutien de le lycée et et des choses comme ça. C’est, je, ça ne me, er ce ne m’inquiète pas beaucoup, er mais erm so excepté ça, er je pense que je m’installé assez bien. Er, je trouve le le vie er française très différente de l’Angleterr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 – oui, oui, oui, m – m – d’accord] Dans dans quelle mesure alors ?</w:t>
      </w:r>
    </w:p>
    <w:p>
      <w:pPr>
        <w:pStyle w:val="Normal"/>
        <w:jc w:val="both"/>
        <w:rPr>
          <w:rFonts w:ascii="Palatino Linotype" w:hAnsi="Palatino Linotype" w:cs="Palatino Linotype"/>
          <w:lang w:val="fr-FR"/>
        </w:rPr>
      </w:pPr>
      <w:r>
        <w:rPr>
          <w:rFonts w:cs="Palatino Linotype" w:ascii="Palatino Linotype" w:hAnsi="Palatino Linotype"/>
          <w:lang w:val="fr-FR"/>
        </w:rPr>
        <w:t>S1</w:t>
        <w:tab/>
        <w:t>Erm, le le culture de erm sortir à la soir par exemple, par exemple est très différent erm et aussi, je trouve un peu difficile de faire des amis ici parce que chez moi j’ai, j’ai beaucoup des amis de sortir chaque soir, mais ici c’est erm, c’est assez difficile de faire des amis françaises parce que j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ouais – ouais – ouais, mm - ouais, d’accord] est ce que tu tu penses que ça tient au au à un problème de de langue ou un problème de culture ?</w:t>
      </w:r>
    </w:p>
    <w:p>
      <w:pPr>
        <w:pStyle w:val="Normal"/>
        <w:jc w:val="both"/>
        <w:rPr>
          <w:rFonts w:ascii="Palatino Linotype" w:hAnsi="Palatino Linotype" w:cs="Palatino Linotype"/>
          <w:lang w:val="fr-FR"/>
        </w:rPr>
      </w:pPr>
      <w:r>
        <w:rPr>
          <w:rFonts w:cs="Palatino Linotype" w:ascii="Palatino Linotype" w:hAnsi="Palatino Linotype"/>
          <w:lang w:val="fr-FR"/>
        </w:rPr>
        <w:t>S1</w:t>
        <w:tab/>
        <w:t>Er, oui, je pense que c’est un problème de langue pour moi, parce que je sais que j’ai besoin de pratiquer ma française et que er mon grammaire n’est pas très bien, mais er je pense, c’est je pour moi je je je trouve c’est er, c’est difficile de bavarder avec quelqu’un dans dans une bar, ou un disco et er, ça, ça, c’est difficile, mais aussi er j’ai trouvé que er les gens français aiment de, erm de rester avec une groupe des amis erm et ils ne sont pas très intéressés de faire des autres amis. Mais mais pour moi je pense que le le difficulté le le  plus plus grand est une erm une barrière de langue, le le difficulté de langu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oui – han, han – oui, ouais, ouais – ah, oui, c’est, oui, oui, effectivement, c’est possible - mm] D’accord, et, et au point de vue euh, enfin  dans le lycée, comment est-ce que, quel euh, est-ce que tu trouves le, enfin le système scolaire très différent, est-ce que tu as été frappée par des euh des des choses qui t’ont, qui t’ont surprises ou…</w:t>
      </w:r>
    </w:p>
    <w:p>
      <w:pPr>
        <w:pStyle w:val="Normal"/>
        <w:jc w:val="both"/>
        <w:rPr>
          <w:rFonts w:ascii="Palatino Linotype" w:hAnsi="Palatino Linotype" w:cs="Palatino Linotype"/>
          <w:lang w:val="fr-FR"/>
        </w:rPr>
      </w:pPr>
      <w:r>
        <w:rPr>
          <w:rFonts w:cs="Palatino Linotype" w:ascii="Palatino Linotype" w:hAnsi="Palatino Linotype"/>
          <w:lang w:val="fr-FR"/>
        </w:rPr>
        <w:t>S1</w:t>
        <w:tab/>
        <w:t>Er, je trouve que des er, des leçons, des cours en français sont beaucoup plus er structurés er qu’en Angleterre. Er, le le prof er y a er le erm le le, je sais pas le mot en français, er le ‘</w:t>
      </w:r>
      <w:r>
        <w:rPr>
          <w:rFonts w:cs="Palatino Linotype" w:ascii="Palatino Linotype" w:hAnsi="Palatino Linotype"/>
          <w:i/>
          <w:iCs/>
          <w:lang w:val="fr-FR"/>
        </w:rPr>
        <w:t>the front’</w:t>
      </w:r>
      <w:r>
        <w:rPr>
          <w:rFonts w:cs="Palatino Linotype" w:ascii="Palatino Linotype" w:hAnsi="Palatino Linotype"/>
          <w:lang w:val="fr-FR"/>
        </w:rPr>
        <w:t xml:space="preserve"> er de le la class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mm, ouais] Devant la classe.</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Oui, devant la classe. Et erm, et que er le prof écrit sur le erm le…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oui, oui] Tableau ! &lt;rire&gt;</w:t>
      </w:r>
    </w:p>
    <w:p>
      <w:pPr>
        <w:pStyle w:val="Normal"/>
        <w:jc w:val="both"/>
        <w:rPr>
          <w:rFonts w:ascii="Palatino Linotype" w:hAnsi="Palatino Linotype" w:cs="Palatino Linotype"/>
          <w:lang w:val="fr-FR"/>
        </w:rPr>
      </w:pPr>
      <w:r>
        <w:rPr>
          <w:rFonts w:cs="Palatino Linotype" w:ascii="Palatino Linotype" w:hAnsi="Palatino Linotype"/>
          <w:lang w:val="fr-FR"/>
        </w:rPr>
        <w:t>S1</w:t>
        <w:tab/>
        <w:t>Le tableau, oui et er et le les élèves copient sur er a le papier, et c’est, c’est un peu comme une lecture. Mais, en Angleterre, je pense qu’il y a beaucoup de disc-discussions et beaucoup de er, beaucoup plus de l’op, l’opinion de les élèves. Mais aussi erm ça me, erm, il me frappe que le, le niveau de langue en France, c’est, c’est beaucoup plus erm mieux qu’en Angleterre, je je pense que er les élèves dans le lycée er parlent anglais beaucoup plus er mieux que er en qu’en Angleterre. Oui, les, par exemple, les les  les secondes er ils parlent anglais beaucoup er plus mieux que moi quand j’avais seize ans.</w:t>
      </w:r>
    </w:p>
    <w:p>
      <w:pPr>
        <w:pStyle w:val="Normal"/>
        <w:jc w:val="both"/>
        <w:rPr/>
      </w:pPr>
      <w:r>
        <w:rPr>
          <w:rFonts w:cs="Palatino Linotype" w:ascii="Palatino Linotype" w:hAnsi="Palatino Linotype"/>
          <w:lang w:val="fr-FR"/>
        </w:rPr>
        <w:t>T1</w:t>
        <w:tab/>
        <w:t xml:space="preserve"> [simul : ouais – hum, hum – m - ouais – ouais – oui – mm, mm - ah, oui – mm - qu’en Angleterre, oui - m] Ah, oui, oui, oui, oui, en, en tenant compte de, en tenant compte de l’âge. Oui, d’accord. Donc en fait tu, ça, ça c’est une des, une des différences qui t’a, qui t’a frappée. Et autrement dans la, dans la vie du lycée euh… ?</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oui] Er, je pense que les élèves sont plus respectueuses er envers les les profs, quand le prof dit er, dit « silence », il y a silence, mais en Angleterre ce n’est pas &lt;?&gt; er a tout. Mais er, et aussi er je pense que er il y a beaucoup plus erm de formalité ? erm entre les les co, les collègues, entre les profs et aussi envers le proviseur. Er, parce que er à mon école er si je erm, si je veux parler avec le proviseur, er c’est pas une grande chose mais…</w:t>
      </w:r>
    </w:p>
    <w:p>
      <w:pPr>
        <w:pStyle w:val="Normal"/>
        <w:jc w:val="both"/>
        <w:rPr/>
      </w:pPr>
      <w:r>
        <w:rPr>
          <w:rFonts w:cs="Palatino Linotype" w:ascii="Palatino Linotype" w:hAnsi="Palatino Linotype"/>
          <w:lang w:val="fr-FR"/>
        </w:rPr>
        <w:t>T1</w:t>
        <w:tab/>
        <w:t xml:space="preserve"> [simul : mm – m - ah ouais, d’accord - &lt;rire&gt; - oui – oui – ouais, ouais – oui – mm - mm] Ouais, tu n’es, tu n’es pas obligée de prendre un rendez-vous…</w:t>
      </w:r>
    </w:p>
    <w:p>
      <w:pPr>
        <w:pStyle w:val="Normal"/>
        <w:jc w:val="both"/>
        <w:rPr>
          <w:rFonts w:ascii="Palatino Linotype" w:hAnsi="Palatino Linotype" w:cs="Palatino Linotype"/>
          <w:lang w:val="fr-FR"/>
        </w:rPr>
      </w:pPr>
      <w:r>
        <w:rPr>
          <w:rFonts w:cs="Palatino Linotype" w:ascii="Palatino Linotype" w:hAnsi="Palatino Linotype"/>
          <w:lang w:val="fr-FR"/>
        </w:rPr>
        <w:t>S1</w:t>
        <w:tab/>
        <w:t xml:space="preserve">Non, non, pas du tout, mais mais ici, c’est, il y a beaucoup plus de formalité entre le le proviseur er et aussi les er, par exemple l’in, l’in, l’intendance ? </w:t>
      </w:r>
    </w:p>
    <w:p>
      <w:pPr>
        <w:pStyle w:val="Normal"/>
        <w:jc w:val="both"/>
        <w:rPr/>
      </w:pPr>
      <w:r>
        <w:rPr>
          <w:rFonts w:cs="Palatino Linotype" w:ascii="Palatino Linotype" w:hAnsi="Palatino Linotype"/>
          <w:lang w:val="fr-FR"/>
        </w:rPr>
        <w:t>T1</w:t>
        <w:tab/>
        <w:t>[simul : ouais, ouais, ouais, ouais] Oui, l’intendance, ouais, ouais. </w:t>
      </w:r>
    </w:p>
    <w:p>
      <w:pPr>
        <w:pStyle w:val="Normal"/>
        <w:jc w:val="both"/>
        <w:rPr/>
      </w:pPr>
      <w:r>
        <w:rPr>
          <w:rFonts w:cs="Palatino Linotype" w:ascii="Palatino Linotype" w:hAnsi="Palatino Linotype"/>
          <w:lang w:val="fr-FR"/>
        </w:rPr>
        <w:t>S1</w:t>
        <w:tab/>
        <w:t>Les er, les les gens là, il y a, il y a beaucoup plus de formalité, mais on a, par exemple, on le, l’école, le, l’école de ma mère, il y a, il y a juste le le bureau, er mais ici, c’est, il y a beaucoup plus de er respect et de formalité entre chaque autre, oui, ça me, ça me fait, me frappe beaucoup.</w:t>
      </w:r>
    </w:p>
    <w:p>
      <w:pPr>
        <w:pStyle w:val="Normal"/>
        <w:jc w:val="both"/>
        <w:rPr/>
      </w:pPr>
      <w:r>
        <w:rPr>
          <w:rFonts w:cs="Palatino Linotype" w:ascii="Palatino Linotype" w:hAnsi="Palatino Linotype"/>
          <w:lang w:val="fr-FR"/>
        </w:rPr>
        <w:t>T1</w:t>
        <w:tab/>
        <w:t>[simul : mm – oui, ouais – ouais, ouais, d’accord - ouais, ouais, d’accord] Ouais, ça, ça, ça te frappe, ouais, d’accord.  Et autrement le, le, la la vie, la vie à Nantes euh, à part les sorties euh, comment est-ce que tu ; tu, tu t’attendais à trouver une ville différente ou, ou bien est-ce que tu…</w:t>
      </w:r>
    </w:p>
    <w:p>
      <w:pPr>
        <w:pStyle w:val="Normal"/>
        <w:jc w:val="both"/>
        <w:rPr/>
      </w:pPr>
      <w:r>
        <w:rPr>
          <w:rFonts w:cs="Palatino Linotype" w:ascii="Palatino Linotype" w:hAnsi="Palatino Linotype"/>
          <w:lang w:val="fr-FR"/>
        </w:rPr>
        <w:t>S1</w:t>
        <w:tab/>
        <w:t>[simul : oui - hum] Non, er j’aime, j’aime Nantes beaucoup, c’est erm le, le, le mode de vie, le… ?</w:t>
      </w:r>
    </w:p>
    <w:p>
      <w:pPr>
        <w:pStyle w:val="Normal"/>
        <w:jc w:val="both"/>
        <w:rPr/>
      </w:pPr>
      <w:r>
        <w:rPr>
          <w:rFonts w:cs="Palatino Linotype" w:ascii="Palatino Linotype" w:hAnsi="Palatino Linotype"/>
          <w:lang w:val="fr-FR"/>
        </w:rPr>
        <w:t>T1</w:t>
        <w:tab/>
        <w:t>Le mode de vie, oui…</w:t>
      </w:r>
    </w:p>
    <w:p>
      <w:pPr>
        <w:pStyle w:val="Normal"/>
        <w:jc w:val="both"/>
        <w:rPr/>
      </w:pPr>
      <w:r>
        <w:rPr>
          <w:rFonts w:cs="Palatino Linotype" w:ascii="Palatino Linotype" w:hAnsi="Palatino Linotype"/>
          <w:lang w:val="fr-FR"/>
        </w:rPr>
        <w:t>S1</w:t>
        <w:tab/>
        <w:t>Le mode de vie c’est beaucoup plus erm… er se détendre erm qu’en erm Newcastle ou Leeds par exemple.</w:t>
      </w:r>
    </w:p>
    <w:p>
      <w:pPr>
        <w:pStyle w:val="Normal"/>
        <w:jc w:val="both"/>
        <w:rPr/>
      </w:pPr>
      <w:r>
        <w:rPr>
          <w:rFonts w:cs="Palatino Linotype" w:ascii="Palatino Linotype" w:hAnsi="Palatino Linotype"/>
          <w:lang w:val="fr-FR"/>
        </w:rPr>
        <w:t>T1</w:t>
        <w:tab/>
        <w:t>[simul : ouais, ouais, ouais - oui] Pourquoi ?</w:t>
      </w:r>
    </w:p>
    <w:p>
      <w:pPr>
        <w:pStyle w:val="Normal"/>
        <w:jc w:val="both"/>
        <w:rPr/>
      </w:pPr>
      <w:r>
        <w:rPr>
          <w:rFonts w:cs="Palatino Linotype" w:ascii="Palatino Linotype" w:hAnsi="Palatino Linotype"/>
          <w:lang w:val="fr-FR"/>
        </w:rPr>
        <w:t>S1</w:t>
        <w:tab/>
        <w:t>Erm, les, les, l’exemple le le plus frappant est erm que les, tous les magasins ferment er pour er le déjeuner pour 2 heures et erm il y a des moments quand er ça m’énerve parce que je veux erm faire des choses pendant mon déjeuner mais…</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 – ouais, ouais, ouais] C’est pas possible.</w:t>
      </w:r>
    </w:p>
    <w:p>
      <w:pPr>
        <w:pStyle w:val="Normal"/>
        <w:jc w:val="both"/>
        <w:rPr>
          <w:rFonts w:ascii="Palatino Linotype" w:hAnsi="Palatino Linotype" w:cs="Palatino Linotype"/>
          <w:lang w:val="fr-FR"/>
        </w:rPr>
      </w:pPr>
      <w:r>
        <w:rPr>
          <w:rFonts w:cs="Palatino Linotype" w:ascii="Palatino Linotype" w:hAnsi="Palatino Linotype"/>
          <w:lang w:val="fr-FR"/>
        </w:rPr>
        <w:t>S1</w:t>
        <w:tab/>
        <w:t>Oui, er mais en Angleterre, ça, ça ne, ça ne passe jamais parce que le le temps est différent, mais aussi, c’est c’est le mode de vie et le culture d’a, d’avoir une très grand erm con-congé ? pour…</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ais, ouais – ouais] Oui, oui, oui, c’est vrai, c’est vrai. Euh, bon il est certain que dans les, enfin à Paris, par exemple, bon la plupart des magasins restent ouverts. Mais il est certain que à Nantes, on on respecte encore, c’est encore une histoire de respect &lt;rire&gt;, euh, on respecte encore le la le le le la période du déjeuner, c’est vrai. Mais parce que le déjeuner est quelque chose d’encore euh bien bien défini, alors peut être en Angleterre c’est plus prendre un sandwich ou un…</w:t>
      </w:r>
    </w:p>
    <w:p>
      <w:pPr>
        <w:pStyle w:val="Normal"/>
        <w:jc w:val="both"/>
        <w:rPr>
          <w:rFonts w:ascii="Palatino Linotype" w:hAnsi="Palatino Linotype" w:cs="Palatino Linotype"/>
          <w:lang w:val="fr-FR"/>
        </w:rPr>
      </w:pPr>
      <w:r>
        <w:rPr>
          <w:rFonts w:cs="Palatino Linotype" w:ascii="Palatino Linotype" w:hAnsi="Palatino Linotype"/>
          <w:lang w:val="fr-FR"/>
        </w:rPr>
        <w:t>S1</w:t>
        <w:tab/>
        <w:t>[simul : oui – oui, oui – oui – oui – non, c’est, oui, si] En Angleterre si j’ai er, j’ai le temps er, je prends une sandwich er dans le rue, mais ici, mais ici er je vais chez moi et j’ai ach-acheté une baguette et je...</w:t>
      </w:r>
    </w:p>
    <w:p>
      <w:pPr>
        <w:pStyle w:val="Normal"/>
        <w:jc w:val="both"/>
        <w:rPr/>
      </w:pPr>
      <w:r>
        <w:rPr>
          <w:rFonts w:cs="Palatino Linotype" w:ascii="Palatino Linotype" w:hAnsi="Palatino Linotype"/>
          <w:lang w:val="fr-FR"/>
        </w:rPr>
        <w:t>T1</w:t>
        <w:tab/>
        <w:t>[simul : voilà – voilà - oui] Voilà, baguette, c’est toujours très important &lt;rire&gt;.</w:t>
      </w:r>
    </w:p>
    <w:p>
      <w:pPr>
        <w:pStyle w:val="Normal"/>
        <w:jc w:val="both"/>
        <w:rPr/>
      </w:pPr>
      <w:r>
        <w:rPr>
          <w:rFonts w:cs="Palatino Linotype" w:ascii="Palatino Linotype" w:hAnsi="Palatino Linotype"/>
          <w:lang w:val="fr-FR"/>
        </w:rPr>
        <w:t>S1</w:t>
        <w:tab/>
        <w:t>Oui, oui et er je mange à le, à le table, mais en Angleterre, er, je je mange une sandwich erm lorsque je je marche à le le bus ou quelque chose comme ça. Er, mais oui, c’est ça différent, erm, mais en général je pense que er le mode de vie est beaucoup plus organisé. Erm, par exemple le, le réseau Tam, le le tram et le bus. Ici ça erm ça fait très très bien, erm c’est, je pense que c’est erm très bon erm, c’est moins cher er…</w:t>
      </w:r>
    </w:p>
    <w:p>
      <w:pPr>
        <w:pStyle w:val="Normal"/>
        <w:jc w:val="both"/>
        <w:rPr/>
      </w:pPr>
      <w:r>
        <w:rPr>
          <w:rFonts w:cs="Palatino Linotype" w:ascii="Palatino Linotype" w:hAnsi="Palatino Linotype"/>
          <w:lang w:val="fr-FR"/>
        </w:rPr>
        <w:t>T1</w:t>
        <w:tab/>
        <w:t xml:space="preserve"> [simul : voilà, voilà, oui - dans la rue, ouais – oui - oui – ouais - ouais] C’est, c’est moins cher qu’en Angleterre ?</w:t>
      </w:r>
    </w:p>
    <w:p>
      <w:pPr>
        <w:pStyle w:val="Normal"/>
        <w:jc w:val="both"/>
        <w:rPr/>
      </w:pPr>
      <w:r>
        <w:rPr>
          <w:rFonts w:cs="Palatino Linotype" w:ascii="Palatino Linotype" w:hAnsi="Palatino Linotype"/>
          <w:lang w:val="fr-FR"/>
        </w:rPr>
        <w:t>S1</w:t>
        <w:tab/>
        <w:t>Oui beaucoup plus moins cher, erm à Newcastle, par exemple, il y a une erm une réseau erm similaire, semblable mais erm c’est, c’est erm les erm les bus sont toujours er en retard er et c’est très très cher et il n’y pas de organisation mais ici, c’est très très bien et je je trouve ça très très bien parce que c’est très facile d’organiser quelque chose, d’être dans le centre ville.</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ah oui ? - ah oui ? – m – m, m – m, semblable, oui – oui – ouais - mmm] Ouais, c’est vrai, c’est vrai, oui, en général ils sont relativement euh, ils sont, ils sont, ils sont nombreux et euh relativement à l’heure et puis pour les jeunes maintenant y a un système aussi qui est relativement récent de bus pour la nuit. Alors, donc, quand euh, quand on n’a pas de voiture, c’est très bien parce qu’on peut rentrer en bus et en plus dans les ces bus-là, il y a un un le conducteur et une personne pour surveiller, donc ça, c’est vraiment très très, pour les parents c’est très bien et main, ils viennent juste de le, de le mettre en place un un système où tu peux ,on peut même rentrer jusqu’à 7 heures de, non peut être pas 7 heures du matin, mais 6 6 heures du matin donc c’est, c’est vraiment un une grande sécurité pour les parents, et c’est vrai que dans une ville, c’est c’est important parce que ça, les les jeunes n’ont pas besoin de prendre la voiture et s’ils n’ont pas de voiture, ils peuvent quand même sortir.</w:t>
      </w:r>
    </w:p>
    <w:p>
      <w:pPr>
        <w:pStyle w:val="Normal"/>
        <w:jc w:val="both"/>
        <w:rPr/>
      </w:pPr>
      <w:r>
        <w:rPr>
          <w:rFonts w:cs="Palatino Linotype" w:ascii="Palatino Linotype" w:hAnsi="Palatino Linotype"/>
          <w:lang w:val="fr-FR"/>
        </w:rPr>
        <w:t>S1</w:t>
        <w:tab/>
        <w:t xml:space="preserve">[simul : oui – oui, oui – oui – oui – oui – oui – oui] Oui, ça, ça, c’est différent parce qu’en Angleterre tous les boites de nuit sont sur au centre ville et les taxis sont assez moins chers mais ici les boites de nuit sont dehors de la ville et les taxis sont très très chers. Donc, oui, ça, ça, c’est différent aussi, mais mais généralement j’aime, j’aime Nantes beaucoup. Je pense que je m’installais bien et je pense que erm aussi erm enseigner ici erm, je trouve ça erm meilleur que j’ai pensé parce que erm 2, les 2 de mes parents sont les les profs et erm quand je, quand j’étais jeune erm, j’ai erm, j’ai entendu toujours les histoires de les élèves qui sont méchants, faire les bêtises et le erm et beaucoup de travail et pas de temps de libre. Erm, mais ici je pense que les élèves sont beaucoup plus respectueuses, et ça c’est, ça c’est meilleur parce que…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mm – aie – oui – ils sont très chers, ouais – mm – ah oui ? – mm - &lt;rire&gt; - oui, oui – mm – m - ouais] Et il faut dire pourtant que nous, si tu veux dans le, dans le centre ville, il y a 2 euh lycées euh qui sont entre guillemets euh un peu bourgeois, euh qui sont &lt;nom&gt; et &lt;nom&gt;, et nous, nous ne sommes pas un lycée bourgeois, puisque nous avons une population euh de très, très mélangée avec euh, des gens de de de de nationalités très différentes, et malgré tout, c’est vrai que euh on a, on arrive, on arrive à ne pas avoir de de problèmes de discipline ; quelques fois, y en, y en a, mais c’est relativement euh, c’est relativement restreint, et souvent les élèves qui arrivent en seconde sont un petit peu euh euh bruyants, euh désagréables et puis très vite, ils prennent le pli, parce qu’ils savent que de toute façon personne ne va les laisser euh faire ça. Donc sans être, euh, ça, c’est vrai, c’est peut être l’une des des qualités de, du lycée.</w:t>
      </w:r>
    </w:p>
    <w:p>
      <w:pPr>
        <w:pStyle w:val="Normal"/>
        <w:jc w:val="both"/>
        <w:rPr/>
      </w:pPr>
      <w:r>
        <w:rPr>
          <w:rFonts w:cs="Palatino Linotype" w:ascii="Palatino Linotype" w:hAnsi="Palatino Linotype"/>
          <w:lang w:val="fr-FR"/>
        </w:rPr>
        <w:t>S1</w:t>
        <w:tab/>
        <w:t>[simul : oui – oui – oui – oui – oui - oui] Oui, oui, oui, parce que je je connais le les 2 assistantes de d’anglais à &lt;nom&gt;. Er, je vais université avec avec elles, et er oui, elle, elle a dit que c’est, c’est très difficile de er de de garder l’attention de de les élèves et erm elles, elles sont elle l’impression que er les élèves er ne sont très intéressés de d’apprendre l’anglais, mais ici je je pense que les élèves sont er très er ent-ent-enthousia-enthousiastes ?</w:t>
      </w:r>
    </w:p>
    <w:p>
      <w:pPr>
        <w:pStyle w:val="Normal"/>
        <w:jc w:val="both"/>
        <w:rPr>
          <w:rFonts w:ascii="Palatino Linotype" w:hAnsi="Palatino Linotype" w:cs="Palatino Linotype"/>
          <w:lang w:val="fr-FR"/>
        </w:rPr>
      </w:pPr>
      <w:r>
        <w:rPr>
          <w:rFonts w:cs="Palatino Linotype" w:ascii="Palatino Linotype" w:hAnsi="Palatino Linotype"/>
          <w:lang w:val="fr-FR"/>
        </w:rPr>
        <w:t>T1</w:t>
        <w:tab/>
        <w:t>[simul : oui, voilà – m – mm] Oui, oui, oui, c’est vrai. Bon, c’est pas, c’est pas le cas pour tout le monde, mais c’est vrai qu’en général ils sont, ils sont assez euh réceptifs. Ils sont, ils aiment, ils aiment bien, ils aiment euh, ils aiment bien poser des questions, ils aiment bien découvrir, et euh c’est  vrai que ça, c’est vrai qu’on, on a l’impression que ça les, que ça les intéresse. Oui, c’est vrai. Voilà.  Bon !</w:t>
      </w:r>
    </w:p>
    <w:p>
      <w:pPr>
        <w:pStyle w:val="Normal"/>
        <w:jc w:val="both"/>
        <w:rPr/>
      </w:pPr>
      <w:r>
        <w:rPr>
          <w:rFonts w:cs="Palatino Linotype" w:ascii="Palatino Linotype" w:hAnsi="Palatino Linotype"/>
          <w:lang w:val="fr-FR"/>
        </w:rPr>
        <w:t>S1</w:t>
        <w:tab/>
        <w:t>[simul : oui – oui - oui] Oui, merci, oui. Oui, merc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1:24:00Z</dcterms:created>
  <dc:creator>C</dc:creator>
  <dc:description/>
  <dc:language>en-US</dc:language>
  <cp:lastModifiedBy>Julia Harrison</cp:lastModifiedBy>
  <dcterms:modified xsi:type="dcterms:W3CDTF">2005-09-28T14:09:00Z</dcterms:modified>
  <cp:revision>3</cp:revision>
  <dc:subject/>
  <dc:title>Vicky Moor</dc:title>
</cp:coreProperties>
</file>