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fr-FR"/>
        </w:rPr>
      </w:pPr>
      <w:r>
        <w:rPr>
          <w:b/>
          <w:lang w:val="fr-FR"/>
        </w:rPr>
        <w:t>ELODIE MICHOT</w:t>
      </w:r>
    </w:p>
    <w:p>
      <w:pPr>
        <w:pStyle w:val="Normal"/>
        <w:jc w:val="both"/>
        <w:rPr>
          <w:b/>
          <w:b/>
          <w:bCs/>
          <w:color w:val="000000"/>
          <w:lang w:val="fr-FR"/>
        </w:rPr>
      </w:pPr>
      <w:r>
        <w:rPr>
          <w:b/>
          <w:bCs/>
          <w:color w:val="000000"/>
          <w:lang w:val="fr-FR"/>
        </w:rPr>
        <w:t>@DATA TYPE: LOGBOOK</w:t>
      </w:r>
    </w:p>
    <w:p>
      <w:pPr>
        <w:pStyle w:val="Normal"/>
        <w:jc w:val="both"/>
        <w:rPr>
          <w:b/>
          <w:b/>
          <w:bCs/>
          <w:color w:val="000000"/>
          <w:lang w:val="fr-FR"/>
        </w:rPr>
      </w:pPr>
      <w:r>
        <w:rPr>
          <w:b/>
          <w:bCs/>
          <w:color w:val="000000"/>
          <w:lang w:val="fr-FR"/>
        </w:rPr>
        <w:t>@LANGUAGE: FRENCH</w:t>
      </w:r>
    </w:p>
    <w:p>
      <w:pPr>
        <w:pStyle w:val="Normal"/>
        <w:jc w:val="both"/>
        <w:rPr>
          <w:b/>
          <w:b/>
          <w:bCs/>
          <w:color w:val="000000"/>
          <w:lang w:val="fr-FR"/>
        </w:rPr>
      </w:pPr>
      <w:r>
        <w:rPr>
          <w:b/>
          <w:bCs/>
          <w:color w:val="000000"/>
          <w:lang w:val="fr-FR"/>
        </w:rPr>
        <w:t>@COUNTRY: ENGLAND</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lang w:val="fr-FR"/>
        </w:rPr>
      </w:pPr>
      <w:r>
        <w:rPr>
          <w:b/>
          <w:bCs/>
          <w:color w:val="000000"/>
          <w:lang w:val="fr-FR"/>
        </w:rPr>
        <w:t>@SCHOOL: SECONDARY</w:t>
      </w:r>
    </w:p>
    <w:p>
      <w:pPr>
        <w:pStyle w:val="Normal"/>
        <w:rPr>
          <w:b/>
          <w:b/>
          <w:bCs/>
          <w:color w:val="000000"/>
          <w:lang w:val="fr-FR"/>
        </w:rPr>
      </w:pPr>
      <w:r>
        <w:rPr>
          <w:b/>
          <w:bCs/>
          <w:color w:val="000000"/>
          <w:lang w:val="fr-FR"/>
        </w:rPr>
      </w:r>
    </w:p>
    <w:p>
      <w:pPr>
        <w:pStyle w:val="Normal"/>
        <w:rPr>
          <w:b/>
          <w:b/>
        </w:rPr>
      </w:pPr>
      <w:r>
        <w:rPr>
          <w:b/>
        </w:rPr>
        <w:t>Le jeudi 30 septembre 2004</w:t>
      </w:r>
    </w:p>
    <w:p>
      <w:pPr>
        <w:pStyle w:val="Normal"/>
        <w:rPr>
          <w:b/>
          <w:b/>
        </w:rPr>
      </w:pPr>
      <w:r>
        <w:rPr>
          <w:b/>
        </w:rPr>
      </w:r>
    </w:p>
    <w:p>
      <w:pPr>
        <w:pStyle w:val="Normal"/>
        <w:rPr>
          <w:lang w:val="fr-FR"/>
        </w:rPr>
      </w:pPr>
      <w:r>
        <w:rPr>
          <w:lang w:val="fr-FR"/>
        </w:rPr>
        <w:t>Arrivée à Letchworth depuis la veille au soir, je n’ai pas encore rencontrée la prof avec qui je vais travailler mais j’ai déjà eu des contacts avec elle par internet.  Elle m’a envoyé un premier message vers le 10 juillet après avoir pris connaissance de mon dossier.  Elle s’est tout de suite présentée, m’a parlé de l’école et de la ville où elle se situe.  Elle a également précisé que j’allais donné des cours à &lt;School name 1&gt; School, là où elle est chef de département des langues, ainsi qu’à &lt;School name 2&gt; School, avec qui je n’avais pas encore eu de contact.  Puis elle a continué en me disant que ma candidature avait été acceptée pour travailler à l’école du 1</w:t>
      </w:r>
      <w:r>
        <w:rPr>
          <w:vertAlign w:val="superscript"/>
          <w:lang w:val="fr-FR"/>
        </w:rPr>
        <w:t>er</w:t>
      </w:r>
      <w:r>
        <w:rPr>
          <w:lang w:val="fr-FR"/>
        </w:rPr>
        <w:t xml:space="preserve"> octobre au 31 mai, six heures par semaine dans chacune des écoles.  De plus dès son premier message elle m’a donné des informations sur les classes que j’aurais ainsi que quelques conseils sur ce que je pourrais apporter comme matériel, les sujets qu’il faudrait aborder, etc.  Dans les emails qui ont suivi, Mrs Hurley m’a parlé de ma tenue vestimentaire, de la famille qui allait m’héberger, tout en répondant à mes éventuelles questions.  Je la remercie d’ailleurs de m’avoir répondu et informé aussi rapidement.  Tout cela m’a rassuré de voir que quelqu’un s’occupait aussi efficacement de mon arrivée.  Enfin, peu avant mon départ de France, je lui ai renvoyé un message dans lequel je lui demandais plus de précisions en ce qui concernait notre rencontre.  J’ai en effet voulu savoir à quelle date, quelle heure et quel endroit précis nous pouvions nous rejoindre.  C’est alors qu’elle m’a tout de suite proposé de venir me chercher chez la famille le 1</w:t>
      </w:r>
      <w:r>
        <w:rPr>
          <w:vertAlign w:val="superscript"/>
          <w:lang w:val="fr-FR"/>
        </w:rPr>
        <w:t>e</w:t>
      </w:r>
      <w:r>
        <w:rPr>
          <w:lang w:val="fr-FR"/>
        </w:rPr>
        <w:t xml:space="preserve"> octobre à 8h pour m’amener avec elle à &lt;School name 1&gt; School et pouvoir me présenter aux différents enseignants ainsi qu’à la directrice.  Elle a aussi ajouté que nous irions ensemble à la banque et chez le médecin pour « m’inscrire ».  Même si je ne sais pas encore si cela aura lieu comme elle me l’a dit, je ne me sens pas stressée pour l’instant.  </w:t>
      </w:r>
    </w:p>
    <w:p>
      <w:pPr>
        <w:pStyle w:val="Normal"/>
        <w:rPr>
          <w:lang w:val="fr-FR"/>
        </w:rPr>
      </w:pPr>
      <w:r>
        <w:rPr>
          <w:lang w:val="fr-FR"/>
        </w:rPr>
      </w:r>
    </w:p>
    <w:p>
      <w:pPr>
        <w:pStyle w:val="Normal"/>
        <w:rPr>
          <w:b/>
          <w:b/>
          <w:lang w:val="fr-FR"/>
        </w:rPr>
      </w:pPr>
      <w:r>
        <w:rPr>
          <w:b/>
          <w:lang w:val="fr-FR"/>
        </w:rPr>
        <w:t>Le vendredi 1</w:t>
      </w:r>
      <w:r>
        <w:rPr>
          <w:b/>
          <w:vertAlign w:val="superscript"/>
          <w:lang w:val="fr-FR"/>
        </w:rPr>
        <w:t xml:space="preserve"> </w:t>
      </w:r>
      <w:r>
        <w:rPr>
          <w:b/>
          <w:lang w:val="fr-FR"/>
        </w:rPr>
        <w:t>octobre 2004</w:t>
      </w:r>
    </w:p>
    <w:p>
      <w:pPr>
        <w:pStyle w:val="Normal"/>
        <w:rPr>
          <w:b/>
          <w:b/>
          <w:lang w:val="fr-FR"/>
        </w:rPr>
      </w:pPr>
      <w:r>
        <w:rPr>
          <w:b/>
          <w:lang w:val="fr-FR"/>
        </w:rPr>
      </w:r>
    </w:p>
    <w:p>
      <w:pPr>
        <w:pStyle w:val="Normal"/>
        <w:rPr>
          <w:lang w:val="fr-FR"/>
        </w:rPr>
      </w:pPr>
      <w:r>
        <w:rPr>
          <w:lang w:val="fr-FR"/>
        </w:rPr>
        <w:t>Mrs Hurley vient me chercher là où j’habite, pas besoin de faire les présentations, elle me demande directement ce que j’ai fait la veille, si le voyage jusqu’à Cambridge puis Letchworth s’est bien déroulé.  Puis elle me décrit le contenue de la matinée en me disant qu’en général elle arrive vers 8h30 à l’école, que les lundi, mercredi et vendredi commencent par un « </w:t>
      </w:r>
      <w:r>
        <w:rPr>
          <w:i/>
          <w:lang w:val="fr-FR"/>
        </w:rPr>
        <w:t>briefing</w:t>
      </w:r>
      <w:r>
        <w:rPr>
          <w:lang w:val="fr-FR"/>
        </w:rPr>
        <w:t xml:space="preserve"> » dans la salle des profs.  C’est d’ailleurs à ce moment qu’elle me présente aux enseignants et à la directrice de l’établissement.  Elle me donne également une feuille sur laquelle les noms des professeurs de français et d’allemand sont inscrits, ainsi que les cours que je vais suivre dans la journée.  Pour le premier cours je suis avec elle et elle me dit que je peux m’asseoir au fond de la classe mais aussi me déplacer pendant le cours pour voir ce que font les élèves, les aider au cas où ils aient besoin ou répondre à leurs questions.  </w:t>
      </w:r>
    </w:p>
    <w:p>
      <w:pPr>
        <w:pStyle w:val="Normal"/>
        <w:rPr>
          <w:lang w:val="fr-FR"/>
        </w:rPr>
      </w:pPr>
      <w:r>
        <w:rPr>
          <w:lang w:val="fr-FR"/>
        </w:rPr>
      </w:r>
    </w:p>
    <w:p>
      <w:pPr>
        <w:pStyle w:val="Normal"/>
        <w:rPr>
          <w:lang w:val="fr-FR"/>
        </w:rPr>
      </w:pPr>
      <w:r>
        <w:rPr>
          <w:lang w:val="fr-FR"/>
        </w:rPr>
        <w:t>Le cours suivant, je vais avec une seconde enseignante qui me met tout de suite à l’aise également.  Là encore elle me dit que je peux passer voir ce que font les élèves et leur répondre s’ils ont des questions de tout genre.  C’est une prof assez jeune, Miss Olive, avec qui je me permets de demander depuis quand elle enseigne en Angleterre, comment les choses se passent, quel a été son parcours universitaire … Puis on parle des élèves, de ses exigences en tant que française, de ses méthodes etc … A la pause de 10h50 je retrouve Mrs Hurley en salle des professeurs qui m’annonce qu’au lieu d’aller en cours avec elle à 14h je ferais mieux d’aller à la banque avec Mrs Lambert qui y accompagne elle-même l’assistante allemande, ce qui me permettra de la rencontre par la même occasion.  De plus, elle me donne mon contrat de travail et le programme de la semaine à venir en m’expliquant que le lundi est mon jour de repos et que ma semaine ne sera encore qu’observation.  Elle ajoute que le vendredi, je devrais me rendre à Baldock où se trouve ma seconde école, &lt;School name 2&gt; School, pour que je puisse faire connaissance avec l’enseignant qui s’occupera de moi là-bas.  Le cours suivant je reste avec Miss Olive.  Pour le dernier de la matinée, je suis avec Mrs Fielden qui me présent rapidement en début de cours.  Nous nous sommes ensuite davantage parlé après le cours, jusqu’à temps de nous rendre à la salle des professeurs pour manger.  Mrs Harison s’y rend elle aussi.  On reparle de jeudi et de la journée à Wheathampstead et elle me dit qu’elle va essayer de trouver un plan ou de demander à quelqu’un là-bas de lui en faxer un, ce qu’encoure une fois je trouve très gentil de sa part.  Avant que je parte avec Mrs Lambert, elle me donne son adresse et son numéro de téléphone si j’ai besoin de la contacter dans le week-end, sinon on se donne rendez-vous mardi matin à 8h30 à la réception.  Je ne sais pas si beaucoup d’enseignants auraient fait tout cela d’eux-mêmes, sans que ce soit l’étudiant qui leur demande en premier tous ces services, aussi bien en France qu’en Angleterre.  Mais je pense que les professeurs conseillent davantage les étudiants de faire ci ou ça tout en les laissant se débrouiller seuls.</w:t>
      </w:r>
    </w:p>
    <w:p>
      <w:pPr>
        <w:pStyle w:val="Normal"/>
        <w:rPr>
          <w:lang w:val="fr-FR"/>
        </w:rPr>
      </w:pPr>
      <w:r>
        <w:rPr>
          <w:lang w:val="fr-FR"/>
        </w:rPr>
      </w:r>
    </w:p>
    <w:p>
      <w:pPr>
        <w:pStyle w:val="Normal"/>
        <w:rPr>
          <w:b/>
          <w:b/>
          <w:lang w:val="fr-FR"/>
        </w:rPr>
      </w:pPr>
      <w:r>
        <w:rPr>
          <w:b/>
          <w:lang w:val="fr-FR"/>
        </w:rPr>
        <w:t>Le samedi 2 octobre 2004</w:t>
      </w:r>
    </w:p>
    <w:p>
      <w:pPr>
        <w:pStyle w:val="Normal"/>
        <w:rPr>
          <w:b/>
          <w:b/>
          <w:lang w:val="fr-FR"/>
        </w:rPr>
      </w:pPr>
      <w:r>
        <w:rPr>
          <w:b/>
          <w:lang w:val="fr-FR"/>
        </w:rPr>
      </w:r>
    </w:p>
    <w:p>
      <w:pPr>
        <w:pStyle w:val="Normal"/>
        <w:rPr>
          <w:lang w:val="fr-FR"/>
        </w:rPr>
      </w:pPr>
      <w:r>
        <w:rPr>
          <w:lang w:val="fr-FR"/>
        </w:rPr>
        <w:t>Après avoir été à la banque la veille avec Mrs Lambert, nous savons ce qu’il faut comme papiers supplémentaires pour pouvoir ouvrir un compte.  Par conséquent, je me permets d’appeler Mrs Hurley chez elle afin de savoir si c’est possible qu’elle me fournisse le document manquant et si je peux le récupérer avant lundi matin 9h30, heure de mon rendez-vous à la banque.  Je suis gênée de la déranger chez elle pendant le week-end et je m’en excuse au téléphone.  Elle se montre très compréhensive et me dit qu’elle peut le faire de chez elle dans l’après-midi et me le donner plus tard.  Je demande si se donner rendez-vous à l’école lundi à 8h30 lui convient pour que je récupère le document et que j’aille à la banque juste après.  Elle me répond tout de suite que pour m’éviter de faire le trajet elle me l’apportera chez moi dans l’après-midi.  Je suis très étonnée et très reconnaissante de son investissement et je pense être tombée sur une prof qui s’investit vraiment beaucoup.  Je ne sais pas si cela est typique des profs en Angleterre mais je n’en ai pas encore rencontré en France qui se serait donné la peine de se déplacer un week-end pour un étudiant.</w:t>
      </w:r>
    </w:p>
    <w:p>
      <w:pPr>
        <w:pStyle w:val="Normal"/>
        <w:rPr>
          <w:lang w:val="fr-FR"/>
        </w:rPr>
      </w:pPr>
      <w:r>
        <w:rPr>
          <w:lang w:val="fr-FR"/>
        </w:rPr>
      </w:r>
    </w:p>
    <w:p>
      <w:pPr>
        <w:pStyle w:val="Normal"/>
        <w:rPr>
          <w:b/>
          <w:b/>
          <w:lang w:val="fr-FR"/>
        </w:rPr>
      </w:pPr>
      <w:r>
        <w:rPr>
          <w:b/>
          <w:lang w:val="fr-FR"/>
        </w:rPr>
        <w:t>Le mardi 5 octobre 2004</w:t>
      </w:r>
    </w:p>
    <w:p>
      <w:pPr>
        <w:pStyle w:val="Normal"/>
        <w:rPr>
          <w:b/>
          <w:b/>
          <w:lang w:val="fr-FR"/>
        </w:rPr>
      </w:pPr>
      <w:r>
        <w:rPr>
          <w:b/>
          <w:lang w:val="fr-FR"/>
        </w:rPr>
      </w:r>
    </w:p>
    <w:p>
      <w:pPr>
        <w:pStyle w:val="Normal"/>
        <w:rPr>
          <w:lang w:val="fr-FR"/>
        </w:rPr>
      </w:pPr>
      <w:r>
        <w:rPr>
          <w:lang w:val="fr-FR"/>
        </w:rPr>
        <w:t xml:space="preserve">Je suis là à 8h30 et Mrs Hurley aussi.  Elle me fournit dès lors l’emploi du temps des deux semaines à venir ainsi que les fax qu’elle a reçu à propos de la journée de jeudi à Wheathampstead qui indiquent comment s’y rendre … Elle me reprécise qu’elle a la liste des cabinets médicaux qu’elle va appeler pour leur demander s’ils ont de la place pour moi.  Après cela elle me demande comment s’est passée ma journée d’hier ainsi que mon rendez vous à la banque.  A mon tour je lui demande à quel moment elle préfère que nous nous voyions pour enregistrer l’entretien pour le projet PIC.  Elle me répond qu’elle a des rendez-vous ce jour après les cours et que le lendemain elle a une retenue à surveiller.  Comme je ne suis pas là jeudi et vendredi on se met d’accord pour la semaine suivante.  Elle en profite pour savoir si je suis d’accord qu’elle envoie une copie de nos emails, ce qui ne me dérange pas du tout, au contraire.  Son intérêt et son attention à mon égard sont toujours remarquables et j’apprécie beaucoup cela.  </w:t>
      </w:r>
    </w:p>
    <w:p>
      <w:pPr>
        <w:pStyle w:val="Normal"/>
        <w:rPr>
          <w:lang w:val="fr-FR"/>
        </w:rPr>
      </w:pPr>
      <w:r>
        <w:rPr>
          <w:lang w:val="fr-FR"/>
        </w:rPr>
      </w:r>
    </w:p>
    <w:p>
      <w:pPr>
        <w:pStyle w:val="Normal"/>
        <w:rPr>
          <w:lang w:val="fr-FR"/>
        </w:rPr>
      </w:pPr>
      <w:r>
        <w:rPr>
          <w:lang w:val="fr-FR"/>
        </w:rPr>
        <w:t>La première heure de cours commence.  Je rencontre Mrs Reilly pour la première fois.  Le cours débute immédiatement et nous nous parlons à la fin de l’heure pour que je lui demande ce qu’elle veut que je fasse avec ce même group que j’aurai la semaine suivante.  Elle me parle donc du programme et d’où ils en sont. Elle me conseille de faire des petits jeux ou des exercices assez simples en rapport avec la leçon mais elle me précise que le niveau est faible et qu’il faudra que je m’adapte.  La seconde heure de cours à laquelle j’assiste me permet de rencontrer la remplaçante de Mrs Reilly – Mrs Kolubayev – qui m’accueille avec beaucoup d’enthousiasme, ce qui est très sympathique et encourageant.  Après la pause je retrouve Miss Olive avec qui je passe les deux heures suivantes.  Comme avec ses autres classes, elle veut savoir si cela ne me dérange pas que les élèves me posent des questions.  Puis je vais à côté de l’un d’eux suivre la correction des exercices qu’ils auraient à faire.  Ensuite elle m’explique qu’ils ont neuf heures de français par semaine, ce qui explique leur niveau et que je n’aurai que trois élèves, les autres allant avec l’assistante française q’ils ont dans la seconde école où ils vont.</w:t>
      </w:r>
    </w:p>
    <w:p>
      <w:pPr>
        <w:pStyle w:val="Normal"/>
        <w:rPr>
          <w:lang w:val="fr-FR"/>
        </w:rPr>
      </w:pPr>
      <w:r>
        <w:rPr>
          <w:lang w:val="fr-FR"/>
        </w:rPr>
      </w:r>
    </w:p>
    <w:p>
      <w:pPr>
        <w:pStyle w:val="Normal"/>
        <w:rPr>
          <w:lang w:val="fr-FR"/>
        </w:rPr>
      </w:pPr>
      <w:r>
        <w:rPr>
          <w:lang w:val="fr-FR"/>
        </w:rPr>
        <w:t>Nous allons manger une fois l’heure venue et à ce moment nous abordons à nouveau le sujet des cours et je lui fais part de mes appréhensions.  Mais elle me rassure en me disant qu’il faudra beaucoup les faire parler, leur poser des questions simples sur eux pour qu’ils se présentent et aussi en rapport avec le programme, trouver des jeux ou des idées originales pour aborder les thèmes à étudier d’une façon plutôt distrayante.  Enfin à 14h10 je retrouve Gina Hurley avec qui j’assiste à l’assemblée avant d’aller à la bibliothèque car ma journée d’observation est terminée.</w:t>
      </w:r>
    </w:p>
    <w:p>
      <w:pPr>
        <w:pStyle w:val="Normal"/>
        <w:rPr>
          <w:lang w:val="fr-FR"/>
        </w:rPr>
      </w:pPr>
      <w:r>
        <w:rPr>
          <w:lang w:val="fr-FR"/>
        </w:rPr>
      </w:r>
    </w:p>
    <w:p>
      <w:pPr>
        <w:pStyle w:val="Normal"/>
        <w:rPr>
          <w:b/>
          <w:b/>
          <w:lang w:val="fr-FR"/>
        </w:rPr>
      </w:pPr>
      <w:r>
        <w:rPr>
          <w:b/>
          <w:lang w:val="fr-FR"/>
        </w:rPr>
        <w:t>Le mercredi 6 octobre 2004</w:t>
      </w:r>
    </w:p>
    <w:p>
      <w:pPr>
        <w:pStyle w:val="Normal"/>
        <w:rPr>
          <w:b/>
          <w:b/>
          <w:lang w:val="fr-FR"/>
        </w:rPr>
      </w:pPr>
      <w:r>
        <w:rPr>
          <w:b/>
          <w:lang w:val="fr-FR"/>
        </w:rPr>
      </w:r>
    </w:p>
    <w:p>
      <w:pPr>
        <w:pStyle w:val="Normal"/>
        <w:rPr/>
      </w:pPr>
      <w:r>
        <w:rPr>
          <w:lang w:val="fr-FR"/>
        </w:rPr>
        <w:t xml:space="preserve">J’arrive pour le briefing à 8h30 puis je suis Gina Hurley jusque dans sa classe.  Elle me demande comme je vais, si la journée de la veille s’est bien terminée.  Après la </w:t>
      </w:r>
      <w:r>
        <w:rPr>
          <w:i/>
          <w:lang w:val="fr-FR"/>
        </w:rPr>
        <w:t>registration</w:t>
      </w:r>
      <w:r>
        <w:rPr>
          <w:lang w:val="fr-FR"/>
        </w:rPr>
        <w:t xml:space="preserve">, je vais en cours avec Miss Olive et ses </w:t>
      </w:r>
      <w:r>
        <w:rPr>
          <w:i/>
          <w:lang w:val="fr-FR"/>
        </w:rPr>
        <w:t>Y11</w:t>
      </w:r>
      <w:r>
        <w:rPr>
          <w:lang w:val="fr-FR"/>
        </w:rPr>
        <w:t xml:space="preserve"> à qui elle dit qu’ils peuvent poser toutes les questions qu’ils veulent et que je déciderai si je veux bien y répondre ou non.  Ils font ensuite plusieurs exercices pendant lesquels je fais le tour de la classe et la prof me demande alors comment je les trouve.  Vu qu’elle est assez jeune et que nous nous parlons en français, je suis assez à l’aise avec elle.  J’aborde facilement divers sujets de conversations sans pour autant être trop familière ou trop indiscrète.  Mrs Hurley est également très gentille et je parle de plein de choses avec elle mais pratiquement toujours en anglais et cela a beau faire plusieurs années que j’en fais, je me sens hésitante avant de parler, poser des questions.  De plus, c’est dans ma personnalité de mettre du temps à être tout à fait à l’aise.  J’ai plutôt tendance à stress et être nerveuse pour beaucoup de choses.</w:t>
      </w:r>
    </w:p>
    <w:p>
      <w:pPr>
        <w:pStyle w:val="Normal"/>
        <w:rPr>
          <w:lang w:val="fr-FR"/>
        </w:rPr>
      </w:pPr>
      <w:r>
        <w:rPr>
          <w:lang w:val="fr-FR"/>
        </w:rPr>
      </w:r>
    </w:p>
    <w:p>
      <w:pPr>
        <w:pStyle w:val="Normal"/>
        <w:rPr>
          <w:lang w:val="fr-FR"/>
        </w:rPr>
      </w:pPr>
      <w:r>
        <w:rPr>
          <w:lang w:val="fr-FR"/>
        </w:rPr>
        <w:t xml:space="preserve">Puis je vais en cours avec Mrs Fielden qui me dit de me présenter en français aux élèves.  Par la suite elle vient me voir au fond de la classe et me propose de faire un tour dans la salle parmi les élèves voir ce qu’ils font.  Elle m’explique ce qu’elle a tenté de leur faire faire lors de son dernier cours et m’avoue qu’elle n’est pas sûre qu’ils aient tout à fait compris.  Je la rassure en lui disant que je trouve qu’ils réussissent tous bien leur exercice et en effet elle est assez satisfaite.  Puis je lui demande ce qu’elle attend de moi la semaine prochaine quand j’aurai un petit groupe de ces élèves avec moi.  Elle me conseille de prévoir des jeux où ils peuvent participer.  Je dois les faire parler et aussi essayer de leur présenter le système éducatif français.  Par la suite, je pourrai également les entraîner à faire des jeux de rôle pour leur </w:t>
      </w:r>
      <w:r>
        <w:rPr>
          <w:i/>
          <w:lang w:val="fr-FR"/>
        </w:rPr>
        <w:t>GCSE</w:t>
      </w:r>
      <w:r>
        <w:rPr>
          <w:lang w:val="fr-FR"/>
        </w:rPr>
        <w:t>.  Les différents profs que je rencontre sont tous très sympathiques et semblent être assez enthousiastes à l’idée que je sois là, ce qui fait toujours plaisir.  De plus ils sont ouverts, me conseillent, et même s’ils ont tous un emploi du temps chargé, ils restent disponibles.  Avant de partir, je croise Mrs Hurley dans les couloirs et elle prend alors le temps de me souhaiter à la fois une bonne journée à Wheathampstead et une bonne journée à Baldock vendredi quand j’irai me présenter à &lt;School name 2&gt;.</w:t>
      </w:r>
    </w:p>
    <w:p>
      <w:pPr>
        <w:pStyle w:val="Normal"/>
        <w:rPr>
          <w:lang w:val="fr-FR"/>
        </w:rPr>
      </w:pPr>
      <w:r>
        <w:rPr>
          <w:lang w:val="fr-FR"/>
        </w:rPr>
      </w:r>
    </w:p>
    <w:p>
      <w:pPr>
        <w:pStyle w:val="Normal"/>
        <w:rPr>
          <w:b/>
          <w:b/>
          <w:lang w:val="fr-FR"/>
        </w:rPr>
      </w:pPr>
      <w:r>
        <w:rPr>
          <w:b/>
          <w:lang w:val="fr-FR"/>
        </w:rPr>
        <w:t>Le vendredi 8 octobre 2004</w:t>
      </w:r>
    </w:p>
    <w:p>
      <w:pPr>
        <w:pStyle w:val="Normal"/>
        <w:rPr>
          <w:b/>
          <w:b/>
          <w:lang w:val="fr-FR"/>
        </w:rPr>
      </w:pPr>
      <w:r>
        <w:rPr>
          <w:b/>
          <w:lang w:val="fr-FR"/>
        </w:rPr>
      </w:r>
    </w:p>
    <w:p>
      <w:pPr>
        <w:pStyle w:val="Normal"/>
        <w:rPr>
          <w:lang w:val="fr-FR"/>
        </w:rPr>
      </w:pPr>
      <w:r>
        <w:rPr>
          <w:lang w:val="fr-FR"/>
        </w:rPr>
        <w:t xml:space="preserve">Mrs Brown qui avait eu plusieurs contacts avec Mrs Hurley m’a accueilli ce matin à &lt;School name 2&gt;, m’a emmené jusqu’à la salle des professeurs de langue tout en me demandant depuis quand je suis arrivée, si je me plais où je suis à Letchworth, comment se passe mon observation à &lt;School name 1&gt;, etc.  Elle me laisse ensuite pendant dix minutes environ, le temps de la </w:t>
      </w:r>
      <w:r>
        <w:rPr>
          <w:i/>
          <w:lang w:val="fr-FR"/>
        </w:rPr>
        <w:t>registration</w:t>
      </w:r>
      <w:r>
        <w:rPr>
          <w:lang w:val="fr-FR"/>
        </w:rPr>
        <w:t>.  C’est alors que je fais la connaissance de M Farina, chef du département des langues, de la part de qui j’avais reçu un mini dossier qu’il avait demandé à ses élèves de préparer l’année passée et qu’il m’avait envoyé en juillet.  Il me souhaite la bienvenue, me dit rapidement comment la journée va se dérouler pour moi, que je risque de remarquer les différences avec &lt;School name 1&gt;, puis il me demande depuis quand je suis arrivée, si je connais l’Angleterre et si je me plais ici.  Mrs Brown revient et nous allons en cours.  Elle me présente brièvement et dit aux élèves que s’ils ont le temps ils pourront me poser des questions à la fin de l’heure.  Elle enchaîne directement après m’avoir dit où je pouvais m’asseoir.  Pendant le cours je fais également un tour pour voir ce que les élèves font et je demande à Mrs Brown ce qu’ils ont vu depuis le début de l’année et lui dit qu’ils semblent vraiment doués.  Elle m’explique que les niveaux (</w:t>
      </w:r>
      <w:r>
        <w:rPr>
          <w:i/>
          <w:lang w:val="fr-FR"/>
        </w:rPr>
        <w:t>Year 7, 8, 9</w:t>
      </w:r>
      <w:r>
        <w:rPr>
          <w:lang w:val="fr-FR"/>
        </w:rPr>
        <w:t>) sont divisés et répartis en groupes de niveau allant du plus fort au moins fort (</w:t>
      </w:r>
      <w:r>
        <w:rPr>
          <w:i/>
          <w:lang w:val="fr-FR"/>
        </w:rPr>
        <w:t>Y7a, Y7b</w:t>
      </w:r>
      <w:r>
        <w:rPr>
          <w:lang w:val="fr-FR"/>
        </w:rPr>
        <w:t xml:space="preserve">).  Pour la deuxième heure de cours, elle me montra la salle de classe de M Farina.  Lui aussi me présent aux </w:t>
      </w:r>
      <w:r>
        <w:rPr>
          <w:i/>
          <w:lang w:val="fr-FR"/>
        </w:rPr>
        <w:t xml:space="preserve">Y9 </w:t>
      </w:r>
      <w:r>
        <w:rPr>
          <w:lang w:val="fr-FR"/>
        </w:rPr>
        <w:t>rapidement, puis leur pose divers questions qu’ils ont déjà vu afin que je me rende compte du niveau général.  Enfin il me propose de jeter un coup d’œil au cahier d’une élève et au manuel pour que je vois ce qu’ils ont déjà appris et où ils sont dans le programme.  A la fin du cours nous retournons dans la salle des professeurs de langue.  Pendant la pause je rencontre une prof d’allemand qui me souhait la bienvenue et me demande à partir de quand je commence à travailler à l’école.  Puis je lui parle de l’assistante allemande que j’ai rencontrée la veille à Wheathampstead.  C’est avec Mrs Docherty que je vais ensuite et avec qui je parle également assez facilement après qu’elle m’ait annoncé qu’elle était écossaise et qu’on lui avait déjà fait remarqué que son accent en français était drôle.  Une fois dans la classe elle me parle de ce qu’elle s’apprête à faire avec les élèves en ajoutant que je peux toujours me déplacer et les observer.  Pendant qu’elle leur demande de faire un exercice, elle me donne des dissertations qu’ils viennent de lui rendre pour que je voie le genre de fautes qu’ils ont tendance à faire.  Elle me ramène à la salle des profs pour la dernière heure de la matinée.  J’y retrouve Mrs Brown pour que nous parlions maintenant de mon emploi du temps, des cours, de leur contenu et de l’endroit où ils se dérouleront.  Elle me demande si je veux poser des questions, me donne les codes des portes pour ouvrir les salles où j’aurai besoin d’aller aussi que son numéro de téléphone en me disant que je peux la joindre si j’ai un problème ou des questions.  Elle a beau être très gentille, notre conversation reste courte et je ne parle pas beaucoup.  C’est dans ma nature.  Il me faut du temps pour me décoincer et être complètement à l’aise.  Et puis j’ai encore tendance à me sentir étudiante alors que les enseignants me considèrent beaucoup plus comme une ‘prof’ d’où mon manque d’assurance face à certains d’entre eux.</w:t>
      </w:r>
    </w:p>
    <w:p>
      <w:pPr>
        <w:pStyle w:val="Normal"/>
        <w:rPr>
          <w:lang w:val="fr-FR"/>
        </w:rPr>
      </w:pPr>
      <w:r>
        <w:rPr>
          <w:lang w:val="fr-FR"/>
        </w:rPr>
      </w:r>
    </w:p>
    <w:p>
      <w:pPr>
        <w:pStyle w:val="Normal"/>
        <w:rPr>
          <w:lang w:val="fr-FR"/>
        </w:rPr>
      </w:pPr>
      <w:r>
        <w:rPr>
          <w:lang w:val="fr-FR"/>
        </w:rPr>
        <w:t>A la fin de mon entretien avec Mrs Brown, certains élèves de terminale me font faire un tour de l’école.  A la pause déjeuner je vais avec tous les enseignants à la salle des profs qui réunit tous les profs et c’est à ce moment que je rencontre le directeur de l’école. En mangeant c’est surtout avec M Creasey, prof d’allemand, que je parle.  C’est lui qui m’aborde en demandant d’où je viens, ce que je fais comme études.  Encore une fois les questions vont surtout dans un sens et je n’ose pas vraiment lui en poser.  A l’heure de l’assemblée, je vais avec Mrs Oget, qui est française et avec qui nous parlons français, ce qui explique peut être pourquoi je suis plus à l’aise rapidement, je lui pose des questions.  Ensuite elle débute son cours avec les Y8.  Après je lui dis qu j’ai trouvé son cours bien, dynamique et efficace et lui demande de me dire, quand j’aurai des élèves à elle, ce qu’elle veut que je leur fasse faire si cela doit être en rapport avec ses leçons ou non.</w:t>
      </w:r>
    </w:p>
    <w:p>
      <w:pPr>
        <w:pStyle w:val="Normal"/>
        <w:rPr>
          <w:lang w:val="fr-FR"/>
        </w:rPr>
      </w:pPr>
      <w:r>
        <w:rPr>
          <w:lang w:val="fr-FR"/>
        </w:rPr>
      </w:r>
    </w:p>
    <w:p>
      <w:pPr>
        <w:pStyle w:val="Normal"/>
        <w:rPr>
          <w:lang w:val="fr-FR"/>
        </w:rPr>
      </w:pPr>
      <w:r>
        <w:rPr>
          <w:lang w:val="fr-FR"/>
        </w:rPr>
        <w:t>C’est la fin de la journée.  M Farina me demande si je veux venir avec eux au pub, habitude qu’ils ont adoptée tous les vendredi entre eux.  J’accepte car j’apprécie beaucoup cette tentative de m’intégrer au département.  Je ne parle malheureusement pas beaucoup tout le temps que nous y sommes car ils discutent d’élèves en particulier que je ne connais pas.  Même si je ne me sens pas encore tout à fait à l’aise j’ai une bonne impression de ma première journée à &lt;School name 2&gt; et j’espère être rapidement à l’aise.  Les enseignants doivent me trouver timide.  Malgré tout je sais que je vais me plaire dans ces deux établissements.  Il me faut juste un peu de temps pour être complètement détendue.  De plus le fait qu’ils ne me laissent pas à l’écart pendant les pauses ou au moment des repas par exemple me montre que je peux me ‘décoincer’.  De plus Mrs Oget me donne son numéro de téléphone et me dit de l’appeler afin de voir à quel moment je peux venir dîner chez elle.  Comme avant cela je venais de dire que je ne connaissais pas encore beaucoup de monde, je l’ai remercié en lui précisant de ne pas se sentir obligée de faire cela et elle m’a rassuré en me disant que cela n’était pas un souci.</w:t>
      </w:r>
    </w:p>
    <w:p>
      <w:pPr>
        <w:pStyle w:val="Normal"/>
        <w:rPr>
          <w:lang w:val="fr-FR"/>
        </w:rPr>
      </w:pPr>
      <w:r>
        <w:rPr>
          <w:lang w:val="fr-FR"/>
        </w:rPr>
      </w:r>
    </w:p>
    <w:p>
      <w:pPr>
        <w:pStyle w:val="Normal"/>
        <w:rPr>
          <w:lang w:val="fr-FR"/>
        </w:rPr>
      </w:pPr>
      <w:r>
        <w:rPr>
          <w:lang w:val="fr-FR"/>
        </w:rPr>
        <w:t>En rentrant à Letchworth, j’avais un message qui me disait de rappeler Mrs Hurley car cette dernière avait essayé de me joindre à plusieurs reprises depuis la fin des cours.  D’abord inquiète, Mrs Hurley m’a rapidement rassuré.  En effet, elle voulait simplement savoir si j’acceptais de l’accompagner au cinéma.  Ma réponse ayant été positive, elle m’a donné rendez vous à 20h devant les gens chez qui je loue la chambre.  Elle est donc passée me prendre en voiture.  Je l’ai remercié pour cela et pour l’invitation qui m’a étonné et surtout fait très plaisir.  La soirée s’est bien déroulée.  Nous avons parlé de ma journée à Baldock et de ma journée à Wheathampstead et je lui ai également demandé comment s’étaient passés ces deux derniers jours à &lt;School name 1&gt;.  Puis je lui ai posé des questions sur son week end, ses enfants, tout en restant, je l’espère, discrète.  Cependant cela reste un moyen pour moi de mieux ‘connaître’ les gens avec qui je me sens le plus à l’aise.  J’espère que si les personnes concernées trouvaient mes questions déplacées qu’elles ne se gêneraient pas pour me le dire.</w:t>
      </w:r>
    </w:p>
    <w:p>
      <w:pPr>
        <w:pStyle w:val="Normal"/>
        <w:rPr>
          <w:lang w:val="fr-FR"/>
        </w:rPr>
      </w:pPr>
      <w:r>
        <w:rPr>
          <w:lang w:val="fr-FR"/>
        </w:rPr>
      </w:r>
    </w:p>
    <w:p>
      <w:pPr>
        <w:pStyle w:val="Normal"/>
        <w:rPr>
          <w:b/>
          <w:b/>
          <w:lang w:val="fr-FR"/>
        </w:rPr>
      </w:pPr>
      <w:r>
        <w:rPr>
          <w:b/>
          <w:lang w:val="fr-FR"/>
        </w:rPr>
        <w:t>Le mercredi 12 octobre 2004</w:t>
      </w:r>
    </w:p>
    <w:p>
      <w:pPr>
        <w:pStyle w:val="Normal"/>
        <w:rPr>
          <w:b/>
          <w:b/>
          <w:lang w:val="fr-FR"/>
        </w:rPr>
      </w:pPr>
      <w:r>
        <w:rPr>
          <w:b/>
          <w:lang w:val="fr-FR"/>
        </w:rPr>
      </w:r>
    </w:p>
    <w:p>
      <w:pPr>
        <w:pStyle w:val="Normal"/>
        <w:rPr>
          <w:lang w:val="fr-FR"/>
        </w:rPr>
      </w:pPr>
      <w:r>
        <w:rPr>
          <w:lang w:val="fr-FR"/>
        </w:rPr>
        <w:t xml:space="preserve">Pour retrouver Mrs Hurley à 8h40 je vais dans sa classe où je suis sûre qu’elle est pour la </w:t>
      </w:r>
      <w:r>
        <w:rPr>
          <w:i/>
          <w:lang w:val="fr-FR"/>
        </w:rPr>
        <w:t>registration</w:t>
      </w:r>
      <w:r>
        <w:rPr>
          <w:lang w:val="fr-FR"/>
        </w:rPr>
        <w:t>.  Je lui demande alors où je dois aller à l’heure d’après car j’ai un groupe avec moi pour la première fois et je ne sais pas quelle salle est libre.  Elle m’annonce un petit changement en ce qui concerne les groupes d’élèves et m’indique dans quelle salle ils seront, avec quelle prof et où je pourrai aller.  Puis je pars observer un premier cours avec Mrs Kolubayev avant de faire le mien.  Je prends la première moitié de la classe de Mrs Reilly et nous échangeons au bout de 25 minutes.  Elle m’annonce que le niveau des élèves est faible, celui de la second moitié encore plus que celui de la première.  Elle me demande si j’ai préparé quelque chose et malgré tout elle me donne une idée de ‘jeux de rôle’ à leur faire faire pendant qu’elle les fera travailler sur autre chose.  Avant d’y aller je lui demande si la salle sera ouverte.  Mrs Kolubayev est là et me prête ses clefs au cas ou.  Suite à cela je le retrouve dans la salle de classe où elle est venue récupérer ses clefs.  Elle me demande par la même occasion comment s’est passée mon heure et c’est alors que je lui avoue ma grosse déception, que le niveau était bas en effet et que par conséquent j’ai eu l’impression qu’ils ne comprenaient pas et qu’ils ne s’intéressaient même pas à ce qu l’on essayait de faire.  Elle-même s’était apparemment trouvée dans la même situation un mois plus tôt alors qu’elle venait d’arriver à &lt;School name 1&gt;.  Elle a ainsi compris ce que je ressentais et a pu me remonter un peu le moral, m’encourager et me donner des conseils utiles pour les prochaines fois.  J’ai beaucoup apprécié qu’elle m’ait accordé ce temps pendant la pause et ce qu’elle m’a dit ne m’a peut être pas complètement rassuré pour les cours à venir mais cela me permet de me rendre compte qu’il faut prendre un peu de distance, ne pas se culpabiliser et apprendre de ses ‘erreurs’.  Ensuite j’ai rencontré Mrs Hurley et Mrs Reilly qui m’ont également demandé comment ça s’était passé.  Je leur ai à nouveau parlé de mes impressions.  N’ayant pas le temps de trop parler, elles m’ont simplement dit de ne pas m’en faire et que Mrs Reilly parlerait à ses élèves.  A la pause déjeuner, je suis allée manger avec Mrs Kolubayev à qui j’ai dit que j’avais croisé Mrs Reilly, qui m’avait dit qu’elle allait parler à ses élèves, et je lui ai précisé que je ne voulais pas qu’ensuite les élèves en question se montent contre moi s’ils pensaient que je m’étais plainte.  Elle m’a rassuré que Mrs Reilly saurait bien faire les choses et qu’il ne fallait pas que je m’en fasse.  Après manger, elle m’a montré des idées de jeux que je pourrai faire avec les élèves en les adaptant à leur niveau.  Une fois dans la salle des professeurs nous y avons retrouvé Mrs Reilly avec qui nous avons continué à parler des cours et des élèves.  Pour la dernière heure de cours, Mrs Kolubayev est partie et m’a dit de l’attendre à la fin pour me montrer la façon de faire des transparents.  Pendant ce temps nous avons continué à parler de mes impressions et de nos appréhensions puis des études en général avec Mrs Reilly.</w:t>
      </w:r>
    </w:p>
    <w:p>
      <w:pPr>
        <w:pStyle w:val="Normal"/>
        <w:rPr>
          <w:lang w:val="fr-FR"/>
        </w:rPr>
      </w:pPr>
      <w:r>
        <w:rPr>
          <w:lang w:val="fr-FR"/>
        </w:rPr>
      </w:r>
    </w:p>
    <w:p>
      <w:pPr>
        <w:pStyle w:val="Normal"/>
        <w:rPr>
          <w:lang w:val="fr-FR"/>
        </w:rPr>
      </w:pPr>
      <w:r>
        <w:rPr>
          <w:lang w:val="fr-FR"/>
        </w:rPr>
      </w:r>
    </w:p>
    <w:p>
      <w:pPr>
        <w:pStyle w:val="Normal"/>
        <w:rPr>
          <w:lang w:val="fr-FR"/>
        </w:rPr>
      </w:pPr>
      <w:r>
        <w:rPr>
          <w:lang w:val="fr-FR"/>
        </w:rPr>
        <w:t>La journée est maintenant finie et je me sens mieux qui si j’étais rentrée directement après le cours sans parler à personne.  J’ai vraiment apprécié le soutien que m’a apporté Mrs Kolubayev entre autre, ainsi que Mrs Reilly aujourd’hui.</w:t>
      </w:r>
    </w:p>
    <w:p>
      <w:pPr>
        <w:pStyle w:val="Normal"/>
        <w:rPr>
          <w:lang w:val="fr-FR"/>
        </w:rPr>
      </w:pPr>
      <w:r>
        <w:rPr>
          <w:lang w:val="fr-FR"/>
        </w:rPr>
      </w:r>
    </w:p>
    <w:p>
      <w:pPr>
        <w:pStyle w:val="Normal"/>
        <w:rPr>
          <w:b/>
          <w:b/>
          <w:lang w:val="fr-FR"/>
        </w:rPr>
      </w:pPr>
      <w:r>
        <w:rPr>
          <w:b/>
          <w:lang w:val="fr-FR"/>
        </w:rPr>
        <w:t>Le mercredi 13 octobre 2004</w:t>
      </w:r>
    </w:p>
    <w:p>
      <w:pPr>
        <w:pStyle w:val="Normal"/>
        <w:rPr>
          <w:b/>
          <w:b/>
          <w:lang w:val="fr-FR"/>
        </w:rPr>
      </w:pPr>
      <w:r>
        <w:rPr>
          <w:b/>
          <w:lang w:val="fr-FR"/>
        </w:rPr>
      </w:r>
    </w:p>
    <w:p>
      <w:pPr>
        <w:pStyle w:val="Normal"/>
        <w:rPr/>
      </w:pPr>
      <w:r>
        <w:rPr>
          <w:lang w:val="fr-FR"/>
        </w:rPr>
        <w:t xml:space="preserve">Je suis allée à la salle des profs ce matin en arrivant à 8h30 pour le briefing.  J’y ai vu Miss Olive qui m’avait apporté un CD Rom avec des idées d’activités, des jeux et diverses idées.  Elle me fait confiance et me le prête jusqu’à la fin de l’année si j’ai besoin.  C’est très gentil de sa part d’y avoir pensé et de me le prêter. Après cela je vais en cours avec Mrs Kolubayev qui me demande de lire deux textes en français pendant son cours.  Elle est très enthousiaste à chaque fois et très reconnaissante alors que je suis là pour cela.  Elle est américaine mais je ne pense pas que ce soit la raison pour laquelle elle soit ainsi.  Je dirais qu c’est plutôt la façon d’être de la personne qui veut ça.  A la pause je la retrouve, et elle me montre des </w:t>
      </w:r>
      <w:r>
        <w:rPr>
          <w:i/>
          <w:lang w:val="fr-FR"/>
        </w:rPr>
        <w:t xml:space="preserve">flashcards </w:t>
      </w:r>
      <w:r>
        <w:rPr>
          <w:lang w:val="fr-FR"/>
        </w:rPr>
        <w:t>qu’elle a apporté et qu’elle va faire photocopier et devrait m’en donner un exemplaire pour que je fasse des jeux à partir des images et des thèmes.  C’est à nouveau très sympathique et j’apprécie le fait d’être aidée et soutenue, mentalité qui semble être la même pour tous les membres de l’école.</w:t>
      </w:r>
    </w:p>
    <w:p>
      <w:pPr>
        <w:pStyle w:val="Normal"/>
        <w:rPr>
          <w:lang w:val="fr-FR"/>
        </w:rPr>
      </w:pPr>
      <w:r>
        <w:rPr>
          <w:lang w:val="fr-FR"/>
        </w:rPr>
      </w:r>
    </w:p>
    <w:p>
      <w:pPr>
        <w:pStyle w:val="Normal"/>
        <w:rPr>
          <w:lang w:val="fr-FR"/>
        </w:rPr>
      </w:pPr>
      <w:r>
        <w:rPr>
          <w:lang w:val="fr-FR"/>
        </w:rPr>
        <w:t xml:space="preserve">Puis Mrs Hurley me précise qu l’on se verra à la fin des cours pour l’entretien.  A la fin du quatrième cours d’observation avec Miss Olive, elle me propose d’aller manger à la cantine.  On discute alors en français de divers sujets.  Puis retour à la salle des profs où est Mrs Reilly.  On reparle des </w:t>
      </w:r>
      <w:r>
        <w:rPr>
          <w:i/>
          <w:lang w:val="fr-FR"/>
        </w:rPr>
        <w:t>Y10</w:t>
      </w:r>
      <w:r>
        <w:rPr>
          <w:lang w:val="fr-FR"/>
        </w:rPr>
        <w:t xml:space="preserve"> que j’ai eu en group la veille et avec qui tout ne s’est passé comme je pensais.  On en reparle alors à ce moment et je lui fais part de mes appréhensions en ce qui concerne les prochains cours.  </w:t>
      </w:r>
    </w:p>
    <w:p>
      <w:pPr>
        <w:pStyle w:val="Normal"/>
        <w:rPr>
          <w:lang w:val="fr-FR"/>
        </w:rPr>
      </w:pPr>
      <w:r>
        <w:rPr>
          <w:lang w:val="fr-FR"/>
        </w:rPr>
      </w:r>
    </w:p>
    <w:p>
      <w:pPr>
        <w:pStyle w:val="Normal"/>
        <w:rPr/>
      </w:pPr>
      <w:r>
        <w:rPr>
          <w:lang w:val="fr-FR"/>
        </w:rPr>
        <w:t>Pour le dernier cours de la journée je vais avec Mrs Hurley.  Je l’attends à la fin de la leçon pour l’entretien.</w:t>
      </w:r>
    </w:p>
    <w:p>
      <w:pPr>
        <w:pStyle w:val="Normal"/>
        <w:rPr>
          <w:b/>
          <w:b/>
          <w:lang w:val="fr-FR"/>
        </w:rPr>
      </w:pPr>
      <w:r>
        <w:rPr>
          <w:b/>
          <w:lang w:val="fr-FR"/>
        </w:rPr>
      </w:r>
    </w:p>
    <w:p>
      <w:pPr>
        <w:pStyle w:val="Normal"/>
        <w:rPr>
          <w:b/>
          <w:b/>
        </w:rPr>
      </w:pPr>
      <w:r>
        <w:rPr>
          <w:b/>
        </w:rPr>
        <w:t>13 October 2004,</w:t>
      </w:r>
    </w:p>
    <w:p>
      <w:pPr>
        <w:pStyle w:val="Normal"/>
        <w:rPr/>
      </w:pPr>
      <w:r>
        <w:rPr>
          <w:b/>
        </w:rPr>
        <w:t>The &lt;School name 1&gt; School</w:t>
      </w:r>
    </w:p>
    <w:p>
      <w:pPr>
        <w:pStyle w:val="Normal"/>
        <w:rPr>
          <w:b/>
          <w:b/>
        </w:rPr>
      </w:pPr>
      <w:r>
        <w:rPr>
          <w:b/>
        </w:rPr>
        <w:t>with Gina Hurley</w:t>
      </w:r>
    </w:p>
    <w:p>
      <w:pPr>
        <w:pStyle w:val="Normal"/>
        <w:rPr>
          <w:b/>
          <w:b/>
        </w:rPr>
      </w:pPr>
      <w:r>
        <w:rPr>
          <w:b/>
        </w:rPr>
      </w:r>
    </w:p>
    <w:p>
      <w:pPr>
        <w:pStyle w:val="Normal"/>
        <w:rPr/>
      </w:pPr>
      <w:r>
        <w:rPr>
          <w:lang w:val="fr-FR"/>
        </w:rPr>
        <w:t xml:space="preserve">L’entretien avec Mrs Hurley, </w:t>
      </w:r>
      <w:r>
        <w:rPr>
          <w:i/>
          <w:lang w:val="fr-FR"/>
        </w:rPr>
        <w:t>head of language department in</w:t>
      </w:r>
      <w:r>
        <w:rPr>
          <w:lang w:val="fr-FR"/>
        </w:rPr>
        <w:t xml:space="preserve"> &lt;School name 1&gt;, a eu lieu cet après-midi à 15h30 à la fin des cours.  Elle s’est montrée très coopérative, m’a accordé le temps qu’il fallait pour parler de tout ce qui nous passait par la tête, aussi bien de l’emploi du temps, de questions pratiques que de divers sujets.  J’ai probablement eu l’air timide comme d’habitude.  Hésitante avec mon anglais, je suis à l’aise avec cette enseignante malgré les apparences. Je la trouve vraiment très sympathique, abordable, simple et très ouverte.  Malgré son emploi du temps chargé elle veut s’occuper de passer des coups de fils pour moi.  Je crois que cet investissement est assez caractéristique des anglais qui passent beaucoup de temps à l’école et accordent de l’importance aux formalités.  Cela peut également dépendre de Mrs Hurley elle-même qui semble de nature à se dévouer et être responsable pour beaucoup de choses.  En France beaucoup d’enseignants m’auraient dit « il faut faire ceci, appeler là … » et m’auraient laisser me débrouiller pensant avoir suffisamment d’occupations à eux.</w:t>
      </w:r>
    </w:p>
    <w:p>
      <w:pPr>
        <w:pStyle w:val="Normal"/>
        <w:rPr>
          <w:lang w:val="fr-FR"/>
        </w:rPr>
      </w:pPr>
      <w:r>
        <w:rPr>
          <w:lang w:val="fr-FR"/>
        </w:rPr>
      </w:r>
    </w:p>
    <w:p>
      <w:pPr>
        <w:pStyle w:val="Normal"/>
        <w:rPr/>
      </w:pPr>
      <w:r>
        <w:rPr>
          <w:lang w:val="fr-FR"/>
        </w:rPr>
        <w:t xml:space="preserve">Je suis donc très satisfaite de la situation et remercie Mrs Hurley pour cela.  </w:t>
      </w:r>
    </w:p>
    <w:p>
      <w:pPr>
        <w:pStyle w:val="Normal"/>
        <w:rPr>
          <w:lang w:val="fr-FR"/>
        </w:rPr>
      </w:pPr>
      <w:r>
        <w:rPr>
          <w:lang w:val="fr-FR"/>
        </w:rPr>
      </w:r>
    </w:p>
    <w:p>
      <w:pPr>
        <w:pStyle w:val="Normal"/>
        <w:rPr>
          <w:b/>
          <w:b/>
          <w:lang w:val="fr-FR"/>
        </w:rPr>
      </w:pPr>
      <w:r>
        <w:rPr>
          <w:b/>
          <w:lang w:val="fr-FR"/>
        </w:rPr>
        <w:t>Le jeudi 14 octobre 2004</w:t>
      </w:r>
    </w:p>
    <w:p>
      <w:pPr>
        <w:pStyle w:val="Normal"/>
        <w:rPr>
          <w:b/>
          <w:b/>
          <w:lang w:val="fr-FR"/>
        </w:rPr>
      </w:pPr>
      <w:r>
        <w:rPr>
          <w:b/>
          <w:lang w:val="fr-FR"/>
        </w:rPr>
      </w:r>
    </w:p>
    <w:p>
      <w:pPr>
        <w:pStyle w:val="Normal"/>
        <w:rPr/>
      </w:pPr>
      <w:r>
        <w:rPr>
          <w:lang w:val="fr-FR"/>
        </w:rPr>
        <w:t xml:space="preserve">Arrivée ce matin à &lt;School name 1&gt;, j’ai vu Mrs Hurley lors de la </w:t>
      </w:r>
      <w:r>
        <w:rPr>
          <w:i/>
          <w:lang w:val="fr-FR"/>
        </w:rPr>
        <w:t>registration</w:t>
      </w:r>
      <w:r>
        <w:rPr>
          <w:lang w:val="fr-FR"/>
        </w:rPr>
        <w:t xml:space="preserve"> pour lui faire part de mon emploi du temps à l’école de Baldock et lui préciser que j’avais regardé les horaires de bus faisant le trajet Baldock Letchworth le jeudi entre 13h25 et 14h25, heure pendant laquelle je suis sensée me débrouiller pour me rendre d’une école à l’autre sachant qu’il n’y a qu’un seul bus me permettant d’être à l’heure, mais je n’ai que sept minutes entre la fin de mon dernier cours à Baldock et l’heure à laquelle le bus passe si celui-ci n’est pas en avance.  J’ai donc été obligé de prévenir Mrs Hurley que si je n’étais pas à l’heure quelquefois, cela ne signifiait pas que je ne viendrais pas mais que j’aurais manqué le bus en question.  J’ai également ajouté à Mrs Hurley que j’allais en parler à Mrs Brown et voir si je ne pouvais pas partir un peu plus tôt de &lt;School name 2&gt; ce jour là exceptionnellement.  Mais elle m’a répondu qu’il valait mieux que ce soit elle qui en parle à Mrs Brown.  Elle a fait une photocopie de mon emploi du temps et va envoyer un email à &lt;School name 2&gt;, puis j’imagine qu’elle me tiendra au courant la semaine prochaine.</w:t>
      </w:r>
    </w:p>
    <w:p>
      <w:pPr>
        <w:pStyle w:val="Normal"/>
        <w:rPr>
          <w:lang w:val="fr-FR"/>
        </w:rPr>
      </w:pPr>
      <w:r>
        <w:rPr>
          <w:lang w:val="fr-FR"/>
        </w:rPr>
      </w:r>
    </w:p>
    <w:p>
      <w:pPr>
        <w:pStyle w:val="Normal"/>
        <w:rPr/>
      </w:pPr>
      <w:r>
        <w:rPr>
          <w:lang w:val="fr-FR"/>
        </w:rPr>
        <w:t xml:space="preserve">A midi j’ai encore une fois déjeuné avec Miss Olive avec qui je suis allée au dernier cours de la journée, à la fin duquel l’alarme incendie a retenti.  Elle a ainsi pu me montrer la procédure au cas où la situation arriverait alors que je suis avec des élèves.  </w:t>
      </w:r>
    </w:p>
    <w:p>
      <w:pPr>
        <w:pStyle w:val="Normal"/>
        <w:rPr>
          <w:lang w:val="fr-FR"/>
        </w:rPr>
      </w:pPr>
      <w:r>
        <w:rPr>
          <w:lang w:val="fr-FR"/>
        </w:rPr>
      </w:r>
    </w:p>
    <w:p>
      <w:pPr>
        <w:pStyle w:val="Normal"/>
        <w:rPr>
          <w:b/>
          <w:b/>
          <w:lang w:val="fr-FR"/>
        </w:rPr>
      </w:pPr>
      <w:r>
        <w:rPr>
          <w:b/>
          <w:lang w:val="fr-FR"/>
        </w:rPr>
        <w:t>Le lundi 18 octobre 2004</w:t>
      </w:r>
    </w:p>
    <w:p>
      <w:pPr>
        <w:pStyle w:val="Normal"/>
        <w:rPr>
          <w:b/>
          <w:b/>
          <w:lang w:val="fr-FR"/>
        </w:rPr>
      </w:pPr>
      <w:r>
        <w:rPr>
          <w:b/>
          <w:lang w:val="fr-FR"/>
        </w:rPr>
      </w:r>
    </w:p>
    <w:p>
      <w:pPr>
        <w:pStyle w:val="Normal"/>
        <w:rPr/>
      </w:pPr>
      <w:r>
        <w:rPr>
          <w:lang w:val="fr-FR"/>
        </w:rPr>
        <w:t xml:space="preserve">Je n’ai pas eu cours aujourd’hui mais Mrs Hurley m’appelé dans la soirée car elle venait de regarder mon emploi du temps et s’était rendue compte que mon premier cours ne pourrait avoir lieu comme prévu, que les </w:t>
      </w:r>
      <w:r>
        <w:rPr>
          <w:i/>
          <w:lang w:val="fr-FR"/>
        </w:rPr>
        <w:t>Y11</w:t>
      </w:r>
      <w:r>
        <w:rPr>
          <w:lang w:val="fr-FR"/>
        </w:rPr>
        <w:t xml:space="preserve"> étaient en stage en entreprise toute la semaine et que si je voulais je pourrais l’accompagner dans certaines entreprises pour observer les élèves sur place.</w:t>
      </w:r>
    </w:p>
    <w:p>
      <w:pPr>
        <w:pStyle w:val="Normal"/>
        <w:rPr>
          <w:lang w:val="fr-FR"/>
        </w:rPr>
      </w:pPr>
      <w:r>
        <w:rPr>
          <w:lang w:val="fr-FR"/>
        </w:rPr>
      </w:r>
    </w:p>
    <w:p>
      <w:pPr>
        <w:pStyle w:val="Normal"/>
        <w:rPr>
          <w:lang w:val="fr-FR"/>
        </w:rPr>
      </w:pPr>
      <w:r>
        <w:rPr>
          <w:lang w:val="fr-FR"/>
        </w:rPr>
        <w:t xml:space="preserve">Malheureusement nos emplois du temps n’ont pas coïncidé car en fin de matinée j’avais des </w:t>
      </w:r>
      <w:r>
        <w:rPr>
          <w:i/>
          <w:lang w:val="fr-FR"/>
        </w:rPr>
        <w:t>Y12</w:t>
      </w:r>
      <w:r>
        <w:rPr>
          <w:lang w:val="fr-FR"/>
        </w:rPr>
        <w:t xml:space="preserve"> et </w:t>
      </w:r>
      <w:r>
        <w:rPr>
          <w:i/>
          <w:lang w:val="fr-FR"/>
        </w:rPr>
        <w:t>Y13</w:t>
      </w:r>
      <w:r>
        <w:rPr>
          <w:lang w:val="fr-FR"/>
        </w:rPr>
        <w:t xml:space="preserve"> alors qu’elle ne prévoyait pas de rentrer à l’école entre temps et n’ayant pas de voiture, je n’aurais pas pu être à l’heure à l’école pour les cours restant si j’avais dû prendre le bus de là où nous aurions été.  Je l’ai donc remercié et lui ai dit que j’irai à l’école comme prévu auparavant en attendant mes heures de cours là bas.  Malgré tout j’ai à nouveau apprécié qu’elle se rend compte que mon premier cours n’aurait pas lieu comme prévu et qu’elle prenne l’initiative de m’appeler pour être sûre que je m’en sois également rendue compte et que je n’ai pas de surprise le lendemain.</w:t>
      </w:r>
    </w:p>
    <w:p>
      <w:pPr>
        <w:pStyle w:val="Normal"/>
        <w:rPr>
          <w:lang w:val="fr-FR"/>
        </w:rPr>
      </w:pPr>
      <w:r>
        <w:rPr>
          <w:lang w:val="fr-FR"/>
        </w:rPr>
      </w:r>
    </w:p>
    <w:p>
      <w:pPr>
        <w:pStyle w:val="Normal"/>
        <w:rPr>
          <w:b/>
          <w:b/>
          <w:lang w:val="fr-FR"/>
        </w:rPr>
      </w:pPr>
      <w:r>
        <w:rPr>
          <w:b/>
          <w:lang w:val="fr-FR"/>
        </w:rPr>
        <w:t>Le mardi 19 octobre 2004</w:t>
      </w:r>
    </w:p>
    <w:p>
      <w:pPr>
        <w:pStyle w:val="Normal"/>
        <w:rPr>
          <w:b/>
          <w:b/>
          <w:lang w:val="fr-FR"/>
        </w:rPr>
      </w:pPr>
      <w:r>
        <w:rPr>
          <w:b/>
          <w:lang w:val="fr-FR"/>
        </w:rPr>
      </w:r>
    </w:p>
    <w:p>
      <w:pPr>
        <w:pStyle w:val="Normal"/>
        <w:rPr>
          <w:lang w:val="fr-FR"/>
        </w:rPr>
      </w:pPr>
      <w:r>
        <w:rPr>
          <w:lang w:val="fr-FR"/>
        </w:rPr>
        <w:t xml:space="preserve">J’ai rencontré Mrs Hurley dans sa salle de classe après l’appel de l’après-midi pour lui demander si cela était normal que le cours auquel je devais me rendre pour prendre un groupe d’élèves avec moi n’était pas en classe alors qu’il ne s’agissait pas de </w:t>
      </w:r>
      <w:r>
        <w:rPr>
          <w:i/>
          <w:lang w:val="fr-FR"/>
        </w:rPr>
        <w:t>Y11</w:t>
      </w:r>
      <w:r>
        <w:rPr>
          <w:lang w:val="fr-FR"/>
        </w:rPr>
        <w:t>.  Elle a vérifié dans son emploi du temps et a pu me dire que les profs en questions avaient certainement échangé de salle de classe ce qui s’est en effet avéré être le cas.  J’en ai profité à ce moment pour lui demander ce que je devais faire d’une feuille que j’avais trouvée dans mon casier et dont je ne savais pas le sens ou l’intérêt qu’elle avait.  Elle ne m’a pas dit « Je n’ai pas le temps, on verra ça plus tard » comme certains profs auraient pu répondre et m’a donc renseigné immédiatement.</w:t>
      </w:r>
    </w:p>
    <w:p>
      <w:pPr>
        <w:pStyle w:val="Normal"/>
        <w:rPr>
          <w:lang w:val="fr-FR"/>
        </w:rPr>
      </w:pPr>
      <w:r>
        <w:rPr>
          <w:lang w:val="fr-FR"/>
        </w:rPr>
      </w:r>
    </w:p>
    <w:p>
      <w:pPr>
        <w:pStyle w:val="Normal"/>
        <w:rPr/>
      </w:pPr>
      <w:r>
        <w:rPr>
          <w:lang w:val="fr-FR"/>
        </w:rPr>
        <w:t xml:space="preserve">Je suis allée à Baldock l’après-midi pour mon cours avec les </w:t>
      </w:r>
      <w:r>
        <w:rPr>
          <w:i/>
          <w:lang w:val="fr-FR"/>
        </w:rPr>
        <w:t xml:space="preserve">Y13 </w:t>
      </w:r>
      <w:r>
        <w:rPr>
          <w:lang w:val="fr-FR"/>
        </w:rPr>
        <w:t>mais personne ne s’est présenté.  Quand j’en ai parlé  à Mr F, il m’a répondu qu’il avait sans doute oublié de les prévenir que les cours avec moi commençaient cette semaine.  J’ai été assez étonnée de cela.  Dans l’autre école tout le monde est au courant de ma présence et les enseignants organisent leur cours de façon à ce que leurs élèves aillent avec moi.</w:t>
      </w:r>
    </w:p>
    <w:p>
      <w:pPr>
        <w:pStyle w:val="Normal"/>
        <w:rPr>
          <w:lang w:val="fr-FR"/>
        </w:rPr>
      </w:pPr>
      <w:r>
        <w:rPr>
          <w:lang w:val="fr-FR"/>
        </w:rPr>
      </w:r>
    </w:p>
    <w:p>
      <w:pPr>
        <w:pStyle w:val="Normal"/>
        <w:rPr>
          <w:lang w:val="fr-FR"/>
        </w:rPr>
      </w:pPr>
      <w:r>
        <w:rPr>
          <w:lang w:val="fr-FR"/>
        </w:rPr>
        <w:t>Dans ce cas, j’ai trouvé que la réponse était surprenante et paradoxale comparée au fait que l’école de Baldock est plus réputée pour être rigoureux et les élèves plus disciplinés qu’à &lt;School name 1&gt;.</w:t>
      </w:r>
    </w:p>
    <w:p>
      <w:pPr>
        <w:pStyle w:val="Normal"/>
        <w:rPr>
          <w:lang w:val="fr-FR"/>
        </w:rPr>
      </w:pPr>
      <w:r>
        <w:rPr>
          <w:lang w:val="fr-FR"/>
        </w:rPr>
      </w:r>
    </w:p>
    <w:p>
      <w:pPr>
        <w:pStyle w:val="Normal"/>
        <w:rPr/>
      </w:pPr>
      <w:r>
        <w:rPr>
          <w:lang w:val="fr-FR"/>
        </w:rPr>
        <w:t xml:space="preserve">Mon impression est la même chaque fois que j’ai affaire à l’école de Baldock.  Peut être parce que j’y suis arrivée après être arrivée à &lt;School name 1&gt;, peut être parce que ça n’est pas ma </w:t>
      </w:r>
      <w:r>
        <w:rPr>
          <w:i/>
          <w:lang w:val="fr-FR"/>
        </w:rPr>
        <w:t>host school</w:t>
      </w:r>
      <w:r>
        <w:rPr>
          <w:lang w:val="fr-FR"/>
        </w:rPr>
        <w:t xml:space="preserve"> ou peut être pour une autre raison.  Je ne pense pas que cela vienne d’une différence culturelle entre Mrs Hurley et Mr F, juste une question d’organisation qui varie entre les deux.  Je n’accuse en aucun cas la gentillesse des professeurs que ce soit dans une école ou dans l’autre.</w:t>
      </w:r>
    </w:p>
    <w:p>
      <w:pPr>
        <w:pStyle w:val="Normal"/>
        <w:rPr>
          <w:lang w:val="fr-FR"/>
        </w:rPr>
      </w:pPr>
      <w:r>
        <w:rPr>
          <w:lang w:val="fr-FR"/>
        </w:rPr>
      </w:r>
    </w:p>
    <w:p>
      <w:pPr>
        <w:pStyle w:val="Normal"/>
        <w:rPr>
          <w:b/>
          <w:b/>
          <w:lang w:val="fr-FR"/>
        </w:rPr>
      </w:pPr>
      <w:r>
        <w:rPr>
          <w:b/>
          <w:lang w:val="fr-FR"/>
        </w:rPr>
        <w:t>Le mardi 2 novembre 2004</w:t>
      </w:r>
    </w:p>
    <w:p>
      <w:pPr>
        <w:pStyle w:val="Normal"/>
        <w:rPr>
          <w:b/>
          <w:b/>
          <w:lang w:val="fr-FR"/>
        </w:rPr>
      </w:pPr>
      <w:r>
        <w:rPr>
          <w:b/>
          <w:lang w:val="fr-FR"/>
        </w:rPr>
      </w:r>
    </w:p>
    <w:p>
      <w:pPr>
        <w:pStyle w:val="Normal"/>
        <w:rPr/>
      </w:pPr>
      <w:r>
        <w:rPr>
          <w:lang w:val="fr-FR"/>
        </w:rPr>
        <w:t xml:space="preserve">La reprise des cours a eu lieu après une semaine de vacances.  Dès 8h30, j’ai retrouvé Mrs Kolubayev dans la salle des profs qui avait un livre de préparation pour le GCSE à la main.  Elle m’a proposé de jeter un coup d’œil si je voulais au cas où cela me donne des idées et m’a aussi dit que nous pourrions travailler avec ses groupes en se basant sur les exemples de conversation.  Elle me l’a laissé jusqu’à midi pour que je puisse photocopier ce qui m’intéressait et je lui ai rendu ensuite.  </w:t>
      </w:r>
    </w:p>
    <w:p>
      <w:pPr>
        <w:pStyle w:val="Normal"/>
        <w:rPr>
          <w:lang w:val="fr-FR"/>
        </w:rPr>
      </w:pPr>
      <w:r>
        <w:rPr>
          <w:lang w:val="fr-FR"/>
        </w:rPr>
      </w:r>
    </w:p>
    <w:p>
      <w:pPr>
        <w:pStyle w:val="Normal"/>
        <w:rPr/>
      </w:pPr>
      <w:r>
        <w:rPr>
          <w:lang w:val="fr-FR"/>
        </w:rPr>
        <w:t>Après mon premier cours j’ai croisé Mrs Hurley qui m’a demandé si j’avais eu ma paye.  Je lui ai dit que j’avais été voir et qu’il n’y avait rien pour moi dans le casier des assistants.  Elle m’a dit que si elle n’avait pas de nouvelle elle essaierait d’appeler ou de se renseigner.</w:t>
      </w:r>
    </w:p>
    <w:p>
      <w:pPr>
        <w:pStyle w:val="Normal"/>
        <w:rPr>
          <w:lang w:val="fr-FR"/>
        </w:rPr>
      </w:pPr>
      <w:r>
        <w:rPr>
          <w:lang w:val="fr-FR"/>
        </w:rPr>
      </w:r>
    </w:p>
    <w:p>
      <w:pPr>
        <w:pStyle w:val="Normal"/>
        <w:rPr/>
      </w:pPr>
      <w:r>
        <w:rPr>
          <w:lang w:val="fr-FR"/>
        </w:rPr>
        <w:t>Rien n’a changé au niveau des profs même après une semaine de vacances, ils sont toujours présents et aimables, ce qui rassure et encourage et personnellement j’ai besoin de ces manques d’attention pour me sentir en confiance et motivée donc c’est important pour moi et je suis satisfaite.</w:t>
      </w:r>
    </w:p>
    <w:p>
      <w:pPr>
        <w:pStyle w:val="Normal"/>
        <w:rPr>
          <w:lang w:val="fr-FR"/>
        </w:rPr>
      </w:pPr>
      <w:r>
        <w:rPr>
          <w:lang w:val="fr-FR"/>
        </w:rPr>
      </w:r>
    </w:p>
    <w:p>
      <w:pPr>
        <w:pStyle w:val="Normal"/>
        <w:rPr>
          <w:b/>
          <w:b/>
          <w:lang w:val="fr-FR"/>
        </w:rPr>
      </w:pPr>
      <w:r>
        <w:rPr>
          <w:b/>
          <w:lang w:val="fr-FR"/>
        </w:rPr>
        <w:t>Le mercredi 3 novembre 2004</w:t>
      </w:r>
    </w:p>
    <w:p>
      <w:pPr>
        <w:pStyle w:val="Normal"/>
        <w:rPr>
          <w:b/>
          <w:b/>
          <w:lang w:val="fr-FR"/>
        </w:rPr>
      </w:pPr>
      <w:r>
        <w:rPr>
          <w:b/>
          <w:lang w:val="fr-FR"/>
        </w:rPr>
      </w:r>
    </w:p>
    <w:p>
      <w:pPr>
        <w:pStyle w:val="Normal"/>
        <w:rPr>
          <w:lang w:val="fr-FR"/>
        </w:rPr>
      </w:pPr>
      <w:r>
        <w:rPr>
          <w:lang w:val="fr-FR"/>
        </w:rPr>
        <w:t>J’ai vu Mrs Hurley dans la salle des profs à la pause déjeuner.  Elle me demande si les cours ce matin se sont bien passés et si j’ai eu des nouvelles en ce qui concerne ma paye.  Puis c’est avec Miss Olive que je parle d’un cours qui a lieu le lendemain.  Comme elle aborde une nouvelle leçon, elle ne sait pas encore ce que je pourrais faire ni quel group de la classe m’envoyer.</w:t>
      </w:r>
    </w:p>
    <w:p>
      <w:pPr>
        <w:pStyle w:val="Normal"/>
        <w:rPr>
          <w:lang w:val="fr-FR"/>
        </w:rPr>
      </w:pPr>
      <w:r>
        <w:rPr>
          <w:lang w:val="fr-FR"/>
        </w:rPr>
      </w:r>
    </w:p>
    <w:p>
      <w:pPr>
        <w:pStyle w:val="Normal"/>
        <w:rPr>
          <w:lang w:val="fr-FR"/>
        </w:rPr>
      </w:pPr>
      <w:r>
        <w:rPr>
          <w:lang w:val="fr-FR"/>
        </w:rPr>
        <w:t>Je ne parle pas beaucoup avec les autres enseignants de l’établissement à part les profs de français avec qui je travaille.  C’est un peu regrettable mais je ne me sens pas trop à l’écart pour autant car les quelques profs avec qui je parle le plus sont aimables et disponibles la plupart du temps.</w:t>
      </w:r>
    </w:p>
    <w:p>
      <w:pPr>
        <w:pStyle w:val="Normal"/>
        <w:rPr>
          <w:lang w:val="fr-FR"/>
        </w:rPr>
      </w:pPr>
      <w:r>
        <w:rPr>
          <w:lang w:val="fr-FR"/>
        </w:rPr>
      </w:r>
    </w:p>
    <w:p>
      <w:pPr>
        <w:pStyle w:val="Normal"/>
        <w:rPr>
          <w:b/>
          <w:b/>
          <w:lang w:val="fr-FR"/>
        </w:rPr>
      </w:pPr>
      <w:r>
        <w:rPr>
          <w:b/>
          <w:lang w:val="fr-FR"/>
        </w:rPr>
        <w:t>Le jeudi 4 novembre 2004</w:t>
      </w:r>
    </w:p>
    <w:p>
      <w:pPr>
        <w:pStyle w:val="Normal"/>
        <w:rPr>
          <w:b/>
          <w:b/>
          <w:lang w:val="fr-FR"/>
        </w:rPr>
      </w:pPr>
      <w:r>
        <w:rPr>
          <w:b/>
          <w:lang w:val="fr-FR"/>
        </w:rPr>
      </w:r>
    </w:p>
    <w:p>
      <w:pPr>
        <w:pStyle w:val="Normal"/>
        <w:rPr/>
      </w:pPr>
      <w:r>
        <w:rPr>
          <w:lang w:val="fr-FR"/>
        </w:rPr>
        <w:t>Je passe la matinée à Baldock, &lt;School name 2&gt;.  Je retrouve Mrs Brown avec qui nous parlons de la carte pour les repas.  Elle me dit qu’elle a refait une demande pour que j’en obtienne une et je devrais la recevoir le lendemain.  Puis elle me tient au courant de certains changements au niveau de l’emploi du temps.  Mais c’est à peu près tout ce dont nous parlons.</w:t>
      </w:r>
    </w:p>
    <w:p>
      <w:pPr>
        <w:pStyle w:val="Normal"/>
        <w:rPr>
          <w:lang w:val="fr-FR"/>
        </w:rPr>
      </w:pPr>
      <w:r>
        <w:rPr>
          <w:lang w:val="fr-FR"/>
        </w:rPr>
      </w:r>
    </w:p>
    <w:p>
      <w:pPr>
        <w:pStyle w:val="Normal"/>
        <w:rPr>
          <w:lang w:val="fr-FR"/>
        </w:rPr>
      </w:pPr>
      <w:r>
        <w:rPr>
          <w:lang w:val="fr-FR"/>
        </w:rPr>
        <w:t xml:space="preserve">Encore une fois je dois avouer que les conversations avec les professeurs de &lt;School name 2&gt; sont en générales plus limitées que celles que j’ai avec les profs d’&lt;School name 1&gt;.  Cela vient aussi peut-être de moi qui me sens moins à l’aise dans cette deuxième école et qui me fais par conséquent plus discrète.  </w:t>
      </w:r>
    </w:p>
    <w:p>
      <w:pPr>
        <w:pStyle w:val="Normal"/>
        <w:rPr>
          <w:lang w:val="fr-FR"/>
        </w:rPr>
      </w:pPr>
      <w:r>
        <w:rPr>
          <w:lang w:val="fr-FR"/>
        </w:rPr>
      </w:r>
    </w:p>
    <w:p>
      <w:pPr>
        <w:pStyle w:val="Normal"/>
        <w:rPr>
          <w:b/>
          <w:b/>
          <w:lang w:val="fr-FR"/>
        </w:rPr>
      </w:pPr>
      <w:r>
        <w:rPr>
          <w:b/>
          <w:lang w:val="fr-FR"/>
        </w:rPr>
        <w:t>Le mardi 9 novembre 2004</w:t>
      </w:r>
    </w:p>
    <w:p>
      <w:pPr>
        <w:pStyle w:val="Normal"/>
        <w:rPr>
          <w:b/>
          <w:b/>
          <w:lang w:val="fr-FR"/>
        </w:rPr>
      </w:pPr>
      <w:r>
        <w:rPr>
          <w:b/>
          <w:lang w:val="fr-FR"/>
        </w:rPr>
      </w:r>
    </w:p>
    <w:p>
      <w:pPr>
        <w:pStyle w:val="Normal"/>
        <w:rPr/>
      </w:pPr>
      <w:r>
        <w:rPr>
          <w:lang w:val="fr-FR"/>
        </w:rPr>
        <w:t xml:space="preserve">J’ai croisé Mrs Hurley dès mon arrivée à 8h30.  Elle m’a tout de suite annoncé qu’elle avait déposé un formulaire à remplir dans mon casier, en rapport avec les taxes prélevées sur le salaire.  Encore une fois, elle s’est occupée de ce détail sans que je lui demande quoique ce soit et aurait très bien pu me dire d’aller voir telle personne et de m’en occuper moi-même.  Ensuite elle m’a dit qu’il faudrait que l’on arrête une date pour se voir et procéder au second entretien enregistré.  Elle n’avait pas son agenda à ce moment et a une semaine très chargée.  Mais elle me propose d’en reparler la semaine suivante et me dit que nous pourrons parler de ce qui se passe pendant mes cours.  </w:t>
      </w:r>
    </w:p>
    <w:p>
      <w:pPr>
        <w:pStyle w:val="Normal"/>
        <w:rPr>
          <w:lang w:val="fr-FR"/>
        </w:rPr>
      </w:pPr>
      <w:r>
        <w:rPr>
          <w:lang w:val="fr-FR"/>
        </w:rPr>
      </w:r>
    </w:p>
    <w:p>
      <w:pPr>
        <w:pStyle w:val="Normal"/>
        <w:rPr>
          <w:b/>
          <w:b/>
          <w:lang w:val="fr-FR"/>
        </w:rPr>
      </w:pPr>
      <w:r>
        <w:rPr>
          <w:b/>
          <w:lang w:val="fr-FR"/>
        </w:rPr>
        <w:t>Le mercredi 10 novembre 2004</w:t>
      </w:r>
    </w:p>
    <w:p>
      <w:pPr>
        <w:pStyle w:val="Normal"/>
        <w:rPr>
          <w:b/>
          <w:b/>
          <w:lang w:val="fr-FR"/>
        </w:rPr>
      </w:pPr>
      <w:r>
        <w:rPr>
          <w:b/>
          <w:lang w:val="fr-FR"/>
        </w:rPr>
      </w:r>
    </w:p>
    <w:p>
      <w:pPr>
        <w:pStyle w:val="Normal"/>
        <w:rPr/>
      </w:pPr>
      <w:r>
        <w:rPr>
          <w:lang w:val="fr-FR"/>
        </w:rPr>
        <w:t xml:space="preserve">Ce matin, j’ai deux cours d’une demi heure avec les </w:t>
      </w:r>
      <w:r>
        <w:rPr>
          <w:i/>
          <w:lang w:val="fr-FR"/>
        </w:rPr>
        <w:t>Y11</w:t>
      </w:r>
      <w:r>
        <w:rPr>
          <w:lang w:val="fr-FR"/>
        </w:rPr>
        <w:t xml:space="preserve"> pendant la première période.  Je sais quoi faire avec le premier groupe.  Le second groupe fait partie de la classe de Mrs Hurley qui me donne alors quelques conseils avant de me laisser partir avec eux.  Elle me met notamment en garde par rapport à un élève et me demande ensuite pendant la pause comment la leçon s’est déroulée.  Elle m’avait dit de lui renvoyer au cas où il ait été trop méchant mais heureusement cela n’a pas été le cas.</w:t>
      </w:r>
    </w:p>
    <w:p>
      <w:pPr>
        <w:pStyle w:val="Normal"/>
        <w:rPr>
          <w:lang w:val="fr-FR"/>
        </w:rPr>
      </w:pPr>
      <w:r>
        <w:rPr>
          <w:lang w:val="fr-FR"/>
        </w:rPr>
      </w:r>
    </w:p>
    <w:p>
      <w:pPr>
        <w:pStyle w:val="Normal"/>
        <w:rPr/>
      </w:pPr>
      <w:r>
        <w:rPr>
          <w:lang w:val="fr-FR"/>
        </w:rPr>
        <w:t>Mrs Kolubayev m’a dit la même chose un peut plus tard, que si je rencontre des problèmes avec notamment trois élèves, je n’aurai qu’à les renvoyer dans sa classe mais encore une fois cela n’a pas eu lieu.  Elle m’a elle aussi demandé comment s’était déroulé le cours mais rien à signaler malgré quelques bavardages persistants.</w:t>
      </w:r>
    </w:p>
    <w:p>
      <w:pPr>
        <w:pStyle w:val="Normal"/>
        <w:rPr>
          <w:lang w:val="fr-FR"/>
        </w:rPr>
      </w:pPr>
      <w:r>
        <w:rPr>
          <w:lang w:val="fr-FR"/>
        </w:rPr>
      </w:r>
    </w:p>
    <w:p>
      <w:pPr>
        <w:pStyle w:val="Normal"/>
        <w:rPr/>
      </w:pPr>
      <w:r>
        <w:rPr>
          <w:lang w:val="fr-FR"/>
        </w:rPr>
        <w:t>Malgré tout, c’est appréciable de savoir que je peux le dire si quelque chose ne va pas.  Elles semblent se sentir concernées et ne pas me laisser me débrouiller sans se préoccuper du déroulement des cours et des relations qui se forment entre moi et les élèves.  Le respect est important pour elles et elles ne souhaitent pas que l’un d’entre eux manquent de correction que ce soit avec elles ou quelqu’un d’autre et elles réalisent que je n’ai pas l’expérience n’ayant jamais enseigné avant.</w:t>
      </w:r>
    </w:p>
    <w:p>
      <w:pPr>
        <w:pStyle w:val="Normal"/>
        <w:rPr>
          <w:lang w:val="fr-FR"/>
        </w:rPr>
      </w:pPr>
      <w:r>
        <w:rPr>
          <w:lang w:val="fr-FR"/>
        </w:rPr>
      </w:r>
    </w:p>
    <w:p>
      <w:pPr>
        <w:pStyle w:val="Normal"/>
        <w:rPr>
          <w:b/>
          <w:b/>
          <w:lang w:val="fr-FR"/>
        </w:rPr>
      </w:pPr>
      <w:r>
        <w:rPr>
          <w:b/>
          <w:lang w:val="fr-FR"/>
        </w:rPr>
        <w:t>Le mercredi 17 novembre 2004</w:t>
      </w:r>
    </w:p>
    <w:p>
      <w:pPr>
        <w:pStyle w:val="Normal"/>
        <w:rPr>
          <w:b/>
          <w:b/>
          <w:lang w:val="fr-FR"/>
        </w:rPr>
      </w:pPr>
      <w:r>
        <w:rPr>
          <w:b/>
          <w:lang w:val="fr-FR"/>
        </w:rPr>
      </w:r>
    </w:p>
    <w:p>
      <w:pPr>
        <w:pStyle w:val="Normal"/>
        <w:rPr/>
      </w:pPr>
      <w:r>
        <w:rPr>
          <w:lang w:val="fr-FR"/>
        </w:rPr>
        <w:t xml:space="preserve">J’ai vu Mrs Hurley à la fin d’une leçon aujourd’hui.  Je suis retournée dans sa classe après avoir eu cours avec un groupe de ses </w:t>
      </w:r>
      <w:r>
        <w:rPr>
          <w:i/>
          <w:lang w:val="fr-FR"/>
        </w:rPr>
        <w:t>Y11</w:t>
      </w:r>
      <w:r>
        <w:rPr>
          <w:lang w:val="fr-FR"/>
        </w:rPr>
        <w:t xml:space="preserve"> et il s’est avéré que ce qu’elle m’avait demandé de faire avec eux a été plus compliqué que prévu. J’ai ressenti le besoin de la voir et de lui dire que les élèves ne se souvenaient même pas des questions que je leur posais alors que c’était Mrs Hurley qui m’avait indiquée à quel niveau ils étaient et quelles questions leur poser.  Par conséquent je voulais m’assurer qu’elle ne s’était pas trompée et qu’elle ne donne une raison qui explique leurs difficultés.</w:t>
      </w:r>
    </w:p>
    <w:p>
      <w:pPr>
        <w:pStyle w:val="Normal"/>
        <w:rPr>
          <w:lang w:val="fr-FR"/>
        </w:rPr>
      </w:pPr>
      <w:r>
        <w:rPr>
          <w:lang w:val="fr-FR"/>
        </w:rPr>
      </w:r>
    </w:p>
    <w:p>
      <w:pPr>
        <w:pStyle w:val="Normal"/>
        <w:rPr/>
      </w:pPr>
      <w:r>
        <w:rPr>
          <w:lang w:val="fr-FR"/>
        </w:rPr>
        <w:t>Suite cela, Mrs Hurley me demande si je suis libre ce soir après les cours pour un deuxième enregistrement pour le projet PIC.  Malheureusement je n’ai pas la cassette ni le dictaphone et je demande donc si c’est possible pour elle de décaler au lendemain et elle me confirme que cela ne pose pas de problème.</w:t>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Le jeudi 18 novembre 2004</w:t>
      </w:r>
    </w:p>
    <w:p>
      <w:pPr>
        <w:pStyle w:val="Normal"/>
        <w:rPr>
          <w:b/>
          <w:b/>
          <w:lang w:val="fr-FR"/>
        </w:rPr>
      </w:pPr>
      <w:r>
        <w:rPr>
          <w:b/>
          <w:lang w:val="fr-FR"/>
        </w:rPr>
      </w:r>
    </w:p>
    <w:p>
      <w:pPr>
        <w:pStyle w:val="Normal"/>
        <w:rPr>
          <w:lang w:val="fr-FR"/>
        </w:rPr>
      </w:pPr>
      <w:r>
        <w:rPr>
          <w:lang w:val="fr-FR"/>
        </w:rPr>
        <w:t>Je viens de terminer le second enregistrement pour le projet PIC avec Mrs Hurley.  Tout s’est bien déroulé comme d’habitude.  Elle m’a proposé de parler de mes impressions et de mes activités avec les différents groupes que j’ai, ce qui montre encore une fois son intérêt pour ce qui se passe pendant mes cours.  Bien sûr c’est son rôle en tant que ‘responsable’, mais le fait que cela vienne d’elle, et qu’elle ne semble pas se forcer à m’accorder un peu de temps me fait plaisir.  Je suppose qu’elle est ainsi avec tous les assistants et j’espère que tous ont apprécié son investissement.  Même si l’année n’est pas finie, je doute que son attitude change beaucoup.  En plus d’être une bonne prof, et un bon chef de département, elle n’oublie pas d’être une personne agréable, à l’écoute, disponible et avec de bons conseils.</w:t>
      </w:r>
    </w:p>
    <w:p>
      <w:pPr>
        <w:pStyle w:val="Normal"/>
        <w:rPr>
          <w:lang w:val="fr-FR"/>
        </w:rPr>
      </w:pPr>
      <w:r>
        <w:rPr>
          <w:lang w:val="fr-FR"/>
        </w:rPr>
      </w:r>
    </w:p>
    <w:p>
      <w:pPr>
        <w:pStyle w:val="Normal"/>
        <w:rPr>
          <w:b/>
          <w:b/>
          <w:lang w:val="fr-FR"/>
        </w:rPr>
      </w:pPr>
      <w:r>
        <w:rPr>
          <w:b/>
          <w:lang w:val="fr-FR"/>
        </w:rPr>
        <w:t>Le mardi 23 novembre 2004</w:t>
      </w:r>
    </w:p>
    <w:p>
      <w:pPr>
        <w:pStyle w:val="Normal"/>
        <w:rPr>
          <w:b/>
          <w:b/>
          <w:lang w:val="fr-FR"/>
        </w:rPr>
      </w:pPr>
      <w:r>
        <w:rPr>
          <w:b/>
          <w:lang w:val="fr-FR"/>
        </w:rPr>
      </w:r>
    </w:p>
    <w:p>
      <w:pPr>
        <w:pStyle w:val="Normal"/>
        <w:rPr>
          <w:lang w:val="fr-FR"/>
        </w:rPr>
      </w:pPr>
      <w:r>
        <w:rPr>
          <w:lang w:val="fr-FR"/>
        </w:rPr>
        <w:t xml:space="preserve">Cet après-midi, à l’école de Baldock, j’ai dû demander à Mrs Brown comment allait se dérouler mon heure de cours de l’après-midi car la prof qui a normalement les </w:t>
      </w:r>
      <w:r>
        <w:rPr>
          <w:i/>
          <w:lang w:val="fr-FR"/>
        </w:rPr>
        <w:t xml:space="preserve">Y10 </w:t>
      </w:r>
      <w:r>
        <w:rPr>
          <w:lang w:val="fr-FR"/>
        </w:rPr>
        <w:t xml:space="preserve">n’était pas là aujourd’hui.  Par conséquent je ne savais pas si mon cours allait être annulé ou bien si on allait me faire travailler avec un autre professeur et d’autres groupes.  Au départ j’étais supposé attendre et demander à une autre prof si je pouvais aller avec elle et faire cours avec ses </w:t>
      </w:r>
      <w:r>
        <w:rPr>
          <w:i/>
          <w:lang w:val="fr-FR"/>
        </w:rPr>
        <w:t xml:space="preserve">Y10 </w:t>
      </w:r>
      <w:r>
        <w:rPr>
          <w:lang w:val="fr-FR"/>
        </w:rPr>
        <w:t>à la place.  Puis Mrs Brown est revenue sur sa proposition et m’a dit que c’était peut-être mieux que je travaille avec les élèves de Mme Oget (qui était donc la prof absente).  Elle m’a montré où ils en étaient et m’a conseillé de les faire lire un petit texte, de les corriger au niveau de la prononciation et de leur poser des questions pour être sure qu’ils aient compris le vocabulaire.  J’ai apprécié le fait qu’elle ne me laisse pas sans savoir quoi faire même si c’était à la dernière minute.  Je trouve également que cela est une bonne chose que les profs se tiennent au courant du niveau auquel ils sont arrivés dans leur cours.  C’est un travail d’équipe le plus possible et c’est important qu’ils communiquent, s’entre aident etc.</w:t>
      </w:r>
    </w:p>
    <w:p>
      <w:pPr>
        <w:pStyle w:val="Normal"/>
        <w:rPr>
          <w:lang w:val="fr-FR"/>
        </w:rPr>
      </w:pPr>
      <w:r>
        <w:rPr>
          <w:lang w:val="fr-FR"/>
        </w:rPr>
      </w:r>
    </w:p>
    <w:p>
      <w:pPr>
        <w:pStyle w:val="Normal"/>
        <w:rPr/>
      </w:pPr>
      <w:r>
        <w:rPr>
          <w:b/>
          <w:lang w:val="fr-FR"/>
        </w:rPr>
        <w:t>Le mardi 30 novembre 2004</w:t>
      </w:r>
    </w:p>
    <w:p>
      <w:pPr>
        <w:pStyle w:val="Normal"/>
        <w:rPr>
          <w:b/>
          <w:b/>
          <w:lang w:val="fr-FR"/>
        </w:rPr>
      </w:pPr>
      <w:r>
        <w:rPr>
          <w:b/>
          <w:lang w:val="fr-FR"/>
        </w:rPr>
      </w:r>
    </w:p>
    <w:p>
      <w:pPr>
        <w:pStyle w:val="Normal"/>
        <w:rPr/>
      </w:pPr>
      <w:r>
        <w:rPr>
          <w:lang w:val="fr-FR"/>
        </w:rPr>
        <w:t xml:space="preserve">Dans la salle des profs avec Mrs Hurley, je parle de la semaine prochaine quand les </w:t>
      </w:r>
      <w:r>
        <w:rPr>
          <w:i/>
          <w:lang w:val="fr-FR"/>
        </w:rPr>
        <w:t>Year 11</w:t>
      </w:r>
      <w:r>
        <w:rPr>
          <w:lang w:val="fr-FR"/>
        </w:rPr>
        <w:t xml:space="preserve"> seront en examen blanc.  Elle me dit qu’elle va me communiquer ultérieurement les changements d’emploi du temps, de salles etc.</w:t>
      </w:r>
    </w:p>
    <w:p>
      <w:pPr>
        <w:pStyle w:val="Normal"/>
        <w:rPr>
          <w:lang w:val="fr-FR"/>
        </w:rPr>
      </w:pPr>
      <w:r>
        <w:rPr>
          <w:lang w:val="fr-FR"/>
        </w:rPr>
      </w:r>
    </w:p>
    <w:p>
      <w:pPr>
        <w:pStyle w:val="Normal"/>
        <w:rPr>
          <w:b/>
          <w:b/>
          <w:lang w:val="fr-FR"/>
        </w:rPr>
      </w:pPr>
      <w:r>
        <w:rPr>
          <w:b/>
          <w:lang w:val="fr-FR"/>
        </w:rPr>
        <w:t>Le mardi 7 décembre 2004</w:t>
      </w:r>
    </w:p>
    <w:p>
      <w:pPr>
        <w:pStyle w:val="Normal"/>
        <w:rPr>
          <w:b/>
          <w:b/>
          <w:lang w:val="fr-FR"/>
        </w:rPr>
      </w:pPr>
      <w:r>
        <w:rPr>
          <w:b/>
          <w:lang w:val="fr-FR"/>
        </w:rPr>
      </w:r>
    </w:p>
    <w:p>
      <w:pPr>
        <w:pStyle w:val="Normal"/>
        <w:rPr>
          <w:lang w:val="fr-FR"/>
        </w:rPr>
      </w:pPr>
      <w:r>
        <w:rPr>
          <w:lang w:val="fr-FR"/>
        </w:rPr>
        <w:t xml:space="preserve">J’ai un mot dans mon casier de la part de Mrs Hurley qui m’annonce en effet les changements de salles et d’emploi du temps.  Au lieu de donner cours aux </w:t>
      </w:r>
      <w:r>
        <w:rPr>
          <w:i/>
          <w:lang w:val="fr-FR"/>
        </w:rPr>
        <w:t xml:space="preserve">Y11 </w:t>
      </w:r>
      <w:r>
        <w:rPr>
          <w:lang w:val="fr-FR"/>
        </w:rPr>
        <w:t>comme d’habitude, elle me demande si je peux aider à corriger des copies d’examens, en me remerciant.  Plus tard sans la journée je la vois et nous en reparlons.  Je lui dis qu’il n’y a bien sûr pas de problème à partir du moment où les heures que je passerai à corriger les copies ne sont pas des heures pendant lesquelles je serais sensée être à l’école de Baldock.  Je lui fais par contre part de mon appréhension par rapport à ça car je ne voudrais pas faire d’erreurs et elle me dit qu’elle m’expliquera comment s’y prendre, que c’est assez simple et elle m’annonce également qu’elle n’aura pas cours lors de la première heure où je corrigerai.</w:t>
      </w:r>
    </w:p>
    <w:p>
      <w:pPr>
        <w:pStyle w:val="Normal"/>
        <w:rPr>
          <w:lang w:val="fr-FR"/>
        </w:rPr>
      </w:pPr>
      <w:r>
        <w:rPr>
          <w:lang w:val="fr-FR"/>
        </w:rPr>
      </w:r>
    </w:p>
    <w:p>
      <w:pPr>
        <w:pStyle w:val="Normal"/>
        <w:rPr>
          <w:lang w:val="fr-FR"/>
        </w:rPr>
      </w:pPr>
      <w:r>
        <w:rPr>
          <w:lang w:val="fr-FR"/>
        </w:rPr>
        <w:t>Par conséquent je pourrai me permettre de lui poser des questions si besoin.</w:t>
      </w:r>
    </w:p>
    <w:p>
      <w:pPr>
        <w:pStyle w:val="Normal"/>
        <w:rPr>
          <w:lang w:val="fr-FR"/>
        </w:rPr>
      </w:pPr>
      <w:r>
        <w:rPr>
          <w:lang w:val="fr-FR"/>
        </w:rPr>
      </w:r>
    </w:p>
    <w:p>
      <w:pPr>
        <w:pStyle w:val="Normal"/>
        <w:rPr>
          <w:b/>
          <w:b/>
          <w:lang w:val="fr-FR"/>
        </w:rPr>
      </w:pPr>
      <w:r>
        <w:rPr>
          <w:b/>
          <w:lang w:val="fr-FR"/>
        </w:rPr>
        <w:t>Le mercredi 8 décembre2004</w:t>
      </w:r>
    </w:p>
    <w:p>
      <w:pPr>
        <w:pStyle w:val="Normal"/>
        <w:rPr>
          <w:b/>
          <w:b/>
          <w:lang w:val="fr-FR"/>
        </w:rPr>
      </w:pPr>
      <w:r>
        <w:rPr>
          <w:b/>
          <w:lang w:val="fr-FR"/>
        </w:rPr>
      </w:r>
    </w:p>
    <w:p>
      <w:pPr>
        <w:pStyle w:val="Normal"/>
        <w:rPr>
          <w:lang w:val="fr-FR"/>
        </w:rPr>
      </w:pPr>
      <w:r>
        <w:rPr>
          <w:lang w:val="fr-FR"/>
        </w:rPr>
        <w:t xml:space="preserve">Je suis dans la salle de classe de Miss Olive et j’attends un élève de </w:t>
      </w:r>
      <w:r>
        <w:rPr>
          <w:i/>
          <w:lang w:val="fr-FR"/>
        </w:rPr>
        <w:t>Y12</w:t>
      </w:r>
      <w:r>
        <w:rPr>
          <w:lang w:val="fr-FR"/>
        </w:rPr>
        <w:t xml:space="preserve"> qui n’arrive pas.  Miss Olive est dans la classe avec moi en train de corriger des cahiers.  Elle me demande si elle peut rester pendant le cours.  Mais de toute façon l’élève n’est pas venu.  Ça n’est pas la première fois, avec cet élève mais aussi avec d’autres, à &lt;School name 1&gt; School tout comme à &lt;School name 2&gt; School.  Je sais qu’à &lt;School name 1&gt; les profs sont au courant chaque semaine et disent aux élèves qu’il faut venir à mes cours, ou me prévenir s’ils ne peuvent pas.  J’ai demandé à Miss Olive, prof des </w:t>
      </w:r>
      <w:r>
        <w:rPr>
          <w:i/>
          <w:lang w:val="fr-FR"/>
        </w:rPr>
        <w:t>Y12,</w:t>
      </w:r>
      <w:r>
        <w:rPr>
          <w:lang w:val="fr-FR"/>
        </w:rPr>
        <w:t xml:space="preserve"> si certains s’étaient plaint des cours avec moi.  S’ils trouvaient qu’ils n’apprenaient pas, que c’était une perte de temps pour eux ou s’ils voulaient faire autre chose.  Elle m’a répondu négativement.  Mrs Hurley ne m’a jamais fait de remarques non plus.  J’essaie juste de comprendre leurs absences répétées en me remettant en question.  Mais les profs n’ont pas de réponse.  A &lt;School name 2&gt;, je leur en parle aussi mais je ne sais pas si les profs font la morale aux élèves.  Mais il n’y a pas de changement pour le moment.</w:t>
      </w:r>
    </w:p>
    <w:p>
      <w:pPr>
        <w:pStyle w:val="Normal"/>
        <w:rPr>
          <w:lang w:val="fr-FR"/>
        </w:rPr>
      </w:pPr>
      <w:r>
        <w:rPr>
          <w:lang w:val="fr-FR"/>
        </w:rPr>
      </w:r>
    </w:p>
    <w:p>
      <w:pPr>
        <w:pStyle w:val="Normal"/>
        <w:rPr>
          <w:b/>
          <w:b/>
          <w:lang w:val="fr-FR"/>
        </w:rPr>
      </w:pPr>
      <w:r>
        <w:rPr>
          <w:b/>
          <w:lang w:val="fr-FR"/>
        </w:rPr>
        <w:t>Le jeudi 9 décembre 2004</w:t>
      </w:r>
    </w:p>
    <w:p>
      <w:pPr>
        <w:pStyle w:val="Normal"/>
        <w:rPr>
          <w:b/>
          <w:b/>
          <w:lang w:val="fr-FR"/>
        </w:rPr>
      </w:pPr>
      <w:r>
        <w:rPr>
          <w:b/>
          <w:lang w:val="fr-FR"/>
        </w:rPr>
      </w:r>
    </w:p>
    <w:p>
      <w:pPr>
        <w:pStyle w:val="Normal"/>
        <w:rPr>
          <w:lang w:val="fr-FR"/>
        </w:rPr>
      </w:pPr>
      <w:r>
        <w:rPr>
          <w:lang w:val="fr-FR"/>
        </w:rPr>
        <w:t>Mrs Hurley est dans la salle des profs avec moi à la fin des cours et prend alors le temps de me montrer comment se présentent les copies d’examen, ce qu’il faudra que je fasse.  Une feuille accompagne les copies et m’explique les critères et les barèmes.  Elle me les laisse dans un endroit précis pour que je les trouve facilement et que je m’en occupe la semaine prochaine.</w:t>
      </w:r>
    </w:p>
    <w:p>
      <w:pPr>
        <w:pStyle w:val="Normal"/>
        <w:rPr>
          <w:b/>
          <w:b/>
          <w:lang w:val="fr-FR"/>
        </w:rPr>
      </w:pPr>
      <w:r>
        <w:rPr>
          <w:b/>
          <w:lang w:val="fr-FR"/>
        </w:rPr>
      </w:r>
    </w:p>
    <w:p>
      <w:pPr>
        <w:pStyle w:val="Normal"/>
        <w:rPr>
          <w:b/>
          <w:b/>
          <w:lang w:val="fr-FR"/>
        </w:rPr>
      </w:pPr>
      <w:r>
        <w:rPr>
          <w:b/>
          <w:lang w:val="fr-FR"/>
        </w:rPr>
        <w:t>Le mardi 14 décembre 2004</w:t>
      </w:r>
    </w:p>
    <w:p>
      <w:pPr>
        <w:pStyle w:val="Normal"/>
        <w:rPr>
          <w:b/>
          <w:b/>
          <w:lang w:val="fr-FR"/>
        </w:rPr>
      </w:pPr>
      <w:r>
        <w:rPr>
          <w:b/>
          <w:lang w:val="fr-FR"/>
        </w:rPr>
      </w:r>
    </w:p>
    <w:p>
      <w:pPr>
        <w:pStyle w:val="Normal"/>
        <w:rPr/>
      </w:pPr>
      <w:r>
        <w:rPr>
          <w:lang w:val="fr-FR"/>
        </w:rPr>
        <w:t xml:space="preserve">Je rejoins Mrs Hurley pour qu’elle me montre comment noter les copies des élèves en ce qui concerne le </w:t>
      </w:r>
      <w:r>
        <w:rPr>
          <w:i/>
          <w:lang w:val="fr-FR"/>
        </w:rPr>
        <w:t>reading exam</w:t>
      </w:r>
      <w:r>
        <w:rPr>
          <w:lang w:val="fr-FR"/>
        </w:rPr>
        <w:t xml:space="preserve"> puis elle me laisse continuer en me disant où elle se trouve en cas de problème.  Elle semble plus confiante que moi mais finalement cela s’est avéré moins compliqué que je le pensais vu qu’il s’agissait de répondre principalement en cochant des cases, la réponse était soit vraie soit fausse.</w:t>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Le merdredi 15 décembre 2004</w:t>
      </w:r>
    </w:p>
    <w:p>
      <w:pPr>
        <w:pStyle w:val="Normal"/>
        <w:rPr>
          <w:b/>
          <w:b/>
          <w:lang w:val="fr-FR"/>
        </w:rPr>
      </w:pPr>
      <w:r>
        <w:rPr>
          <w:b/>
          <w:lang w:val="fr-FR"/>
        </w:rPr>
      </w:r>
    </w:p>
    <w:p>
      <w:pPr>
        <w:pStyle w:val="Normal"/>
        <w:rPr/>
      </w:pPr>
      <w:r>
        <w:rPr>
          <w:lang w:val="fr-FR"/>
        </w:rPr>
        <w:t xml:space="preserve">J’ai terminé la correction des copies aujourd’hui.  N’ayant pas vu Mrs Hurley après cela je les lui ai déposé dans son casier avec une note demandant s’il était possible de montrer un film aux </w:t>
      </w:r>
      <w:r>
        <w:rPr>
          <w:i/>
          <w:lang w:val="fr-FR"/>
        </w:rPr>
        <w:t>Y13</w:t>
      </w:r>
      <w:r>
        <w:rPr>
          <w:lang w:val="fr-FR"/>
        </w:rPr>
        <w:t xml:space="preserve"> à la rentrée et si oui ce qu’il fallait faire pour réserver la télé.</w:t>
      </w:r>
    </w:p>
    <w:p>
      <w:pPr>
        <w:pStyle w:val="Normal"/>
        <w:rPr>
          <w:lang w:val="fr-FR"/>
        </w:rPr>
      </w:pPr>
      <w:r>
        <w:rPr>
          <w:lang w:val="fr-FR"/>
        </w:rPr>
      </w:r>
    </w:p>
    <w:p>
      <w:pPr>
        <w:pStyle w:val="Normal"/>
        <w:rPr>
          <w:lang w:val="fr-FR"/>
        </w:rPr>
      </w:pPr>
      <w:r>
        <w:rPr>
          <w:lang w:val="fr-FR"/>
        </w:rPr>
        <w:t>Ce système de casiers est très pratique dans le cas où l’on ne voit pas les profs auxquels on souhaite parler car on est alors sûr que le message est passé même si c’est de façon indirecte.</w:t>
      </w:r>
    </w:p>
    <w:p>
      <w:pPr>
        <w:pStyle w:val="Normal"/>
        <w:rPr>
          <w:lang w:val="fr-FR"/>
        </w:rPr>
      </w:pPr>
      <w:r>
        <w:rPr>
          <w:lang w:val="fr-FR"/>
        </w:rPr>
      </w:r>
    </w:p>
    <w:p>
      <w:pPr>
        <w:pStyle w:val="Normal"/>
        <w:rPr>
          <w:lang w:val="fr-FR"/>
        </w:rPr>
      </w:pPr>
      <w:r>
        <w:rPr>
          <w:lang w:val="fr-FR"/>
        </w:rPr>
        <w:t xml:space="preserve">L’une des utilisations principales qui m’a servi était pour faire passer la feuille d’accueil des élèves de première et terminale à Mrs Hurley.  Je lui remettais tous les mercredis après les cours et elle me la rendait (toujours de façon indirecte) tous les jeudis pour être sure que je l’avais la semaine suivante alors qu’on ne se voit pas systématiquement le jeudi ni le mardi matin avant mes cours avec les </w:t>
      </w:r>
      <w:r>
        <w:rPr>
          <w:i/>
          <w:lang w:val="fr-FR"/>
        </w:rPr>
        <w:t>Y12</w:t>
      </w:r>
      <w:r>
        <w:rPr>
          <w:lang w:val="fr-FR"/>
        </w:rPr>
        <w:t>.  Ce qui lui permettait également de constater après chaque semaine l’assiduité des élèves.  Il n’y a pas ce système à &lt;School name 2&gt; School car tous les profs de langues sont dans un même bureau et se voient à chaque pause presque sans exception.  Et en ce qui est de l’assiduité des élèves à l’école de Baldock, j’ai un cahier où je coche qui est présent à chaque cours et je fais un rapport oral aux professeurs rapidement à la fin des leçons mais je ne sais pas s’ils en parlent aux élèves absents par la suite.  Il y en a certains que je n’ai jamais vus et je ne sais pas si les profs leur demandent pourquoi.</w:t>
      </w:r>
    </w:p>
    <w:p>
      <w:pPr>
        <w:pStyle w:val="Normal"/>
        <w:rPr>
          <w:lang w:val="fr-FR"/>
        </w:rPr>
      </w:pPr>
      <w:r>
        <w:rPr>
          <w:lang w:val="fr-FR"/>
        </w:rPr>
      </w:r>
    </w:p>
    <w:p>
      <w:pPr>
        <w:pStyle w:val="Normal"/>
        <w:rPr>
          <w:b/>
          <w:b/>
          <w:lang w:val="fr-FR"/>
        </w:rPr>
      </w:pPr>
      <w:r>
        <w:rPr>
          <w:b/>
          <w:lang w:val="fr-FR"/>
        </w:rPr>
        <w:t>Le jeudi 16 décembre 2004</w:t>
      </w:r>
    </w:p>
    <w:p>
      <w:pPr>
        <w:pStyle w:val="Normal"/>
        <w:rPr>
          <w:b/>
          <w:b/>
          <w:lang w:val="fr-FR"/>
        </w:rPr>
      </w:pPr>
      <w:r>
        <w:rPr>
          <w:b/>
          <w:lang w:val="fr-FR"/>
        </w:rPr>
      </w:r>
    </w:p>
    <w:p>
      <w:pPr>
        <w:pStyle w:val="Normal"/>
        <w:rPr/>
      </w:pPr>
      <w:r>
        <w:rPr>
          <w:lang w:val="fr-FR"/>
        </w:rPr>
        <w:t xml:space="preserve">Ce matin à Baldock j’ai parlé avec Kate Brown de mon emploi du temps de la rentrée pour le second trimestre.  La première semaine elle m’explique que je n’aurai probablement cours qu’une journée ou je verrai les élèves de </w:t>
      </w:r>
      <w:r>
        <w:rPr>
          <w:i/>
          <w:lang w:val="fr-FR"/>
        </w:rPr>
        <w:t xml:space="preserve">Y12 </w:t>
      </w:r>
      <w:r>
        <w:rPr>
          <w:lang w:val="fr-FR"/>
        </w:rPr>
        <w:t>un par un pendant 30 minutes chacun afin de les préparer à leur examen le lendemain, c’est-à-dire le vendredi.</w:t>
      </w:r>
    </w:p>
    <w:p>
      <w:pPr>
        <w:pStyle w:val="Normal"/>
        <w:rPr>
          <w:lang w:val="fr-FR"/>
        </w:rPr>
      </w:pPr>
      <w:r>
        <w:rPr>
          <w:lang w:val="fr-FR"/>
        </w:rPr>
      </w:r>
    </w:p>
    <w:p>
      <w:pPr>
        <w:pStyle w:val="Normal"/>
        <w:rPr/>
      </w:pPr>
      <w:r>
        <w:rPr>
          <w:lang w:val="fr-FR"/>
        </w:rPr>
        <w:t>Elle me demande si c’est possible que j’arrive à 8h30 et je lui dis que je dois vérifier avec les horaires de bus mais que cela devrait être possible et que sinon je m’arrangerai.</w:t>
      </w:r>
    </w:p>
    <w:p>
      <w:pPr>
        <w:pStyle w:val="Normal"/>
        <w:rPr>
          <w:lang w:val="fr-FR"/>
        </w:rPr>
      </w:pPr>
      <w:r>
        <w:rPr>
          <w:lang w:val="fr-FR"/>
        </w:rPr>
      </w:r>
    </w:p>
    <w:p>
      <w:pPr>
        <w:pStyle w:val="Normal"/>
        <w:rPr>
          <w:lang w:val="fr-FR"/>
        </w:rPr>
      </w:pPr>
      <w:r>
        <w:rPr>
          <w:lang w:val="fr-FR"/>
        </w:rPr>
        <w:t>Après cela, Lorenzo Farina me demande, ainsi qu’à Marie Oget, autre prof française qui rentre en France pour les vacances de Noël, si cela est possible qu l’on regarde si l’on peut trouver des DVD karaoké avec des chansons françaises pour jeunes, notamment des chants de Noël.</w:t>
      </w:r>
    </w:p>
    <w:p>
      <w:pPr>
        <w:pStyle w:val="Normal"/>
        <w:rPr>
          <w:lang w:val="fr-FR"/>
        </w:rPr>
      </w:pPr>
      <w:r>
        <w:rPr>
          <w:lang w:val="fr-FR"/>
        </w:rPr>
      </w:r>
    </w:p>
    <w:p>
      <w:pPr>
        <w:pStyle w:val="Normal"/>
        <w:rPr/>
      </w:pPr>
      <w:r>
        <w:rPr>
          <w:lang w:val="fr-FR"/>
        </w:rPr>
        <w:t xml:space="preserve">Puis comme c’est la veille des vacances, ils m’annoncent qu’il n’y a pas cours avec les </w:t>
      </w:r>
      <w:r>
        <w:rPr>
          <w:i/>
          <w:lang w:val="fr-FR"/>
        </w:rPr>
        <w:t>Y9</w:t>
      </w:r>
      <w:r>
        <w:rPr>
          <w:lang w:val="fr-FR"/>
        </w:rPr>
        <w:t xml:space="preserve"> et à la place ils vont au concert qui a lieu dans la salle des assemblées.</w:t>
      </w:r>
    </w:p>
    <w:p>
      <w:pPr>
        <w:pStyle w:val="Normal"/>
        <w:rPr>
          <w:lang w:val="fr-FR"/>
        </w:rPr>
      </w:pPr>
      <w:r>
        <w:rPr>
          <w:lang w:val="fr-FR"/>
        </w:rPr>
      </w:r>
    </w:p>
    <w:p>
      <w:pPr>
        <w:pStyle w:val="Normal"/>
        <w:rPr/>
      </w:pPr>
      <w:r>
        <w:rPr>
          <w:lang w:val="fr-FR"/>
        </w:rPr>
        <w:t>C’est ainsi qu se termine le premier semestre à &lt;School name 2&gt; School.  Je dis au revoir à tous les profs du département qu je connais plus ou moins après ces deux mois et demi, mais qui me souhaitent tous de bonnes vacances et un Joyeux Noël.</w:t>
      </w:r>
    </w:p>
    <w:p>
      <w:pPr>
        <w:pStyle w:val="Normal"/>
        <w:rPr>
          <w:lang w:val="fr-FR"/>
        </w:rPr>
      </w:pPr>
      <w:r>
        <w:rPr>
          <w:lang w:val="fr-FR"/>
        </w:rPr>
      </w:r>
    </w:p>
    <w:p>
      <w:pPr>
        <w:pStyle w:val="Normal"/>
        <w:rPr>
          <w:lang w:val="fr-FR"/>
        </w:rPr>
      </w:pPr>
      <w:r>
        <w:rPr>
          <w:lang w:val="fr-FR"/>
        </w:rPr>
        <w:t>Malgré une ambiance très formelle au sein du département, je n’ai rencontré aucun soucis ni problème d’intégration.  Parfois je ne parle pas beaucoup car les enseignants discutent entre eux d’élèves que je ne connais pas.  Malgré ça ils ont tous été sympathiques avec moi et accueillants.  J’ai réussi à parler plus ou moins à tous les profs de langues, en français avec Marie Oget et an anglais avec tous les autres ce qui est bien pour faire des progrès.</w:t>
      </w:r>
    </w:p>
    <w:p>
      <w:pPr>
        <w:pStyle w:val="Normal"/>
        <w:rPr>
          <w:lang w:val="fr-FR"/>
        </w:rPr>
      </w:pPr>
      <w:r>
        <w:rPr>
          <w:lang w:val="fr-FR"/>
        </w:rPr>
      </w:r>
    </w:p>
    <w:p>
      <w:pPr>
        <w:pStyle w:val="Normal"/>
        <w:rPr/>
      </w:pPr>
      <w:r>
        <w:rPr>
          <w:lang w:val="fr-FR"/>
        </w:rPr>
        <w:t>Je retourne à &lt;School name 1&gt; School pour la dernière leçon de la journée, après laquelle tous les profs de français et allemand sont invités chez Mrs Hurley pour prendre le thé. Je trouve cette initiative très importante pour une fin de trimestre.  Les profs sont réunis dans un même endroit à la fois et nous pouvons ainsi tous plus ou moins échanger et se souhaiter un Joyeux Noël autrement qu’en déposant une carte de vœux dans un casier.</w:t>
      </w:r>
    </w:p>
    <w:p>
      <w:pPr>
        <w:pStyle w:val="Normal"/>
        <w:rPr>
          <w:lang w:val="fr-FR"/>
        </w:rPr>
      </w:pPr>
      <w:r>
        <w:rPr>
          <w:lang w:val="fr-FR"/>
        </w:rPr>
      </w:r>
    </w:p>
    <w:p>
      <w:pPr>
        <w:pStyle w:val="Normal"/>
        <w:rPr>
          <w:lang w:val="fr-FR"/>
        </w:rPr>
      </w:pPr>
      <w:r>
        <w:rPr>
          <w:lang w:val="fr-FR"/>
        </w:rPr>
        <w:t>J’ai beaucoup apprécié mon temps de travail à &lt;School name 1&gt; School.  Les profs que j’ai fréquente ont tous été très encourageants, aimables et accueillants.  Mrs Hurley s’est principalement occupée de moi et c’est vraiment quelqu’un d’efficace, de compétent et cela m’a mis en confiance très vite, même avant de partir.  Je lui suis également reconnaissante de me parler surtout en anglais, ce qui me donne l’occasion de m’entraîner encore un peu plus mais elle fait ainsi avec les autres profs français également.  Miss Olive s’apprête à partir en congés de maternité après les vacances de Noël mais j’ai beaucoup apprécié travailler avec elle et discuter (en français cette fois).  Elle m’a permis, tout comme Mrs Kolubayev, de me sentir un peu plus à l’aise même si c’est encore une fois dans ma nature d’être réservée et d’avoir besoin de temps pour m’intégrer.</w:t>
      </w:r>
    </w:p>
    <w:p>
      <w:pPr>
        <w:pStyle w:val="Normal"/>
        <w:rPr>
          <w:lang w:val="fr-FR"/>
        </w:rPr>
      </w:pPr>
      <w:r>
        <w:rPr>
          <w:lang w:val="fr-FR"/>
        </w:rPr>
      </w:r>
    </w:p>
    <w:p>
      <w:pPr>
        <w:pStyle w:val="Normal"/>
        <w:rPr/>
      </w:pPr>
      <w:r>
        <w:rPr>
          <w:lang w:val="fr-FR"/>
        </w:rPr>
        <w:t>Mais j’ai eu avec elles des conversations moins formelles qu’avec les autres ainsi que des bons exemples d’enseignements.  C’est avec Mrs Kolubayev que j’ai le plus échangé et travaillé et j’en suis ravie.  Elle a su me soutenir et m’encourage après le premier cours qui n s’était pas si bien passé et par la suite également, elle a toujours eu un mot aimable et amicale si besoin.  Je pense qu’elle est comme ça de nature et avec tout e monde.  Ce qui me fais dire que je travaille avec une bonne équipe et je suis très satisfaite.</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0:32:00Z</dcterms:created>
  <dc:creator>Faculty of Social Sciences</dc:creator>
  <dc:description/>
  <dc:language>en-US</dc:language>
  <cp:lastModifiedBy>Julia Harrison</cp:lastModifiedBy>
  <dcterms:modified xsi:type="dcterms:W3CDTF">2005-11-29T15:10:00Z</dcterms:modified>
  <cp:revision>11</cp:revision>
  <dc:subject/>
  <dc:title>LOGBOOK</dc:title>
</cp:coreProperties>
</file>