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CHEL MILLER</w:t>
      </w:r>
    </w:p>
    <w:p>
      <w:pPr>
        <w:pStyle w:val="Normal"/>
        <w:rPr>
          <w:b/>
          <w:b/>
        </w:rPr>
      </w:pPr>
      <w:r>
        <w:rPr>
          <w:b/>
        </w:rPr>
        <w:t>@DATA TYPE: LOGBOOK</w:t>
      </w:r>
    </w:p>
    <w:p>
      <w:pPr>
        <w:pStyle w:val="Normal"/>
        <w:rPr>
          <w:b/>
          <w:b/>
        </w:rPr>
      </w:pPr>
      <w:r>
        <w:rPr>
          <w:b/>
        </w:rPr>
        <w:t>@LANGUAGE: ENGLISH</w:t>
      </w:r>
    </w:p>
    <w:p>
      <w:pPr>
        <w:pStyle w:val="Normal"/>
        <w:rPr>
          <w:b/>
          <w:b/>
        </w:rPr>
      </w:pPr>
      <w:r>
        <w:rPr>
          <w:b/>
        </w:rPr>
        <w:t>@COUNTRY: FRANCE</w:t>
      </w:r>
    </w:p>
    <w:p>
      <w:pPr>
        <w:pStyle w:val="Normal"/>
        <w:rPr>
          <w:b/>
          <w:b/>
        </w:rPr>
      </w:pPr>
      <w:r>
        <w:rPr>
          <w:b/>
        </w:rPr>
        <w:t>@PARTICIPANTS: S</w:t>
      </w:r>
    </w:p>
    <w:p>
      <w:pPr>
        <w:pStyle w:val="Normal"/>
        <w:rPr>
          <w:b/>
          <w:b/>
        </w:rPr>
      </w:pPr>
      <w:r>
        <w:rPr>
          <w:b/>
        </w:rPr>
        <w:t>@SETTING: PRIVATE</w:t>
      </w:r>
    </w:p>
    <w:p>
      <w:pPr>
        <w:pStyle w:val="Normal"/>
        <w:rPr>
          <w:b/>
          <w:b/>
        </w:rPr>
      </w:pPr>
      <w:r>
        <w:rPr>
          <w:b/>
        </w:rPr>
        <w:t xml:space="preserve">@TIME: EARLY </w:t>
      </w:r>
    </w:p>
    <w:p>
      <w:pPr>
        <w:pStyle w:val="Normal"/>
        <w:rPr>
          <w:b/>
          <w:b/>
        </w:rPr>
      </w:pPr>
      <w:r>
        <w:rPr>
          <w:b/>
        </w:rPr>
        <w:t>@SCHOOL: COLLEGE</w:t>
      </w:r>
    </w:p>
    <w:p>
      <w:pPr>
        <w:pStyle w:val="Normal"/>
        <w:rPr>
          <w:b/>
          <w:b/>
        </w:rPr>
      </w:pPr>
      <w:r>
        <w:rPr>
          <w:b/>
        </w:rPr>
      </w:r>
    </w:p>
    <w:p>
      <w:pPr>
        <w:pStyle w:val="Normal"/>
        <w:rPr>
          <w:b/>
          <w:b/>
        </w:rPr>
      </w:pPr>
      <w:r>
        <w:rPr>
          <w:b/>
        </w:rPr>
        <w:t>&lt;this is actually just a written témoignage on 1st live recording&gt;</w:t>
      </w:r>
    </w:p>
    <w:p>
      <w:pPr>
        <w:pStyle w:val="Normal"/>
        <w:rPr>
          <w:b/>
          <w:b/>
        </w:rPr>
      </w:pPr>
      <w:r>
        <w:rPr>
          <w:b/>
        </w:rPr>
      </w:r>
    </w:p>
    <w:p>
      <w:pPr>
        <w:pStyle w:val="Normal"/>
        <w:rPr>
          <w:b/>
          <w:b/>
        </w:rPr>
      </w:pPr>
      <w:r>
        <w:rPr>
          <w:b/>
        </w:rPr>
        <w:t>13 October 2004</w:t>
      </w:r>
    </w:p>
    <w:p>
      <w:pPr>
        <w:pStyle w:val="Normal"/>
        <w:rPr>
          <w:b/>
          <w:b/>
        </w:rPr>
      </w:pPr>
      <w:r>
        <w:rPr>
          <w:b/>
        </w:rPr>
        <w:t>Collège &lt;school name 1&gt; - small interview room</w:t>
      </w:r>
    </w:p>
    <w:p>
      <w:pPr>
        <w:pStyle w:val="Normal"/>
        <w:rPr/>
      </w:pPr>
      <w:r>
        <w:rPr/>
        <w:t>with Mme Michaud</w:t>
      </w:r>
    </w:p>
    <w:p>
      <w:pPr>
        <w:pStyle w:val="Normal"/>
        <w:rPr/>
      </w:pPr>
      <w:r>
        <w:rPr/>
      </w:r>
    </w:p>
    <w:p>
      <w:pPr>
        <w:pStyle w:val="Normal"/>
        <w:rPr/>
      </w:pPr>
      <w:r>
        <w:rPr/>
        <w:t xml:space="preserve">I initiated the interaction by asking Mme Michaud about the classes with which I will be working during the next seven months.  </w:t>
      </w:r>
    </w:p>
    <w:p>
      <w:pPr>
        <w:pStyle w:val="Normal"/>
        <w:rPr/>
      </w:pPr>
      <w:r>
        <w:rPr/>
      </w:r>
    </w:p>
    <w:p>
      <w:pPr>
        <w:pStyle w:val="Normal"/>
        <w:rPr/>
      </w:pPr>
      <w:r>
        <w:rPr/>
        <w:t>My goal in initiating the interaction was to find out from my responsable  what I am going to be doing during the next seven months, what classes I will be working with, what their level of English is, what their strengths and weaknesses are, how many pupils I will have in each class, how I am expected to teach, whether I will receive any guidance from my responsable with regards to topics and themes, what I should do in the case of discipline problems and finally if Mme Michaud wants me to do any additional activities during the year.</w:t>
      </w:r>
    </w:p>
    <w:p>
      <w:pPr>
        <w:pStyle w:val="Normal"/>
        <w:rPr/>
      </w:pPr>
      <w:r>
        <w:rPr/>
      </w:r>
    </w:p>
    <w:p>
      <w:pPr>
        <w:pStyle w:val="Normal"/>
        <w:rPr/>
      </w:pPr>
      <w:r>
        <w:rPr/>
        <w:t>Firstly, we discussed the classes that I will be working with this year with Mme Michaud, and they will include two hours with the SEGPA, two hours with the 5D, which is an experimental class, and one hour with her Troisième class.</w:t>
      </w:r>
    </w:p>
    <w:p>
      <w:pPr>
        <w:pStyle w:val="Normal"/>
        <w:rPr/>
      </w:pPr>
      <w:r>
        <w:rPr/>
      </w:r>
    </w:p>
    <w:p>
      <w:pPr>
        <w:pStyle w:val="Normal"/>
        <w:rPr/>
      </w:pPr>
      <w:r>
        <w:rPr/>
        <w:t>I then asked Mme Michaud about the level of English of the SEGPA and what she wants me to study with them.  She replied that at the moment they are studying the family and that there is an English game that she would like me to find when I go back to England.  She knows the name in French but I cannot think what it is in English but said that I will try and find it when I go back to England for the holidays as I am pretty sure what game it is.  She asked me to bring back two games for her and she will give me the money for them.  She then asked me if I had thought of any games that I could do with the SEGPA and I suggested Bingo with numbers or relevant vocabulary.  She also said that the SEGPA are going to study the English school system to make a comparison with the French school system, and I said that I had already found some pictures of weird English school uniforms that would interest the students of the SEGPA.  Mme Michaud also wishes to make a general comparison between France and England, so I am going to prepare some lessons on the United Kingdom and typical British customs and traditions.  In addition, I said that perhaps I could bring back some typical English food and she asked me to try and bring back some baked beans and bacon so that we can have a lesson in which we make an English breakfast.</w:t>
      </w:r>
    </w:p>
    <w:p>
      <w:pPr>
        <w:pStyle w:val="Normal"/>
        <w:rPr/>
      </w:pPr>
      <w:r>
        <w:rPr/>
      </w:r>
    </w:p>
    <w:p>
      <w:pPr>
        <w:pStyle w:val="Normal"/>
        <w:rPr/>
      </w:pPr>
      <w:r>
        <w:rPr/>
        <w:t>The next topic that we discussed, which was introduced by me was the learning difficulties of the SEGPA. Mme Michaud informed me that they have trouble constructing sentences in English, and as a result it is necessary that they learn things by heart in order to retain them.  She said that they can learn vocabulary by heart but they have difficulty in remembering things in the long term.  Therefore it is necessary to repeat things again and again to help them learn.</w:t>
      </w:r>
    </w:p>
    <w:p>
      <w:pPr>
        <w:pStyle w:val="Normal"/>
        <w:rPr/>
      </w:pPr>
      <w:r>
        <w:rPr/>
      </w:r>
    </w:p>
    <w:p>
      <w:pPr>
        <w:pStyle w:val="Normal"/>
        <w:rPr/>
      </w:pPr>
      <w:r>
        <w:rPr/>
        <w:t>After that, I asked Mme Michaud if she would be giving me topics and themes to work on with my classes or whether I would be expected to think of things to do myself.  She said that we are going to meet together every Thursday afternoon for approximately one hour in order to discuss what she wants me to do with the classes the following week which is good as it will give me some guidance.  She said that I am not expected to come up with stuff myself but that it would be good if I have some ideas in my head before coming to the meeting.</w:t>
      </w:r>
    </w:p>
    <w:p>
      <w:pPr>
        <w:pStyle w:val="Normal"/>
        <w:rPr/>
      </w:pPr>
      <w:r>
        <w:rPr/>
      </w:r>
    </w:p>
    <w:p>
      <w:pPr>
        <w:pStyle w:val="Normal"/>
        <w:rPr/>
      </w:pPr>
      <w:r>
        <w:rPr/>
        <w:t>I then asked how many pupils I would be working with at any one time in each class.  Mme Michaud said that with the SEGPA, I will have no more than seven pupils at a time, and with 5D it will be eight pupils at any one time.  On the other hand, she said that with the Troisième class, I will have no more than ten, because she said that she does not want to give me half of the class at a time because she is afraid that they will be too much.  Therefore she is going to operate it on a rotational basis in groups of eight, ie each student will be with me once every three weeks.</w:t>
      </w:r>
    </w:p>
    <w:p>
      <w:pPr>
        <w:pStyle w:val="Normal"/>
        <w:rPr/>
      </w:pPr>
      <w:r>
        <w:rPr/>
      </w:r>
    </w:p>
    <w:p>
      <w:pPr>
        <w:pStyle w:val="Normal"/>
        <w:rPr/>
      </w:pPr>
      <w:r>
        <w:rPr/>
        <w:t>We then move onto the subject of discipline, and I introduced this topic by asking Mme Michaud what I should do if I have any problems with discipline in a class.  She replied that I must inform her of the problem straight away; however all students have a second chance.  Nevertheless, if they are naughty again or cause me any further problems, then the chance to work with me will be withdrawn.</w:t>
      </w:r>
    </w:p>
    <w:p>
      <w:pPr>
        <w:pStyle w:val="Normal"/>
        <w:rPr/>
      </w:pPr>
      <w:r>
        <w:rPr/>
      </w:r>
    </w:p>
    <w:p>
      <w:pPr>
        <w:pStyle w:val="Normal"/>
        <w:rPr/>
      </w:pPr>
      <w:r>
        <w:rPr/>
        <w:t>Finally, I asked Mme Michaud if there were any additional activities that she wants me to do throughout the year while I am here in the Collège, as she had already mentioned to me that morning that she wants me to do some recordings of my voice for the SEGPA classes, because for their level of English, a lot of the resources are too babyish for them.  She also said that she does not have a lot of free time and therefore it would be useful if I could use the Internet to find some additional resources, and I said that this would be a good idea because I have more free time, and I have already found some good websites which have worksheets and ideas for English teachers.  She also spoke about an English film that she would like to get hold of, called 'Murders in the Room' in which Val Kilmer stars.  I have never heard of it but I said that I would try and find it.  I also asked her if there were any typical English things that she would like me to bring back from England, and she said that she had not really thought about that but that if I could bring back some English food (if I can carry it!?) and typical English things then that would be great.</w:t>
      </w:r>
    </w:p>
    <w:p>
      <w:pPr>
        <w:pStyle w:val="Normal"/>
        <w:rPr/>
      </w:pPr>
      <w:r>
        <w:rPr/>
      </w:r>
    </w:p>
    <w:p>
      <w:pPr>
        <w:pStyle w:val="Normal"/>
        <w:rPr/>
      </w:pPr>
      <w:r>
        <w:rPr/>
        <w:t>I do not think that there were many linguistic difficulties that could have hindered mutual understanding.  I had thought of some of the questions I wanted to ask Mme Michaud before the interaction took place, so I think that I expressed myself quite clearly.  However I did struggle with the pronunciation of a couple of words, such as 'enregistrement' although I believe that Mme Michaud could still understand me despite my difficulties.  I managed to understand the majority of what she told me, as she speaks French very clearly in my company.  She did correct me at the beginning of the interaction though, as I think I asked a question using the 'vous' structure, and she told me that I could use the 'tu' structure when talking with her, which makes sense really as I have been mainly using this structure while chatting with her informally.</w:t>
      </w:r>
    </w:p>
    <w:p>
      <w:pPr>
        <w:pStyle w:val="Normal"/>
        <w:rPr/>
      </w:pPr>
      <w:r>
        <w:rPr/>
      </w:r>
    </w:p>
    <w:p>
      <w:pPr>
        <w:pStyle w:val="Normal"/>
        <w:rPr/>
      </w:pPr>
      <w:r>
        <w:rPr/>
        <w:t>To begin with, I felt quite nervous, as the thought of actually recording the interaction was quite nerve-wracking and I was worried about how Mme Michaud would react to my questions.  However, after the preliminaries, I began to settle down, and I actually enjoyed the conversation.  I think this might have been because for the first couple of days, all the English teachers (including my responsable) spoke to me in English which was very helpful for me as it aided my understanding.  Conversely this meant that the live recording was the first time I had conversed in French at length, and I felt at ease.</w:t>
      </w:r>
    </w:p>
    <w:p>
      <w:pPr>
        <w:pStyle w:val="Normal"/>
        <w:rPr/>
      </w:pPr>
      <w:r>
        <w:rPr/>
      </w:r>
    </w:p>
    <w:p>
      <w:pPr>
        <w:pStyle w:val="Normal"/>
        <w:rPr/>
      </w:pPr>
      <w:r>
        <w:rPr/>
        <w:t>Nevertheless, there were moments during the interaction when I felt a little silly, because the fact is that before the live recording, I had already spent time in with the classes I am going to be working with, observing them and getting to know the students.  The only reason why Mme Michaud and myself were unable to complete the live recording beforehand was due to a compulsory induction day for myself at Quimper, and then the other time we arranged to conduct the interaction, Mme Michaud remembered that she had to take her baby to the doctor's to have her injections.  Consequently, with regards to the questions that I asked Mme Michaud, I already vaguely knew some of their answers due to my presence in class; all the same, the interaction was extremely useful in clarifying my suppositions and providing me with additional information concerning my seven months as a Language Assistant.</w:t>
      </w:r>
    </w:p>
    <w:p>
      <w:pPr>
        <w:pStyle w:val="Normal"/>
        <w:rPr/>
      </w:pPr>
      <w:r>
        <w:rPr/>
      </w:r>
    </w:p>
    <w:p>
      <w:pPr>
        <w:pStyle w:val="Normal"/>
        <w:rPr/>
      </w:pPr>
      <w:r>
        <w:rPr/>
        <w:t>I sincerely hope that I gave the right impression of myself during the interaction.  I think that I was perceived quite well; however, as I have already mentioned in my response to the previous question, I think that I might have been a bit misunderstood regarding my questions to Mme Michaud.  I feel that she might have been a bit perplexed with regards to the fact that I was asking questions that she knew I already had a fair idea of the answers to, although maybe she just attributed this to the Project.</w:t>
      </w:r>
    </w:p>
    <w:p>
      <w:pPr>
        <w:pStyle w:val="Normal"/>
        <w:rPr/>
      </w:pPr>
      <w:r>
        <w:rPr/>
      </w:r>
    </w:p>
    <w:p>
      <w:pPr>
        <w:pStyle w:val="Normal"/>
        <w:rPr/>
      </w:pPr>
      <w:r>
        <w:rPr/>
        <w:t>Overall, I feel that our relationship is going well.  She has been extremely helpful and welcoming since I arrived in France, taking me out to lunch with one of the other English teachers on my first day here, and then providing us with a kettle for our apartment.  She also speaks extremely good English, having spent three years in Anglophone countries, so if I have any problems communicating at all in French, she reverts into English so I can make myself understood.  I think that we have a good relationship, as we also talk about other things apart from work.</w:t>
      </w:r>
    </w:p>
    <w:p>
      <w:pPr>
        <w:pStyle w:val="Normal"/>
        <w:rPr/>
      </w:pPr>
      <w:r>
        <w:rPr/>
      </w:r>
    </w:p>
    <w:p>
      <w:pPr>
        <w:pStyle w:val="Normal"/>
        <w:rPr/>
      </w:pPr>
      <w:r>
        <w:rPr/>
        <w:t>I think that our relationship will have changed as a result of this interaction as beforehand I was in the class for a purely observational purpose.  However, having discussed what Mme Michaud wants me to work on with the classes, I feel that our relationship will become more professional as we will be working alongside one another, and she will be relying on me to teach her classes well, and communicate to the students all the things that she wants them to learn.  I also think that our relationship might slightly change due to the fact that I asked her questions that I already knew some of the answers to so I do not know whether she will have found this a bit odd.</w:t>
      </w:r>
    </w:p>
    <w:p>
      <w:pPr>
        <w:pStyle w:val="Normal"/>
        <w:rPr/>
      </w:pPr>
      <w:r>
        <w:rPr/>
      </w:r>
    </w:p>
    <w:p>
      <w:pPr>
        <w:pStyle w:val="Normal"/>
        <w:rPr/>
      </w:pPr>
      <w:r>
        <w:rPr/>
        <w:t>I think that regarding the end result of the interaction, I achieved my goal, as the goal for initiating the interaction was to discover what I am going to be doing during the next seven months in my role as a Language Assistant.  I now know how many pupils I will be working with at any one time, what I am expected to do with them, what their level of English is, what their strengths and weaknesses are, how I am expected to teach and what I am expected to do in the case of discipline problems.  Additionally I know that I will receive guidance from Mme Michaud with regards to the subjects and themes she wants me to cover, and also if there are any additional activities she wants me to complete during the seven months.</w:t>
      </w:r>
    </w:p>
    <w:p>
      <w:pPr>
        <w:pStyle w:val="Normal"/>
        <w:rPr/>
      </w:pPr>
      <w:r>
        <w:rPr/>
      </w:r>
    </w:p>
    <w:p>
      <w:pPr>
        <w:pStyle w:val="Normal"/>
        <w:rPr/>
      </w:pPr>
      <w:r>
        <w:rPr/>
        <w:t>I think that one of the reasons that contributed to the success of this interaction was the fact that I have already spent a couple of weeks in class observing, so I have a fair idea of what is expected of me.  Another factor that helped to contribute to the success of this interaction is that my relationship with Mme Michaud appears to be quite relaxed, and we seem to communicate well using mainly English, but also some French.  We also spend a lot of time together in class as she is the teacher that I am going to be primarily working with.  All in all, I think the interaction went quite well.</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32:00Z</dcterms:created>
  <dc:creator>Julia Harrison</dc:creator>
  <dc:description/>
  <dc:language>en-US</dc:language>
  <cp:lastModifiedBy>Julia Harrison</cp:lastModifiedBy>
  <dcterms:modified xsi:type="dcterms:W3CDTF">2005-12-06T16:32:00Z</dcterms:modified>
  <cp:revision>1</cp:revision>
  <dc:subject/>
  <dc:title>RACHEL MILLER</dc:title>
</cp:coreProperties>
</file>