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LARA AUSTI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LOGBOOK</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ECOLE PRIMAIRE</w:t>
      </w:r>
    </w:p>
    <w:p>
      <w:pPr>
        <w:pStyle w:val="Normal"/>
        <w:rPr>
          <w:rFonts w:ascii="Palatino Linotype" w:hAnsi="Palatino Linotype" w:cs="Palatino Linotype"/>
          <w:b/>
          <w:b/>
          <w:bCs/>
          <w:color w:val="000000"/>
          <w:szCs w:val="24"/>
          <w:lang w:val="fr-FR"/>
        </w:rPr>
      </w:pPr>
      <w:r>
        <w:rPr>
          <w:rFonts w:cs="Palatino Linotype" w:ascii="Palatino Linotype" w:hAnsi="Palatino Linotype"/>
          <w:b/>
          <w:bCs/>
          <w:color w:val="000000"/>
          <w:szCs w:val="24"/>
          <w:lang w:val="fr-FR"/>
        </w:rPr>
      </w:r>
    </w:p>
    <w:p>
      <w:pPr>
        <w:pStyle w:val="Normal"/>
        <w:rPr/>
      </w:pPr>
      <w:r>
        <w:rPr>
          <w:rFonts w:cs="Palatino Linotype" w:ascii="Palatino Linotype" w:hAnsi="Palatino Linotype"/>
          <w:b/>
          <w:szCs w:val="24"/>
          <w:lang w:val="fr-FR"/>
        </w:rPr>
        <w:t>21</w:t>
      </w:r>
      <w:r>
        <w:rPr>
          <w:rFonts w:cs="Palatino Linotype" w:ascii="Palatino Linotype" w:hAnsi="Palatino Linotype"/>
          <w:b/>
          <w:szCs w:val="24"/>
          <w:vertAlign w:val="superscript"/>
          <w:lang w:val="fr-FR"/>
        </w:rPr>
        <w:t xml:space="preserve"> </w:t>
      </w:r>
      <w:r>
        <w:rPr>
          <w:rFonts w:cs="Palatino Linotype" w:ascii="Palatino Linotype" w:hAnsi="Palatino Linotype"/>
          <w:b/>
          <w:szCs w:val="24"/>
          <w:lang w:val="fr-FR"/>
        </w:rPr>
        <w:t>/22 September 2004</w:t>
      </w:r>
    </w:p>
    <w:p>
      <w:pPr>
        <w:pStyle w:val="Normal"/>
        <w:rPr>
          <w:rFonts w:ascii="Palatino Linotype" w:hAnsi="Palatino Linotype" w:cs="Palatino Linotype"/>
          <w:b/>
          <w:b/>
          <w:sz w:val="28"/>
          <w:szCs w:val="28"/>
          <w:lang w:val="fr-FR"/>
        </w:rPr>
      </w:pPr>
      <w:r>
        <w:rPr>
          <w:rFonts w:cs="Palatino Linotype" w:ascii="Palatino Linotype" w:hAnsi="Palatino Linotype"/>
          <w:b/>
          <w:sz w:val="28"/>
          <w:szCs w:val="28"/>
          <w:lang w:val="fr-FR"/>
        </w:rPr>
      </w:r>
    </w:p>
    <w:p>
      <w:pPr>
        <w:pStyle w:val="TextBody"/>
        <w:jc w:val="left"/>
        <w:rPr>
          <w:rFonts w:ascii="Palatino Linotype" w:hAnsi="Palatino Linotype" w:cs="Palatino Linotype"/>
        </w:rPr>
      </w:pPr>
      <w:r>
        <w:rPr>
          <w:rFonts w:cs="Palatino Linotype" w:ascii="Palatino Linotype" w:hAnsi="Palatino Linotype"/>
        </w:rPr>
        <w:t xml:space="preserve">I flew to France today, a week early so that I could try and sort out all the paperwork because I’ve heard it’s a nightmare!  The journey went OK and I managed to get to Élancourt in one piece.  Nina Pauchet, my </w:t>
      </w:r>
      <w:r>
        <w:rPr>
          <w:rFonts w:cs="Palatino Linotype" w:ascii="Palatino Linotype" w:hAnsi="Palatino Linotype"/>
          <w:i/>
        </w:rPr>
        <w:t>responsable</w:t>
      </w:r>
      <w:r>
        <w:rPr>
          <w:rFonts w:cs="Palatino Linotype" w:ascii="Palatino Linotype" w:hAnsi="Palatino Linotype"/>
        </w:rPr>
        <w:t xml:space="preserve">, met me at about 4.30pm and took me to the apartment, which she found for my Canadian roommate, Nicole and me.  </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When we got there I was horrified to see that the bed Nina Pauchet had mentioned via email was actually a mattress, which was on the balcony!  There’s one sofa in the living room, an electric ring to cook on, no surfaces to prepare food on (and old bits of food in the sink) and not much else.  I was gutted to say the least – I’d not expected the Ritz but this is taking the piss!  Nina Pauchet didn’t even ask if I wanted to live here – she just said to me that next she’d take me to the </w:t>
      </w:r>
      <w:r>
        <w:rPr>
          <w:rFonts w:cs="Palatino Linotype" w:ascii="Palatino Linotype" w:hAnsi="Palatino Linotype"/>
          <w:i/>
        </w:rPr>
        <w:t xml:space="preserve">Mairie </w:t>
      </w:r>
      <w:r>
        <w:rPr>
          <w:rFonts w:cs="Palatino Linotype" w:ascii="Palatino Linotype" w:hAnsi="Palatino Linotype"/>
        </w:rPr>
        <w:t>to sign the contrac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At the </w:t>
      </w:r>
      <w:r>
        <w:rPr>
          <w:rFonts w:cs="Palatino Linotype" w:ascii="Palatino Linotype" w:hAnsi="Palatino Linotype"/>
          <w:i/>
        </w:rPr>
        <w:t>Mairie</w:t>
      </w:r>
      <w:r>
        <w:rPr>
          <w:rFonts w:cs="Palatino Linotype" w:ascii="Palatino Linotype" w:hAnsi="Palatino Linotype"/>
        </w:rPr>
        <w:t xml:space="preserve"> I was introduced to a woman who gave me the contract to sign.  It said I’d be there until the end of June so when I mentioned that I wouldn’t, they said it wasn’t important.  I started to panic by how blasé they were being about me signing a contract in a foreign language.  It was in crazily complicated language and I began to feel sick because I was so scared.  Eventually it all got too much and I burst into tears and they were really nice about it.  I think they realised that they’d scared me so the woman at the </w:t>
      </w:r>
      <w:r>
        <w:rPr>
          <w:rFonts w:cs="Palatino Linotype" w:ascii="Palatino Linotype" w:hAnsi="Palatino Linotype"/>
          <w:i/>
        </w:rPr>
        <w:t xml:space="preserve">Mairie </w:t>
      </w:r>
      <w:r>
        <w:rPr>
          <w:rFonts w:cs="Palatino Linotype" w:ascii="Palatino Linotype" w:hAnsi="Palatino Linotype"/>
        </w:rPr>
        <w:t>gave me a glass of water and let me sit down to read the five pag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When we left Nina Pauchet asked if I was scared of her!  I explained that I was just in shock and feeling frightened – I think she understood.  When we got back to the apartment she said I couldn’t stay there and she’d be back within the hour to get me.  I would go to her house, have dinner, stay over and she’d bring me back the next day.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I couldn’t believe what was happening, especially after hearing Gemma’s horror story at the Year Abroad Preparation meetings!  She took me to her house, we had dinner with her husband and then I went to bed.  The next day, she made breakfast and brought me back to Élancourt, introducing me to my neighbour, Danielle who is also a teacher.  When she left she told me not to hesitate contacting her because she knew how difficult it must be living in a foreign country alone.  She said that she had children and would hate to think of them suffering without any help in England.  Maybe I’m sealing my own fate here but I think I may have been lucky and got a nice </w:t>
      </w:r>
      <w:r>
        <w:rPr>
          <w:rFonts w:cs="Palatino Linotype" w:ascii="Palatino Linotype" w:hAnsi="Palatino Linotype"/>
          <w:i/>
        </w:rPr>
        <w:t>responsab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1</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pPr>
      <w:r>
        <w:rPr>
          <w:rFonts w:cs="Palatino Linotype" w:ascii="Palatino Linotype" w:hAnsi="Palatino Linotype"/>
        </w:rPr>
        <w:t xml:space="preserve">We were introduced to our schools this morning – we’ve got six of them between us – four are mine!  I was so glad that Nicole was with us because we both understood different parts.  Together we managed to figure out that I won’t have my full timetable until some woman called Swoisique, or something like that, is able to teach and apparently that won’t happen until she gets the necessary funding.  Nobody actually really explained anything to us – they just talked at normal speed as though we weren’t there!  Hopefully it’ll get sorted soon though.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4 Octo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rFonts w:ascii="Palatino Linotype" w:hAnsi="Palatino Linotype" w:cs="Palatino Linotype"/>
        </w:rPr>
      </w:pPr>
      <w:r>
        <w:rPr>
          <w:rFonts w:cs="Palatino Linotype" w:ascii="Palatino Linotype" w:hAnsi="Palatino Linotype"/>
        </w:rPr>
        <w:t>Nicole and I went to observe the afternoon at La Commanderie.  It was really nice to actually get into school and see them working and the kids were really cute.  At the end of the day a lad turned around to the girl sat by him and asked how to say Goodbye in English and they worked it out and then said “Goodbye” – it was very sweet!</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We told Madame Simon that we have to go to Versailles tomorrow and she reckons we’ll have to leave at 7 and not 8 like Nina Pauchet told us!  Good job we found that ou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5 Octo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rFonts w:ascii="Palatino Linotype" w:hAnsi="Palatino Linotype" w:cs="Palatino Linotype"/>
        </w:rPr>
      </w:pPr>
      <w:r>
        <w:rPr>
          <w:rFonts w:cs="Palatino Linotype" w:ascii="Palatino Linotype" w:hAnsi="Palatino Linotype"/>
        </w:rPr>
        <w:t xml:space="preserve">We had a meeting at Versailles today – it was our </w:t>
      </w:r>
      <w:r>
        <w:rPr>
          <w:rFonts w:cs="Palatino Linotype" w:ascii="Palatino Linotype" w:hAnsi="Palatino Linotype"/>
          <w:i/>
        </w:rPr>
        <w:t>accueil administratif et formation pédagogique</w:t>
      </w:r>
      <w:r>
        <w:rPr>
          <w:rFonts w:cs="Palatino Linotype" w:ascii="Palatino Linotype" w:hAnsi="Palatino Linotype"/>
        </w:rPr>
        <w:t>.  The morning was spent being given forms for sorting out getting paid, claiming back on our transport and signing our contracts.  It went far too quickly and they didn’t really explain all the jargon on the forms so I think we’ll have to get in touch with Nina Pauchet for help.</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The afternoon was spent discussing teaching methods, possible discipline problems and stuff like that.  It was interesting and certainly the longest listening practice I've ever done but there was one girl who’d been an assistant last year and she loved the sound of her voice.  She was really monotone and it made her French really hard to understand, even though she’s lived here for a year.  It’s funny because I’d always thought that people who weren’t native French speakers were easier to understand but I really shut off when she was talking.</w:t>
      </w:r>
    </w:p>
    <w:p>
      <w:pPr>
        <w:pStyle w:val="TextBody"/>
        <w:jc w:val="left"/>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b/>
          <w:szCs w:val="24"/>
        </w:rPr>
        <w:t xml:space="preserve"> </w:t>
      </w:r>
      <w:r>
        <w:rPr>
          <w:rFonts w:cs="Palatino Linotype" w:ascii="Palatino Linotype" w:hAnsi="Palatino Linotype"/>
          <w:b/>
          <w:szCs w:val="24"/>
        </w:rPr>
        <w:t>7</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Normal"/>
        <w:rPr/>
      </w:pPr>
      <w:r>
        <w:rPr>
          <w:rFonts w:cs="Palatino Linotype" w:ascii="Palatino Linotype" w:hAnsi="Palatino Linotype"/>
        </w:rPr>
        <w:t>We were meant to be in schools today and tomorrow to see the classes working but we’ve had so much trouble trying to get the administration sorted that Nina Pauchet told us not to bother going in and to try and get it sorted by Monday.  We went to her office and she’s helped us through a bit but I can’t help but get the impression that she doesn’t really understand it either!</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cs="Palatino Linotype" w:ascii="Palatino Linotype" w:hAnsi="Palatino Linotype"/>
          <w:b/>
          <w:szCs w:val="24"/>
        </w:rPr>
        <w:t>11</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I was meant to start teaching today – that’s what I was told by Nina Pauchet.  I went to La Commanderie for 10am expecting to observe lessons or be assisting in classes but instead I sat in the staff room for the majority of the time reading their English material.  Mme Sechere (the headmistress) spoke to me for a little while but then had to go looking for a floppy disk that she’d lost.  I didn’t feel like we achieved much because I spoke to her for about fifteen minutes and then she disappeared.  I felt like a spare part for the whole time because I didn’t know if she still needed me there or if it was her way of telling me that I was no longer needed!</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At 3pm I went down to La Haie à Sorel, thinking I’d be observing or something but instead I was met by a lady called Sophie Morel, whose class I’ll be teaching and she went through a pupil’s English book with me.  I asked if I could observe a lesson before teaching and they seemed OK with it, although they looked a bit shocked!</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b/>
          <w:sz w:val="28"/>
          <w:szCs w:val="28"/>
        </w:rPr>
        <w:t xml:space="preserve"> </w:t>
      </w:r>
      <w:r>
        <w:rPr>
          <w:rFonts w:cs="Palatino Linotype" w:ascii="Palatino Linotype" w:hAnsi="Palatino Linotype"/>
          <w:b/>
          <w:szCs w:val="24"/>
        </w:rPr>
        <w:t>12</w:t>
      </w:r>
      <w:r>
        <w:rPr>
          <w:rFonts w:cs="Palatino Linotype" w:ascii="Palatino Linotype" w:hAnsi="Palatino Linotype"/>
          <w:b/>
          <w:szCs w:val="24"/>
          <w:vertAlign w:val="superscript"/>
        </w:rPr>
        <w:t xml:space="preserve"> </w:t>
      </w:r>
      <w:r>
        <w:rPr>
          <w:rFonts w:cs="Palatino Linotype" w:ascii="Palatino Linotype" w:hAnsi="Palatino Linotype"/>
          <w:b/>
          <w:szCs w:val="24"/>
        </w:rPr>
        <w:t xml:space="preserve"> Octo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pPr>
      <w:r>
        <w:rPr>
          <w:rFonts w:cs="Palatino Linotype" w:ascii="Palatino Linotype" w:hAnsi="Palatino Linotype"/>
        </w:rPr>
        <w:t>We had a meeting with Nina Pauchet today to try and sort out our forms for getting paid, getting social security and things.  It was confusing to say the least but now Nina Pauchet has pointed out which bits I need to do first, I feel a bit reassured.  All the forms we have to sort out seem a bit unnecessary and far too complicated – Nicole spoke to her French friend and she didn’t even understand some of it so how can they expect us to cop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13</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
        <w:jc w:val="left"/>
        <w:rPr>
          <w:rFonts w:ascii="Palatino Linotype" w:hAnsi="Palatino Linotype" w:cs="Palatino Linotype"/>
        </w:rPr>
      </w:pPr>
      <w:r>
        <w:rPr>
          <w:rFonts w:cs="Palatino Linotype" w:ascii="Palatino Linotype" w:hAnsi="Palatino Linotype"/>
        </w:rPr>
        <w:t xml:space="preserve">Nicole and I went to the MGEN today to try and get social security because our booklet and the women at the social security office reckon that we can only get it from there.  We managed to find it OK and the people there were really nice – they even slowed down their speaking for us!  I was filling in the necessary forms when the woman broached the subject of a </w:t>
      </w:r>
      <w:r>
        <w:rPr>
          <w:rFonts w:cs="Palatino Linotype" w:ascii="Palatino Linotype" w:hAnsi="Palatino Linotype"/>
          <w:i/>
        </w:rPr>
        <w:t>mutuelle</w:t>
      </w:r>
      <w:r>
        <w:rPr>
          <w:rFonts w:cs="Palatino Linotype" w:ascii="Palatino Linotype" w:hAnsi="Palatino Linotype"/>
        </w:rPr>
        <w:t xml:space="preserve">.  I decided that I didn’t think I needed one – I’m young and healthy enough and I’m going to need all my paycheque, besides I have insurance.  Unfortunately, unless I wanted a </w:t>
      </w:r>
      <w:r>
        <w:rPr>
          <w:rFonts w:cs="Palatino Linotype" w:ascii="Palatino Linotype" w:hAnsi="Palatino Linotype"/>
          <w:i/>
        </w:rPr>
        <w:t>mutuelle</w:t>
      </w:r>
      <w:r>
        <w:rPr>
          <w:rFonts w:cs="Palatino Linotype" w:ascii="Palatino Linotype" w:hAnsi="Palatino Linotype"/>
        </w:rPr>
        <w:t xml:space="preserve"> then they couldn’t help me so we wasted our time but at least they were nice about it.  I just wish we weren’t being sent on a wild goose chase all the time.</w:t>
      </w:r>
    </w:p>
    <w:p>
      <w:pPr>
        <w:pStyle w:val="TextBody"/>
        <w:jc w:val="left"/>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18</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Indent"/>
        <w:ind w:hanging="0"/>
        <w:jc w:val="left"/>
        <w:rPr/>
      </w:pPr>
      <w:r>
        <w:rPr>
          <w:rFonts w:cs="Palatino Linotype" w:ascii="Palatino Linotype" w:hAnsi="Palatino Linotype"/>
        </w:rPr>
        <w:t xml:space="preserve">I felt so ill when I woke up this morning – Nicole has given me her cold, just in time to go home – yay!  I wasn’t going to ring in sick because it’s only a cold so I got a warm drink and started to feel a bit better.  When I got to school though, Sophie Morel was at the door – it turns out that Fabrice is ill so there’s no point in my being there.  I was a bit narked because they have my phone number and they could have phoned me to save me the journey but apparently Fabrice didn’t leave them enough time.  </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Cs w:val="24"/>
        </w:rPr>
        <w:t>19</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I stayed late after school at La Commanderie this afternoon to discuss what I’d be teaching the children in the run up to Christmas.  We decided on Halloween and Christmas and came up with some nice ideas for lessons.  I might even be covering Bonfire Night with some of the kids, which could be fun because it’s kind of gruesome.  I really didn’t need to stay as late as I did though because we decided on the lessons within the first fifteen minutes and then the next hour was spent trying to arrange the timetable with the other teachers so they all have English.  From what I gathered I couldn’t have helped because I don’t understand the timetable yet and they’ve booked me for a Tuesday afternoon and Friday morning so they just need to work the rest out between them.  I really like the teachers though and it was nice to sit and talk with them.  The one teacher even mentioned about teaching her son privately but I don’t know if we’re allowed to do that yet so I’ll have to see.</w:t>
      </w:r>
    </w:p>
    <w:p>
      <w:pPr>
        <w:pStyle w:val="TextBody"/>
        <w:jc w:val="left"/>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b/>
          <w:sz w:val="28"/>
          <w:szCs w:val="28"/>
        </w:rPr>
        <w:t xml:space="preserve"> </w:t>
      </w:r>
      <w:r>
        <w:rPr>
          <w:rFonts w:cs="Palatino Linotype" w:ascii="Palatino Linotype" w:hAnsi="Palatino Linotype"/>
          <w:b/>
          <w:szCs w:val="24"/>
        </w:rPr>
        <w:t>20</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pPr>
      <w:r>
        <w:rPr>
          <w:rFonts w:cs="Palatino Linotype" w:ascii="Palatino Linotype" w:hAnsi="Palatino Linotype"/>
        </w:rPr>
        <w:t xml:space="preserve">Nicole and I went to Nina Pauchet’s office this morning to pick up a hob with two rings, rather than just the one we have now.  We thought she’d be around because she asked us to bring our timetables and </w:t>
      </w:r>
      <w:r>
        <w:rPr>
          <w:rFonts w:cs="Palatino Linotype" w:ascii="Palatino Linotype" w:hAnsi="Palatino Linotype"/>
          <w:i/>
        </w:rPr>
        <w:t>procès verbal</w:t>
      </w:r>
      <w:r>
        <w:rPr>
          <w:rFonts w:cs="Palatino Linotype" w:ascii="Palatino Linotype" w:hAnsi="Palatino Linotype"/>
        </w:rPr>
        <w:t xml:space="preserve"> for her to photocopy.  We were looking forward to seeing her because we’ve both got loads of stuff we need to sort out still.  I really need help with this social security and the forms for getting paid and Nicole is having lots of trouble with her </w:t>
      </w:r>
      <w:r>
        <w:rPr>
          <w:rFonts w:cs="Palatino Linotype" w:ascii="Palatino Linotype" w:hAnsi="Palatino Linotype"/>
          <w:i/>
        </w:rPr>
        <w:t>carte de séjour</w:t>
      </w:r>
      <w:r>
        <w:rPr>
          <w:rFonts w:cs="Palatino Linotype" w:ascii="Palatino Linotype" w:hAnsi="Palatino Linotype"/>
        </w:rPr>
        <w:t xml:space="preserve"> too.  Unfortunately Wednesday is Nicole’s day off so we just spoke to her secretary – I don’t know why she needed our timetables and </w:t>
      </w:r>
      <w:r>
        <w:rPr>
          <w:rFonts w:cs="Palatino Linotype" w:ascii="Palatino Linotype" w:hAnsi="Palatino Linotype"/>
          <w:i/>
        </w:rPr>
        <w:t>procès verbal</w:t>
      </w:r>
      <w:r>
        <w:rPr>
          <w:rFonts w:cs="Palatino Linotype" w:ascii="Palatino Linotype" w:hAnsi="Palatino Linotype"/>
        </w:rPr>
        <w:t xml:space="preserve"> then because nobody asked for them and we were too pissed off to volunteer them over.  Petty I know but we really need help and she’s hardly ever around for the support I thought she was going to provide when I first arriv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21 Octo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
        <w:jc w:val="left"/>
        <w:rPr>
          <w:rFonts w:ascii="Palatino Linotype" w:hAnsi="Palatino Linotype" w:cs="Palatino Linotype"/>
        </w:rPr>
      </w:pPr>
      <w:r>
        <w:rPr>
          <w:rFonts w:cs="Palatino Linotype" w:ascii="Palatino Linotype" w:hAnsi="Palatino Linotype"/>
        </w:rPr>
        <w:t>Today has been a total nightmare.  I’ve been trying to sort out my social security since I got here and the women at the office have point-blank refused to help me because I don’t have a pay slip.  However, if I want to get paid then apparently, I need my social security!  I don’t know who dreamt that up – seems bloody stupid if you ask me.  Anyway, so I got in touch with Nina Pauchet and she said she’d help me if I came to her office, which is just above the social security office.  I got there a few minutes early but she wasn’t there and the women who were in the office were eating lunch and didn’t say whether she’d be back soon.  After waiting around, feeling like a complete idiot in the office for about fifteen minutes, I presumed I’d got the time or day wrong because Nina Pauchet speaks so quickly so it’d be easy to make a mistake.  I ended up walking home but on the way, the dustmen, who harass us every time we walk past them, started shouting stuff at me.  I’d had enough of the French by this point so without thinking, decided to tell them to “Fuck off!”  I don’t know if that’s a universally understood phrase or not but I think from the tone of my voice, they’d have realised I wasn’t giving them the come-on!  By the time I got back to the apartment, I was fuming and ended up bursting into tears on Nicole.  It turns out that Nina Pauchet had just phoned up – she’d been late back to the office – why she didn’t ring the office and tell the women to tell me to wait, I don’t know.  That would have made things too easy!</w:t>
      </w:r>
    </w:p>
    <w:p>
      <w:pPr>
        <w:pStyle w:val="TextBody"/>
        <w:jc w:val="left"/>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I phoned her up and she said that if I walked back to the office then she could help me.  Yeah, bollocks!  I think she sees herself as some amazingly powerful French businesswoman wearing shoulder pads and being super important because she really thought that she could walk into the social security office and they would bow down to the Ever-Impressive Nina Pauchet.  If it wasn’t so annoying then it would have been humorous to see her throwing her job title into conversation like she was a brain surgeon or something.  Basically, the women remained steadfast on their decision and we left with nothing.  Unfortunately now I need to go to Versailles to the </w:t>
      </w:r>
      <w:r>
        <w:rPr>
          <w:rFonts w:cs="Palatino Linotype" w:ascii="Palatino Linotype" w:hAnsi="Palatino Linotype"/>
          <w:i/>
        </w:rPr>
        <w:t xml:space="preserve">Inspection Académique </w:t>
      </w:r>
      <w:r>
        <w:rPr>
          <w:rFonts w:cs="Palatino Linotype" w:ascii="Palatino Linotype" w:hAnsi="Palatino Linotype"/>
        </w:rPr>
        <w:t>to see Josephine Douard and see if she can process my salary information without social security.</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cs="Palatino Linotype" w:ascii="Palatino Linotype" w:hAnsi="Palatino Linotype"/>
          <w:b/>
          <w:szCs w:val="24"/>
        </w:rPr>
        <w:t>22</w:t>
      </w:r>
      <w:r>
        <w:rPr>
          <w:rFonts w:cs="Palatino Linotype" w:ascii="Palatino Linotype" w:hAnsi="Palatino Linotype"/>
          <w:b/>
          <w:szCs w:val="24"/>
          <w:vertAlign w:val="superscript"/>
        </w:rPr>
        <w:t xml:space="preserve"> </w:t>
      </w:r>
      <w:r>
        <w:rPr>
          <w:rFonts w:cs="Palatino Linotype" w:ascii="Palatino Linotype" w:hAnsi="Palatino Linotype"/>
          <w:b/>
          <w:szCs w:val="24"/>
        </w:rPr>
        <w:t>Octo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
        <w:jc w:val="lef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Well I think today went well, perhaps because it’s now out of Nina Pauchet’s hands – surely the other people working at the </w:t>
      </w:r>
      <w:r>
        <w:rPr>
          <w:rFonts w:cs="Palatino Linotype" w:ascii="Palatino Linotype" w:hAnsi="Palatino Linotype"/>
          <w:i/>
        </w:rPr>
        <w:t>Inspection Académique</w:t>
      </w:r>
      <w:r>
        <w:rPr>
          <w:rFonts w:cs="Palatino Linotype" w:ascii="Palatino Linotype" w:hAnsi="Palatino Linotype"/>
        </w:rPr>
        <w:t xml:space="preserve"> can’t be as rubbish as her!  I had the day off today to try and sort out getting paid.  Nina Pauchet said it was OK and I left early because I didn’t want to leave it too late.  When I got there I had to wait a little while and then Josephine Douard took me into her office to sort out getting paid.  The difficulty with the social security appears to be a common problem and she said they could get around it.  However, my papers weren’t signed.  At no point did Nina Pauchet say to me, or anyone else for that matter, that our papers needed to be signed.  I didn’t even know whom they needed to be signed by!  It turns out Monsieur Weill needed to sign them before they could be processed but considering we’ve met him a couple of times for a total of five minutes, I didn’t think he had much to do with the assistants.  Obviously I was wrong!  Josephine Douard had to get on the phone and ring somebody who was senior in authority to Monsieur Weill and see if they could sign the papers instead.  Luckily this was possible so it looks like I’ll be paid soon.</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I asked Josephine if I was definitely going to be paid in November and she said yes but part of me didn’t really believe her.  I’ve been panicking about not getting paid for ages because my mom isn’t in a position to help me considering she’s just been off work for three months after having her third hip replacement.  I tried to explain this to her and ended up getting a bit upset in her office because it’s kind of mortifying having to explain your family situation to a perfect stranger in a different language!  She promised to contact me if I wasn’t going to be paid and she was so nice about it.  I actually feel like I’ve had a breakthrough with a French person today – trying to achieve something and I left her office feeling positive, which is more than I can say for how I feel when I have to deal with Nina Pauchet!</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cs="Palatino Linotype" w:ascii="Palatino Linotype" w:hAnsi="Palatino Linotype"/>
          <w:b/>
          <w:szCs w:val="24"/>
        </w:rPr>
        <w:t>1</w:t>
      </w:r>
      <w:r>
        <w:rPr>
          <w:rFonts w:cs="Palatino Linotype" w:ascii="Palatino Linotype" w:hAnsi="Palatino Linotype"/>
          <w:b/>
          <w:szCs w:val="24"/>
          <w:vertAlign w:val="superscript"/>
        </w:rPr>
        <w:t xml:space="preserve"> </w:t>
      </w:r>
      <w:r>
        <w:rPr>
          <w:rFonts w:cs="Palatino Linotype" w:ascii="Palatino Linotype" w:hAnsi="Palatino Linotype"/>
          <w:b/>
          <w:szCs w:val="24"/>
        </w:rPr>
        <w:t>Nov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pPr>
      <w:r>
        <w:rPr>
          <w:rFonts w:cs="Palatino Linotype" w:ascii="Palatino Linotype" w:hAnsi="Palatino Linotype"/>
        </w:rPr>
        <w:t>I’ve just been told that we’ve got term dates wrong and we start back on Thursday and not Friday.  I’ve emailed Nina Pauchet explaining how we either read the information wrong or it’s actually wrong and could she tell Haie à Sorel so hopefully she’ll pass the message on.</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b/>
          <w:b/>
          <w:szCs w:val="24"/>
        </w:rPr>
      </w:pPr>
      <w:r>
        <w:rPr>
          <w:rFonts w:cs="Palatino Linotype" w:ascii="Palatino Linotype" w:hAnsi="Palatino Linotype"/>
          <w:b/>
          <w:szCs w:val="24"/>
        </w:rPr>
        <w:t>4 Nov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Some robbing bastard at the airport stole my belt right out of my suitcase when we landed.  How gutted am I?  I’m lucky I didn’t lose anything else because the pouch was wide open with my other little bag on the conveyor belt.  I asked a member of staff to go looking for it but she came back with nothing and just said in future I should lock my things up because I can’t expect people not to steal!  So yeah, I’m a bit pissed off now…</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 xml:space="preserve">I haven’t been paid either but I’ve not heard from Josephine Douard either so I don’t know what’s going on there.  She promised to contact me if I wasn’t going to get paid but I’ve heard nothing – </w:t>
      </w:r>
      <w:r>
        <w:rPr>
          <w:rFonts w:cs="Palatino Linotype" w:ascii="Palatino Linotype" w:hAnsi="Palatino Linotype"/>
          <w:i/>
        </w:rPr>
        <w:t>quelle surpris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5</w:t>
      </w:r>
      <w:r>
        <w:rPr>
          <w:rFonts w:cs="Palatino Linotype" w:ascii="Palatino Linotype" w:hAnsi="Palatino Linotype"/>
          <w:b/>
          <w:szCs w:val="24"/>
          <w:vertAlign w:val="superscript"/>
        </w:rPr>
        <w:t xml:space="preserve"> </w:t>
      </w:r>
      <w:r>
        <w:rPr>
          <w:rFonts w:cs="Palatino Linotype" w:ascii="Palatino Linotype" w:hAnsi="Palatino Linotype"/>
          <w:b/>
          <w:szCs w:val="24"/>
        </w:rPr>
        <w:t>Novem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
        <w:jc w:val="left"/>
        <w:rPr/>
      </w:pPr>
      <w:r>
        <w:rPr>
          <w:rFonts w:cs="Palatino Linotype" w:ascii="Palatino Linotype" w:hAnsi="Palatino Linotype"/>
        </w:rPr>
        <w:t xml:space="preserve">Despite being homesick and not overly happy with the fact that Nicole has decided to move her boyfriend into our one-bedroom flat for a month, I’m kind of glad to be back and doing something again.  It was nice to go back to England for the vacation but I didn’t really get as much stuff done as I’d have liked to and this feels like I’m doing something worthwhile with my life.  Nobody has contacted me about my absence yesterday so I don’t know if they were told or if Nina Pauchet even got my email.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8</w:t>
      </w:r>
      <w:r>
        <w:rPr>
          <w:rFonts w:cs="Palatino Linotype" w:ascii="Palatino Linotype" w:hAnsi="Palatino Linotype"/>
          <w:b/>
          <w:szCs w:val="24"/>
          <w:vertAlign w:val="superscript"/>
        </w:rPr>
        <w:t xml:space="preserve"> </w:t>
      </w:r>
      <w:r>
        <w:rPr>
          <w:rFonts w:cs="Palatino Linotype" w:ascii="Palatino Linotype" w:hAnsi="Palatino Linotype"/>
          <w:b/>
          <w:szCs w:val="24"/>
        </w:rPr>
        <w:t>Nov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 xml:space="preserve">Apparently we have Thursday off school because it’s Remembrance Day – Sophie Morel, one of the teachers from a class I take, told me at the end of the lesson when I said I’d see her on Thursday.  It’s funny how neither the schools nor Nina Pauchet have thought to give us term dates or holidays or anything.  It would certainly make sense after getting it wrong and coming back a day late after </w:t>
      </w:r>
      <w:r>
        <w:rPr>
          <w:rFonts w:cs="Palatino Linotype" w:ascii="Palatino Linotype" w:hAnsi="Palatino Linotype"/>
          <w:i/>
        </w:rPr>
        <w:t>Toussaint</w:t>
      </w:r>
      <w:r>
        <w:rPr>
          <w:rFonts w:cs="Palatino Linotype" w:ascii="Palatino Linotype" w:hAnsi="Palatino Linotype"/>
        </w:rPr>
        <w:t>.</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4"/>
        </w:rPr>
      </w:pPr>
      <w:r>
        <w:rPr>
          <w:rFonts w:cs="Palatino Linotype" w:ascii="Palatino Linotype" w:hAnsi="Palatino Linotype"/>
          <w:b/>
          <w:szCs w:val="24"/>
        </w:rPr>
        <w:t>18 Novem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pPr>
      <w:r>
        <w:rPr>
          <w:rFonts w:cs="Palatino Linotype" w:ascii="Palatino Linotype" w:hAnsi="Palatino Linotype"/>
        </w:rPr>
        <w:t>I swear I don’t know how this country doesn’t fall apart from lack of organisation.  I’ve been waiting to be told I can start work at Gandouget and Villedieu for weeks now and I’ve been so bored whilst Nicole has had practically a full timetable since the beginning.  I didn’t come here to mope about and I certainly couldn’t afford to sightsee without being paid so I’ve been doing pretty much nothing recently apart from feeling so lonely because Nicole has her boyfriend staying here for a month.  Stupidly I decided to let the schools contact Nina Pauchet or me when I could start work because I didn’t want to ring them every day asking if I could start yet because it would have been on the verge of harassment!  Unfortunately communication isn’t a strongpoint within this town and both Gandouget and La Haie à Sorel have been waiting for me to start work or start doing extra hours since the start of this week.  And do you know how I found this out?  My neighbour, Danielle, who works as a teacher at Gandouget knocked on my door to check I was OK because I hadn’t turned up all week!  Nobody rang on Monday to see what happened, not even Nina Pauchet who is meant to be responsible for me!  Now I look shit because I didn’t turn up twice and I’m so annoyed because I would have loved to start work on Monday but instead I’ve been at home watching endless DVDs thinking that if I kept ringing them then I would have pissed them off.  Luckily now though, thanks to Danielle and nobody else, I have my timetable so I can start working a fuller timetable and not be so bored!</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cs="Palatino Linotype" w:ascii="Palatino Linotype" w:hAnsi="Palatino Linotype"/>
          <w:b/>
          <w:szCs w:val="24"/>
        </w:rPr>
        <w:t>19</w:t>
      </w:r>
      <w:r>
        <w:rPr>
          <w:rFonts w:cs="Palatino Linotype" w:ascii="Palatino Linotype" w:hAnsi="Palatino Linotype"/>
          <w:b/>
          <w:szCs w:val="24"/>
          <w:vertAlign w:val="superscript"/>
        </w:rPr>
        <w:t xml:space="preserve"> </w:t>
      </w:r>
      <w:r>
        <w:rPr>
          <w:rFonts w:cs="Palatino Linotype" w:ascii="Palatino Linotype" w:hAnsi="Palatino Linotype"/>
          <w:b/>
          <w:szCs w:val="24"/>
        </w:rPr>
        <w:t>Novem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
        <w:jc w:val="left"/>
        <w:rPr>
          <w:rFonts w:ascii="Palatino Linotype" w:hAnsi="Palatino Linotype" w:cs="Palatino Linotype"/>
        </w:rPr>
      </w:pPr>
      <w:r>
        <w:rPr>
          <w:rFonts w:cs="Palatino Linotype" w:ascii="Palatino Linotype" w:hAnsi="Palatino Linotype"/>
        </w:rPr>
        <w:t>Nina Pauchet is a bitch from hell.  I woke up this morning feeling like I was going to keel over because of this stupid cough I’ve picked up.  I’ve hardly slept since I got it because I keep waking myself up choking so I was feeling really teary and decided I shouldn’t go to school, walking there would take an hour and a half and I just didn’t feel well enough.  I couldn’t find the phone numbers so I rang Nina Pauchet and explained I was ill and she had a go at me saying how I needed to ring them and tell them but I also needed to phone Gandouget because I’d not been turning up all week!  I asked her why nobody had phoned to tell me because I’d been waiting for them as I didn’t want to harass them everyday asking if I was able to start yet and she just said she didn’t know.  She couldn’t have been less sympathetic if she’d tried; she just said I needed to phone them all up and get myself to the doctor if I was that sick.  I think I worried her though because I ended up crying; partly because I felt so ill but also due to the fact that the woman makes me so angry!</w:t>
      </w:r>
    </w:p>
    <w:p>
      <w:pPr>
        <w:pStyle w:val="TextBody"/>
        <w:jc w:val="left"/>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b/>
          <w:sz w:val="28"/>
          <w:szCs w:val="28"/>
        </w:rPr>
        <w:t xml:space="preserve"> </w:t>
      </w:r>
      <w:r>
        <w:rPr>
          <w:rFonts w:cs="Palatino Linotype" w:ascii="Palatino Linotype" w:hAnsi="Palatino Linotype"/>
          <w:b/>
          <w:szCs w:val="24"/>
        </w:rPr>
        <w:t>22</w:t>
      </w:r>
      <w:r>
        <w:rPr>
          <w:rFonts w:cs="Palatino Linotype" w:ascii="Palatino Linotype" w:hAnsi="Palatino Linotype"/>
          <w:b/>
          <w:szCs w:val="24"/>
          <w:vertAlign w:val="superscript"/>
        </w:rPr>
        <w:t xml:space="preserve"> </w:t>
      </w:r>
      <w:r>
        <w:rPr>
          <w:rFonts w:cs="Palatino Linotype" w:ascii="Palatino Linotype" w:hAnsi="Palatino Linotype"/>
          <w:b/>
          <w:szCs w:val="24"/>
        </w:rPr>
        <w:t xml:space="preserve"> Novem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TextBody"/>
        <w:jc w:val="left"/>
        <w:rPr/>
      </w:pPr>
      <w:r>
        <w:rPr>
          <w:rFonts w:cs="Palatino Linotype" w:ascii="Palatino Linotype" w:hAnsi="Palatino Linotype"/>
        </w:rPr>
        <w:t>Today was my first ever whole day of teaching – nearly two months late but definitely a relief to have started doing something.  I’m working with an American called Connie at Gandouget and Sandrine at La Haie à Sorel.  Connie was really nice when I explained that nobody had told me I was due to start teaching and I’d been waiting for a phone call from either the school or Nina Pauchet.  Sandrine had a bit of a dig about how she wasn’t expecting me to turn up because I hadn’t last week so I made a point of telling her that nobody had given me my new timetable.  After that she gave me her phone number and started to be really nice so maybe I will enjoy working with her.  Connie gave me her number too so at least if they’re not going to be there then they’ll let me know, I hop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4"/>
        </w:rPr>
      </w:pPr>
      <w:r>
        <w:rPr>
          <w:rFonts w:eastAsia="Palatino Linotype" w:cs="Palatino Linotype" w:ascii="Palatino Linotype" w:hAnsi="Palatino Linotype"/>
          <w:b/>
          <w:sz w:val="28"/>
          <w:szCs w:val="28"/>
        </w:rPr>
        <w:t xml:space="preserve"> </w:t>
      </w:r>
      <w:r>
        <w:rPr>
          <w:rFonts w:cs="Palatino Linotype" w:ascii="Palatino Linotype" w:hAnsi="Palatino Linotype"/>
          <w:b/>
          <w:szCs w:val="24"/>
        </w:rPr>
        <w:t>26</w:t>
      </w:r>
      <w:r>
        <w:rPr>
          <w:rFonts w:cs="Palatino Linotype" w:ascii="Palatino Linotype" w:hAnsi="Palatino Linotype"/>
          <w:b/>
          <w:szCs w:val="24"/>
          <w:vertAlign w:val="superscript"/>
        </w:rPr>
        <w:t xml:space="preserve"> </w:t>
      </w:r>
      <w:r>
        <w:rPr>
          <w:rFonts w:cs="Palatino Linotype" w:ascii="Palatino Linotype" w:hAnsi="Palatino Linotype"/>
          <w:b/>
          <w:szCs w:val="24"/>
        </w:rPr>
        <w:t>November 2004</w:t>
      </w:r>
    </w:p>
    <w:p>
      <w:pPr>
        <w:pStyle w:val="Normal"/>
        <w:rPr>
          <w:rFonts w:ascii="Palatino Linotype" w:hAnsi="Palatino Linotype" w:cs="Palatino Linotype"/>
          <w:szCs w:val="24"/>
          <w:u w:val="single"/>
        </w:rPr>
      </w:pPr>
      <w:r>
        <w:rPr>
          <w:rFonts w:cs="Palatino Linotype" w:ascii="Palatino Linotype" w:hAnsi="Palatino Linotype"/>
          <w:szCs w:val="24"/>
          <w:u w:val="single"/>
        </w:rPr>
      </w:r>
    </w:p>
    <w:p>
      <w:pPr>
        <w:pStyle w:val="TextBody"/>
        <w:jc w:val="left"/>
        <w:rPr>
          <w:rFonts w:ascii="Palatino Linotype" w:hAnsi="Palatino Linotype" w:cs="Palatino Linotype"/>
        </w:rPr>
      </w:pPr>
      <w:r>
        <w:rPr>
          <w:rFonts w:cs="Palatino Linotype" w:ascii="Palatino Linotype" w:hAnsi="Palatino Linotype"/>
        </w:rPr>
        <w:t>We had our meeting with Nina Pauchet this evening, or should I call her Nina Pooh-chet as Nicole and I have taken to calling her on account of how crap she is.  She breezed into the office 15 minutes late without a word or apology but she’s so important and busy and we’re so crap that we obviously don’t deserve one!  I was going to ask to tape it but in all honesty, I’m kind of terrified of her now because she sounded so pissed off when she rang on Wednesday to arrange the meeting.  She obviously got in trouble because of my questionnaire but I don’t really care; if she’d been doing her job properly then I wouldn’t have needed to write it!</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he got my stuff out of the way pretty quickly; I’ll be paid most of my salary within the next few days and wanted to see if I had my entire timetable now.  I was trying to add it all up and she took over but got it totally wrong because she wouldn’t listen when I said I didn’t work the same hours on Monday and Friday afternoons at La Haie à Sorel.  Nicole just sat there trying not to laugh as Nina Pauchet interrupted me and spat all over my timetable.  It’s funny how these stupidly stressful situations make us so immature but I think if we’d been sensible then we might have started cry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Nicole mentioned her scary incident of that guy trying to get her in his car at 4am when she was on her way to the train station at the start of Toussaint and Nina Pauchet didn’t seem too surprised.  I wish she’d told us not to walk around late at night by ourselves because this is a quiet town, we really thought that we were safe but obviously we were wro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4"/>
        </w:rPr>
      </w:pPr>
      <w:r>
        <w:rPr>
          <w:rFonts w:cs="Palatino Linotype" w:ascii="Palatino Linotype" w:hAnsi="Palatino Linotype"/>
          <w:b/>
          <w:szCs w:val="24"/>
        </w:rPr>
        <w:t>29</w:t>
      </w:r>
      <w:r>
        <w:rPr>
          <w:rFonts w:cs="Palatino Linotype" w:ascii="Palatino Linotype" w:hAnsi="Palatino Linotype"/>
          <w:b/>
          <w:szCs w:val="24"/>
          <w:vertAlign w:val="superscript"/>
        </w:rPr>
        <w:t xml:space="preserve"> </w:t>
      </w:r>
      <w:r>
        <w:rPr>
          <w:rFonts w:cs="Palatino Linotype" w:ascii="Palatino Linotype" w:hAnsi="Palatino Linotype"/>
          <w:b/>
          <w:szCs w:val="24"/>
        </w:rPr>
        <w:t>November 2004</w:t>
      </w:r>
    </w:p>
    <w:p>
      <w:pPr>
        <w:pStyle w:val="Normal"/>
        <w:rPr>
          <w:rFonts w:ascii="Palatino Linotype" w:hAnsi="Palatino Linotype" w:cs="Palatino Linotype"/>
          <w:szCs w:val="24"/>
          <w:u w:val="single"/>
        </w:rPr>
      </w:pPr>
      <w:r>
        <w:rPr>
          <w:rFonts w:cs="Palatino Linotype" w:ascii="Palatino Linotype" w:hAnsi="Palatino Linotype"/>
          <w:szCs w:val="24"/>
          <w:u w:val="single"/>
        </w:rPr>
      </w:r>
    </w:p>
    <w:p>
      <w:pPr>
        <w:pStyle w:val="TextBody"/>
        <w:jc w:val="left"/>
        <w:rPr>
          <w:rFonts w:ascii="Palatino Linotype" w:hAnsi="Palatino Linotype" w:cs="Palatino Linotype"/>
        </w:rPr>
      </w:pPr>
      <w:r>
        <w:rPr>
          <w:rFonts w:cs="Palatino Linotype" w:ascii="Palatino Linotype" w:hAnsi="Palatino Linotype"/>
        </w:rPr>
        <w:t>They have my phone number, they know I live really close so if La Haie à Sorel had bothered to ring me this morning, they could have caught me in time to tell me that Fabrice was ill so I didn’t need to go into school.  They didn’t though and when I turned up there was talk of me still taking the lesson – about 30 kids, split class of CE2 &amp; CM2 – and no work for them!  That would have been a disaster unless they’d given me 10 minutes to do a lesson plan and had a teacher stay in the classroom with me.  Luckily they realised how stupid it would be, or perhaps that I’m not meant to take whole classes and sent me home.  I love the communication they’ve got here – I could have stayed in be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30</w:t>
      </w:r>
      <w:r>
        <w:rPr>
          <w:rFonts w:cs="Palatino Linotype" w:ascii="Palatino Linotype" w:hAnsi="Palatino Linotype"/>
          <w:b/>
          <w:szCs w:val="24"/>
          <w:vertAlign w:val="superscript"/>
        </w:rPr>
        <w:t xml:space="preserve"> </w:t>
      </w:r>
      <w:r>
        <w:rPr>
          <w:rFonts w:cs="Palatino Linotype" w:ascii="Palatino Linotype" w:hAnsi="Palatino Linotype"/>
          <w:b/>
          <w:szCs w:val="24"/>
        </w:rPr>
        <w:t xml:space="preserve"> Novem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rFonts w:ascii="Palatino Linotype" w:hAnsi="Palatino Linotype" w:cs="Palatino Linotype"/>
        </w:rPr>
      </w:pPr>
      <w:r>
        <w:rPr>
          <w:rFonts w:cs="Palatino Linotype" w:ascii="Palatino Linotype" w:hAnsi="Palatino Linotype"/>
        </w:rPr>
        <w:t>Mme Simon wasn’t at La Commanderie today so I kind of blagged the lessons as I didn’t know she was going to be absent.  I went to the first lesson and didn’t realise she wasn’t there and the supply teacher just left me to it.  I had a whole class of kids and no real idea of what to teach them so I just took off where the teacher left it and taught them about the gerund in English.  I don’t know how much of it they really understood though – it would have been better if the supply teacher had stayed but she wouldn’t, even though I said it would be better if she did!</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1 Decem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Normal"/>
        <w:rPr/>
      </w:pPr>
      <w:r>
        <w:rPr>
          <w:rFonts w:cs="Palatino Linotype" w:ascii="Palatino Linotype" w:hAnsi="Palatino Linotype"/>
        </w:rPr>
        <w:t>I don’t normally write on Wednesdays because we don’t teach but I had to write this down because it just shows how useless Nina Pauchet is.  She’s emailed Nicole tonight talking about the meeting we’ve got tomorrow but she seems to think it’s on Friday – she’s so shit it’s incredible!  Where did they find he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2</w:t>
      </w:r>
      <w:r>
        <w:rPr>
          <w:rFonts w:cs="Palatino Linotype" w:ascii="Palatino Linotype" w:hAnsi="Palatino Linotype"/>
          <w:b/>
          <w:szCs w:val="24"/>
          <w:vertAlign w:val="superscript"/>
        </w:rPr>
        <w:t xml:space="preserve"> </w:t>
      </w:r>
      <w:r>
        <w:rPr>
          <w:rFonts w:cs="Palatino Linotype" w:ascii="Palatino Linotype" w:hAnsi="Palatino Linotype"/>
          <w:b/>
          <w:szCs w:val="24"/>
        </w:rPr>
        <w:t xml:space="preserve"> Decem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Normal"/>
        <w:rPr>
          <w:rFonts w:ascii="Palatino Linotype" w:hAnsi="Palatino Linotype" w:cs="Palatino Linotype"/>
        </w:rPr>
      </w:pPr>
      <w:r>
        <w:rPr>
          <w:rFonts w:cs="Palatino Linotype" w:ascii="Palatino Linotype" w:hAnsi="Palatino Linotype"/>
        </w:rPr>
        <w:t xml:space="preserve">Oh my god I hate Mme Douard and all those idiots at the </w:t>
      </w:r>
      <w:r>
        <w:rPr>
          <w:rFonts w:cs="Palatino Linotype" w:ascii="Palatino Linotype" w:hAnsi="Palatino Linotype"/>
          <w:i/>
        </w:rPr>
        <w:t>Inspection Académique</w:t>
      </w:r>
      <w:r>
        <w:rPr>
          <w:rFonts w:cs="Palatino Linotype" w:ascii="Palatino Linotype" w:hAnsi="Palatino Linotype"/>
        </w:rPr>
        <w:t>.  They asked us to fill in those questionnaires and I spent ages doing it, voicing my concerns about not being paid for two and half months even though I went there before Toussaint crying about not being able to come back if they didn’t pay me.  I also mentioned how it was so hard doing all the administration stuff when people don’t really give you any help, or when they do, they do it wrong like Nina Pauchet sending me there without my papers being signed by the inspector, Mr Weill.  I said how hard it was to teach when nobody gives you a timetable but still expects you to turn up, as though you’re meant to be psychic – all I thought were valid points which the other assistants might want to discuss.  I thought wrong.  One of the ladies asked me if I’d been paid and got my full timetable, which I have and then went straight onto the next point even though I said “Oui, mais….” I wanted to know if we’d be paid regularly from now on or if we’d have to cry for our next salary but they just wanted to talk about teaching method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he rest of the time was spent discussing lessons we’d do before Christmas but everything we suggested was met with criticism.  The one woman, who nobody actually knows her name, is such a Nazi – I’m sure we’re not meant to be scared of these women but she terrifies most of the assistant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3</w:t>
      </w:r>
      <w:r>
        <w:rPr>
          <w:rFonts w:cs="Palatino Linotype" w:ascii="Palatino Linotype" w:hAnsi="Palatino Linotype"/>
          <w:b/>
          <w:szCs w:val="24"/>
          <w:vertAlign w:val="superscript"/>
        </w:rPr>
        <w:t xml:space="preserve"> </w:t>
      </w:r>
      <w:r>
        <w:rPr>
          <w:rFonts w:cs="Palatino Linotype" w:ascii="Palatino Linotype" w:hAnsi="Palatino Linotype"/>
          <w:b/>
          <w:szCs w:val="24"/>
        </w:rPr>
        <w:t>Decem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rFonts w:ascii="Palatino Linotype" w:hAnsi="Palatino Linotype" w:cs="Palatino Linotype"/>
        </w:rPr>
      </w:pPr>
      <w:r>
        <w:rPr>
          <w:rFonts w:cs="Palatino Linotype" w:ascii="Palatino Linotype" w:hAnsi="Palatino Linotype"/>
        </w:rPr>
        <w:t>Sandrine helped me out today during the afternoon break at La Haie à Sorel.  I was telling her I had to pay my rent but had no idea where to go because we didn’t have a map of Maurepas, just of Elancourt, and she directed me to where I needed to go.  When I got there though, it was shut so that was a wasted journey but at least I know where I’ve got to go now though.  I’m sure the Mairie or Nina Pauchet should have told us where to go or at least given us a map of Maurepas when we moved in but that was obviously too hard for them.  They exceeded themselves putting us in an apartment with fleas and no furniture, anything else would have just been excessive I think!</w:t>
      </w:r>
    </w:p>
    <w:p>
      <w:pPr>
        <w:pStyle w:val="TextBody"/>
        <w:jc w:val="left"/>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b/>
          <w:szCs w:val="24"/>
        </w:rPr>
        <w:t xml:space="preserve"> </w:t>
      </w:r>
      <w:r>
        <w:rPr>
          <w:rFonts w:cs="Palatino Linotype" w:ascii="Palatino Linotype" w:hAnsi="Palatino Linotype"/>
          <w:b/>
          <w:szCs w:val="24"/>
        </w:rPr>
        <w:t>6</w:t>
      </w:r>
      <w:r>
        <w:rPr>
          <w:rFonts w:cs="Palatino Linotype" w:ascii="Palatino Linotype" w:hAnsi="Palatino Linotype"/>
          <w:b/>
          <w:szCs w:val="24"/>
          <w:vertAlign w:val="superscript"/>
        </w:rPr>
        <w:t xml:space="preserve"> </w:t>
      </w:r>
      <w:r>
        <w:rPr>
          <w:rFonts w:cs="Palatino Linotype" w:ascii="Palatino Linotype" w:hAnsi="Palatino Linotype"/>
          <w:b/>
          <w:szCs w:val="24"/>
        </w:rPr>
        <w:t>Dec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It’s funny because when I work with Connie at Gandouget, she always gives me work to do with the kids – like today she got me to teach them the alphabet and then to play hangman with them and they really enjoyed it.  La Haie à Sorel is totally different though and I always have to come up with my own ideas.  I’ve kind of learnt now that Sandrine won’t have work for me to do with them so I always go with stuff to do but in the beginning it was kind of scary realising I would have to blag an entire lesson of teaching!</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szCs w:val="24"/>
        </w:rPr>
        <w:t>7</w:t>
      </w:r>
      <w:r>
        <w:rPr>
          <w:rFonts w:cs="Palatino Linotype" w:ascii="Palatino Linotype" w:hAnsi="Palatino Linotype"/>
          <w:b/>
          <w:szCs w:val="24"/>
          <w:vertAlign w:val="superscript"/>
        </w:rPr>
        <w:t xml:space="preserve"> </w:t>
      </w:r>
      <w:r>
        <w:rPr>
          <w:rFonts w:cs="Palatino Linotype" w:ascii="Palatino Linotype" w:hAnsi="Palatino Linotype"/>
          <w:b/>
          <w:szCs w:val="24"/>
        </w:rPr>
        <w:t>Dec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Indent"/>
        <w:ind w:hanging="0"/>
        <w:jc w:val="left"/>
        <w:rPr/>
      </w:pPr>
      <w:r>
        <w:rPr>
          <w:rFonts w:cs="Palatino Linotype" w:ascii="Palatino Linotype" w:hAnsi="Palatino Linotype"/>
        </w:rPr>
        <w:t>Today went OK at La Commanderie.  Mme Simon got me to make Christmas cards with CE2 and the kids really enjoyed themselves – although some of them did copy my example on the board too much and sign their cards from Lara as well, despite me having explained several times!  CM2 wasn’t so successful though because we had to go in the library where the blackboard is really hard to write on because it’s so damaged and other classes are always interrupting us.  We don’t really have anywhere else to go though so there’s no other option.  I made a list of the names of kids who hadn’t done enough work though and gave it to the supply teacher who’s covering for Mme Sechere’s two week absence – I’ve been giving those kids too many chances n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9 Dec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pPr>
      <w:r>
        <w:rPr>
          <w:rFonts w:cs="Palatino Linotype" w:ascii="Palatino Linotype" w:hAnsi="Palatino Linotype"/>
        </w:rPr>
        <w:t>I tried to pay my rent today because it’s long overdue and I want to get it done before I go away but Nina Pauchet told me that I could either do it by setting up a RIB or by cheque.  As I don’t have a cheque book, I took the necessary stuff with me to set up a RIB but it turns out that Nina Pauchet knows nothing (again!) and I can either pay in cash or by cheque.  Unfortunately my bank has put a weekly limit on how much I take out so I was only allowed €70, which isn’t nearly enough.  Apparently I have to go to my branch in Elancourt and get them to email the branch at Maurepas for permission to take out more.  Is it me or does that just seem so stupid and long-winded?  I’ll wait until my limit is back to the maximum again and maybe Nicole will be able to pay hers too.</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10 Dec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 xml:space="preserve">The CE2 class that I normally take went to the cinema today so I ended up teaching both halves of my CM2 for 45 minutes each.  The first group were OK because they still had work to finish off but when I took the other half, they’d done it all because they’d already done that session on Tuesday so I didn’t have much work they could do.  I tried to teach them Jingle Bells but they only knew the chorus so they kept repeating it – would have been a lot easier if they had a CD player and a copy of the song because singing over 20 kids isn’t easy.  I kind of gave up in the end and went back to We Wish You a Merry Christmas because we were getting nowhere.  I wish somebody had told me that CE2 weren’t going to be there because I could have prepared stuff for the CM2.  Mme Sechere told me last time that she wasn’t going to be in school so I don’t know why she didn’t for today.  Bring on the end of term now, I’m getting sick of being messed about and feeling like I’m to blame when it goes wrong. </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eastAsia="Palatino Linotype" w:cs="Palatino Linotype" w:ascii="Palatino Linotype" w:hAnsi="Palatino Linotype"/>
          <w:b/>
          <w:szCs w:val="24"/>
        </w:rPr>
        <w:t xml:space="preserve"> </w:t>
      </w:r>
      <w:r>
        <w:rPr>
          <w:rFonts w:cs="Palatino Linotype" w:ascii="Palatino Linotype" w:hAnsi="Palatino Linotype"/>
          <w:b/>
          <w:szCs w:val="24"/>
        </w:rPr>
        <w:t>13 December 2004</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left"/>
        <w:rPr>
          <w:rFonts w:ascii="Palatino Linotype" w:hAnsi="Palatino Linotype" w:cs="Palatino Linotype"/>
        </w:rPr>
      </w:pPr>
      <w:r>
        <w:rPr>
          <w:rFonts w:cs="Palatino Linotype" w:ascii="Palatino Linotype" w:hAnsi="Palatino Linotype"/>
        </w:rPr>
        <w:t>Monday is always my worst day because it’s so long.  I start at 8.30am and take five lessons so I don’t finish until 4.30pm and the whole afternoon is spent at La Haie à Sorel and sometimes the kids are hard to control.  It doesn’t help that the lady I work with never gives me any work to do with them!  I don’t know if she’s confused about my role or if she wants my lessons to be crap because I'm younger so the kids get excited when it’s their turn to be with me.  After Christmas I think I’m going to have to ask her what she wants me to teach them because soon enough we’re going to overlap and end up teaching them something twice.  I’m surprised that nobody has bothered explaining my role to her though – I would have thought that the headmistress should have done that when she started working there.</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eastAsia="Palatino Linotype" w:cs="Palatino Linotype" w:ascii="Palatino Linotype" w:hAnsi="Palatino Linotype"/>
          <w:b/>
          <w:sz w:val="28"/>
          <w:szCs w:val="28"/>
        </w:rPr>
        <w:t xml:space="preserve"> </w:t>
      </w:r>
      <w:r>
        <w:rPr>
          <w:rFonts w:cs="Palatino Linotype" w:ascii="Palatino Linotype" w:hAnsi="Palatino Linotype"/>
          <w:b/>
          <w:szCs w:val="24"/>
        </w:rPr>
        <w:t>14 Dec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TextBody"/>
        <w:jc w:val="left"/>
        <w:rPr>
          <w:rFonts w:ascii="Palatino Linotype" w:hAnsi="Palatino Linotype" w:cs="Palatino Linotype"/>
        </w:rPr>
      </w:pPr>
      <w:r>
        <w:rPr>
          <w:rFonts w:cs="Palatino Linotype" w:ascii="Palatino Linotype" w:hAnsi="Palatino Linotype"/>
        </w:rPr>
        <w:t>I was at La Commanderie this afternoon and my usually hellish class of CM2 was a lot better than normal – due to the fact that Mme Sechere kept the class together and we sang Jingle Bells and made snowflakes.  It was so nice to not have to shout at them for being noisy and disruptive because I actually got the chance to see that their English is a lot better than they let on.</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16 December 2004</w:t>
      </w:r>
    </w:p>
    <w:p>
      <w:pPr>
        <w:pStyle w:val="Normal"/>
        <w:rPr>
          <w:rFonts w:ascii="Palatino Linotype" w:hAnsi="Palatino Linotype" w:cs="Palatino Linotype"/>
          <w:b/>
          <w:b/>
          <w:szCs w:val="24"/>
        </w:rPr>
      </w:pPr>
      <w:r>
        <w:rPr>
          <w:rFonts w:cs="Palatino Linotype" w:ascii="Palatino Linotype" w:hAnsi="Palatino Linotype"/>
          <w:b/>
          <w:szCs w:val="24"/>
        </w:rPr>
      </w:r>
    </w:p>
    <w:p>
      <w:pPr>
        <w:pStyle w:val="Normal"/>
        <w:rPr>
          <w:rFonts w:ascii="Palatino Linotype" w:hAnsi="Palatino Linotype" w:cs="Palatino Linotype"/>
        </w:rPr>
      </w:pPr>
      <w:r>
        <w:rPr>
          <w:rFonts w:cs="Palatino Linotype" w:ascii="Palatino Linotype" w:hAnsi="Palatino Linotype"/>
        </w:rPr>
        <w:t>I didn’t really do much French today because I only had two lessons and then spent the rest of the day consoling Nicole because she had her purse stolen in Paris last night and she only realised this afternoon.  Mme Choquier (the headmistress) stopped me on the way out of school this morning though to ask me to make sure the kids put the chairs back when class is over.  I thought that’s what I’d been making them do but obviously not!  Maybe I should point out that I’m not meant to take classes by myself because I’m not a teacher – I feel like doing that sometimes but I don’t think they’d appreciate it very muc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Cs w:val="24"/>
        </w:rPr>
      </w:pPr>
      <w:r>
        <w:rPr>
          <w:rFonts w:cs="Palatino Linotype" w:ascii="Palatino Linotype" w:hAnsi="Palatino Linotype"/>
          <w:b/>
          <w:szCs w:val="24"/>
        </w:rPr>
        <w:t>17 December 2004</w:t>
      </w:r>
    </w:p>
    <w:p>
      <w:pPr>
        <w:pStyle w:val="Normal"/>
        <w:rPr>
          <w:rFonts w:ascii="Palatino Linotype" w:hAnsi="Palatino Linotype" w:cs="Palatino Linotype"/>
          <w:b/>
          <w:b/>
          <w:szCs w:val="24"/>
          <w:u w:val="single"/>
        </w:rPr>
      </w:pPr>
      <w:r>
        <w:rPr>
          <w:rFonts w:cs="Palatino Linotype" w:ascii="Palatino Linotype" w:hAnsi="Palatino Linotype"/>
          <w:b/>
          <w:szCs w:val="24"/>
          <w:u w:val="single"/>
        </w:rPr>
      </w:r>
    </w:p>
    <w:p>
      <w:pPr>
        <w:pStyle w:val="Normal"/>
        <w:rPr>
          <w:rFonts w:ascii="Palatino Linotype" w:hAnsi="Palatino Linotype" w:cs="Palatino Linotype"/>
        </w:rPr>
      </w:pPr>
      <w:r>
        <w:rPr>
          <w:rFonts w:cs="Palatino Linotype" w:ascii="Palatino Linotype" w:hAnsi="Palatino Linotype"/>
        </w:rPr>
        <w:t>Nina Pauchet must be schizophrenic or something because she really does blow hot and cold on us.  I couldn’t go to school today because we hadn’t managed to pay rent or the electric bill due to the little crisis of Nicole getting robbed in Paris and we really needed to pay before leaving for England as we were worried about getting prosecuted or something scary like that.  I rang La Commanderie and Mme Sechere was nice enough, although she didn’t really seem to want to hear my reason for not coming in but less than five minutes later, Nina Pauchet rings me asking why I wasn’t going in.  I explained that I was going with Nicole to the police station (both in case they needed another witness or just for moral support for the girl) and Nina Pauchet says it’s not necessary and I’m pissing the schools off by not going in.  I explained that we needed to sort out rent and bills but she just kept going on about how our attendance hasn’t been good enough and we should have done it sooner.  I tried to explain that we couldn’t do it sooner because for the last three months we’d been working for free and I couldn’t afford to pay the bills for both Nicole and I but as usual, the annoying wench just interrupted me.  As for my attendance not being good enough – I’ve been ill once and missed another day this term because I got the term dates wrong and gave plenty of notice.  I would have told her about the three times I’ve been to La Haie à Sorel and not been able to teach because Fabrice was ill but nobody had thought to ring me, but I couldn’t really get a word in edge ways and I don’t want to tell tales.  I just wish they’d sort out the communication and administration in this stupid tow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I keep thinking about my first full day in France when she took me back to the apartment and introduced me to Danielle and said that I could contact her if I needed anything at all.  She fed me that line about how she’s got children of her own and wouldn’t like to see them stuck in a foreign country alone and really made me feel like she cared.  She’s a bloody good actress though because after that day I didn’t see her again for another week and since then the support has been minimal.  Maybe she’s getting me back for the email I wrote to the </w:t>
      </w:r>
      <w:r>
        <w:rPr>
          <w:rFonts w:cs="Palatino Linotype" w:ascii="Palatino Linotype" w:hAnsi="Palatino Linotype"/>
          <w:i/>
        </w:rPr>
        <w:t>Inspection Académique</w:t>
      </w:r>
      <w:r>
        <w:rPr>
          <w:rFonts w:cs="Palatino Linotype" w:ascii="Palatino Linotype" w:hAnsi="Palatino Linotype"/>
        </w:rPr>
        <w:t xml:space="preserve"> about not getting paid or enough support because I really felt like that phone call was unnecessarily harsh.  My feelings toward her vary depending on how she treats us but right now, I want nothing to do with her because she just makes me angry and frustrated in the way she interrupts all the time and spits when she talks.</w:t>
      </w:r>
    </w:p>
    <w:p>
      <w:pPr>
        <w:pStyle w:val="Normal"/>
        <w:rPr>
          <w:rFonts w:ascii="Palatino Linotype" w:hAnsi="Palatino Linotype" w:cs="Palatino Linotype"/>
        </w:rPr>
      </w:pPr>
      <w:r>
        <w:rPr>
          <w:rFonts w:cs="Palatino Linotype" w:ascii="Palatino Linotype" w:hAnsi="Palatino Linotype"/>
        </w:rPr>
      </w:r>
    </w:p>
    <w:sectPr>
      <w:headerReference w:type="default" r:id="rId2"/>
      <w:headerReference w:type="first" r:id="rId3"/>
      <w:type w:val="nextPage"/>
      <w:pgSz w:w="12240" w:h="15840"/>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1:21:00Z</dcterms:created>
  <dc:creator>Faculty of Social Sciences</dc:creator>
  <dc:description/>
  <dc:language>en-US</dc:language>
  <cp:lastModifiedBy>Julia Harrison</cp:lastModifiedBy>
  <dcterms:modified xsi:type="dcterms:W3CDTF">2005-12-06T16:26:00Z</dcterms:modified>
  <cp:revision>4</cp:revision>
  <dc:subject/>
  <dc:title>LOGBOOK</dc:title>
</cp:coreProperties>
</file>