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EMMA GOFFM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LOGBOOK</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rPr>
          <w:rFonts w:ascii="Palatino Linotype" w:hAnsi="Palatino Linotype" w:cs="Palatino Linotype"/>
          <w:b/>
          <w:b/>
          <w:bCs/>
          <w:color w:val="000000"/>
          <w:sz w:val="32"/>
          <w:szCs w:val="32"/>
        </w:rPr>
      </w:pPr>
      <w:r>
        <w:rPr>
          <w:rFonts w:cs="Palatino Linotype" w:ascii="Palatino Linotype" w:hAnsi="Palatino Linotype"/>
          <w:b/>
          <w:bCs/>
          <w:color w:val="000000"/>
          <w:sz w:val="32"/>
          <w:szCs w:val="32"/>
        </w:rPr>
      </w:r>
    </w:p>
    <w:p>
      <w:pPr>
        <w:pStyle w:val="Normal"/>
        <w:rPr>
          <w:rFonts w:ascii="Palatino Linotype" w:hAnsi="Palatino Linotype" w:cs="Palatino Linotype"/>
          <w:b/>
          <w:b/>
          <w:lang w:val="en-GB"/>
        </w:rPr>
      </w:pPr>
      <w:r>
        <w:rPr>
          <w:rFonts w:cs="Palatino Linotype" w:ascii="Palatino Linotype" w:hAnsi="Palatino Linotype"/>
          <w:b/>
          <w:lang w:val="en-GB"/>
        </w:rPr>
        <w:t>24 Sept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Charlotte Printemps and Katrine Laroc</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 xml:space="preserve">Went into my school today to introduce myself and met my </w:t>
      </w:r>
      <w:r>
        <w:rPr>
          <w:rFonts w:cs="Palatino Linotype" w:ascii="Palatino Linotype" w:hAnsi="Palatino Linotype"/>
          <w:i/>
          <w:lang w:val="en-GB"/>
        </w:rPr>
        <w:t>responsable</w:t>
      </w:r>
      <w:r>
        <w:rPr>
          <w:rFonts w:cs="Palatino Linotype" w:ascii="Palatino Linotype" w:hAnsi="Palatino Linotype"/>
          <w:lang w:val="en-GB"/>
        </w:rPr>
        <w:t>,</w:t>
      </w:r>
      <w:r>
        <w:rPr>
          <w:rFonts w:cs="Palatino Linotype" w:ascii="Palatino Linotype" w:hAnsi="Palatino Linotype"/>
          <w:i/>
          <w:lang w:val="en-GB"/>
        </w:rPr>
        <w:t xml:space="preserve"> </w:t>
      </w:r>
      <w:r>
        <w:rPr>
          <w:rFonts w:cs="Palatino Linotype" w:ascii="Palatino Linotype" w:hAnsi="Palatino Linotype"/>
          <w:lang w:val="en-GB"/>
        </w:rPr>
        <w:t xml:space="preserve">Charlotte  Printemps, who came to meet me in the secretary’s office. She introduced herself, shaking my hand, and I then introduced myself. She then said that she would show me around the school; bearing in mind this was her lunch break, this was quite a rushed experience and I felt a little taken back by it all trying to remember where everything was. On our way round, I also met my other </w:t>
      </w:r>
      <w:r>
        <w:rPr>
          <w:rFonts w:cs="Palatino Linotype" w:ascii="Palatino Linotype" w:hAnsi="Palatino Linotype"/>
          <w:i/>
          <w:lang w:val="en-GB"/>
        </w:rPr>
        <w:t>responsable</w:t>
      </w:r>
      <w:r>
        <w:rPr>
          <w:rFonts w:cs="Palatino Linotype" w:ascii="Palatino Linotype" w:hAnsi="Palatino Linotype"/>
          <w:lang w:val="en-GB"/>
        </w:rPr>
        <w:t>,</w:t>
      </w:r>
      <w:r>
        <w:rPr>
          <w:rFonts w:cs="Palatino Linotype" w:ascii="Palatino Linotype" w:hAnsi="Palatino Linotype"/>
          <w:i/>
          <w:lang w:val="en-GB"/>
        </w:rPr>
        <w:t xml:space="preserve"> </w:t>
      </w:r>
      <w:r>
        <w:rPr>
          <w:rFonts w:cs="Palatino Linotype" w:ascii="Palatino Linotype" w:hAnsi="Palatino Linotype"/>
          <w:lang w:val="en-GB"/>
        </w:rPr>
        <w:t>Katrine Laroc; she introduced herself and again shook my hand.</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 xml:space="preserve">They both asked how I was and whether my journey had been alright.  I said everything was fine although the ferry crossing had been a little rough. They then asked me if I had seen the accommodation and if it was all right.  I said that it was fine and that it just needed a clean. Charlotte then asked if I had any worries so I then explained my concern about all the paper work I had to fill in and what I needed and whether they could give me any guidance. However this was said to deaf ears, as there was not any response other than they did not really know. Katrine also just seemed to be looking through me and not really listening to what I was saying which made me feel slightly uncomfortable and really conscious of what I was saying. I was then taken off to the staff room after a full but very quick tour of the school with Katrine talking over me to Charlotte rather than including me in the conversation, which again made me feel very much like an outsider. I was then introduced to more staff in the staff room; however I was not actually told who they were, whether they were English teachers etc, so it was all a bit confusing. </w:t>
      </w:r>
    </w:p>
    <w:p>
      <w:pPr>
        <w:pStyle w:val="Normal"/>
        <w:rPr/>
      </w:pPr>
      <w:r>
        <w:rPr>
          <w:rFonts w:cs="Palatino Linotype" w:ascii="Palatino Linotype" w:hAnsi="Palatino Linotype"/>
          <w:lang w:val="en-GB"/>
        </w:rPr>
        <w:t>To top it all off, a male teacher of whom I do not know the name, came in, introduced himself, tried to speak in very bad English and then left again. As soon as he had gone both Katrine and Charlotte turned to me and in English for the first time said very seriously that I was never to allow myself to be alone with him or wasn’t to give him any of my personal details. This again was quite a shock to the system, as I certainly didn’t expect to hear that in a school.</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 xml:space="preserve">I was also nervous about my French in case I said something wrong or was not able to express myself clearly or coherently or that I did not understand something that someone said. I didn’t feel at ease and was very conscious of having to use the </w:t>
      </w:r>
      <w:r>
        <w:rPr>
          <w:rFonts w:cs="Palatino Linotype" w:ascii="Palatino Linotype" w:hAnsi="Palatino Linotype"/>
          <w:i/>
          <w:lang w:val="en-GB"/>
        </w:rPr>
        <w:t xml:space="preserve">vous </w:t>
      </w:r>
      <w:r>
        <w:rPr>
          <w:rFonts w:cs="Palatino Linotype" w:ascii="Palatino Linotype" w:hAnsi="Palatino Linotype"/>
          <w:lang w:val="en-GB"/>
        </w:rPr>
        <w:t>form for everyone, however, I only made one mistake that I noticed, I said ‘</w:t>
      </w:r>
      <w:r>
        <w:rPr>
          <w:rFonts w:cs="Palatino Linotype" w:ascii="Palatino Linotype" w:hAnsi="Palatino Linotype"/>
          <w:i/>
          <w:lang w:val="en-GB"/>
        </w:rPr>
        <w:t>j’ai prends</w:t>
      </w:r>
      <w:r>
        <w:rPr>
          <w:rFonts w:cs="Palatino Linotype" w:ascii="Palatino Linotype" w:hAnsi="Palatino Linotype"/>
          <w:lang w:val="en-GB"/>
        </w:rPr>
        <w:t>’ instead of ‘</w:t>
      </w:r>
      <w:r>
        <w:rPr>
          <w:rFonts w:cs="Palatino Linotype" w:ascii="Palatino Linotype" w:hAnsi="Palatino Linotype"/>
          <w:i/>
          <w:lang w:val="en-GB"/>
        </w:rPr>
        <w:t>j’ai pris’</w:t>
      </w:r>
      <w:r>
        <w:rPr>
          <w:rFonts w:cs="Palatino Linotype" w:ascii="Palatino Linotype" w:hAnsi="Palatino Linotype"/>
          <w:lang w:val="en-GB"/>
        </w:rPr>
        <w:t xml:space="preserve"> of which Katrine did correct me but in a nice way; she wasn’t condescending by any means.</w:t>
      </w:r>
    </w:p>
    <w:p>
      <w:pPr>
        <w:pStyle w:val="Normal"/>
        <w:rPr/>
      </w:pPr>
      <w:r>
        <w:rPr>
          <w:rFonts w:cs="Palatino Linotype" w:ascii="Palatino Linotype" w:hAnsi="Palatino Linotype"/>
          <w:lang w:val="en-GB"/>
        </w:rPr>
        <w:t>All in all it was quite an experience.  I was already feeling nervous and a bit shell shocked having just arrived in France the night before, so then going to the school for the first time and meeting everyone was really quite worrying and nerve racking and the questions that were causing my worries just didn’t seem to get answered.  Everything was so laid back and no one could give me definite answers, which I definitely think is the French culture and attitude.  It’s definitely a slower pace of life to the British. I asked them when I should come in and they replied with whenever I wanted which was not really what I wanted to hear. I had hoped that I would go today and would come out feeling a little more organised about everything and would have an idea as to what I was doing. However this was not really the case so I have concluded that hopefully today was just first time nerves for everyone and that when I actually start at the school everything will fall into plac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30 Sept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Charlotte Printemps</w:t>
      </w:r>
    </w:p>
    <w:p>
      <w:pPr>
        <w:pStyle w:val="Normal"/>
        <w:rPr>
          <w:rFonts w:ascii="Palatino Linotype" w:hAnsi="Palatino Linotype" w:cs="Palatino Linotype"/>
          <w:b/>
          <w:b/>
          <w:u w:val="single"/>
          <w:lang w:val="en-GB"/>
        </w:rPr>
      </w:pPr>
      <w:r>
        <w:rPr>
          <w:rFonts w:cs="Palatino Linotype" w:ascii="Palatino Linotype" w:hAnsi="Palatino Linotype"/>
          <w:b/>
          <w:u w:val="single"/>
          <w:lang w:val="en-GB"/>
        </w:rPr>
      </w:r>
    </w:p>
    <w:p>
      <w:pPr>
        <w:pStyle w:val="Normal"/>
        <w:rPr/>
      </w:pPr>
      <w:r>
        <w:rPr>
          <w:rFonts w:cs="Palatino Linotype" w:ascii="Palatino Linotype" w:hAnsi="Palatino Linotype"/>
          <w:lang w:val="en-GB"/>
        </w:rPr>
        <w:t xml:space="preserve">Went into school today to get my timetable etc.  When I got there Charlotte was in the staff room. She said </w:t>
      </w:r>
      <w:r>
        <w:rPr>
          <w:rFonts w:cs="Palatino Linotype" w:ascii="Palatino Linotype" w:hAnsi="Palatino Linotype"/>
          <w:i/>
          <w:lang w:val="en-GB"/>
        </w:rPr>
        <w:t xml:space="preserve">bonjour </w:t>
      </w:r>
      <w:r>
        <w:rPr>
          <w:rFonts w:cs="Palatino Linotype" w:ascii="Palatino Linotype" w:hAnsi="Palatino Linotype"/>
          <w:lang w:val="en-GB"/>
        </w:rPr>
        <w:t>and asked me how I was. So I thought I’d use the opportunity to initiate a conversation to find out what kind of things she wanted me to do, whether it was up to me or whether there were specific topics to look at and whether the ideas that I had already come up with were OK.</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We discussed my ideas for a bit, saying that she thought they were good and then she gave me some ideas of her own to do with pronunciation.  She then gave me a booklet of a past assistant’s work and said she hoped it would help.</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She also asked me if I had done any teaching before, I said ‘no not really’ only that I’d helped out a little in a few Year 7 French classes in England.  Therefore, it was very much a new experience for me.  Charlotte said that she understood that it was a difficult experience being in a different country and not being a teacher or a student but being right in the middle as she had done an assistantship herself when she was younger. I liked the fact that she therefore understood the position that I was in and that it was not eas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We then discussed in general how I was getting on and what I had done over the previous week and weekend before I had started at the school. She then told me about a few places which I may find interesting in Nantes and surrounding areas with there not being a great deal to do in Savenay. This made me feel very welcome and she seemed genuinely interested in what I was saying.</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 xml:space="preserve">Following this I again must have been concerned with using the </w:t>
      </w:r>
      <w:r>
        <w:rPr>
          <w:rFonts w:cs="Palatino Linotype" w:ascii="Palatino Linotype" w:hAnsi="Palatino Linotype"/>
          <w:i/>
          <w:lang w:val="en-GB"/>
        </w:rPr>
        <w:t>vous</w:t>
      </w:r>
      <w:r>
        <w:rPr>
          <w:rFonts w:cs="Palatino Linotype" w:ascii="Palatino Linotype" w:hAnsi="Palatino Linotype"/>
          <w:lang w:val="en-GB"/>
        </w:rPr>
        <w:t xml:space="preserve"> form as she told me not to, but to use the </w:t>
      </w:r>
      <w:r>
        <w:rPr>
          <w:rFonts w:cs="Palatino Linotype" w:ascii="Palatino Linotype" w:hAnsi="Palatino Linotype"/>
          <w:i/>
          <w:lang w:val="en-GB"/>
        </w:rPr>
        <w:t xml:space="preserve">tu </w:t>
      </w:r>
      <w:r>
        <w:rPr>
          <w:rFonts w:cs="Palatino Linotype" w:ascii="Palatino Linotype" w:hAnsi="Palatino Linotype"/>
          <w:lang w:val="en-GB"/>
        </w:rPr>
        <w:t>form with her. This reassured me and made me feel very much at ease when talking to her as she made me feel as though I was at the same level as her and in an equal position. Following this, she told me that if I ever had a problem about anything, but especially the pupils, then I have to tell her as we are a team and therefore have to work togeth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After this conversation I felt very positive about our relationship and felt as though I belong rather than the spare part I had previously felt.</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She also told me that she would speak to me in French most of the time but if I ever felt I had to speak in English then I only had to sa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5</w:t>
      </w:r>
      <w:r>
        <w:rPr>
          <w:rFonts w:cs="Palatino Linotype" w:ascii="Palatino Linotype" w:hAnsi="Palatino Linotype"/>
          <w:b/>
          <w:vertAlign w:val="superscript"/>
          <w:lang w:val="en-GB"/>
        </w:rPr>
        <w:t xml:space="preserve"> </w:t>
      </w:r>
      <w:r>
        <w:rPr>
          <w:rFonts w:cs="Palatino Linotype" w:ascii="Palatino Linotype" w:hAnsi="Palatino Linotype"/>
          <w:b/>
          <w:lang w:val="en-GB"/>
        </w:rPr>
        <w:t>Octo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Went into the staff room just after my lesson at 12.30.  I said b</w:t>
      </w:r>
      <w:r>
        <w:rPr>
          <w:rFonts w:cs="Palatino Linotype" w:ascii="Palatino Linotype" w:hAnsi="Palatino Linotype"/>
          <w:i/>
          <w:lang w:val="en-GB"/>
        </w:rPr>
        <w:t xml:space="preserve">onjour </w:t>
      </w:r>
      <w:r>
        <w:rPr>
          <w:rFonts w:cs="Palatino Linotype" w:ascii="Palatino Linotype" w:hAnsi="Palatino Linotype"/>
          <w:lang w:val="en-GB"/>
        </w:rPr>
        <w:t xml:space="preserve">to everybody including my </w:t>
      </w:r>
      <w:r>
        <w:rPr>
          <w:rFonts w:cs="Palatino Linotype" w:ascii="Palatino Linotype" w:hAnsi="Palatino Linotype"/>
          <w:i/>
          <w:lang w:val="en-GB"/>
        </w:rPr>
        <w:t>responsable</w:t>
      </w:r>
      <w:r>
        <w:rPr>
          <w:rFonts w:cs="Palatino Linotype" w:ascii="Palatino Linotype" w:hAnsi="Palatino Linotype"/>
          <w:lang w:val="en-GB"/>
        </w:rPr>
        <w:t>.  They said ‘hello’ back and asked me how I was and how I was getting on.  I said everything was fine, that I had not had any problems yet and all my lessons were working really well.  From this, I started to show Katrine what I had been doing and the marks I had given.  She listened and paid attention for a bit but then only seemed to be half listening and then proceeded to have a conversation with another member of staff and completely ignore and exclude me from it.  I felt very irritated and thought how rude of her to do that. I also felt slightly embarrassed as she made me look as though I was not of much importance and that what I was saying was not either.  I felt very intimidated.</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I can see that our relationship will be a purely work one and be quite formal, with her taking no interest in my personal life whatsoever.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7 Octo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Celine ?</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Had a conversation with another English teacher today, Celine, in the staff room.  I came in to ask her about her class and whether she wanted me to do anything in particular with the students.  She told me that it was document work on a one to one basis but I could choose between the documents she provided or find my own.  After we had discussed the work issues, she asked me how I was finding everything and hoped</w:t>
      </w:r>
      <w:r>
        <w:rPr>
          <w:rFonts w:cs="Palatino Linotype" w:ascii="Palatino Linotype" w:hAnsi="Palatino Linotype"/>
          <w:i/>
          <w:lang w:val="en-GB"/>
        </w:rPr>
        <w:t xml:space="preserve"> </w:t>
      </w:r>
      <w:r>
        <w:rPr>
          <w:rFonts w:cs="Palatino Linotype" w:ascii="Palatino Linotype" w:hAnsi="Palatino Linotype"/>
          <w:lang w:val="en-GB"/>
        </w:rPr>
        <w:t>I was settling in OK.  She asked me where I was from and</w:t>
      </w:r>
      <w:r>
        <w:rPr>
          <w:rFonts w:cs="Palatino Linotype" w:ascii="Palatino Linotype" w:hAnsi="Palatino Linotype"/>
          <w:i/>
          <w:lang w:val="en-GB"/>
        </w:rPr>
        <w:t xml:space="preserve"> </w:t>
      </w:r>
      <w:r>
        <w:rPr>
          <w:rFonts w:cs="Palatino Linotype" w:ascii="Palatino Linotype" w:hAnsi="Palatino Linotype"/>
          <w:lang w:val="en-GB"/>
        </w:rPr>
        <w:t>I explained about my dad being from France etc.  She seemed genuinely interested and offered me a cup of coffee.  She asked me if I knew anyone over here and I said</w:t>
      </w:r>
      <w:r>
        <w:rPr>
          <w:rFonts w:cs="Palatino Linotype" w:ascii="Palatino Linotype" w:hAnsi="Palatino Linotype"/>
          <w:i/>
          <w:lang w:val="en-GB"/>
        </w:rPr>
        <w:t xml:space="preserve"> </w:t>
      </w:r>
      <w:r>
        <w:rPr>
          <w:rFonts w:cs="Palatino Linotype" w:ascii="Palatino Linotype" w:hAnsi="Palatino Linotype"/>
          <w:lang w:val="en-GB"/>
        </w:rPr>
        <w:t>I had a friend in St Nazaire and some members of my family lived here too.  She explained that she lived in St Nazaire and that if I ever wanted a lift over or I needed somewhere to stay, then I had only to ask.  She wanted to know if she invited me for dinner with her family, would I go: I said of course.  She then told me that she also worked in a college and that if I was interested in seeing how that worked and how different it was, I could go with her.  As well as this, she also talked about her life and explained that she had lived in America for so many years and that was why she had a slight American accent when she spoke.  This conversation was by far the best I had yet had in France; she was the first person who had told me about herself and taken the conversation beyond work issue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With regards to linguistic difficulties, I did not really encounter any.  She made me feel very comfortable which in turn heightened my confidence to speak fluidly.  Celine is a friendly and approachable figure, and I know now that if a problem arises, she will be the first person I turn to.</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11 Octo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 and Charlotte Printemps</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 xml:space="preserve">This morning I went into the staff room to see the two teachers for my first lessons of the week, who also happened to be my </w:t>
      </w:r>
      <w:r>
        <w:rPr>
          <w:rFonts w:cs="Palatino Linotype" w:ascii="Palatino Linotype" w:hAnsi="Palatino Linotype"/>
          <w:i/>
          <w:lang w:val="en-GB"/>
        </w:rPr>
        <w:t>responsables</w:t>
      </w:r>
      <w:r>
        <w:rPr>
          <w:rFonts w:cs="Palatino Linotype" w:ascii="Palatino Linotype" w:hAnsi="Palatino Linotype"/>
          <w:lang w:val="en-GB"/>
        </w:rPr>
        <w:t>.  I asked them which students they would be sending me to do their documental presentations.  Katrine gave me her list of students and then continued her conversation with another member of staff.  Charlotte also gave me a list of names and then asked me about my weekend.  This is an excellent example of the difference between these two sorts of women; it is only in the nature of the latter to make sure things are running smoothly for me, ie do her job.  I cannot really comment on the difficulty of language used between me and Katrine as the conversation was minimal, but between Charlotte and myself she made me feel comfortable as always, so the language came easil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12 Octo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 and Charlotte Printemps</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 xml:space="preserve">Before my lesson I went into the staff room to give Charlotte and Katrine the teaching reports from yesterday.  They both asked me how the lessons had gone and how the students had performed.  I explained that everything had gone fine and was surprised at the level of English some of them had displayed.  By now, I am starting to understand that Katrine’s demeanour was something common amongst the French, and that </w:t>
      </w:r>
      <w:r>
        <w:rPr>
          <w:rFonts w:cs="Palatino Linotype" w:ascii="Palatino Linotype" w:hAnsi="Palatino Linotype"/>
          <w:i/>
          <w:lang w:val="en-GB"/>
        </w:rPr>
        <w:t xml:space="preserve"> </w:t>
      </w:r>
      <w:r>
        <w:rPr>
          <w:rFonts w:cs="Palatino Linotype" w:ascii="Palatino Linotype" w:hAnsi="Palatino Linotype"/>
          <w:lang w:val="en-GB"/>
        </w:rPr>
        <w:t xml:space="preserve">I must not take it to heart.  The majority of other teachers who I see on a daily basis rarely acknowledge me.  Most just manage to stretch to </w:t>
      </w:r>
      <w:r>
        <w:rPr>
          <w:rFonts w:cs="Palatino Linotype" w:ascii="Palatino Linotype" w:hAnsi="Palatino Linotype"/>
          <w:i/>
          <w:lang w:val="en-GB"/>
        </w:rPr>
        <w:t>bonjour</w:t>
      </w:r>
      <w:r>
        <w:rPr>
          <w:rFonts w:cs="Palatino Linotype" w:ascii="Palatino Linotype" w:hAnsi="Palatino Linotype"/>
          <w:lang w:val="en-GB"/>
        </w:rPr>
        <w:t xml:space="preserve"> and I presume they do not know my name.  This is just one of the differences between this culture and my own; one more change to become accustomed to.  However, I am still hoping this is just a temporary measure and that in time I will be made to feel more welcome, and acknowledged as one of the teaching staff.  Understandably, it is hard for the teachers to consider me as one of them when I am the same age as many of my students.  One of the most challenging things the assistants must do during their first few weeks in France is to find their place of belonging amongst the staff and pupils and establish themselves as a valued member of the teaching community.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19 Octo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I was supposed to be in a lesson this morning but unfortunately, none of the students turned up.  The same thing happened yesterday afternoon.  There is obviously a communication problem somewhere along the line.  Therefore after waiting for approximately half an hour, I went to the staff room to find Katrine. She said </w:t>
      </w:r>
      <w:r>
        <w:rPr>
          <w:rFonts w:cs="Palatino Linotype" w:ascii="Palatino Linotype" w:hAnsi="Palatino Linotype"/>
          <w:i/>
          <w:lang w:val="en-GB"/>
        </w:rPr>
        <w:t xml:space="preserve">bonjour </w:t>
      </w:r>
      <w:r>
        <w:rPr>
          <w:rFonts w:cs="Palatino Linotype" w:ascii="Palatino Linotype" w:hAnsi="Palatino Linotype"/>
          <w:lang w:val="en-GB"/>
        </w:rPr>
        <w:t>and enquired as to how I was.  I said fine, and then proceeded to explain my problem. She asked whose students they were, in an attempt to follow up the problem.  Once I had told her the name of the teacher she did not seem in the least bit surprised.  She made sure that I had left a message for the teacher concerned, explaining the situation, which I had done but had not yet received a reply.  With this being the case, she said that she would have words with the teachers and try to rectify the problem on my behalf.  She handled it very well and I was impressed with her efforts.  Even after Katrine’s efforts, I still did not feel as comfortable around her as I do with Charlotte and she was a little intimidating.  I do not think my relationship with Katrine will change and I think it will remain one of working statu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21 Octo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 xml:space="preserve">Saw my </w:t>
      </w:r>
      <w:r>
        <w:rPr>
          <w:rFonts w:cs="Palatino Linotype" w:ascii="Palatino Linotype" w:hAnsi="Palatino Linotype"/>
          <w:i/>
          <w:lang w:val="en-GB"/>
        </w:rPr>
        <w:t>responsables</w:t>
      </w:r>
      <w:r>
        <w:rPr>
          <w:rFonts w:cs="Palatino Linotype" w:ascii="Palatino Linotype" w:hAnsi="Palatino Linotype"/>
          <w:lang w:val="en-GB"/>
        </w:rPr>
        <w:t xml:space="preserve"> today in the staff room.  However, we only had time for niceties.  I quickly summed up my plans for the Toussaint break, and we left it at that.  Therefore, I cannot really comment on the language side or how I felt about the conversation.</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4 Nov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 and Charlotte Printemps</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Today was the first day back after the holidays.  Charlotte, Katrine and I had a chat about how we had all spent our time off.  I told them about it being my birthday and how I had had a big 21</w:t>
      </w:r>
      <w:r>
        <w:rPr>
          <w:rFonts w:cs="Palatino Linotype" w:ascii="Palatino Linotype" w:hAnsi="Palatino Linotype"/>
          <w:vertAlign w:val="superscript"/>
          <w:lang w:val="en-GB"/>
        </w:rPr>
        <w:t>st</w:t>
      </w:r>
      <w:r>
        <w:rPr>
          <w:rFonts w:cs="Palatino Linotype" w:ascii="Palatino Linotype" w:hAnsi="Palatino Linotype"/>
          <w:lang w:val="en-GB"/>
        </w:rPr>
        <w:t xml:space="preserve"> party.  They wished me a happy birthday and enjoyed hearing about my celebrations.  It surprised me as to how much interest they both appeared to take.   I decided maybe I had been wrong about Katrine and that before the holidays she had just been getting used to me and now she was prepared to make an effort to get to know me beyond the school environment and consider me an importance to the student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I encountered no obvious linguistic difficulties as it was a very relaxed conversation and just general chit chat.  However, I did notice on one or two occasions that I</w:t>
      </w:r>
      <w:r>
        <w:rPr>
          <w:rFonts w:cs="Palatino Linotype" w:ascii="Palatino Linotype" w:hAnsi="Palatino Linotype"/>
          <w:i/>
          <w:lang w:val="en-GB"/>
        </w:rPr>
        <w:t xml:space="preserve"> </w:t>
      </w:r>
      <w:r>
        <w:rPr>
          <w:rFonts w:cs="Palatino Linotype" w:ascii="Palatino Linotype" w:hAnsi="Palatino Linotype"/>
          <w:lang w:val="en-GB"/>
        </w:rPr>
        <w:t>muddled my present and past verb up but then I did correct myself.  With this being the case, I felt at ease and therefore enjoyed the conversation.</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8 Nov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Well, I had my lesson at 10.30 this morning and sat and waited for my </w:t>
      </w:r>
      <w:r>
        <w:rPr>
          <w:rFonts w:cs="Palatino Linotype" w:ascii="Palatino Linotype" w:hAnsi="Palatino Linotype"/>
          <w:i/>
          <w:lang w:val="en-GB"/>
        </w:rPr>
        <w:t xml:space="preserve">terminale </w:t>
      </w:r>
      <w:r>
        <w:rPr>
          <w:rFonts w:cs="Palatino Linotype" w:ascii="Palatino Linotype" w:hAnsi="Palatino Linotype"/>
          <w:lang w:val="en-GB"/>
        </w:rPr>
        <w:t xml:space="preserve">students, who decided not to turn up at all.   After half an hour I realised they were not going to come so I went to the staff room to see if anything had been left in my pigeonhole.  I noticed a sign on the board saying ‘BAC BLANC, which was obviously where all my students were.  Nice of somebody to tell me!  To make matters worse, these were the students of my </w:t>
      </w:r>
      <w:r>
        <w:rPr>
          <w:rFonts w:cs="Palatino Linotype" w:ascii="Palatino Linotype" w:hAnsi="Palatino Linotype"/>
          <w:i/>
          <w:lang w:val="en-GB"/>
        </w:rPr>
        <w:t>responsable</w:t>
      </w:r>
      <w:r>
        <w:rPr>
          <w:rFonts w:cs="Palatino Linotype" w:ascii="Palatino Linotype" w:hAnsi="Palatino Linotype"/>
          <w:lang w:val="en-GB"/>
        </w:rPr>
        <w:t xml:space="preserve">, who I had seen this morning, yet she said nothing about it.  It was now clear that there was a lack of communication.  I think it was a little impolite not to tell me. At break, I saw her again but she still mentioned nothing.  I felt as though I did not really matter, and that the teachers at the </w:t>
      </w:r>
      <w:r>
        <w:rPr>
          <w:rFonts w:cs="Palatino Linotype" w:ascii="Palatino Linotype" w:hAnsi="Palatino Linotype"/>
          <w:i/>
          <w:lang w:val="en-GB"/>
        </w:rPr>
        <w:t>lycée</w:t>
      </w:r>
      <w:r>
        <w:rPr>
          <w:rFonts w:cs="Palatino Linotype" w:ascii="Palatino Linotype" w:hAnsi="Palatino Linotype"/>
          <w:lang w:val="en-GB"/>
        </w:rPr>
        <w:t xml:space="preserve"> were happy for me to sit and wait for the students, wasting an hour of my tim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Now I know I was definitely wrong to think that Katrine had changed and considered me an importance to the teaching team.</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11 Nov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Marie-Hélène ?</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Had a conversation this morning with the English teacher Marie-Hélène in the staff room.  She asked me how everything was going, particularly with her classes.  She also said that if there were any problems, I had to let her know, as we were to work as a team.  I told her that there was only one problem with a class I had on a Monday afternoon.  They are a class of </w:t>
      </w:r>
      <w:r>
        <w:rPr>
          <w:rFonts w:cs="Palatino Linotype" w:ascii="Palatino Linotype" w:hAnsi="Palatino Linotype"/>
          <w:i/>
          <w:lang w:val="en-GB"/>
        </w:rPr>
        <w:t xml:space="preserve">terminale </w:t>
      </w:r>
      <w:r>
        <w:rPr>
          <w:rFonts w:cs="Palatino Linotype" w:ascii="Palatino Linotype" w:hAnsi="Palatino Linotype"/>
          <w:lang w:val="en-GB"/>
        </w:rPr>
        <w:t>and they just were not interested in what I was doing with them.  Also because she had been absent that Monday, four of them had not turned up as they thought my lesson would be cancelled.  They also complained that the work I had given them was too hard when I knew very well it was not, it was just because they were being laz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Therefore, it was actually her that initiated the conversation, however it allowed me to take advantage of the opportunity and explain any problems that I was experiencing.  Her approaching me also made me feel quite comfortable and able to express exactly what I thought.  It made me feel like I was actually part of the team and that I mattered.  She made a note of what I had said about the students and explained that she was going to have a word with them, saying that it was a compulsory lesson and that they were to respect me just as any other teacher.  Nevertheless she did say that the class that I was talking about did not at all surprise h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As a result, I felt I had got my point over and did not feel that any comprehension problems occurred.</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17 Nov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Today I was stood outside the staff room waiting for the Spanish assistant when Katrine came up to me and said hello.  She then said quite abruptly that if I ever needed a lift to where my Auntie lives then she would drop me off as that was where she lived.  This really did surprise me as I thought, nearly three-quarters into the first term and she has only just offered to do this for me, when she knew where my auntie lived at the very beginning.</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However, I said thank you and that it would be a great help and then she turned and walked awa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I cannot therefore really comment on my French or how I really felt about the conversation, as it was very short.  Although I</w:t>
      </w:r>
      <w:r>
        <w:rPr>
          <w:rFonts w:cs="Palatino Linotype" w:ascii="Palatino Linotype" w:hAnsi="Palatino Linotype"/>
          <w:i/>
          <w:lang w:val="en-GB"/>
        </w:rPr>
        <w:t xml:space="preserve"> </w:t>
      </w:r>
      <w:r>
        <w:rPr>
          <w:rFonts w:cs="Palatino Linotype" w:ascii="Palatino Linotype" w:hAnsi="Palatino Linotype"/>
          <w:lang w:val="en-GB"/>
        </w:rPr>
        <w:t>must say that I do not think that I would feel very comfortable approaching her to ask for a lift to my auntie’s as it seemed as though she was doing it more out of duty than out of good will.</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2 Dec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Charlotte Printemps</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I was in the staff room today after my second to last lesson of the day when Charlotte came in to get her lunch.  She sat down and then turned to me, said hello and asked me how I was because she said I did not look my usual self. I explained that I was not feeling very well, because I had a sore throat and a headache.  She said that there were many viruses going around, so I should take something for it.  She also said that she thought everyone was ready for the Christmas holidays, as everyone was feeling tired and ready for a break.  We then discussed how my lesson had gone with some of her students today.  I said fine and that we had done a quiz on England that they all appeared to enjoy.  It was a very relaxed conversation and therefore I felt very comfortable and able to express myself properly.  I did not appear to experience any language difficulties, other than one thing Charlotte said that I had to ask her to explain for me, as it was a typical French phrase that I did not know.  She did so however without any problem.  Another thing that I feel this conversation showed was that she does consider me an importance and is concerned as to how I am doing both in school and with life in general in Franc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lang w:val="en-GB"/>
        </w:rPr>
      </w:pPr>
      <w:r>
        <w:rPr>
          <w:rFonts w:cs="Palatino Linotype" w:ascii="Palatino Linotype" w:hAnsi="Palatino Linotype"/>
          <w:b/>
          <w:lang w:val="en-GB"/>
        </w:rPr>
        <w:t>16 December 2004</w:t>
      </w:r>
    </w:p>
    <w:p>
      <w:pPr>
        <w:pStyle w:val="Normal"/>
        <w:rPr>
          <w:rFonts w:ascii="Palatino Linotype" w:hAnsi="Palatino Linotype" w:cs="Palatino Linotype"/>
          <w:b/>
          <w:b/>
          <w:lang w:val="en-GB"/>
        </w:rPr>
      </w:pPr>
      <w:r>
        <w:rPr>
          <w:rFonts w:cs="Palatino Linotype" w:ascii="Palatino Linotype" w:hAnsi="Palatino Linotype"/>
          <w:b/>
          <w:lang w:val="en-GB"/>
        </w:rPr>
        <w:t>Lycée &lt;name 1&gt;</w:t>
      </w:r>
    </w:p>
    <w:p>
      <w:pPr>
        <w:pStyle w:val="Normal"/>
        <w:rPr>
          <w:rFonts w:ascii="Palatino Linotype" w:hAnsi="Palatino Linotype" w:cs="Palatino Linotype"/>
          <w:b/>
          <w:b/>
          <w:lang w:val="en-GB"/>
        </w:rPr>
      </w:pPr>
      <w:r>
        <w:rPr>
          <w:rFonts w:cs="Palatino Linotype" w:ascii="Palatino Linotype" w:hAnsi="Palatino Linotype"/>
          <w:b/>
          <w:lang w:val="en-GB"/>
        </w:rPr>
        <w:t>With Katrine Laroc</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It was the last day of term today.  I went into the staff room to ask what we needed to do with our photocopying cards and to wish everyone a happy Christmas.  As I walked in Katrine was at the door.  She said hello to me and then wished two other teachers a happy Christmas and then started to walk out of the door before I’d had a chance to say anything.  Therefore,</w:t>
      </w:r>
      <w:r>
        <w:rPr>
          <w:rFonts w:cs="Palatino Linotype" w:ascii="Palatino Linotype" w:hAnsi="Palatino Linotype"/>
          <w:i/>
          <w:lang w:val="en-GB"/>
        </w:rPr>
        <w:t xml:space="preserve"> </w:t>
      </w:r>
      <w:r>
        <w:rPr>
          <w:rFonts w:cs="Palatino Linotype" w:ascii="Palatino Linotype" w:hAnsi="Palatino Linotype"/>
          <w:lang w:val="en-GB"/>
        </w:rPr>
        <w:t>I chased after her and asked her about the cards and she replied that if I put it in her pigeonhole then she would hand it in for me.  I said thank you and then wished her a happy Christmas and a happy new year.  She then eventually said “Oh yes, happy Christmas to you too” and asked me if I was going home.  I said yes, on Saturday until Sunday 2 January.  However, as I was saying this, she was edging backwards as though she was wanting to go and therefore once again not really interested in what I was saying.  From this conversation, we can see that on a work basis she is very effective and does what needs to be done.  However, anything beyond this and she becomes very authoritative and does not really want to know.  Therefore, this suggests that our relationship is and will remain a formal on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lang w:val="en-GB"/>
        </w:rPr>
        <w:t>With this being the case, it does make me feel quite uncomfortable when I speak to her as I am forever thinking I mustn’t say anything wrong and that I must make sure that it is to the correct standard.</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03:00Z</dcterms:created>
  <dc:creator>Faculty of Social Sciences</dc:creator>
  <dc:description/>
  <dc:language>en-US</dc:language>
  <cp:lastModifiedBy>Julia Harrison</cp:lastModifiedBy>
  <dcterms:modified xsi:type="dcterms:W3CDTF">2005-11-29T17:44:00Z</dcterms:modified>
  <cp:revision>3</cp:revision>
  <dc:subject/>
  <dc:title>LOGBOOK</dc:title>
</cp:coreProperties>
</file>