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NGELA BROWN</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 xml:space="preserve">@TIME: EARLY </w:t>
      </w:r>
    </w:p>
    <w:p>
      <w:pPr>
        <w:pStyle w:val="Normal"/>
        <w:jc w:val="both"/>
        <w:rPr>
          <w:b/>
          <w:b/>
          <w:bCs/>
          <w:color w:val="000000"/>
        </w:rPr>
      </w:pPr>
      <w:r>
        <w:rPr>
          <w:b/>
          <w:bCs/>
          <w:color w:val="000000"/>
        </w:rPr>
        <w:t>@SCHOOL: LYCEE</w:t>
      </w:r>
    </w:p>
    <w:p>
      <w:pPr>
        <w:pStyle w:val="Normal"/>
        <w:rPr>
          <w:b/>
          <w:b/>
          <w:bCs/>
          <w:color w:val="000000"/>
          <w:sz w:val="32"/>
          <w:szCs w:val="32"/>
        </w:rPr>
      </w:pPr>
      <w:r>
        <w:rPr>
          <w:b/>
          <w:bCs/>
          <w:color w:val="000000"/>
          <w:sz w:val="32"/>
          <w:szCs w:val="32"/>
        </w:rPr>
      </w:r>
    </w:p>
    <w:p>
      <w:pPr>
        <w:pStyle w:val="Normal"/>
        <w:rPr>
          <w:b/>
          <w:b/>
        </w:rPr>
      </w:pPr>
      <w:r>
        <w:rPr>
          <w:b/>
        </w:rPr>
        <w:t>24 November 2004</w:t>
      </w:r>
    </w:p>
    <w:p>
      <w:pPr>
        <w:pStyle w:val="Normal"/>
        <w:rPr>
          <w:b/>
          <w:b/>
          <w:lang w:val="en-US"/>
        </w:rPr>
      </w:pPr>
      <w:r>
        <w:rPr>
          <w:b/>
          <w:lang w:val="en-US"/>
        </w:rPr>
        <w:t>Lycée &lt;school name 1&gt;</w:t>
      </w:r>
    </w:p>
    <w:p>
      <w:pPr>
        <w:pStyle w:val="Normal"/>
        <w:rPr>
          <w:b/>
          <w:b/>
        </w:rPr>
      </w:pPr>
      <w:r>
        <w:rPr>
          <w:b/>
        </w:rPr>
        <w:t>with Mme Ebres</w:t>
      </w:r>
    </w:p>
    <w:p>
      <w:pPr>
        <w:pStyle w:val="Normal"/>
        <w:jc w:val="center"/>
        <w:rPr>
          <w:b/>
          <w:b/>
        </w:rPr>
      </w:pPr>
      <w:r>
        <w:rPr>
          <w:b/>
        </w:rPr>
      </w:r>
    </w:p>
    <w:p>
      <w:pPr>
        <w:pStyle w:val="Normal"/>
        <w:rPr/>
      </w:pPr>
      <w:r>
        <w:rPr/>
        <w:t xml:space="preserve">Still feel as though I have no idea where I stand with my </w:t>
      </w:r>
      <w:r>
        <w:rPr>
          <w:i/>
        </w:rPr>
        <w:t>responsable</w:t>
      </w:r>
      <w:r>
        <w:rPr/>
        <w:t xml:space="preserve"> or even what she thinks of me.  I also couldn’t say that we have a bad relationship and don’t get on because this is isn’t always necessarily true, she just changes in emotions, mood personality so dramatically from day to day that it’s impossible to judge whether her moods reflect how she feels about me or just generally.</w:t>
      </w:r>
    </w:p>
    <w:p>
      <w:pPr>
        <w:pStyle w:val="Normal"/>
        <w:rPr/>
      </w:pPr>
      <w:r>
        <w:rPr/>
      </w:r>
    </w:p>
    <w:p>
      <w:pPr>
        <w:pStyle w:val="Normal"/>
        <w:rPr/>
      </w:pPr>
      <w:r>
        <w:rPr/>
        <w:t>Today though she did succeed in making me feel belittled, stupid and angry all in one go.  It annoys me that she made me feel like that because I’m usually good at not allowing things to get to me.  I also know it’s not just me that she treats like this sometimes, as I’ve witnessed it with other staff and pupils, but this doesn’t exactly make you feel better does it?</w:t>
      </w:r>
    </w:p>
    <w:p>
      <w:pPr>
        <w:pStyle w:val="Normal"/>
        <w:rPr/>
      </w:pPr>
      <w:r>
        <w:rPr/>
      </w:r>
    </w:p>
    <w:p>
      <w:pPr>
        <w:pStyle w:val="Normal"/>
        <w:rPr/>
      </w:pPr>
      <w:r>
        <w:rPr/>
        <w:t xml:space="preserve">I find it really difficult to teach in a class with her.  She is one of the only ones who insists on staying in the room with me, maybe she sees me as not good enough to take one of </w:t>
      </w:r>
      <w:r>
        <w:rPr>
          <w:u w:val="single"/>
        </w:rPr>
        <w:t>her</w:t>
      </w:r>
      <w:r>
        <w:rPr/>
        <w:t xml:space="preserve"> classes alone.  She rarely gives me the opportunity to lead the class, she interrupts nearly all the time and seems to find it near impossible to leave me to it.  Having it feel like she’s constantly monitoring me and breathing down my neck too doesn’t exactly help.</w:t>
      </w:r>
    </w:p>
    <w:p>
      <w:pPr>
        <w:pStyle w:val="Normal"/>
        <w:rPr/>
      </w:pPr>
      <w:r>
        <w:rPr/>
      </w:r>
    </w:p>
    <w:p>
      <w:pPr>
        <w:pStyle w:val="Normal"/>
        <w:rPr/>
      </w:pPr>
      <w:r>
        <w:rPr/>
        <w:t xml:space="preserve">This lesson she actually asked me to lead the lesson on brands and brand reputations etc, to help the class think of what they could include on a poster about their chosen brand.  She didn’t exactly give me too much notice, as in three hours, but I really prepared for it anticipating all eventualities and questions.  She began the class by telling them she would not be doing anything all lesson as I would be teaching, but she would be sat at the back marking  That has to be the strangest I’m doing nothing I’ve ever come across because only two minutes into my speaking, my introduction even, she interrupts almost shouting, telling me off like she would a pupil (which incidentally is often how she makes me feel, or how I feel she sees me, perhaps because I look and am little older than the </w:t>
      </w:r>
      <w:r>
        <w:rPr>
          <w:i/>
        </w:rPr>
        <w:t>terminale</w:t>
      </w:r>
      <w:r>
        <w:rPr/>
        <w:t xml:space="preserve"> class).  I felt really undermined and stupid in front of the class, who also looked alarmed at her behaviour despite being used to her outbursts with them.  I thought it was really unprofessional of her but nevertheless carried on determined to prove to her that if she let me get on with it I could do it well.</w:t>
      </w:r>
    </w:p>
    <w:p>
      <w:pPr>
        <w:pStyle w:val="Normal"/>
        <w:rPr/>
      </w:pPr>
      <w:r>
        <w:rPr/>
      </w:r>
    </w:p>
    <w:p>
      <w:pPr>
        <w:pStyle w:val="Normal"/>
        <w:rPr/>
      </w:pPr>
      <w:r>
        <w:rPr/>
        <w:t>The classes (2 hours in a row) ended with her saying she was ‘pleased and satisfied with me’!!  I’m not sure whether this was intended to be condescending and patronising or whether it was her translating of a French expression into English that didn’t correctly portray the meaning, but nevertheless it did seem like that.  I could see she perhaps realized she had stepped over the mark and had upset me in some way but she made no attempt to discuss something which clearly needed to be discussed for our relationship not to retain an element of hostility.  I at this point was more than ready to be out of her company so I didn’t bother to discuss it there and then.  Most likely also because I felt she probably would somehow denounce her being wrong to have done this and furthermore she is found unapproachable by most (teachers have commented amongst themselves) when criticising her.  So how was it resolved?  Probably through a mutual quiet decision to let it drop.  Am I glad about this?  In some way as I don’t have to go through the frustration of probably not having her listen to me, but then maybe I should have stuck up for myself more.  Either way I know she could perceive my annoyance and that in some way she realised she was wrong even if it would be too much to admit.  After saying all of this quite bitterly, it’s not like I hate her or anything but she just has a personality which is such that alters so drastically and so often that it’s impossible to establish a regulated and stable relationship.  She is a very head-strong and dynamic person and others see her as the same.  I can cope with this and don’t feel like there is a massive problem, we won’t ever get on amazingly or as something close to friends but I’m not bothered by that.</w:t>
      </w:r>
    </w:p>
    <w:p>
      <w:pPr>
        <w:pStyle w:val="Normal"/>
        <w:rPr/>
      </w:pPr>
      <w:r>
        <w:rPr/>
      </w:r>
    </w:p>
    <w:p>
      <w:pPr>
        <w:pStyle w:val="Normal"/>
        <w:rPr/>
      </w:pPr>
      <w:r>
        <w:rPr>
          <w:b/>
        </w:rPr>
        <w:t>29 November 2004</w:t>
      </w:r>
    </w:p>
    <w:p>
      <w:pPr>
        <w:pStyle w:val="Normal"/>
        <w:rPr>
          <w:b/>
          <w:b/>
        </w:rPr>
      </w:pPr>
      <w:r>
        <w:rPr>
          <w:b/>
        </w:rPr>
        <w:t>Lycee &lt;school name 1&gt;</w:t>
      </w:r>
    </w:p>
    <w:p>
      <w:pPr>
        <w:pStyle w:val="Normal"/>
        <w:rPr>
          <w:b/>
          <w:b/>
        </w:rPr>
      </w:pPr>
      <w:r>
        <w:rPr>
          <w:rFonts w:eastAsia="Palatino Linotype"/>
          <w:b/>
        </w:rPr>
        <w:t xml:space="preserve"> </w:t>
      </w:r>
      <w:r>
        <w:rPr>
          <w:b/>
        </w:rPr>
        <w:t>with Mme Ebres</w:t>
      </w:r>
    </w:p>
    <w:p>
      <w:pPr>
        <w:pStyle w:val="Normal"/>
        <w:rPr>
          <w:b/>
          <w:b/>
          <w:u w:val="single"/>
        </w:rPr>
      </w:pPr>
      <w:r>
        <w:rPr>
          <w:b/>
          <w:u w:val="single"/>
        </w:rPr>
      </w:r>
    </w:p>
    <w:p>
      <w:pPr>
        <w:pStyle w:val="Normal"/>
        <w:rPr/>
      </w:pPr>
      <w:r>
        <w:rPr/>
        <w:t>Having agreed to do something additional for her, a conversation hour where pupils can come with problems in English to me or merely talk to me, I thought Mme Ebres would be able to see this as my enthusiasm to help as much as I can during my time there and perhaps even be grateful.  I arrived more than on time as usual the pupils arrived, I took them for 40 mins of the 50 minute time slot, by which time what they hoped to get of seeing me was achieved and being a voluntary lesson they decided to leave.  I waited a few more minutes, checked for others to arrive but none came and it seems decidedly unlikely that people will arrive for the last 10 minutes of the time, people arrive at the start of the class always and filter off at varying times.  So I decided with about 8 minutes remaining to cross the corridor to the language staff room before my next class.</w:t>
      </w:r>
    </w:p>
    <w:p>
      <w:pPr>
        <w:pStyle w:val="Normal"/>
        <w:rPr/>
      </w:pPr>
      <w:r>
        <w:rPr/>
      </w:r>
    </w:p>
    <w:p>
      <w:pPr>
        <w:pStyle w:val="Normal"/>
        <w:rPr/>
      </w:pPr>
      <w:r>
        <w:rPr/>
        <w:t>The room had about 5/6 other teachers all of whom I get on well with and treat me as an equal which I really like.  In front of everyone she begins to virtually tell me off again as she asks why I’ve left the room early, people may arrive to talk to me and that I needed to remember I get paid for working there!  I thought her complaint while also being given in a rude way was petty.  I could feel the glances of the other teachers in our direction which made it embarrassing.  I tried to respond calmly by giving my point of view that it seemed unlikely that anyone else would arrive, I had checked etc but she didn’t seem to listen.  I was like, look if you want me to walk back over there and wait for the remaining 5 minutes I will do.  Admittedly my voice was pretty sarcastic in tone but it was my way of telling her I thought she was being stupid. The teachers behind looked amazed at her treatment of me and by her making me do this but she seemed oblivious.  Most likely because she always sees herself as right.</w:t>
      </w:r>
    </w:p>
    <w:p>
      <w:pPr>
        <w:pStyle w:val="Normal"/>
        <w:rPr/>
      </w:pPr>
      <w:r>
        <w:rPr/>
      </w:r>
    </w:p>
    <w:p>
      <w:pPr>
        <w:pStyle w:val="Normal"/>
        <w:rPr/>
      </w:pPr>
      <w:r>
        <w:rPr/>
        <w:t>So I went back waited alone for 5 minutes before going back to the staff room again!  I sat down and began to talk to another teacher who interestingly asked me if I was OK which I appreciated.  She also said that I shouldn’t worry about  Mme Ebres as she is like that with everyone.  I just said thank you, not wanting to slag her off behind her back and make myself look bad.</w:t>
      </w:r>
    </w:p>
    <w:p>
      <w:pPr>
        <w:pStyle w:val="Normal"/>
        <w:rPr/>
      </w:pPr>
      <w:r>
        <w:rPr/>
      </w:r>
    </w:p>
    <w:p>
      <w:pPr>
        <w:pStyle w:val="Normal"/>
        <w:rPr/>
      </w:pPr>
      <w:r>
        <w:rPr/>
        <w:t>Since then she has been much nicer to me offering more often (although she always has done in her way every now and then) if there are any problems for me.  I have a feeling another teacher spoke to her about that incident though I’m really not sure.</w:t>
      </w:r>
    </w:p>
    <w:p>
      <w:pPr>
        <w:pStyle w:val="Normal"/>
        <w:rPr/>
      </w:pPr>
      <w:r>
        <w:rPr/>
      </w:r>
    </w:p>
    <w:p>
      <w:pPr>
        <w:pStyle w:val="Normal"/>
        <w:rPr>
          <w:b/>
          <w:b/>
        </w:rPr>
      </w:pPr>
      <w:r>
        <w:rPr>
          <w:b/>
        </w:rPr>
        <w:t>16 December 2004</w:t>
      </w:r>
    </w:p>
    <w:p>
      <w:pPr>
        <w:pStyle w:val="Normal"/>
        <w:rPr>
          <w:b/>
          <w:b/>
        </w:rPr>
      </w:pPr>
      <w:r>
        <w:rPr>
          <w:b/>
        </w:rPr>
        <w:t>Lycée &lt;school name 1&gt;</w:t>
      </w:r>
    </w:p>
    <w:p>
      <w:pPr>
        <w:pStyle w:val="Normal"/>
        <w:rPr>
          <w:b/>
          <w:b/>
        </w:rPr>
      </w:pPr>
      <w:r>
        <w:rPr>
          <w:b/>
        </w:rPr>
        <w:t>with Mme Ebres</w:t>
      </w:r>
    </w:p>
    <w:p>
      <w:pPr>
        <w:pStyle w:val="Normal"/>
        <w:rPr>
          <w:b/>
          <w:b/>
        </w:rPr>
      </w:pPr>
      <w:r>
        <w:rPr>
          <w:b/>
        </w:rPr>
      </w:r>
    </w:p>
    <w:p>
      <w:pPr>
        <w:pStyle w:val="Normal"/>
        <w:rPr/>
      </w:pPr>
      <w:r>
        <w:rPr/>
        <w:t>There is some improvement in the way she lets me behave and conduct in lessons.  She actually allowed me to take the lesson properly myself, of course she was at the back of the class but hey it was expected.  The lesson went really well and she did actually praise me at the end saying it was a good lesson and had gone well.  Maybe we are beginning to positively change our relationship.</w:t>
      </w:r>
    </w:p>
    <w:p>
      <w:pPr>
        <w:pStyle w:val="Normal"/>
        <w:rPr/>
      </w:pPr>
      <w:r>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5:13:00Z</dcterms:created>
  <dc:creator>Faculty of Social Sciences</dc:creator>
  <dc:description/>
  <dc:language>en-US</dc:language>
  <cp:lastModifiedBy>Julia Harrison</cp:lastModifiedBy>
  <cp:lastPrinted>2005-02-17T17:26:00Z</cp:lastPrinted>
  <dcterms:modified xsi:type="dcterms:W3CDTF">2005-12-06T15:13:00Z</dcterms:modified>
  <cp:revision>2</cp:revision>
  <dc:subject/>
  <dc:title>Amanda Bailey</dc:title>
</cp:coreProperties>
</file>