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b/>
        </w:rPr>
        <w:t>TRACY O’ BRIAN</w:t>
      </w:r>
    </w:p>
    <w:p>
      <w:pPr>
        <w:pStyle w:val="Normal"/>
        <w:jc w:val="both"/>
        <w:rPr>
          <w:b/>
          <w:b/>
          <w:bCs/>
          <w:color w:val="000000"/>
        </w:rPr>
      </w:pPr>
      <w:r>
        <w:rPr>
          <w:b/>
          <w:bCs/>
          <w:color w:val="000000"/>
        </w:rPr>
        <w:t>@DATA TYPE: LOGBOOK</w:t>
      </w:r>
    </w:p>
    <w:p>
      <w:pPr>
        <w:pStyle w:val="Normal"/>
        <w:jc w:val="both"/>
        <w:rPr>
          <w:b/>
          <w:b/>
          <w:bCs/>
          <w:color w:val="000000"/>
        </w:rPr>
      </w:pPr>
      <w:r>
        <w:rPr>
          <w:b/>
          <w:bCs/>
          <w:color w:val="000000"/>
        </w:rPr>
        <w:t>@LANGUAGE: ENGLISH</w:t>
      </w:r>
    </w:p>
    <w:p>
      <w:pPr>
        <w:pStyle w:val="Normal"/>
        <w:jc w:val="both"/>
        <w:rPr>
          <w:b/>
          <w:b/>
          <w:bCs/>
          <w:color w:val="000000"/>
        </w:rPr>
      </w:pPr>
      <w:r>
        <w:rPr>
          <w:b/>
          <w:bCs/>
          <w:color w:val="000000"/>
        </w:rPr>
        <w:t>@COUNTRY: FRANCE</w:t>
      </w:r>
    </w:p>
    <w:p>
      <w:pPr>
        <w:pStyle w:val="Normal"/>
        <w:jc w:val="both"/>
        <w:rPr>
          <w:b/>
          <w:b/>
          <w:bCs/>
          <w:color w:val="000000"/>
        </w:rPr>
      </w:pPr>
      <w:r>
        <w:rPr>
          <w:b/>
          <w:bCs/>
          <w:color w:val="000000"/>
        </w:rPr>
        <w:t>@PARTICIPANTS: S</w:t>
      </w:r>
    </w:p>
    <w:p>
      <w:pPr>
        <w:pStyle w:val="Normal"/>
        <w:rPr>
          <w:b/>
          <w:b/>
          <w:bCs/>
          <w:color w:val="000000"/>
        </w:rPr>
      </w:pPr>
      <w:r>
        <w:rPr>
          <w:b/>
          <w:bCs/>
          <w:color w:val="000000"/>
        </w:rPr>
        <w:t>@SETTING: PRIVATE</w:t>
      </w:r>
    </w:p>
    <w:p>
      <w:pPr>
        <w:pStyle w:val="Normal"/>
        <w:jc w:val="both"/>
        <w:rPr>
          <w:b/>
          <w:b/>
          <w:bCs/>
          <w:color w:val="000000"/>
        </w:rPr>
      </w:pPr>
      <w:r>
        <w:rPr>
          <w:b/>
          <w:bCs/>
          <w:color w:val="000000"/>
        </w:rPr>
        <w:t>@TIME: EARLY - LATE</w:t>
      </w:r>
    </w:p>
    <w:p>
      <w:pPr>
        <w:pStyle w:val="Normal"/>
        <w:jc w:val="both"/>
        <w:rPr>
          <w:b/>
          <w:b/>
          <w:bCs/>
          <w:color w:val="000000"/>
        </w:rPr>
      </w:pPr>
      <w:r>
        <w:rPr>
          <w:b/>
          <w:bCs/>
          <w:color w:val="000000"/>
        </w:rPr>
        <w:t>@SCHOOL: COLLEGE</w:t>
      </w:r>
    </w:p>
    <w:p>
      <w:pPr>
        <w:pStyle w:val="Normal"/>
        <w:rPr>
          <w:b/>
          <w:b/>
          <w:bCs/>
          <w:color w:val="000000"/>
          <w:lang w:val="en-GB"/>
        </w:rPr>
      </w:pPr>
      <w:r>
        <w:rPr>
          <w:b/>
          <w:bCs/>
          <w:color w:val="000000"/>
          <w:lang w:val="en-GB"/>
        </w:rPr>
      </w:r>
    </w:p>
    <w:p>
      <w:pPr>
        <w:pStyle w:val="Normal"/>
        <w:rPr/>
      </w:pPr>
      <w:r>
        <w:rPr>
          <w:lang w:val="en-GB"/>
        </w:rPr>
        <w:t xml:space="preserve">The first correspondence I had with René was through email; we discussed mostly the details of my arrival, where I would fly to, how to get to &lt;place name 1&gt; etc.  He wrote in French and in English later, and I used French for them all except one.  He offered to meet me at the station and explained that I could stay at his house for the first night or two until my accommodation in a nearby </w:t>
      </w:r>
      <w:r>
        <w:rPr>
          <w:i/>
          <w:lang w:val="en-GB"/>
        </w:rPr>
        <w:t>lycée</w:t>
      </w:r>
      <w:r>
        <w:rPr>
          <w:lang w:val="en-GB"/>
        </w:rPr>
        <w:t xml:space="preserve"> was ready; he gave me his number to ring when I was near &lt;place name 1&gt; station.</w:t>
      </w:r>
    </w:p>
    <w:p>
      <w:pPr>
        <w:pStyle w:val="Normal"/>
        <w:rPr>
          <w:lang w:val="en-GB"/>
        </w:rPr>
      </w:pPr>
      <w:r>
        <w:rPr>
          <w:lang w:val="en-GB"/>
        </w:rPr>
      </w:r>
    </w:p>
    <w:p>
      <w:pPr>
        <w:pStyle w:val="Normal"/>
        <w:rPr>
          <w:b/>
          <w:b/>
          <w:lang w:val="en-GB"/>
        </w:rPr>
      </w:pPr>
      <w:r>
        <w:rPr>
          <w:b/>
          <w:lang w:val="en-GB"/>
        </w:rPr>
        <w:t>28 September 2004, around 11 pm</w:t>
      </w:r>
    </w:p>
    <w:p>
      <w:pPr>
        <w:pStyle w:val="Normal"/>
        <w:rPr>
          <w:b/>
          <w:b/>
          <w:lang w:val="en-GB"/>
        </w:rPr>
      </w:pPr>
      <w:r>
        <w:rPr>
          <w:b/>
          <w:lang w:val="en-GB"/>
        </w:rPr>
        <w:t>The first meeting</w:t>
      </w:r>
    </w:p>
    <w:p>
      <w:pPr>
        <w:pStyle w:val="Normal"/>
        <w:rPr>
          <w:b/>
          <w:b/>
          <w:lang w:val="en-GB"/>
        </w:rPr>
      </w:pPr>
      <w:r>
        <w:rPr>
          <w:b/>
          <w:lang w:val="en-GB"/>
        </w:rPr>
      </w:r>
    </w:p>
    <w:p>
      <w:pPr>
        <w:pStyle w:val="Normal"/>
        <w:rPr>
          <w:lang w:val="en-GB"/>
        </w:rPr>
      </w:pPr>
      <w:r>
        <w:rPr>
          <w:lang w:val="en-GB"/>
        </w:rPr>
        <w:t xml:space="preserve">When I arrived at the station, René was there already so I didn’t have to call him.  I was unsure about how to greet him (ie should I use a handshake or </w:t>
      </w:r>
      <w:r>
        <w:rPr>
          <w:i/>
          <w:lang w:val="en-GB"/>
        </w:rPr>
        <w:t>la bise</w:t>
      </w:r>
      <w:r>
        <w:rPr>
          <w:lang w:val="en-GB"/>
        </w:rPr>
        <w:t xml:space="preserve">?)  He stuck out his hand and we shook while I explained that I was Tracy and said pleased to meet you.  I was a bit nervous and didn’t really know what to say after that.  He took my case and as we got into the car he asked how the journey was, how long and all that; after answering I told him I was knackered, using the word </w:t>
      </w:r>
      <w:r>
        <w:rPr>
          <w:i/>
          <w:lang w:val="en-GB"/>
        </w:rPr>
        <w:t>crevé</w:t>
      </w:r>
      <w:r>
        <w:rPr>
          <w:lang w:val="en-GB"/>
        </w:rPr>
        <w:t>, which upon reflection may have been too familiar, I don’t know, he didn’t seem to mind too much.  As we drove to his house he spoke to me about the towns: &lt;place name 1&gt; and &lt;place name 2&gt;.  I found it quite difficult to understand what he was saying but for the most part it wasn’t really any crucial information so I didn’t say anything and just tried to listen for the gist.  Even though I didn’t know exactly what he was saying I was able to guess how to react and respond by the tone of his voice and his facial expressions.  None the less it was (for the most part), René who initiated and lead the conversation since I had just arrived and I was feeling lost, nervous, tired etc and frankly just couldn’t think of anything to say!</w:t>
      </w:r>
    </w:p>
    <w:p>
      <w:pPr>
        <w:pStyle w:val="Normal"/>
        <w:rPr>
          <w:lang w:val="en-GB"/>
        </w:rPr>
      </w:pPr>
      <w:r>
        <w:rPr>
          <w:lang w:val="en-GB"/>
        </w:rPr>
      </w:r>
    </w:p>
    <w:p>
      <w:pPr>
        <w:pStyle w:val="Normal"/>
        <w:rPr/>
      </w:pPr>
      <w:r>
        <w:rPr>
          <w:lang w:val="en-GB"/>
        </w:rPr>
        <w:t xml:space="preserve">I asked him about his family and we spoke about his two children briefly, then shortly after, we arrived at &lt;place name 2&gt; (the town that the </w:t>
      </w:r>
      <w:r>
        <w:rPr>
          <w:i/>
          <w:lang w:val="en-GB"/>
        </w:rPr>
        <w:t>collège</w:t>
      </w:r>
      <w:r>
        <w:rPr>
          <w:lang w:val="en-GB"/>
        </w:rPr>
        <w:t xml:space="preserve"> was in).  He drove by the school and began to explain how to get there, showed me the bus stop I would be using and told me about the bus route.  Since this was all very important information I was worried about not taking it all in.  In fact I find that when I’m speaking to anyone I am concentrating so hard on hearing and understanding what they say that I tend to forget to actually listen and retain the details in my mind!  At the same time I was desperately trying to memorise some land marks since I have a terrible sense of direction.  I then said something about how I would have to try to remember all this and he said not to worry since he could show me again the next day which made me feel at ease.  It’s funny that when I’m not nervous and worried about understanding all the conversation, I think it goes a lot better.</w:t>
      </w:r>
    </w:p>
    <w:p>
      <w:pPr>
        <w:pStyle w:val="Normal"/>
        <w:rPr>
          <w:lang w:val="en-GB"/>
        </w:rPr>
      </w:pPr>
      <w:r>
        <w:rPr>
          <w:lang w:val="en-GB"/>
        </w:rPr>
      </w:r>
    </w:p>
    <w:p>
      <w:pPr>
        <w:pStyle w:val="Normal"/>
        <w:rPr/>
      </w:pPr>
      <w:r>
        <w:rPr>
          <w:lang w:val="en-GB"/>
        </w:rPr>
        <w:t>When we arrived at his house he made me a cup of tea and I showed him the text books I had brought.  (He asked for some on the UK and some maths books, since my father is a teacher in a high school I managed to get them easily).  Then just before I went to bed I asked about the plans for the next morning, what time I should get up at, what we would be doing etc.  I’m not sure if he was speaking more slowly/ clearly or if I had gotten more used to his voice but I was able to understand nearly everything he said (what a relief!)</w:t>
      </w:r>
    </w:p>
    <w:p>
      <w:pPr>
        <w:pStyle w:val="Normal"/>
        <w:rPr>
          <w:lang w:val="en-GB"/>
        </w:rPr>
      </w:pPr>
      <w:r>
        <w:rPr>
          <w:lang w:val="en-GB"/>
        </w:rPr>
      </w:r>
    </w:p>
    <w:p>
      <w:pPr>
        <w:pStyle w:val="Normal"/>
        <w:rPr>
          <w:b/>
          <w:b/>
          <w:lang w:val="en-GB"/>
        </w:rPr>
      </w:pPr>
      <w:r>
        <w:rPr>
          <w:b/>
          <w:lang w:val="en-GB"/>
        </w:rPr>
        <w:t>29 September 2004</w:t>
      </w:r>
    </w:p>
    <w:p>
      <w:pPr>
        <w:pStyle w:val="Normal"/>
        <w:rPr>
          <w:b/>
          <w:b/>
          <w:lang w:val="en-GB"/>
        </w:rPr>
      </w:pPr>
      <w:r>
        <w:rPr>
          <w:b/>
          <w:lang w:val="en-GB"/>
        </w:rPr>
      </w:r>
    </w:p>
    <w:p>
      <w:pPr>
        <w:pStyle w:val="Normal"/>
        <w:rPr>
          <w:lang w:val="en-GB"/>
        </w:rPr>
      </w:pPr>
      <w:r>
        <w:rPr>
          <w:lang w:val="en-GB"/>
        </w:rPr>
        <w:t xml:space="preserve">When I got up he introduced me to his wife before she left for work and asked what I wanted for breakfast; to make sure I understood he showed me the cereal, bread, tea and coffee etc.  I wasn’t directly involved in the conversation because he was trying to get his children ready to go and he had given me a newspaper to look at so I thought it best not to bother him since I thought he was in a rush.  We left his house and went to the school; he explained that there was one building for administration type stuff and another for classes.  He introduced me to the secretary, the principal and another lady who works there (I’m not sure what she does) and gave me my </w:t>
      </w:r>
      <w:r>
        <w:rPr>
          <w:i/>
          <w:lang w:val="en-GB"/>
        </w:rPr>
        <w:t>procès verbal d’installation</w:t>
      </w:r>
      <w:r>
        <w:rPr>
          <w:lang w:val="en-GB"/>
        </w:rPr>
        <w:t xml:space="preserve">.  He then took me to the staff room and introduced me to all the people who were there.  Everyone was really friendly; there was quite an informal atmosphere.  René explained that most of the teachers were quite young and everyone got along very well.  They all go out for meals together quite frequently.  He showed me where I could use computers to check emails or whatever and then we left.  Since it was Wednesday, he was taking his daughter to the swimming pool and his son to play football, after, if it was before 12, we would be going to the </w:t>
      </w:r>
      <w:r>
        <w:rPr>
          <w:i/>
          <w:lang w:val="en-GB"/>
        </w:rPr>
        <w:t>lycée</w:t>
      </w:r>
      <w:r>
        <w:rPr>
          <w:lang w:val="en-GB"/>
        </w:rPr>
        <w:t xml:space="preserve"> to see about my accommodation. </w:t>
      </w:r>
    </w:p>
    <w:p>
      <w:pPr>
        <w:pStyle w:val="Normal"/>
        <w:rPr>
          <w:lang w:val="en-GB"/>
        </w:rPr>
      </w:pPr>
      <w:r>
        <w:rPr>
          <w:lang w:val="en-GB"/>
        </w:rPr>
      </w:r>
    </w:p>
    <w:p>
      <w:pPr>
        <w:pStyle w:val="Normal"/>
        <w:rPr/>
      </w:pPr>
      <w:r>
        <w:rPr>
          <w:lang w:val="en-GB"/>
        </w:rPr>
        <w:t>While his daughter was swimming we had to wait for her for about 45 minutes so we had quite a detailed conversation about school life, again he did most of the talking, although I tried to prompt him too by asking questions.  I asked him how I would be working, ie in partnership with the teachers or on my own.  He explained that previous assistants preferred to be on their own so usually the class was divided in two groups and they spent 30 minutes with each.  I then told him that I didn’t really mind but that it sounded like a good system.</w:t>
      </w:r>
    </w:p>
    <w:p>
      <w:pPr>
        <w:pStyle w:val="Normal"/>
        <w:rPr>
          <w:lang w:val="en-GB"/>
        </w:rPr>
      </w:pPr>
      <w:r>
        <w:rPr>
          <w:lang w:val="en-GB"/>
        </w:rPr>
      </w:r>
    </w:p>
    <w:p>
      <w:pPr>
        <w:pStyle w:val="Normal"/>
        <w:rPr/>
      </w:pPr>
      <w:r>
        <w:rPr>
          <w:lang w:val="en-GB"/>
        </w:rPr>
        <w:t>We then talked about what the school was like, he said there was a very nice atmosphere; that the pupils were nice and the teachers were friendly.  I asked him about their standard of English, which seemed to be a hard question to answer since he said that it really depended on the class and on each individual pupil.  This then lead to a conversation about pupils with difficulties, although I didn’t quite understand everything that he was saying I could get enough to know how to react, he talked about what I think was a lack of concentration due to personal problems and family matters.  I wasn’t really bothered about not having understood everything until he said something using the verb “</w:t>
      </w:r>
      <w:r>
        <w:rPr>
          <w:i/>
          <w:lang w:val="en-GB"/>
        </w:rPr>
        <w:t xml:space="preserve">essayer de se suicider”.  </w:t>
      </w:r>
      <w:r>
        <w:rPr>
          <w:lang w:val="en-GB"/>
        </w:rPr>
        <w:t>I’m still not sure if he was talking about one of the pupils or their parents and I really wish I had heard cause I really didn’t have a clue how to reply, and didn’t want to ask him to repeat.  He then did that typically French thing with the air in the mouth which for some reason made me feel a bit more relaxed, maybe because it sort of signified the end of the conversation or maybe cause it gave me the chance to make a facial expression back instead of having to actually say something.</w:t>
      </w:r>
    </w:p>
    <w:p>
      <w:pPr>
        <w:pStyle w:val="Normal"/>
        <w:rPr>
          <w:lang w:val="en-GB"/>
        </w:rPr>
      </w:pPr>
      <w:r>
        <w:rPr>
          <w:lang w:val="en-GB"/>
        </w:rPr>
      </w:r>
    </w:p>
    <w:p>
      <w:pPr>
        <w:pStyle w:val="Normal"/>
        <w:rPr>
          <w:lang w:val="en-GB"/>
        </w:rPr>
      </w:pPr>
      <w:r>
        <w:rPr>
          <w:lang w:val="en-GB"/>
        </w:rPr>
        <w:t>Then his son who was playing football in a nearby field came over to ask when we were going (I think!) and they spoke for a bit, he also spoke to some other parents who were outside the swimming pool with their children, I was just waiting a little further down the path.</w:t>
      </w:r>
    </w:p>
    <w:p>
      <w:pPr>
        <w:pStyle w:val="Normal"/>
        <w:rPr>
          <w:lang w:val="en-GB"/>
        </w:rPr>
      </w:pPr>
      <w:r>
        <w:rPr>
          <w:lang w:val="en-GB"/>
        </w:rPr>
      </w:r>
    </w:p>
    <w:p>
      <w:pPr>
        <w:pStyle w:val="Normal"/>
        <w:rPr>
          <w:lang w:val="en-GB"/>
        </w:rPr>
      </w:pPr>
      <w:r>
        <w:rPr>
          <w:lang w:val="en-GB"/>
        </w:rPr>
        <w:t>We also talked about exchange trips; he asked me if I had been in France before, I told him I had spent two weeks in Orléans when I was in school and explained that back then it was much more difficult since I could barely communicate in French and my partner had difficulty with English.  He told me that some of the students would be going to Wells (somewhere down South?).  Again I didn’t have very much to say about that but was feeling like I hadn’t said enough so I said that I thought exchanges were a good way to get pupils interested in learning the language since they can experience it directly.  (What I meant was that spending time with/ getting to know someone, your own age, who you have things in common with and communicating via that language can really help spark an interest in it, cause you experience first hand its usefulness.  However, I really don’t think I explained myself very well.  The reason isn’t because I couldn’t say that in French, but I don’t think I have the confidence yet and what’s more I’m not really used to having a spontaneous conversation and when you are speaking directly to someone like that you can’t really spend 2/3 minutes trying to phrase the sentences in your head, ‘cause either there is an awkward silence or the other person starts to speak and you don’t get the chance to say what you were going to say.  So it seems to me that you’ve just got to open your mouth and see what comes out!</w:t>
      </w:r>
    </w:p>
    <w:p>
      <w:pPr>
        <w:pStyle w:val="Normal"/>
        <w:rPr>
          <w:lang w:val="en-GB"/>
        </w:rPr>
      </w:pPr>
      <w:r>
        <w:rPr>
          <w:lang w:val="en-GB"/>
        </w:rPr>
      </w:r>
    </w:p>
    <w:p>
      <w:pPr>
        <w:pStyle w:val="Normal"/>
        <w:rPr/>
      </w:pPr>
      <w:r>
        <w:rPr>
          <w:lang w:val="en-GB"/>
        </w:rPr>
        <w:t>I suppose I only really understood about half of what he was saying but I wasn’t worried cause he kept smiling, we made eye contact and it was a fairly relaxed conversation.  I didn’t really feel comfortable asking to repeat or speak more slowly ‘cause I was afraid it would discourage him from speaking to me.  I want him to just talk to me like he would to any French person and I can usually understand enough of what he says to get the gist of the conversation, if there is something that I need to know.  If he’s giving me essential information then I usually try to listen and then repeat what I’ve understood so that if I’ve missed anything he’ll say it again.</w:t>
      </w:r>
    </w:p>
    <w:p>
      <w:pPr>
        <w:pStyle w:val="Normal"/>
        <w:rPr>
          <w:lang w:val="en-GB"/>
        </w:rPr>
      </w:pPr>
      <w:r>
        <w:rPr>
          <w:lang w:val="en-GB"/>
        </w:rPr>
      </w:r>
    </w:p>
    <w:p>
      <w:pPr>
        <w:pStyle w:val="Normal"/>
        <w:rPr>
          <w:lang w:val="en-GB"/>
        </w:rPr>
      </w:pPr>
      <w:r>
        <w:rPr>
          <w:lang w:val="en-GB"/>
        </w:rPr>
        <w:t xml:space="preserve">Then we went to sort out my accommodation and to the bus station where he explained how I would get from the </w:t>
      </w:r>
      <w:r>
        <w:rPr>
          <w:i/>
          <w:lang w:val="en-GB"/>
        </w:rPr>
        <w:t>lycée</w:t>
      </w:r>
      <w:r>
        <w:rPr>
          <w:lang w:val="en-GB"/>
        </w:rPr>
        <w:t xml:space="preserve"> to the school each day, he did all the talking and then explained to me later, when we got back to his house.  He spent quite a while cooking while I sat watching TV.  So there wasn’t much conversation.  Then when his wife came home he took me to the supermarket. Didn’t really have any problems communicating since I was just telling him what I wanted to get.  If I didn’t know the word and couldn’t explain, I’d just say it in English (although this was the only time when we used English).  If there were a lot of products that looked the same, he would explain the different uses, the different prices etc.</w:t>
      </w:r>
    </w:p>
    <w:p>
      <w:pPr>
        <w:pStyle w:val="Normal"/>
        <w:rPr>
          <w:b/>
          <w:b/>
          <w:lang w:val="en-GB"/>
        </w:rPr>
      </w:pPr>
      <w:r>
        <w:rPr>
          <w:b/>
          <w:lang w:val="en-GB"/>
        </w:rPr>
      </w:r>
    </w:p>
    <w:p>
      <w:pPr>
        <w:pStyle w:val="Normal"/>
        <w:rPr>
          <w:lang w:val="en-GB"/>
        </w:rPr>
      </w:pPr>
      <w:r>
        <w:rPr>
          <w:lang w:val="en-GB"/>
        </w:rPr>
        <w:t>We went back to his house  and had dinner after which he took me to my house and arranged for me to meet him in the staffroom at around 12 the next day so that I’d be sure I’d know how to make my way there when I had to start working.</w:t>
      </w:r>
    </w:p>
    <w:p>
      <w:pPr>
        <w:pStyle w:val="Normal"/>
        <w:rPr>
          <w:lang w:val="en-GB"/>
        </w:rPr>
      </w:pPr>
      <w:r>
        <w:rPr>
          <w:lang w:val="en-GB"/>
        </w:rPr>
      </w:r>
    </w:p>
    <w:p>
      <w:pPr>
        <w:pStyle w:val="Normal"/>
        <w:rPr>
          <w:b/>
          <w:b/>
          <w:lang w:val="en-GB"/>
        </w:rPr>
      </w:pPr>
      <w:r>
        <w:rPr>
          <w:b/>
          <w:lang w:val="en-GB"/>
        </w:rPr>
        <w:t>30 September 2004</w:t>
      </w:r>
    </w:p>
    <w:p>
      <w:pPr>
        <w:pStyle w:val="Normal"/>
        <w:rPr>
          <w:b/>
          <w:b/>
          <w:lang w:val="en-GB"/>
        </w:rPr>
      </w:pPr>
      <w:r>
        <w:rPr>
          <w:b/>
          <w:lang w:val="en-GB"/>
        </w:rPr>
      </w:r>
    </w:p>
    <w:p>
      <w:pPr>
        <w:pStyle w:val="Normal"/>
        <w:rPr>
          <w:lang w:val="en-GB"/>
        </w:rPr>
      </w:pPr>
      <w:r>
        <w:rPr>
          <w:lang w:val="en-GB"/>
        </w:rPr>
        <w:t xml:space="preserve">Arrived at the school at about 12 and he appeared in the staff room shortly after, there wasn’t much said, just asked if I found my way there easily, and if I met the other two assistants in the </w:t>
      </w:r>
      <w:r>
        <w:rPr>
          <w:i/>
          <w:lang w:val="en-GB"/>
        </w:rPr>
        <w:t>lycée,</w:t>
      </w:r>
      <w:r>
        <w:rPr>
          <w:lang w:val="en-GB"/>
        </w:rPr>
        <w:t xml:space="preserve"> to which I answered yes, then he asked if I had any problems and I said no not at all.  I think since it was Friday they were having some sort of teachers’ meeting (which looked more like a party to me, loads of food and wine etc!)  I just sat quietly and listened as they spoke about classes and individual pupils.  René seemed to be taking notes or writing report cards or something so he didn’t have much time to talk to me but the other teachers were keen to make sure I understood the conversation, ate my fill and had a glass of wine.  After the meeting he showed me some info on the </w:t>
      </w:r>
      <w:r>
        <w:rPr>
          <w:i/>
          <w:lang w:val="en-GB"/>
        </w:rPr>
        <w:t xml:space="preserve">stage </w:t>
      </w:r>
      <w:r>
        <w:rPr>
          <w:lang w:val="en-GB"/>
        </w:rPr>
        <w:t>and then went online to check the train times since I would have to travel to Vannes (a nearby town) for it.</w:t>
      </w:r>
    </w:p>
    <w:p>
      <w:pPr>
        <w:pStyle w:val="Normal"/>
        <w:rPr>
          <w:lang w:val="en-GB"/>
        </w:rPr>
      </w:pPr>
      <w:r>
        <w:rPr>
          <w:lang w:val="en-GB"/>
        </w:rPr>
      </w:r>
    </w:p>
    <w:p>
      <w:pPr>
        <w:pStyle w:val="Normal"/>
        <w:rPr>
          <w:lang w:val="en-GB"/>
        </w:rPr>
      </w:pPr>
      <w:r>
        <w:rPr>
          <w:lang w:val="en-GB"/>
        </w:rPr>
        <w:t>While we were both still sitting at the computer he checked his emails.  There were some jokes which I read too; it was all fairly informal.  At the beginning he was scrolling down too quickly for me to read but then he realised and went back without me having to ask him (although I probably wouldn’t have said anything if he hadn’t).  I’ve put a bit more info on this on the tape.</w:t>
      </w:r>
    </w:p>
    <w:p>
      <w:pPr>
        <w:pStyle w:val="Normal"/>
        <w:rPr>
          <w:lang w:val="en-GB"/>
        </w:rPr>
      </w:pPr>
      <w:r>
        <w:rPr>
          <w:lang w:val="en-GB"/>
        </w:rPr>
      </w:r>
    </w:p>
    <w:p>
      <w:pPr>
        <w:pStyle w:val="Normal"/>
        <w:rPr>
          <w:b/>
          <w:b/>
          <w:lang w:val="en-GB"/>
        </w:rPr>
      </w:pPr>
      <w:r>
        <w:rPr>
          <w:b/>
          <w:lang w:val="en-GB"/>
        </w:rPr>
        <w:t>1 October 2004</w:t>
      </w:r>
    </w:p>
    <w:p>
      <w:pPr>
        <w:pStyle w:val="Normal"/>
        <w:rPr>
          <w:b/>
          <w:b/>
          <w:lang w:val="en-GB"/>
        </w:rPr>
      </w:pPr>
      <w:r>
        <w:rPr>
          <w:b/>
          <w:lang w:val="en-GB"/>
        </w:rPr>
      </w:r>
    </w:p>
    <w:p>
      <w:pPr>
        <w:pStyle w:val="Normal"/>
        <w:rPr/>
      </w:pPr>
      <w:r>
        <w:rPr>
          <w:lang w:val="en-GB"/>
        </w:rPr>
        <w:t>Saw him a few times today but didn’t really say much more than ‘hi, how are you?’ except that he explained that two of my classes were cancelled for the day since they were on a school trip, which two other teachers had already told me (so for once I knew exactly what he was saying even before he said it!)  He also told me I could collect my timetable from the library and just have a good day.</w:t>
      </w:r>
    </w:p>
    <w:p>
      <w:pPr>
        <w:pStyle w:val="Normal"/>
        <w:rPr>
          <w:lang w:val="en-GB"/>
        </w:rPr>
      </w:pPr>
      <w:r>
        <w:rPr>
          <w:lang w:val="en-GB"/>
        </w:rPr>
      </w:r>
    </w:p>
    <w:p>
      <w:pPr>
        <w:pStyle w:val="Normal"/>
        <w:rPr>
          <w:lang w:val="en-GB"/>
        </w:rPr>
      </w:pPr>
      <w:r>
        <w:rPr>
          <w:lang w:val="en-GB"/>
        </w:rPr>
        <w:t>Oh, one more thing, he asked me to prepare a quiz of about 20 questions on the British Isles for the first class I’d have with him.  Then I just asked him if it was OK for me to take some of the text books I’d brought home with me to use and he said of course.</w:t>
      </w:r>
    </w:p>
    <w:p>
      <w:pPr>
        <w:pStyle w:val="Normal"/>
        <w:rPr>
          <w:lang w:val="en-GB"/>
        </w:rPr>
      </w:pPr>
      <w:r>
        <w:rPr>
          <w:lang w:val="en-GB"/>
        </w:rPr>
      </w:r>
    </w:p>
    <w:p>
      <w:pPr>
        <w:pStyle w:val="Normal"/>
        <w:rPr>
          <w:b/>
          <w:b/>
          <w:lang w:val="en-GB"/>
        </w:rPr>
      </w:pPr>
      <w:r>
        <w:rPr>
          <w:b/>
          <w:lang w:val="en-GB"/>
        </w:rPr>
        <w:t>7 October 2004</w:t>
      </w:r>
    </w:p>
    <w:p>
      <w:pPr>
        <w:pStyle w:val="Normal"/>
        <w:rPr>
          <w:b/>
          <w:b/>
          <w:lang w:val="en-GB"/>
        </w:rPr>
      </w:pPr>
      <w:r>
        <w:rPr>
          <w:b/>
          <w:lang w:val="en-GB"/>
        </w:rPr>
      </w:r>
    </w:p>
    <w:p>
      <w:pPr>
        <w:pStyle w:val="Normal"/>
        <w:rPr/>
      </w:pPr>
      <w:r>
        <w:rPr>
          <w:lang w:val="en-GB"/>
        </w:rPr>
        <w:t>Didn’t really speak to René today at all, just said “</w:t>
      </w:r>
      <w:r>
        <w:rPr>
          <w:i/>
          <w:lang w:val="en-GB"/>
        </w:rPr>
        <w:t>Salut</w:t>
      </w:r>
      <w:r>
        <w:rPr>
          <w:lang w:val="en-GB"/>
        </w:rPr>
        <w:t>” and asked him if it would be OK for me to bring in the tape recorder on Monday to record a conversation about my functions.  He said yes, of course, and then something about how he had already told me that would be OK.  I didn’t really know how to take that, if he was referring to the fact that he had to repeat himself or just emphasising that there was no problem with that.</w:t>
      </w:r>
    </w:p>
    <w:p>
      <w:pPr>
        <w:pStyle w:val="Normal"/>
        <w:rPr>
          <w:lang w:val="en-GB"/>
        </w:rPr>
      </w:pPr>
      <w:r>
        <w:rPr>
          <w:lang w:val="en-GB"/>
        </w:rPr>
      </w:r>
    </w:p>
    <w:p>
      <w:pPr>
        <w:pStyle w:val="Normal"/>
        <w:rPr>
          <w:b/>
          <w:b/>
          <w:lang w:val="en-GB"/>
        </w:rPr>
      </w:pPr>
      <w:r>
        <w:rPr>
          <w:b/>
          <w:lang w:val="en-GB"/>
        </w:rPr>
        <w:t>11 October 2004</w:t>
      </w:r>
    </w:p>
    <w:p>
      <w:pPr>
        <w:pStyle w:val="Normal"/>
        <w:rPr>
          <w:b/>
          <w:b/>
          <w:lang w:val="en-GB"/>
        </w:rPr>
      </w:pPr>
      <w:r>
        <w:rPr>
          <w:b/>
          <w:lang w:val="en-GB"/>
        </w:rPr>
      </w:r>
    </w:p>
    <w:p>
      <w:pPr>
        <w:pStyle w:val="Normal"/>
        <w:rPr/>
      </w:pPr>
      <w:r>
        <w:rPr>
          <w:lang w:val="en-GB"/>
        </w:rPr>
        <w:t>Brought the recorder in but forgot the adaptor so couldn’t tape the conversation.  I explained that to René without any problem and he just laughed at me when I said I have a head like a sieve.</w:t>
      </w:r>
    </w:p>
    <w:p>
      <w:pPr>
        <w:pStyle w:val="Normal"/>
        <w:rPr>
          <w:lang w:val="en-GB"/>
        </w:rPr>
      </w:pPr>
      <w:r>
        <w:rPr>
          <w:lang w:val="en-GB"/>
        </w:rPr>
      </w:r>
    </w:p>
    <w:p>
      <w:pPr>
        <w:pStyle w:val="Normal"/>
        <w:rPr/>
      </w:pPr>
      <w:r>
        <w:rPr>
          <w:lang w:val="en-GB"/>
        </w:rPr>
        <w:t>I had a class with him that afternoon, a class I’d not had before but he had asked me to prepare a quiz on the UK with true/false questions. It turned out that it was a bit too easy for them; he didn’t say anything but I could tell from the expression on his face that he wasn’t impressed.  When the class was over we spoke briefly; he told me that they were a good class, attentive and had quite a good standard of English.  Then I asked him if he thought today’s exercise was too easy and he said yes.  Then I said that I would know for the next time.  He agreed saying that I would get to know each class’s standard of English.  This made me feel relieved that he was not angry that I had wasted a lesson but during the lesson although I felt a bit uncomfortable I wasn’t too worried since I knew he couldn’t have expected me to know exactly how good their English was.</w:t>
      </w:r>
    </w:p>
    <w:p>
      <w:pPr>
        <w:pStyle w:val="Normal"/>
        <w:rPr>
          <w:lang w:val="en-GB"/>
        </w:rPr>
      </w:pPr>
      <w:r>
        <w:rPr>
          <w:lang w:val="en-GB"/>
        </w:rPr>
      </w:r>
    </w:p>
    <w:p>
      <w:pPr>
        <w:pStyle w:val="Normal"/>
        <w:rPr>
          <w:b/>
          <w:b/>
          <w:lang w:val="en-GB"/>
        </w:rPr>
      </w:pPr>
      <w:r>
        <w:rPr>
          <w:b/>
          <w:lang w:val="en-GB"/>
        </w:rPr>
        <w:t>15 October 2004</w:t>
      </w:r>
    </w:p>
    <w:p>
      <w:pPr>
        <w:pStyle w:val="Normal"/>
        <w:rPr>
          <w:b/>
          <w:b/>
          <w:lang w:val="en-GB"/>
        </w:rPr>
      </w:pPr>
      <w:r>
        <w:rPr>
          <w:b/>
          <w:lang w:val="en-GB"/>
        </w:rPr>
      </w:r>
    </w:p>
    <w:p>
      <w:pPr>
        <w:pStyle w:val="Normal"/>
        <w:rPr>
          <w:lang w:val="en-GB"/>
        </w:rPr>
      </w:pPr>
      <w:r>
        <w:rPr>
          <w:lang w:val="en-GB"/>
        </w:rPr>
        <w:t>The class I have with René today is called 4eD IDD.  Before the class I wanted to be sure that I hadn’t got it wrong; I thought it was just a research class, the pupils work in groups to research different topics and I am supposed to be there to help them if they find any texts, in books or on the internet, in English and so I don’t have any preparation to do for it.  I asked him this and he said that ‘yes, that’s right’.  He told me to sit at the computer and the groups would take turns to come and work with me and if any of them found relevant information in a book they would come to me.  I was pretty sure that that would be the case, but really I just wanted to be sure that I didn’t have to have any lesson planned for that class since I hadn’t brought much with me.  During the class we didn’t speak much, just if he wanted me to go and work with a particular group he would say and point as well so I knew who he was talking about even if I didn’t know their names.</w:t>
      </w:r>
    </w:p>
    <w:p>
      <w:pPr>
        <w:pStyle w:val="Normal"/>
        <w:rPr>
          <w:lang w:val="en-GB"/>
        </w:rPr>
      </w:pPr>
      <w:r>
        <w:rPr>
          <w:lang w:val="en-GB"/>
        </w:rPr>
      </w:r>
    </w:p>
    <w:p>
      <w:pPr>
        <w:pStyle w:val="Normal"/>
        <w:rPr>
          <w:b/>
          <w:b/>
          <w:lang w:val="en-GB"/>
        </w:rPr>
      </w:pPr>
      <w:r>
        <w:rPr>
          <w:b/>
          <w:lang w:val="en-GB"/>
        </w:rPr>
        <w:t>18 October 2004</w:t>
      </w:r>
    </w:p>
    <w:p>
      <w:pPr>
        <w:pStyle w:val="Normal"/>
        <w:rPr>
          <w:b/>
          <w:b/>
          <w:lang w:val="en-GB"/>
        </w:rPr>
      </w:pPr>
      <w:r>
        <w:rPr>
          <w:b/>
          <w:lang w:val="en-GB"/>
        </w:rPr>
      </w:r>
    </w:p>
    <w:p>
      <w:pPr>
        <w:pStyle w:val="Normal"/>
        <w:rPr/>
      </w:pPr>
      <w:r>
        <w:rPr>
          <w:lang w:val="en-GB"/>
        </w:rPr>
        <w:t>Had a class with René today, 3eD Europe, although we didn’t speak much since he usually just sits at the back and lets me get on with it.  He just comes to make sure that they are well behaved and doesn’t really involve himself.  Just before the class he explained that we would not be splitting the class in two since there aren’t that many of them and it wouldn’t really be worthwhile.  I said OK and he asked if I had enough prepared to last for the whole hour (since usually my lessons are only half an hour).  I said that I thought I could fill up the hour with the text I had prepared but it depended on how much the class were willing to talk and discuss things.  Then I said that if we finished early, I could play a game using the vocabulary in the text and said is that OK?  He said that was fine and then we went to class.</w:t>
      </w:r>
    </w:p>
    <w:p>
      <w:pPr>
        <w:pStyle w:val="Normal"/>
        <w:rPr>
          <w:lang w:val="en-GB"/>
        </w:rPr>
      </w:pPr>
      <w:r>
        <w:rPr>
          <w:lang w:val="en-GB"/>
        </w:rPr>
      </w:r>
    </w:p>
    <w:p>
      <w:pPr>
        <w:pStyle w:val="Normal"/>
        <w:rPr/>
      </w:pPr>
      <w:r>
        <w:rPr>
          <w:lang w:val="en-GB"/>
        </w:rPr>
        <w:t>After class I just said that I thought they didn’t fully understand the rules of the game and maybe I could have explained them more clearly and he said something but I didn’t fully understand it.  I think it was something about how they understand more then they let on; this would definitely be true since I have noticed that they can surprise you sometimes with what they can say when they want to.  I just laughed agreeingly and then said that I’d see him on Thursday or Friday before I left.</w:t>
      </w:r>
    </w:p>
    <w:p>
      <w:pPr>
        <w:pStyle w:val="Normal"/>
        <w:rPr>
          <w:lang w:val="en-GB"/>
        </w:rPr>
      </w:pPr>
      <w:r>
        <w:rPr>
          <w:lang w:val="en-GB"/>
        </w:rPr>
      </w:r>
    </w:p>
    <w:p>
      <w:pPr>
        <w:pStyle w:val="Normal"/>
        <w:rPr>
          <w:b/>
          <w:b/>
          <w:lang w:val="en-GB"/>
        </w:rPr>
      </w:pPr>
      <w:r>
        <w:rPr>
          <w:b/>
          <w:lang w:val="en-GB"/>
        </w:rPr>
        <w:t>22 October 2004</w:t>
      </w:r>
    </w:p>
    <w:p>
      <w:pPr>
        <w:pStyle w:val="Normal"/>
        <w:rPr>
          <w:b/>
          <w:b/>
          <w:lang w:val="en-GB"/>
        </w:rPr>
      </w:pPr>
      <w:r>
        <w:rPr>
          <w:b/>
          <w:lang w:val="en-GB"/>
        </w:rPr>
      </w:r>
    </w:p>
    <w:p>
      <w:pPr>
        <w:pStyle w:val="Normal"/>
        <w:rPr/>
      </w:pPr>
      <w:r>
        <w:rPr>
          <w:lang w:val="en-GB"/>
        </w:rPr>
        <w:t>I had the research class with René today, so we met outside the library type place, just said hello and went in with the class.  I spent most of this class just sitting down reading or doing my own thing; now and again I chat to some of the pupils and very rarely I have to try and translate or explain a text that they have found in English.  René usually seems quite busy, discussing with the pupils their research.  Towards the end he asked me about going to another school nearby for one hour a week or so.  It’s the school his son goes to and he just explained that it would be interesting for the pupils to meet me, although they can’t speak much English.  Then he said that his son knows a bit but only because he teaches him at home.  Otherwise there is only one English teacher who comes in, for a few hours a week (I didn’t quite catch exactly how often but I know he said it).  He then asked how I felt about doing it and explained that I wouldn’t be paid.  I replied saying yes, that would be fine, especially since I don’t work very many hours anyway.  I smiled and he sort of laughed agreeingly and then said I didn’t have to start right away and that he would speak to the teacher there.</w:t>
      </w:r>
    </w:p>
    <w:p>
      <w:pPr>
        <w:pStyle w:val="Normal"/>
        <w:rPr>
          <w:lang w:val="en-GB"/>
        </w:rPr>
      </w:pPr>
      <w:r>
        <w:rPr>
          <w:lang w:val="en-GB"/>
        </w:rPr>
      </w:r>
    </w:p>
    <w:p>
      <w:pPr>
        <w:pStyle w:val="Normal"/>
        <w:rPr/>
      </w:pPr>
      <w:r>
        <w:rPr>
          <w:lang w:val="en-GB"/>
        </w:rPr>
        <w:t>At the start of the class he asked me if I knew anything about ‘Liverbird’.  I said not, I’d never heard of it and he explained that it was some sort of monument in Liverpool, one of the pupils found something that mentioned it and he had no idea what it was and couldn’t really find anything on the internet.  Then I just said again ‘no, I don’t know anything about it’ and he said OK.  Before leaving we said enjoy your holidays and see you after.</w:t>
      </w:r>
    </w:p>
    <w:p>
      <w:pPr>
        <w:pStyle w:val="Normal"/>
        <w:rPr>
          <w:lang w:val="en-GB"/>
        </w:rPr>
      </w:pPr>
      <w:r>
        <w:rPr>
          <w:lang w:val="en-GB"/>
        </w:rPr>
      </w:r>
    </w:p>
    <w:p>
      <w:pPr>
        <w:pStyle w:val="Normal"/>
        <w:rPr>
          <w:b/>
          <w:b/>
          <w:lang w:val="en-GB"/>
        </w:rPr>
      </w:pPr>
      <w:r>
        <w:rPr>
          <w:b/>
          <w:lang w:val="en-GB"/>
        </w:rPr>
        <w:t>4 November 2004</w:t>
      </w:r>
    </w:p>
    <w:p>
      <w:pPr>
        <w:pStyle w:val="Normal"/>
        <w:rPr>
          <w:b/>
          <w:b/>
          <w:lang w:val="en-GB"/>
        </w:rPr>
      </w:pPr>
      <w:r>
        <w:rPr>
          <w:b/>
          <w:lang w:val="en-GB"/>
        </w:rPr>
      </w:r>
    </w:p>
    <w:p>
      <w:pPr>
        <w:pStyle w:val="Normal"/>
        <w:rPr>
          <w:lang w:val="en-GB"/>
        </w:rPr>
      </w:pPr>
      <w:r>
        <w:rPr>
          <w:lang w:val="en-GB"/>
        </w:rPr>
        <w:t>Bumped into René just outside the staff room while I was on my way to his class.  I hadn’t had them before since they had been on a school trip before, so I didn’t prepare anything to do with them because the introductions usually take up the full class.  But when I saw him René told me that he had forgotten to mention before the holidays but that this is a class who have problems and don’t really speak or understand any English.  This made me feel really uncomfortable and nervous since I’ve come to realise just how long an hour can be when you are in a class trying to get students to participate.  I said ‘oh’ and I think my facial expression said the rest, cause he then said ‘don’t worry’, he would be there too to keep things moving.  I smiled and said ‘OK’ although I was still really apprehensive since I knew that in the other classes he just sits at the back and since he is there, the class sort of polices itself.  None the less I was thinking that it would still be me standing in front of them for a full hour pulling teeth trying to get them involved and speaking.  He then asked if for them I could conduct the classes in French and do different topics on British culture.  I said ‘yes’, although I was a bit nervous about the idea of speaking all in French.  I was thinking that it would be good for my own improvement and probably make me more confident and I knew that I would get used to it even if it was a bit difficult at the beginning.  It would be a good opportunity to practise my French (which I haven’t really been getting the chance to do outside of work unfortunately!)  Then I said that maybe we could do the introductions and after I could tell them about Guy Fawkes in England since it was tomorrow.  He explained to the class whoI was and told them to ask me as much as they could about myself and said that after they would be introducing themselves to me, which seemed to cause a bit of a stir until he reminded them that they had a sheet with it all written down.  He explained that they had hoped to find a group of English pupils to email it to and get a reply but hadn’t as yet managed to get in touch with any.  I told him I could ask my brother to get some addresses off his friends in the next few weeks.  He said that would be nice and seemed quite pleased at the idea.  Then we started the class, and I was relieved to see that he did involve himself much more than in the others; I was then much more relaxed about the idea of conducting some of their other classes in Frjench.  Although a part of me was actually looking forward to it, I would still like to do some things in English with them.  It would be interesting to actually teach a little rather than just talk and give the pupils a chance to practise what they have already been taught (which is what I do with most of the other classes).</w:t>
      </w:r>
    </w:p>
    <w:p>
      <w:pPr>
        <w:pStyle w:val="Normal"/>
        <w:rPr>
          <w:lang w:val="en-GB"/>
        </w:rPr>
      </w:pPr>
      <w:r>
        <w:rPr>
          <w:lang w:val="en-GB"/>
        </w:rPr>
      </w:r>
    </w:p>
    <w:p>
      <w:pPr>
        <w:pStyle w:val="Normal"/>
        <w:rPr>
          <w:lang w:val="en-GB"/>
        </w:rPr>
      </w:pPr>
      <w:r>
        <w:rPr>
          <w:lang w:val="en-GB"/>
        </w:rPr>
        <w:t>When the class was over he said it went well and I agreed, saying that they made an effort at least.  I think it was because it was the first time they met me and that I thought the introductions were better than when I told them about Guy Fawkes.  Then I asked if he was free later to make the recording.  We arranged a time to meet in the staffroom and then I left him in the class with a “See you later”.</w:t>
      </w:r>
    </w:p>
    <w:p>
      <w:pPr>
        <w:pStyle w:val="Normal"/>
        <w:rPr>
          <w:lang w:val="en-GB"/>
        </w:rPr>
      </w:pPr>
      <w:r>
        <w:rPr>
          <w:lang w:val="en-GB"/>
        </w:rPr>
      </w:r>
    </w:p>
    <w:p>
      <w:pPr>
        <w:pStyle w:val="Normal"/>
        <w:rPr>
          <w:b/>
          <w:b/>
          <w:lang w:val="en-GB"/>
        </w:rPr>
      </w:pPr>
      <w:r>
        <w:rPr>
          <w:b/>
          <w:lang w:val="en-GB"/>
        </w:rPr>
        <w:t>Recording</w:t>
      </w:r>
    </w:p>
    <w:p>
      <w:pPr>
        <w:pStyle w:val="Normal"/>
        <w:rPr>
          <w:b/>
          <w:b/>
          <w:lang w:val="en-GB"/>
        </w:rPr>
      </w:pPr>
      <w:r>
        <w:rPr>
          <w:b/>
          <w:lang w:val="en-GB"/>
        </w:rPr>
      </w:r>
    </w:p>
    <w:p>
      <w:pPr>
        <w:pStyle w:val="Normal"/>
        <w:rPr/>
      </w:pPr>
      <w:r>
        <w:rPr>
          <w:lang w:val="en-GB"/>
        </w:rPr>
        <w:t>I met (René Dujardin) again in the staffroom shortly after 10.00 and I had already set up the tape recorder.  He came and sat down beside me.  I said that I hoped it would record clearly.  He moved the table and pulled the tape recorder closer saying that would be better and I said OK, shall we start? as I pushed the record button I said I’d have to wait a few seconds for the tape to turn.  I had been looking forward to doing this because I thought it a good opportunity to get some feedback on what I had been doing, and there were some classes that I had to ask him about and I was waiting so I could record the conversation.  None of the teachers so far had really commented on the lessons and what I was doing or offered any suggestions.  They really left me to my own devices as far as lessons went, which I was happy about since I wasn’t in any way restricted in what I did from one day to another.  But since it is the second month now, I suppose all I really wanted was a thumbs up or a thumbs down so that I could either continue as I was going or if the lessons weren’t what they wanted I’d get some direction so I would know how to go about them.</w:t>
      </w:r>
    </w:p>
    <w:p>
      <w:pPr>
        <w:pStyle w:val="Normal"/>
        <w:rPr>
          <w:lang w:val="en-GB"/>
        </w:rPr>
      </w:pPr>
      <w:r>
        <w:rPr>
          <w:lang w:val="en-GB"/>
        </w:rPr>
      </w:r>
    </w:p>
    <w:p>
      <w:pPr>
        <w:pStyle w:val="Normal"/>
        <w:rPr/>
      </w:pPr>
      <w:r>
        <w:rPr>
          <w:lang w:val="en-GB"/>
        </w:rPr>
        <w:t>I started by saying that since I’d met the pupils now I wanted to ask if the way I was carrying out the lessons was OK, or if there were any problems.  He mentioned that I was a bit shy (I sort of knew he was going to say that!) but that that was normal at the start, which I do agree with because I’m not really used to standing in front of a class talking and what’s more, when the pupils are a bit shy or a bit quiet it makes me feel a bit more shy.  He went on to say that the games I had been playing were good - getting the class to describe a picture to someone who drew it on the board, blockbusters.   I was glad to hear this since they were the kind of thing I do mostly.  In some classes (mostly the European ones) I had been preparing a short text and getting the class to read it, stopping regularly to see if they had understood it and explaining anything they didn’t get.  I wasn’t sure if this was really useful since they were in essence just reading something I had written and not really speaking themselves but I didn’t really know what else to do since they aren’t really capable of just speaking without an aide to prompt them.  He said that the texts that give them information, factual texts, were OK and then some questions but others, like one I did on the internet that offered only opinions were not so good cause there was nothing in there for them to learn.  This was definitely the case although I had thought that the class could then use these opinions as a base to give their own.  I  was going to say that but he beat me to it.  He said that asking them to class the opinions was not very relevant, that was for the teacher to do with them.  He also told me that the assistant’s job is really just to talk with them, to communicate.  It was good for me to actually be told that.  I imagined that that would be the case, but no-one ever actually said it to me before.  I gather then that instead of teaching them, I’m supposed to give them the chance to put into practice what they have already been taught.  I asked him about my work in general and he then went into more detail, mentioning particular exercises that I had done.  This was great, exactly what I wanted him to do, just to say this one, yes, good, this one not so good etc.  The next thing I asked was about the research class, I was a bit unsure since for most of the class I just sit there reading a book and not really working and I wanted to know if that was OK, he explained the whole idea behind the class again and said that if there was nothing, then there was nothing for me to do.  I brought up the subject just because I didn’t want them to think I was just deliberately doing nothing.  The pupils obviously wanted to look up French sites since it was them who would have to do the write up, so if they aren’t looking at English sites or books, then they will not need me, and what would be the point in me trying to get them to since it would just slow them down and waste their time.  That’s how I saw the situation and I think he has the same idea, so I just go along in case they need me to translate something and I won’t worry if they don’t.</w:t>
      </w:r>
    </w:p>
    <w:p>
      <w:pPr>
        <w:pStyle w:val="Normal"/>
        <w:rPr>
          <w:lang w:val="en-GB"/>
        </w:rPr>
      </w:pPr>
      <w:r>
        <w:rPr>
          <w:lang w:val="en-GB"/>
        </w:rPr>
      </w:r>
    </w:p>
    <w:p>
      <w:pPr>
        <w:pStyle w:val="Normal"/>
        <w:rPr/>
      </w:pPr>
      <w:r>
        <w:rPr>
          <w:lang w:val="en-GB"/>
        </w:rPr>
        <w:t>I also asked him if I could do some classes in English with the 4e (the class he had asked me to do in French).  I suggested maybe some songs and then using the words to do something and he said ‘yes’ and then went on to explain that they are not academic at all and don’t really know very much about anything.  I think he wanted to really stress this so that I wouldn’t expect too much from them (or anything at all by the sounds of it!)  He explained what he does with them and said I could play games with them and do simple topics, he mentioned blockbusters and songs again I think, word searches and Christmas topics.</w:t>
      </w:r>
    </w:p>
    <w:p>
      <w:pPr>
        <w:pStyle w:val="Normal"/>
        <w:rPr>
          <w:lang w:val="en-GB"/>
        </w:rPr>
      </w:pPr>
      <w:r>
        <w:rPr>
          <w:lang w:val="en-GB"/>
        </w:rPr>
      </w:r>
    </w:p>
    <w:p>
      <w:pPr>
        <w:pStyle w:val="Normal"/>
        <w:rPr>
          <w:lang w:val="en-GB"/>
        </w:rPr>
      </w:pPr>
      <w:r>
        <w:rPr>
          <w:lang w:val="en-GB"/>
        </w:rPr>
        <w:t>I then said something about how I didn’t think they really enjoyed the lesson today since most of them seemed a bit distant when we began to talk about Guy Fawkes, which discouraged me a bit but he explained that they don’t know anything about monarchy, parliament, a republic and that was why they weren’t so enthusiastic, which made take their reaction a bit less personally.</w:t>
      </w:r>
    </w:p>
    <w:p>
      <w:pPr>
        <w:pStyle w:val="Normal"/>
        <w:rPr>
          <w:lang w:val="en-GB"/>
        </w:rPr>
      </w:pPr>
      <w:r>
        <w:rPr>
          <w:lang w:val="en-GB"/>
        </w:rPr>
      </w:r>
    </w:p>
    <w:p>
      <w:pPr>
        <w:pStyle w:val="Normal"/>
        <w:rPr/>
      </w:pPr>
      <w:r>
        <w:rPr>
          <w:lang w:val="en-GB"/>
        </w:rPr>
        <w:t xml:space="preserve">That was really all I had to say, he had given me all the feed back I needed and I was pleased with what he had said, I now have a much more clear idea of what I should be doing and the kinds of exercises I should prepare, which was the reason why I wanted to talk to him.  I said that that was all I wanted to ask and he said ‘OK’.  (Then I stopped the tape).  </w:t>
      </w:r>
    </w:p>
    <w:p>
      <w:pPr>
        <w:pStyle w:val="Normal"/>
        <w:rPr>
          <w:lang w:val="en-GB"/>
        </w:rPr>
      </w:pPr>
      <w:r>
        <w:rPr>
          <w:lang w:val="en-GB"/>
        </w:rPr>
      </w:r>
    </w:p>
    <w:p>
      <w:pPr>
        <w:pStyle w:val="Normal"/>
        <w:rPr/>
      </w:pPr>
      <w:r>
        <w:rPr>
          <w:lang w:val="en-GB"/>
        </w:rPr>
        <w:t>As I was putting away the recorder he asked if I was finished for the day and I said that I had one more class at 11.  He asked if I was having lunch at the school and I said no ‘cause I was meeting my flat mate after.  He said he wanted to show me a web site I’d be able to use that made crosswords and word searches.  I said ‘good’ and we went to the computer, he explained how to use it and did one as an example and then said that they were good for the classes.  He then said he had some photocopies to make and I said I’d do out some crosswords and we left it at that.</w:t>
      </w:r>
    </w:p>
    <w:p>
      <w:pPr>
        <w:pStyle w:val="Normal"/>
        <w:rPr>
          <w:b/>
          <w:b/>
          <w:u w:val="single"/>
          <w:lang w:val="en-GB"/>
        </w:rPr>
      </w:pPr>
      <w:r>
        <w:rPr>
          <w:b/>
          <w:u w:val="single"/>
          <w:lang w:val="en-GB"/>
        </w:rPr>
      </w:r>
    </w:p>
    <w:p>
      <w:pPr>
        <w:pStyle w:val="Normal"/>
        <w:rPr>
          <w:b/>
          <w:b/>
        </w:rPr>
      </w:pPr>
      <w:r>
        <w:rPr>
          <w:b/>
        </w:rPr>
        <w:t>8 November 2004</w:t>
      </w:r>
    </w:p>
    <w:p>
      <w:pPr>
        <w:pStyle w:val="Normal"/>
        <w:rPr>
          <w:b/>
          <w:b/>
        </w:rPr>
      </w:pPr>
      <w:r>
        <w:rPr>
          <w:b/>
        </w:rPr>
      </w:r>
    </w:p>
    <w:p>
      <w:pPr>
        <w:pStyle w:val="Normal"/>
        <w:rPr/>
      </w:pPr>
      <w:r>
        <w:rPr/>
        <w:t>Saw René today at 4.00 ‘cause I had a class with him.  He explained that he had told them that he would be taking notes on their behavior and their participation so they should be better today (since the last time only a few of them got involved in the lesson).  I said good but it was a pity that he had to do that, then I showed him what I was going to do with them as the class came in.  He said that was OK and went to his seat at the back.  When the class was over I said that it was much better and he agreed. I had done it on European flags; there was a short history of each one, and I told him they knew more about it than me (I had gotten a bit mixed up and they had to correct me!!).  He laughed a bit and said it was a European Studies class after all.  I felt like I had to say something about it, it looked really bad, when I was asking them to describe the flags of different countries when I didn’t know them myself and I thought he would be unimpressed but he didn’t seem to mind too much.  Although I felt a bit uneasy, it was only at my own mistake and had nothing to do with his reaction.</w:t>
      </w:r>
    </w:p>
    <w:p>
      <w:pPr>
        <w:pStyle w:val="Normal"/>
        <w:rPr/>
      </w:pPr>
      <w:r>
        <w:rPr/>
      </w:r>
    </w:p>
    <w:p>
      <w:pPr>
        <w:pStyle w:val="Normal"/>
        <w:rPr>
          <w:b/>
          <w:b/>
        </w:rPr>
      </w:pPr>
      <w:r>
        <w:rPr>
          <w:b/>
        </w:rPr>
        <w:t>12 November 2004</w:t>
      </w:r>
    </w:p>
    <w:p>
      <w:pPr>
        <w:pStyle w:val="Normal"/>
        <w:rPr>
          <w:b/>
          <w:b/>
        </w:rPr>
      </w:pPr>
      <w:r>
        <w:rPr>
          <w:b/>
        </w:rPr>
      </w:r>
    </w:p>
    <w:p>
      <w:pPr>
        <w:pStyle w:val="Normal"/>
        <w:rPr/>
      </w:pPr>
      <w:r>
        <w:rPr/>
        <w:t xml:space="preserve">Saw René in the staffroom today, we said ‘hi’ and that was it at first, then later he came over to tell me about a shop called </w:t>
      </w:r>
      <w:r>
        <w:rPr>
          <w:i/>
        </w:rPr>
        <w:t>Le Comptoir Irlandais</w:t>
      </w:r>
      <w:r>
        <w:rPr/>
        <w:t xml:space="preserve"> which was not far from where I live (about 5/10 minutes in car).  He explained that it sold Irish and English type things like baked beans, Cadbury’s chocolate, Cheddar cheese, etc.  I said that I’d heard of it but had not been there yet and then said that it would be nice to get some Cadbury’s since it is the best chocolate, he laughed and said that his kids love baked beans and that he was going there after class, at about 12, if I wanted to come along.  I said I’d really like to and thanked him, then we arranged to see each other in the staff room after my lesson.  I was pleased that he had thought to take me with him but also found it quite funny that he mentioned it because everyone I meet tells me about this shop as if it might be some kind of haven for Irish people!  I know someone who has been there and they said it’s just like any other shop in &lt;place name 1&gt; except for the few things like those mentioned above.  All the same, I didn’t mention it because I did fancy going along and it was really nice of him to invite me along.</w:t>
      </w:r>
    </w:p>
    <w:p>
      <w:pPr>
        <w:pStyle w:val="Normal"/>
        <w:rPr/>
      </w:pPr>
      <w:r>
        <w:rPr/>
      </w:r>
    </w:p>
    <w:p>
      <w:pPr>
        <w:pStyle w:val="Normal"/>
        <w:rPr/>
      </w:pPr>
      <w:r>
        <w:rPr/>
        <w:t>We met in the staff room and went straight to his car.  I went to the wrong side and was about to get in the driver’s seat (‘cause it’s the other way round back home).  He laughed a bit and asked if I was driving, then I realized and went round the other side saying ‘no! no!  I’m thinking about cars back home, I don’t know how to drive’.  I was a bit embarrassed, although he just found it amusing, so I was sort of laughing at myself.  On the way there we talked about the weather since it has been raining constantly here for the last couple of weeks.  I told him I was used to that since it’s the same in Ireland, then he asked if it snows often and I said ‘yes but not very much and it doesn’t get very deep, just enough to make the back roads a bit dangerous’.  I didn’t know how to say back roads but he knew what I meant, I think.</w:t>
      </w:r>
    </w:p>
    <w:p>
      <w:pPr>
        <w:pStyle w:val="Normal"/>
        <w:rPr/>
      </w:pPr>
      <w:r>
        <w:rPr/>
      </w:r>
    </w:p>
    <w:p>
      <w:pPr>
        <w:pStyle w:val="Normal"/>
        <w:rPr/>
      </w:pPr>
      <w:r>
        <w:rPr/>
        <w:t>As we drove past a building called ‘</w:t>
      </w:r>
      <w:r>
        <w:rPr>
          <w:i/>
        </w:rPr>
        <w:t>Halles de Mervilles’</w:t>
      </w:r>
      <w:r>
        <w:rPr/>
        <w:t xml:space="preserve"> I asked him what it was, just because I walk past it every day but have never seen anything happening there and I was wondering if it had closed down.  He said it was a market that sold food and I said that it’s not open very much.  He said he didn’t really know but thought it closed at 12.30.</w:t>
      </w:r>
    </w:p>
    <w:p>
      <w:pPr>
        <w:pStyle w:val="Normal"/>
        <w:rPr/>
      </w:pPr>
      <w:r>
        <w:rPr/>
      </w:r>
    </w:p>
    <w:p>
      <w:pPr>
        <w:pStyle w:val="Normal"/>
        <w:rPr/>
      </w:pPr>
      <w:r>
        <w:rPr/>
        <w:t>We went into the shop and were just looking around.  He picked up a few things and then couldn’t decide if he wanted to buy cheese or not. I was just looking around.  Then he asked me if I wanted to stay and do some more shopping and then get the bus back or go back with him now, since I was still looking around.  I said I’d get the bus, he said ‘OK’ and then left, saying goodbye.</w:t>
      </w:r>
    </w:p>
    <w:p>
      <w:pPr>
        <w:pStyle w:val="Normal"/>
        <w:rPr/>
      </w:pPr>
      <w:r>
        <w:rPr/>
      </w:r>
    </w:p>
    <w:p>
      <w:pPr>
        <w:pStyle w:val="Normal"/>
        <w:rPr>
          <w:b/>
          <w:b/>
        </w:rPr>
      </w:pPr>
      <w:r>
        <w:rPr>
          <w:b/>
        </w:rPr>
        <w:t>15 November 2004</w:t>
      </w:r>
    </w:p>
    <w:p>
      <w:pPr>
        <w:pStyle w:val="Normal"/>
        <w:rPr>
          <w:b/>
          <w:b/>
        </w:rPr>
      </w:pPr>
      <w:r>
        <w:rPr>
          <w:b/>
        </w:rPr>
      </w:r>
    </w:p>
    <w:p>
      <w:pPr>
        <w:pStyle w:val="Normal"/>
        <w:rPr/>
      </w:pPr>
      <w:r>
        <w:rPr/>
        <w:t xml:space="preserve">Before our class today René explained to me that he would be going to a </w:t>
      </w:r>
      <w:r>
        <w:rPr>
          <w:i/>
        </w:rPr>
        <w:t>stage</w:t>
      </w:r>
      <w:r>
        <w:rPr/>
        <w:t xml:space="preserve"> on Thursday so he wouldn’t be in school for the two classes that I have of his that morning.  I asked him if I had to take them alone.  He said that for the 4eC no, because they are difficult and then he was thinking about the other for a bit.  I wouldn’t have wanted to take the 4eC but the 3eE are usually really nice, so although I would prefer not to have to take them because it would mean 28 pupils for a full hour instead of 14 for half an hour, I didn’t really mind.  He then said that no, it wasn’t really my job to take the class if the teacher was not there.  I was quietly relieved and I just said ‘OK, that’s good, I’ll have a lie in then’.  Then I started the class.  After, as the class was leaving and I was packing up, he just said something like they were good today and I agreed, then I said goodbye and left.</w:t>
      </w:r>
    </w:p>
    <w:p>
      <w:pPr>
        <w:pStyle w:val="Normal"/>
        <w:rPr/>
      </w:pPr>
      <w:r>
        <w:rPr/>
      </w:r>
    </w:p>
    <w:p>
      <w:pPr>
        <w:pStyle w:val="Normal"/>
        <w:rPr>
          <w:b/>
          <w:b/>
        </w:rPr>
      </w:pPr>
      <w:r>
        <w:rPr>
          <w:b/>
        </w:rPr>
        <w:t>22 November 2004</w:t>
      </w:r>
    </w:p>
    <w:p>
      <w:pPr>
        <w:pStyle w:val="Normal"/>
        <w:rPr>
          <w:b/>
          <w:b/>
        </w:rPr>
      </w:pPr>
      <w:r>
        <w:rPr>
          <w:b/>
        </w:rPr>
      </w:r>
    </w:p>
    <w:p>
      <w:pPr>
        <w:pStyle w:val="Normal"/>
        <w:rPr/>
      </w:pPr>
      <w:r>
        <w:rPr/>
        <w:t>Had the research class with René today.  Once he had settled the class and they started their work, he came and asked me if I could work with a particular group who had found a web site on HMS Victory.  It was all in English and he wanted me to work with them and translate it.  I said ‘OK ‘and asked which computer they were on since I couldn’t remember which group were doing that topic.  He told me and I went over to help them.  I found it very difficult to do since I was lacking in the vocabulary and had to look up a lot of the words in the dictionary which slowed down the whole process and the boys got distracted each time I was looking in the dictionary.  Also it seemed pretty clear to me that the whole topic bored the socks off them so they weren’t really interested in listening to what I had to say and even when they seemed to be listening to me, they weren’t making any notes and I doubt if they were going to remember any of the info.  I was beginning to think to myself, is there any point in me struggling to translate this for them when obviously they are not going to use it in the project?  I kept on regardless and at the end of the class I asked René if they had chosen the topics themselves or if they were given them because this group don’t seem very interested in the topic.  He said they had been given them and asked if they were OK and I said yes but I wasn’t sure if they had gotten very much of what I was trying to say and I didn’t really help them very much.  He said this group were like that and I said yes and then said it was quite difficult for me to explain in French and he said it was no big deal and then I left.</w:t>
      </w:r>
    </w:p>
    <w:p>
      <w:pPr>
        <w:pStyle w:val="Normal"/>
        <w:rPr/>
      </w:pPr>
      <w:r>
        <w:rPr/>
      </w:r>
    </w:p>
    <w:p>
      <w:pPr>
        <w:pStyle w:val="Normal"/>
        <w:rPr>
          <w:b/>
          <w:b/>
        </w:rPr>
      </w:pPr>
      <w:r>
        <w:rPr>
          <w:b/>
        </w:rPr>
        <w:t>26 November 2004</w:t>
      </w:r>
    </w:p>
    <w:p>
      <w:pPr>
        <w:pStyle w:val="Normal"/>
        <w:rPr>
          <w:b/>
          <w:b/>
        </w:rPr>
      </w:pPr>
      <w:r>
        <w:rPr>
          <w:b/>
        </w:rPr>
      </w:r>
    </w:p>
    <w:p>
      <w:pPr>
        <w:pStyle w:val="Normal"/>
        <w:rPr/>
      </w:pPr>
      <w:r>
        <w:rPr/>
        <w:t>Had another class with René today but we didn’t really talk much, just to say hello at the start and goodbye at the end.</w:t>
      </w:r>
    </w:p>
    <w:p>
      <w:pPr>
        <w:pStyle w:val="Normal"/>
        <w:rPr/>
      </w:pPr>
      <w:r>
        <w:rPr/>
      </w:r>
    </w:p>
    <w:p>
      <w:pPr>
        <w:pStyle w:val="Normal"/>
        <w:rPr>
          <w:b/>
          <w:b/>
        </w:rPr>
      </w:pPr>
      <w:r>
        <w:rPr>
          <w:b/>
        </w:rPr>
        <w:t>29 November 2004</w:t>
      </w:r>
    </w:p>
    <w:p>
      <w:pPr>
        <w:pStyle w:val="Normal"/>
        <w:rPr>
          <w:b/>
          <w:b/>
        </w:rPr>
      </w:pPr>
      <w:r>
        <w:rPr>
          <w:b/>
        </w:rPr>
      </w:r>
    </w:p>
    <w:p>
      <w:pPr>
        <w:pStyle w:val="Normal"/>
        <w:rPr/>
      </w:pPr>
      <w:r>
        <w:rPr/>
        <w:t xml:space="preserve">After my class with René today he asked me if I had another or if I was free.  I said I didn’t have another until 11.00 (this was at 10.00).  He asked if I would be in the staffroom and I said yes, then he said he wanted to show me what he was doing with his classes so that maybe I could try to coordinate some of my lessons with him.  I said that would be great since I needed some more ideas (this was happening while we were walking to the staffroom).  He also said that now was the best time for him since he was busy in the afternoon.  I said I didn’t have much to do, just make a few photocopies and check my emails if the computer was free and working – it’s been quite temperamental lately.  We got to the staffroom and I sat down while he got his papers from his pigeon hole.  Then he came and sat beside me saying that he was doing homes and houses with them at the minute (his 4e classes); he was showing me the work sheets and explaining that they were learning about different types of houses in England – semi-detached, bungalow etc and the different rooms in them.  He was showing me their homework, filling in the gaps in sentences and describing where people live.  I mentioned that I could get some photos either sent over from home or bring some back after Christmas with me, then try and get them to talk about them and he said something about there being books and a video in the other room as well.  We were just looking through all his worksheets and I said I’d have to write some of it down or else I’d forget.  </w:t>
      </w:r>
    </w:p>
    <w:p>
      <w:pPr>
        <w:pStyle w:val="Normal"/>
        <w:rPr/>
      </w:pPr>
      <w:r>
        <w:rPr/>
      </w:r>
    </w:p>
    <w:p>
      <w:pPr>
        <w:pStyle w:val="Normal"/>
        <w:rPr/>
      </w:pPr>
      <w:r>
        <w:rPr/>
        <w:t>Then he moved on to the topic of food, showing me some other worksheets and explaining how it’s good for them to get to know about the food in Britain for when they go to Wells.  He also said it’s interesting for them to learn about the foods we eat that don’t really exist here, and he mentioned Marmite.  I laughed and said I hated it and he said that once he brought some to a class for them to try and they all hated it too.  He said it might be nice to get some of these foods and let the class try them. Then he said that I could do crosswords or word searches; I agreed as I looked through the sheets he was showing me and then said that was fine, I could prepare something on houses and food to do with the 4e classes.  Then I asked if that was everything and he said ‘yes’ and I said ‘well then I’ll go and get my photocopies for the next class’.  He said ‘OK, see you later’.</w:t>
      </w:r>
    </w:p>
    <w:p>
      <w:pPr>
        <w:pStyle w:val="Normal"/>
        <w:rPr/>
      </w:pPr>
      <w:r>
        <w:rPr/>
      </w:r>
    </w:p>
    <w:p>
      <w:pPr>
        <w:pStyle w:val="Normal"/>
        <w:rPr>
          <w:b/>
          <w:b/>
        </w:rPr>
      </w:pPr>
      <w:r>
        <w:rPr>
          <w:b/>
        </w:rPr>
        <w:t>2 December 2004</w:t>
      </w:r>
    </w:p>
    <w:p>
      <w:pPr>
        <w:pStyle w:val="Normal"/>
        <w:rPr>
          <w:b/>
          <w:b/>
        </w:rPr>
      </w:pPr>
      <w:r>
        <w:rPr>
          <w:b/>
        </w:rPr>
      </w:r>
    </w:p>
    <w:p>
      <w:pPr>
        <w:pStyle w:val="Normal"/>
        <w:rPr/>
      </w:pPr>
      <w:r>
        <w:rPr/>
        <w:t>René came to me in the staff room today.  He said that he had been speaking to the headmistress at his son’s primary school and had arranged some times that he thought would suit.  He asked me if I was still OK for going there and I said ‘yes, it’s no problem’.  Then I said that I don’t have much work to do, only ten hours a week so I don’t mind doing extra things.  He said that that was nice and began explaining when the class has English.  I took out my timetable cause I don’t know it very well and was getting a bit confused by all the days and times he was saying.  He explained and showed me on my timetable when the English classes were but then said that there would only be two that I could get there for since it takes about thirty minutes to get there by bus.  He also gave me directions to the school which he had written out and drawn a little map.  I was just saying yes, yes, OK and I’m sure I’ll manage to find it.  He then said that for the first time I go there he would try to meet me at the bus stop and take me there; if he couldn’t make it, he said he would ask if someone from the school could come down.  I said that was very nice and he said ‘it was the least they could do’.  I was thinking that I would be able to find the school myself and it wasn’t really necessary but if someone could meet me it would make things much easier.  I wrote down the times and took his little map, then just said thanks and went off to my class.</w:t>
      </w:r>
    </w:p>
    <w:p>
      <w:pPr>
        <w:pStyle w:val="Normal"/>
        <w:rPr/>
      </w:pPr>
      <w:r>
        <w:rPr/>
      </w:r>
    </w:p>
    <w:p>
      <w:pPr>
        <w:pStyle w:val="Normal"/>
        <w:rPr>
          <w:b/>
          <w:b/>
        </w:rPr>
      </w:pPr>
      <w:r>
        <w:rPr>
          <w:b/>
        </w:rPr>
        <w:t>25 January 2005</w:t>
      </w:r>
    </w:p>
    <w:p>
      <w:pPr>
        <w:pStyle w:val="Normal"/>
        <w:rPr>
          <w:b/>
          <w:b/>
        </w:rPr>
      </w:pPr>
      <w:r>
        <w:rPr>
          <w:b/>
        </w:rPr>
      </w:r>
    </w:p>
    <w:p>
      <w:pPr>
        <w:pStyle w:val="Normal"/>
        <w:rPr/>
      </w:pPr>
      <w:r>
        <w:rPr/>
        <w:t xml:space="preserve">Had arranged to meet René at 1.00 in the staffroom to do the recording.  When I arrived he told me he was in a bit of a rush and could only spare about 5/10 minutes.  I said that was all the time I needed and that it could be quick.  Then I said that we should do it at the other end of the staff room since it was quieter and he agreed.  I just wanted to ask him about the lesson he had asked me to prepare on houses; he had only mentioned doing it with two classes who are going to England since they will need to know the vocabulary for when they are being shown round their hosts’ houses. I was hoping that I could do it with all the 4e classes since it was already prepared.  I asked him and he said it was useful for all of them but especially for the two going to England.  He had also mentioned doing something on food and I asked him if there was anything that couldn’t be bought in France that I could bring back if I went to England during the holidays.  He told me a few things but said not to bother, which surprised me cause I’m sure he mentioned something like that to me a while back and that’s the only reason I thought of it, but I guess it makes things easier for me.  Then I asked him if he knew where the library was in &lt;place name 1&gt;. </w:t>
      </w:r>
      <w:r>
        <w:rPr>
          <w:i/>
        </w:rPr>
        <w:t xml:space="preserve"> </w:t>
      </w:r>
      <w:r>
        <w:rPr/>
        <w:t xml:space="preserve">I have been looking for it for a while now but can’t find it.  I told him it was because I needed to do an essay for uni and needed information.  He began to explain but I had no idea where he was talking about.  I suppose the blank look on my face told him that I wasn’t following.  He started again and began using hand gestures to make it more clear and I was following a bit better.  When he mentioned </w:t>
      </w:r>
      <w:r>
        <w:rPr>
          <w:i/>
        </w:rPr>
        <w:t>la poste</w:t>
      </w:r>
      <w:r>
        <w:rPr/>
        <w:t xml:space="preserve"> I caught on since I’d already been there (but hadn’t seen any library).  I found that a bit strange since the sign posts for it don’t point in that direction but I guess that’s why I have never managed to find it.  Someone had told me that it wasn’t a great library so I asked him if it was big, but he didn’t know (he doesn’t live in &lt;place name 1&gt;).  He asked me what my essay was about and I said it could be on anything.  He then said he was passing by there and could give me a lift, which was great, and he said he was leaving right away so I thought I’d better hurry up and gather my things together since I already knew he was in a rush and didn’t want to make him late, especially since it seemed like he didn’t really have time to do the recording in the first place (although we had arranged to do it then and I had hung around for two hours after my lessons to do it).  I said OK then, let’s go and rushed off to find my bag and my books.</w:t>
      </w:r>
    </w:p>
    <w:sectPr>
      <w:headerReference w:type="default" r:id="rId2"/>
      <w:headerReference w:type="first" r:id="rId3"/>
      <w:type w:val="nextPage"/>
      <w:pgSz w:w="11906" w:h="16838"/>
      <w:pgMar w:left="1418" w:right="1418" w:gutter="0" w:header="709"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Linotype">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70815"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170815" cy="2076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5pt;height:16.35pt;mso-wrap-distance-left:0pt;mso-wrap-distance-right:0pt;mso-wrap-distance-top:0pt;mso-wrap-distance-bottom:0pt;margin-top:0.05pt;mso-position-vertical-relative:text;margin-left:440.0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Linotype" w:hAnsi="Palatino Linotype" w:eastAsia="Times New Roman" w:cs="Arial"/>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8T12:42:00Z</dcterms:created>
  <dc:creator>Faculty of Social Sciences</dc:creator>
  <dc:description/>
  <dc:language>en-US</dc:language>
  <cp:lastModifiedBy>Julia Harrison</cp:lastModifiedBy>
  <dcterms:modified xsi:type="dcterms:W3CDTF">2005-11-29T17:41:00Z</dcterms:modified>
  <cp:revision>4</cp:revision>
  <dc:subject/>
  <dc:title>LOGBOOK</dc:title>
</cp:coreProperties>
</file>