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VIOLET MASSEY</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MID</w:t>
      </w:r>
    </w:p>
    <w:p>
      <w:pPr>
        <w:pStyle w:val="Normal"/>
        <w:jc w:val="both"/>
        <w:rPr>
          <w:b/>
          <w:b/>
          <w:bCs/>
          <w:color w:val="000000"/>
        </w:rPr>
      </w:pPr>
      <w:r>
        <w:rPr>
          <w:b/>
          <w:bCs/>
          <w:color w:val="000000"/>
        </w:rPr>
        <w:t>@SCHOOL: LYCEE</w:t>
      </w:r>
    </w:p>
    <w:p>
      <w:pPr>
        <w:pStyle w:val="Normal"/>
        <w:rPr>
          <w:b/>
          <w:b/>
          <w:bCs/>
          <w:color w:val="000000"/>
        </w:rPr>
      </w:pPr>
      <w:r>
        <w:rPr>
          <w:b/>
          <w:bCs/>
          <w:color w:val="000000"/>
        </w:rPr>
      </w:r>
    </w:p>
    <w:p>
      <w:pPr>
        <w:pStyle w:val="Normal"/>
        <w:rPr>
          <w:b/>
          <w:b/>
        </w:rPr>
      </w:pPr>
      <w:r>
        <w:rPr>
          <w:b/>
        </w:rPr>
        <w:t>10 September 2004</w:t>
      </w:r>
    </w:p>
    <w:p>
      <w:pPr>
        <w:pStyle w:val="Normal"/>
        <w:rPr>
          <w:b/>
          <w:b/>
        </w:rPr>
      </w:pPr>
      <w:r>
        <w:rPr>
          <w:b/>
        </w:rPr>
        <w:t>My home</w:t>
      </w:r>
    </w:p>
    <w:p>
      <w:pPr>
        <w:pStyle w:val="Normal"/>
        <w:rPr>
          <w:b/>
          <w:b/>
        </w:rPr>
      </w:pPr>
      <w:r>
        <w:rPr>
          <w:b/>
        </w:rPr>
        <w:t>With Michelle Petit</w:t>
      </w:r>
    </w:p>
    <w:p>
      <w:pPr>
        <w:pStyle w:val="Normal"/>
        <w:rPr>
          <w:b/>
          <w:b/>
        </w:rPr>
      </w:pPr>
      <w:r>
        <w:rPr>
          <w:b/>
        </w:rPr>
      </w:r>
    </w:p>
    <w:p>
      <w:pPr>
        <w:pStyle w:val="Normal"/>
        <w:rPr/>
      </w:pPr>
      <w:r>
        <w:rPr/>
        <w:t xml:space="preserve">Today I received a phone call from my </w:t>
      </w:r>
      <w:r>
        <w:rPr>
          <w:i/>
        </w:rPr>
        <w:t xml:space="preserve">responsable </w:t>
      </w:r>
      <w:r>
        <w:rPr/>
        <w:t>in France asking for my email address.  As I was not expecting this, I felt a bit flustered but she spoke in English so language was not a problem.  I tried to make a bit of general conversation about the introductory letter I sent to the school but she didn’t appear to want to engage with me.  I only discovered her name when I read the email afterwards.  However, when I read the email the tone was very welcoming and friendly and she sounded as if the English department would genuinely be looking forward to my being there.  Whilst talking to her on the phone, and especially after reading the email, I got the impression that maybe she was simply a little unsure of her own level of English and especially the fluency of her language.  But this interaction has put my mind at rest about the school I will be attending and the attitude of the staff towards me.</w:t>
      </w:r>
    </w:p>
    <w:p>
      <w:pPr>
        <w:pStyle w:val="Normal"/>
        <w:rPr>
          <w:color w:val="FF0000"/>
        </w:rPr>
      </w:pPr>
      <w:r>
        <w:rPr/>
        <w:t>&lt;Retrospective&gt;</w:t>
      </w:r>
      <w:r>
        <w:rPr>
          <w:color w:val="FF0000"/>
        </w:rPr>
        <w:t>In retrospect, although I was pleased she made contact so I knew I would be expected, I was a little apprehensive as her manner was slightly brusque and businesslike.  I have now come to realise that this is just Michelle’s way and her character.  Whether or not this is reflective of cultural differences I couldn’t say!</w:t>
      </w:r>
      <w:r>
        <w:rPr/>
        <w:t xml:space="preserve"> &lt;Retrospective&gt;</w:t>
      </w:r>
    </w:p>
    <w:p>
      <w:pPr>
        <w:pStyle w:val="Normal"/>
        <w:rPr>
          <w:color w:val="FF0000"/>
        </w:rPr>
      </w:pPr>
      <w:r>
        <w:rPr>
          <w:color w:val="FF0000"/>
        </w:rPr>
      </w:r>
    </w:p>
    <w:p>
      <w:pPr>
        <w:pStyle w:val="Normal"/>
        <w:rPr>
          <w:b/>
          <w:b/>
        </w:rPr>
      </w:pPr>
      <w:r>
        <w:rPr>
          <w:b/>
        </w:rPr>
        <w:t>Wednesday 22 September 2004</w:t>
      </w:r>
    </w:p>
    <w:p>
      <w:pPr>
        <w:pStyle w:val="Normal"/>
        <w:rPr/>
      </w:pPr>
      <w:r>
        <w:rPr>
          <w:b/>
        </w:rPr>
        <w:t>Lycée &lt;name 1&gt;, Nantes – staffroom and canteen</w:t>
      </w:r>
    </w:p>
    <w:p>
      <w:pPr>
        <w:pStyle w:val="Normal"/>
        <w:rPr>
          <w:b/>
          <w:b/>
        </w:rPr>
      </w:pPr>
      <w:r>
        <w:rPr>
          <w:b/>
        </w:rPr>
        <w:t>With Michelle Petit and members of English dept</w:t>
      </w:r>
    </w:p>
    <w:p>
      <w:pPr>
        <w:pStyle w:val="Normal"/>
        <w:rPr>
          <w:b/>
          <w:b/>
        </w:rPr>
      </w:pPr>
      <w:r>
        <w:rPr>
          <w:b/>
        </w:rPr>
      </w:r>
    </w:p>
    <w:p>
      <w:pPr>
        <w:pStyle w:val="Normal"/>
        <w:rPr/>
      </w:pPr>
      <w:r>
        <w:rPr/>
        <w:t xml:space="preserve">Today I had my first informal meeting with my </w:t>
      </w:r>
      <w:r>
        <w:rPr>
          <w:i/>
        </w:rPr>
        <w:t>responsable</w:t>
      </w:r>
      <w:r>
        <w:rPr/>
        <w:t xml:space="preserve"> (Mme Michelle Petit) and other members of the English department as I had been invited to lunch in the canteen of the </w:t>
      </w:r>
      <w:r>
        <w:rPr>
          <w:i/>
        </w:rPr>
        <w:t>lycée</w:t>
      </w:r>
      <w:r>
        <w:rPr/>
        <w:t xml:space="preserve">.   I was unsure what to expect, ie whether I would have to pay for the meal as I had heard that French schools provide staff with free meals (this is untrue!), whether I would be expected to remain after lunch and how long for, if I had to bring anything with me, etc.  These were questions I could have asked before the meeting, but I was apprehensive about ‘bothering’ my </w:t>
      </w:r>
      <w:r>
        <w:rPr>
          <w:i/>
        </w:rPr>
        <w:t>responsable</w:t>
      </w:r>
      <w:r>
        <w:rPr/>
        <w:t xml:space="preserve"> too much with constant emails and phone calls and I didn’t want to appear needy and unable to work things out for myself. This lack of confidence made me quite apprehensive, especially as this would be the first time I had had a conversation in French for nearly five months and I felt that I hadn’t done enough revision.</w:t>
      </w:r>
    </w:p>
    <w:p>
      <w:pPr>
        <w:pStyle w:val="Normal"/>
        <w:rPr/>
      </w:pPr>
      <w:r>
        <w:rPr/>
      </w:r>
    </w:p>
    <w:p>
      <w:pPr>
        <w:pStyle w:val="Normal"/>
        <w:rPr/>
      </w:pPr>
      <w:r>
        <w:rPr/>
        <w:t xml:space="preserve">In the end, everyone was very welcoming and friendly.  </w:t>
      </w:r>
      <w:r>
        <w:rPr>
          <w:i/>
        </w:rPr>
        <w:t xml:space="preserve"> </w:t>
      </w:r>
      <w:r>
        <w:rPr/>
        <w:t>I met Michelle in the staff room and because I was quite early many other members of staff talked to me and were interested to find out who I was, where I came from etc.  I felt ‘befriended’ by a young Spanish teacher who obviously felt sympathetic towards me as he had done his year abroad recently.  When I met Michelle I was quite nervous as I was immediately struck by her very businesslike manner and that she spoke to me immediately in very fast French.  Although I am well aware that speaking French is the aim of this year, I was a little thrown as I know my French is not of a very high standard and it made me very aware of my lack of fluency and grammatical errors.  She didn’t correct me once but finished sentences for me and constantly said “</w:t>
      </w:r>
      <w:r>
        <w:rPr>
          <w:i/>
        </w:rPr>
        <w:t>C’est bien, je comprends</w:t>
      </w:r>
      <w:r>
        <w:rPr/>
        <w:t xml:space="preserve">’.  However, this is obviously my own problem that I need to address but this meeting has made me very aware of this and I think I am maybe more conscious of this now.  She firstly asked me about things I had said in my introductory letter, places in France I had visited, my studies in England, which was a good way to introduce myself and practise my basic French.  A main topic was my problems with accommodation and living arrangements and she seemed very concerned at the lack of help given by the British Council and the </w:t>
      </w:r>
      <w:r>
        <w:rPr>
          <w:i/>
        </w:rPr>
        <w:t>Académie</w:t>
      </w:r>
      <w:r>
        <w:rPr/>
        <w:t xml:space="preserve"> of Nantes.  We discussed the difficulties of finding a flat, which I wasn’t previously aware of.  She described to me the different sort of classes I would be expected to take and the numbers of students.  She didn’t go into specifics and said it would be up to each individual teacher I worked with exactly how I was employed but stressed that I wouldn’t have to work with more than12 students at a time and that I wouldn’t be timetabled for more than 12 hours per week.  I then asked questions about the ages  and abilities of the students which we discussed for a few minutes.  It transpires that I will be teaching students aged between 15-22 with extremely varying degrees of English.  I am quite looking forward to this as hopefully I will be able to socialise with the older students as I am anxious to make French friends.  However I also realise that I will have extremely limited authority over them as I am only 20 so it could be both a good and a bad thing.  She then gave me a tour round the school which was interesting as it was a lot smaller than I expected.  As I left, we made tenuous arrangements that I would return again before 1 October so that I could collect my timetable. </w:t>
      </w:r>
    </w:p>
    <w:p>
      <w:pPr>
        <w:pStyle w:val="Normal"/>
        <w:rPr>
          <w:b/>
          <w:b/>
        </w:rPr>
      </w:pPr>
      <w:r>
        <w:rPr>
          <w:b/>
        </w:rPr>
      </w:r>
    </w:p>
    <w:p>
      <w:pPr>
        <w:pStyle w:val="Normal"/>
        <w:rPr/>
      </w:pPr>
      <w:r>
        <w:rPr/>
        <w:t>I had some linguistic difficulties, both in understanding what was being said and articulating myself.  Generally I understood what was being said and was able to get across my meaning in return, but I generally felt my level of fluency was quite weak and was aware of making many grammatical errors.  Because of this I felt constantly on edge during the interaction and that I was being judged on my (lack of!) French.  This was probably my own lack of self-esteem rather than anything else but I did feel quite inferior.  I felt that I gave over an OK impression of myself, but looking back, I feel I wore totally inappropriate clothes, which was quite a big mistake.  I had the impression it would be a very informal meeting with just me and Michelle, but in fact we ate lunch with many other members of staff.  I wore baggy trousers and a top that revealed a bit of my midriff.  I had been judging myself on what other students had been wearing around Nantes, but it suddenly dawned on me that I am now a member of staff rather than a pupil.  However it is a mistake I won’t make again!  I think my relationship with Michelle has developed since this meeting, even that we just know what the other looks like etc.  I wouldn’t say that there were any ‘French’ or ‘Breton’ aspects to this meeting that were particularly evident.  I think the end result of this meeting is I fully understand what is expected of me, now I have been able to put names to faces and I know more about the environment I will be working in.</w:t>
      </w:r>
    </w:p>
    <w:p>
      <w:pPr>
        <w:pStyle w:val="Normal"/>
        <w:rPr/>
      </w:pPr>
      <w:r>
        <w:rPr/>
      </w:r>
    </w:p>
    <w:p>
      <w:pPr>
        <w:pStyle w:val="Normal"/>
        <w:rPr>
          <w:b/>
          <w:b/>
        </w:rPr>
      </w:pPr>
      <w:r>
        <w:rPr>
          <w:b/>
        </w:rPr>
        <w:t>4 October 2004</w:t>
      </w:r>
    </w:p>
    <w:p>
      <w:pPr>
        <w:pStyle w:val="Normal"/>
        <w:rPr>
          <w:b/>
          <w:b/>
        </w:rPr>
      </w:pPr>
      <w:r>
        <w:rPr>
          <w:b/>
        </w:rPr>
        <w:t>Staffroom – Lycée &lt;name 1&gt;</w:t>
      </w:r>
    </w:p>
    <w:p>
      <w:pPr>
        <w:pStyle w:val="Normal"/>
        <w:rPr>
          <w:b/>
          <w:b/>
        </w:rPr>
      </w:pPr>
      <w:r>
        <w:rPr>
          <w:b/>
        </w:rPr>
        <w:t>With Michelle Petit</w:t>
      </w:r>
    </w:p>
    <w:p>
      <w:pPr>
        <w:pStyle w:val="Normal"/>
        <w:rPr>
          <w:b/>
          <w:b/>
        </w:rPr>
      </w:pPr>
      <w:r>
        <w:rPr>
          <w:b/>
        </w:rPr>
      </w:r>
    </w:p>
    <w:p>
      <w:pPr>
        <w:pStyle w:val="Normal"/>
        <w:rPr/>
      </w:pPr>
      <w:r>
        <w:rPr/>
        <w:t xml:space="preserve">Today was my first official day working at the school as 1 October was a Friday and we had our </w:t>
      </w:r>
      <w:r>
        <w:rPr>
          <w:i/>
        </w:rPr>
        <w:t>stage</w:t>
      </w:r>
      <w:r>
        <w:rPr/>
        <w:t xml:space="preserve">.  Michelle had telephoned me yesterday to arrange a time for me to come in.  This would be the first time we had seen each other since 22 September, other than exchanging emails about finding a room in a </w:t>
      </w:r>
      <w:r>
        <w:rPr>
          <w:i/>
        </w:rPr>
        <w:t>foyer.</w:t>
      </w:r>
      <w:r>
        <w:rPr/>
        <w:t xml:space="preserve">  I arrived at 2.30 pm and we met again in the staffroom.  She gave me my timetable which is exactly 12 hours per week, but then explained that because I teach 7 hours of BTS per week, it would be rare that I actually teach 12 hours each week because they frequently have tests or are on placement etc.  She then explained that because of this I might be expected to make up the time in different lessons.  Although this isn’t a problem at all to me, she did not explain how this might work, the notice I will be given, what sorts of activities I will be expected to do etc.  I also feel that it would be very difficult to say no if I was asked to do this, even if I had prior arrangements.  However I also feel that I may well be imagining problems where they don’t exist.  I am also timetabled for one hour to work with a History/Geography teacher who teaches </w:t>
      </w:r>
      <w:r>
        <w:rPr>
          <w:i/>
        </w:rPr>
        <w:t>le bac option européenne</w:t>
      </w:r>
      <w:r>
        <w:rPr/>
        <w:t>.  He doesn’t have a class at that hour and I am supposed to help him with his English and preparation etc.  He told me that he doesn’t imagine he will need me that often and never for a full hour.  Michelle told me that each week I must keep a diary of the hours that I don’t work.  Now I am scared that my last week of term I may have to work 36 hours to make up for time I have missed.  Michelle then had something to do (I’m not sure what – I frequently find that she talks very quickly and I miss the meaning of what she is saying to me).  She explained that I had a class at 4.30 pm and I assumed that I was to wait in the staffroom and the relevant teacher would come and find me at the time.  However 4.30 pm came and went and no-one arrived to collect me.  There were no other teachers to ask and I didn’t have the confidence to go and explain myself to the secretary and ask for help.  So I stayed in the staffroom until 5.30 pm when Michelle came back and asked what had happened.  I tried to explain that no-one had come to collect me, but the teacher who I was supposed to have been with arrived and Michelle said “I explained to her that she was supposed to be with you this hour, but maybe a bit too fast.”  (All in French).  This annoyed me slightly as I had understood what had been said but didn’t think I should have been left to find my own way on my first day.  I thought that it had maybe been a misunderstanding on the other teacher’s part, but that my poor French was being blamed – something that I am now very aware of.  There was no animosity and no-one was the remotest bit upset, but it made me acutely aware that my level of French is not as good as it should be, and that the teachers have noticed this.  I also have noticed that a general attitude is ‘details will work themselves out’.  For me personally, this is not generally how I work – I like to plan things in a very detailed way to ensure nothing goes wrong.  Whether or not this is a reflection of French vs. British culture, or whether it is simply personal values, I am not sure.  I think this interchange made me look a bit silly and it has made me quite nervous about my comprehension skills.</w:t>
      </w:r>
    </w:p>
    <w:p>
      <w:pPr>
        <w:pStyle w:val="Normal"/>
        <w:rPr>
          <w:color w:val="FF0000"/>
        </w:rPr>
      </w:pPr>
      <w:r>
        <w:rPr/>
        <w:t>&lt;Retrospective&gt;</w:t>
      </w:r>
      <w:r>
        <w:rPr>
          <w:color w:val="FF0000"/>
        </w:rPr>
        <w:t xml:space="preserve">As regards to the hours I teach – I have never worked a full 12 hour week.  My timetable changes periodically from week to week.  I have regularly arrived for a class to be told that it has been cancelled etc.  Before Christmas I worked </w:t>
      </w:r>
    </w:p>
    <w:p>
      <w:pPr>
        <w:pStyle w:val="Normal"/>
        <w:rPr>
          <w:color w:val="FF0000"/>
        </w:rPr>
      </w:pPr>
      <w:r>
        <w:rPr>
          <w:color w:val="FF0000"/>
        </w:rPr>
        <w:t>3.30pm-5.30 pm on a Friday, after Christmas the hours swapped to 9 am-11 am and they have now been replaced by 1 hour on a Tuesday.  Some hours I have never taught at all.  However I have always been given plenty of notice for the hours I do outside of my timetable.</w:t>
      </w:r>
      <w:r>
        <w:rPr/>
        <w:t xml:space="preserve"> &lt;Retrospective&gt;</w:t>
      </w:r>
    </w:p>
    <w:p>
      <w:pPr>
        <w:pStyle w:val="Normal"/>
        <w:rPr>
          <w:color w:val="FF0000"/>
        </w:rPr>
      </w:pPr>
      <w:r>
        <w:rPr>
          <w:color w:val="FF0000"/>
        </w:rPr>
      </w:r>
    </w:p>
    <w:p>
      <w:pPr>
        <w:pStyle w:val="Normal"/>
        <w:rPr>
          <w:b/>
          <w:b/>
        </w:rPr>
      </w:pPr>
      <w:r>
        <w:rPr>
          <w:b/>
        </w:rPr>
        <w:t>5 October 2004</w:t>
      </w:r>
    </w:p>
    <w:p>
      <w:pPr>
        <w:pStyle w:val="Normal"/>
        <w:rPr>
          <w:b/>
          <w:b/>
        </w:rPr>
      </w:pPr>
      <w:r>
        <w:rPr>
          <w:b/>
        </w:rPr>
        <w:t>Staffroom and classroom – Lycée &lt;name 1&gt;</w:t>
      </w:r>
    </w:p>
    <w:p>
      <w:pPr>
        <w:pStyle w:val="Normal"/>
        <w:rPr>
          <w:b/>
          <w:b/>
        </w:rPr>
      </w:pPr>
      <w:r>
        <w:rPr>
          <w:b/>
        </w:rPr>
        <w:t>With Michel d’Altin</w:t>
      </w:r>
    </w:p>
    <w:p>
      <w:pPr>
        <w:pStyle w:val="Normal"/>
        <w:rPr>
          <w:b/>
          <w:b/>
        </w:rPr>
      </w:pPr>
      <w:r>
        <w:rPr>
          <w:b/>
        </w:rPr>
      </w:r>
    </w:p>
    <w:p>
      <w:pPr>
        <w:pStyle w:val="Normal"/>
        <w:rPr/>
      </w:pPr>
      <w:r>
        <w:rPr/>
        <w:t xml:space="preserve">I was timetabled to work 3 hours this afternoon – my first lesson being at 1.30 pm.  When I arrived I was told that I wasn’t actually needed by the teacher (Corinne Calet) because that class was having a test.  I was quite irritated by this as it takes me an hour to travel between my flat in my boyfriend’s school to Lycée &lt;name 1&gt;, which is at the other side of Nantes, and there was no need for me to have done this.  However another English teacher (Michel d’Altin) asked if I could go to his class instead.  I said yes, and he took me to the classroom where 34 </w:t>
      </w:r>
      <w:r>
        <w:rPr>
          <w:i/>
        </w:rPr>
        <w:t xml:space="preserve">Secondes </w:t>
      </w:r>
      <w:r>
        <w:rPr/>
        <w:t>were waiting.  I answered some questions for abut 45 minutes and when the questions dried up he then asked me to talk about Newcastle (my home town) for the remaining 15 minutes.  After describing the bars and pubs for 5 minutes I couldn’t think of anything else to say so the teacher asked me about the history of Newcastle, notably shipbuilding!  So for the last 10 minutes of the lesson I had to talk to 34 very bored 15 year olds about ship building.  Thinking about it now it’s quite funny but at the time it was fairly excruciating especially considering I know nothing about shipbuilding.  I felt as if the teacher had used my presence as an excuse to do nothing himself during the lesson which I resent, particularly because it was my very first time in front of a class.  The same teacher has asked me to go to another one of his lessons tomorrow at 2.30 pm which I am dreading as I imagine it will be the same sort of thing.  But it will be a one-off so hopefully it won’t be too bad.  I had my time with the History/Geography teacher (Olivier Tabarry) today and I have a big pile of marking to do, which is interesting for me as it is the first real opportunity  have had to assess the level of English in the school.  My final hour today was with a BTS Tourism class which was a very positive experience as they are all around the same sort of age as me and hopefully there will be opportunities to socialise.  Generally I have had an interesting day, but I feel my experiences have given me a bit more of an insight into teaching itself and class management.</w:t>
      </w:r>
    </w:p>
    <w:p>
      <w:pPr>
        <w:pStyle w:val="Normal"/>
        <w:rPr>
          <w:color w:val="FF0000"/>
        </w:rPr>
      </w:pPr>
      <w:r>
        <w:rPr/>
        <w:t>&lt;Retrospective&gt;</w:t>
      </w:r>
      <w:r>
        <w:rPr>
          <w:color w:val="FF0000"/>
        </w:rPr>
        <w:t>Looking back on this experience, this was a substitute teacher who left 3 weeks later and obviously didn’t really care about introducing me to the class or making the most of my presence.  It was definitely a good experience though as it taught me quite a lot about class contact and thinking on my feet etc with a class I have never seen since.  It was a fairly mean thing for him to do though!</w:t>
      </w:r>
      <w:r>
        <w:rPr/>
        <w:t xml:space="preserve"> &lt;Retrospective&gt;</w:t>
      </w:r>
    </w:p>
    <w:p>
      <w:pPr>
        <w:pStyle w:val="Normal"/>
        <w:rPr>
          <w:color w:val="FF0000"/>
        </w:rPr>
      </w:pPr>
      <w:r>
        <w:rPr>
          <w:color w:val="FF0000"/>
        </w:rPr>
      </w:r>
    </w:p>
    <w:p>
      <w:pPr>
        <w:pStyle w:val="Normal"/>
        <w:rPr>
          <w:b/>
          <w:b/>
        </w:rPr>
      </w:pPr>
      <w:r>
        <w:rPr>
          <w:b/>
        </w:rPr>
        <w:t>6 October 2004</w:t>
      </w:r>
    </w:p>
    <w:p>
      <w:pPr>
        <w:pStyle w:val="Normal"/>
        <w:rPr>
          <w:b/>
          <w:b/>
        </w:rPr>
      </w:pPr>
      <w:r>
        <w:rPr>
          <w:b/>
        </w:rPr>
        <w:t>Lycée &lt;name 1&gt; – staffroom and classroom</w:t>
      </w:r>
    </w:p>
    <w:p>
      <w:pPr>
        <w:pStyle w:val="Normal"/>
        <w:rPr>
          <w:b/>
          <w:b/>
        </w:rPr>
      </w:pPr>
      <w:r>
        <w:rPr>
          <w:b/>
        </w:rPr>
        <w:t>With Michelle Petit</w:t>
      </w:r>
    </w:p>
    <w:p>
      <w:pPr>
        <w:pStyle w:val="Normal"/>
        <w:rPr>
          <w:b/>
          <w:b/>
        </w:rPr>
      </w:pPr>
      <w:r>
        <w:rPr>
          <w:b/>
        </w:rPr>
      </w:r>
    </w:p>
    <w:p>
      <w:pPr>
        <w:pStyle w:val="Normal"/>
        <w:rPr/>
      </w:pPr>
      <w:r>
        <w:rPr/>
        <w:t>Today I had my first (and only!) 8 am start, which was a culture shock in itself!  I worked 2 hours from 8 am to 10 am with a BTS Tourism class with Michelle.  For the first hour I just sat at the back and observed the class.  There were quite a few striking things about the lesson.  Firstly I noticed a total lack of discussion – the teacher introduced the topic (which was vocabulary regarding coach travel), the students copied down the words, then were instructed to speak pre-formulated sentences using the new vocabulary.  There was no opportunity to brainstorm vocabulary so that the students could be more involved in the lesson, or for them to have any input in what was being said.  I was also quite shocked by the cries of horror and disgust that Michelle emitted every time one of the students made a mistake.  If that had been one of my A-level lessons, I imagine I would have given up a long time ago!  For the second half of the lesson I stood at the front of the class and answered questions.  I quite enjoyed this and I think I found it quite easy to adjust my level of English so that the students could understand.  At the end of the lesson I had another conversation with Michelle where she immediately introduced the topic of housing and whether I had found something more suitable.  She is obviously quite concerned about my welfare and it is quite comforting to know I have a ‘Mum-like’ figure looking out for me.  However, she has never been overly attentive, which I also appreciate as I’m quite an independent person and am more than happy to do things for myself.  I have noticed that Michelle is a very busy person – she always has something to do or somewhere to go.  However, her timetable, which is only 18 hours a week is according to her, very busy and never gives her any time to herself!  This makes me smile when I think of the hours that my parents (both teachers) also work.</w:t>
      </w:r>
    </w:p>
    <w:p>
      <w:pPr>
        <w:pStyle w:val="Normal"/>
        <w:rPr/>
      </w:pPr>
      <w:r>
        <w:rPr/>
      </w:r>
    </w:p>
    <w:p>
      <w:pPr>
        <w:pStyle w:val="Normal"/>
        <w:rPr/>
      </w:pPr>
      <w:r>
        <w:rPr/>
        <w:t>I returned to the school this afternoon for my repeat ship-building lesson at 2.30 pm but the teacher in question was nowhere to be seen so I left him a note and escaped as quickly as possible!</w:t>
      </w:r>
    </w:p>
    <w:p>
      <w:pPr>
        <w:pStyle w:val="Normal"/>
        <w:rPr>
          <w:color w:val="FF0000"/>
        </w:rPr>
      </w:pPr>
      <w:r>
        <w:rPr/>
        <w:t>&lt;Retrospective&gt;</w:t>
      </w:r>
      <w:r>
        <w:rPr>
          <w:color w:val="FF0000"/>
        </w:rPr>
        <w:t>The concept of arriving for a lesson to find no-one around etc and no-one who knows anything about my lesson has become quite common.  At first I used to worry that I had got the wrong time, room, etc.  Now I just take it in my stride.</w:t>
      </w:r>
      <w:r>
        <w:rPr/>
        <w:t xml:space="preserve"> &lt;Retrospective&gt;</w:t>
      </w:r>
    </w:p>
    <w:p>
      <w:pPr>
        <w:pStyle w:val="Normal"/>
        <w:rPr>
          <w:color w:val="FF0000"/>
        </w:rPr>
      </w:pPr>
      <w:r>
        <w:rPr>
          <w:color w:val="FF0000"/>
        </w:rPr>
      </w:r>
    </w:p>
    <w:p>
      <w:pPr>
        <w:pStyle w:val="Normal"/>
        <w:rPr>
          <w:b/>
          <w:b/>
        </w:rPr>
      </w:pPr>
      <w:r>
        <w:rPr>
          <w:b/>
        </w:rPr>
        <w:t>Thursday 7 October 2004</w:t>
      </w:r>
    </w:p>
    <w:p>
      <w:pPr>
        <w:pStyle w:val="Normal"/>
        <w:rPr>
          <w:b/>
          <w:b/>
        </w:rPr>
      </w:pPr>
      <w:r>
        <w:rPr>
          <w:b/>
        </w:rPr>
        <w:t>Staffroom, then classroom</w:t>
      </w:r>
    </w:p>
    <w:p>
      <w:pPr>
        <w:pStyle w:val="Normal"/>
        <w:rPr>
          <w:b/>
          <w:b/>
        </w:rPr>
      </w:pPr>
      <w:r>
        <w:rPr>
          <w:b/>
        </w:rPr>
        <w:t>With Michelle Petit, Michel d’Altin</w:t>
      </w:r>
    </w:p>
    <w:p>
      <w:pPr>
        <w:pStyle w:val="Normal"/>
        <w:rPr>
          <w:b/>
          <w:b/>
        </w:rPr>
      </w:pPr>
      <w:r>
        <w:rPr>
          <w:b/>
        </w:rPr>
      </w:r>
    </w:p>
    <w:p>
      <w:pPr>
        <w:pStyle w:val="Normal"/>
        <w:rPr/>
      </w:pPr>
      <w:r>
        <w:rPr/>
        <w:t xml:space="preserve">I only had one hour today, a BTS Commerce class with Michelle.  She told me before the class that for the first half hour I would introduce myself, answer questions and talk a bit about where I came from and then we would move on to the main point of the lesson which would be British radio commercials.  (it is a two hour lesson but I am only there for the first hour).  When she was briefing me in the staffroom at the beginning, I noticed that she uses the imperative a lot!  Obviously this is a much more common characteristic of the French language as opposed to English but it is sometimes a little disconcerting when I am being told to ‘come!’ or ‘listen!’ like a naughty schoolgirl.  Again, I was quite struck by the style of teaching as regards the reaction to errors, but there was a lot more discussion in today’s lesson so perhaps yesterday was a one off, or a reaction to a weaker class.  I also bumped into Mr d’Altin (the shipbuilding teacher) who acknowledged yesterday was his fault (he had given me the wrong time) but I would have chance to do the lesson again next Wednesday.  He stressed to me that I must be prepared to talk to 35 </w:t>
      </w:r>
      <w:r>
        <w:rPr>
          <w:i/>
        </w:rPr>
        <w:t>Secondes</w:t>
      </w:r>
      <w:r>
        <w:rPr/>
        <w:t xml:space="preserve"> for an hour and seemed quite pleased with himself that he had found a map of Britain that I could use.  He stressed to me that I must be aware that they are a very ‘excitable’ class.  I don’t know what he intends to do while I talk to his class for an hour but he has put the fear of God into me and I feel totally out of my depth.  On a more positive note, I feel my relationship with Michelle has developed a bit further and perhaps I feel a little less self conscious when I am talking to her.</w:t>
      </w:r>
    </w:p>
    <w:p>
      <w:pPr>
        <w:pStyle w:val="Normal"/>
        <w:rPr/>
      </w:pPr>
      <w:r>
        <w:rPr/>
      </w:r>
    </w:p>
    <w:p>
      <w:pPr>
        <w:pStyle w:val="Normal"/>
        <w:rPr>
          <w:b/>
          <w:b/>
        </w:rPr>
      </w:pPr>
      <w:r>
        <w:rPr>
          <w:b/>
        </w:rPr>
        <w:t>Friday 8 October 2004, 9 am</w:t>
      </w:r>
    </w:p>
    <w:p>
      <w:pPr>
        <w:pStyle w:val="Normal"/>
        <w:rPr/>
      </w:pPr>
      <w:r>
        <w:rPr>
          <w:b/>
        </w:rPr>
        <w:t xml:space="preserve">Lycée &lt;name 1&gt; - Staffroom, </w:t>
      </w:r>
      <w:r>
        <w:rPr>
          <w:b/>
          <w:i/>
        </w:rPr>
        <w:t xml:space="preserve">salle </w:t>
      </w:r>
      <w:r>
        <w:rPr>
          <w:b/>
        </w:rPr>
        <w:t>de multi-media, library</w:t>
      </w:r>
    </w:p>
    <w:p>
      <w:pPr>
        <w:pStyle w:val="Normal"/>
        <w:rPr>
          <w:b/>
          <w:b/>
          <w:i/>
          <w:i/>
        </w:rPr>
      </w:pPr>
      <w:r>
        <w:rPr>
          <w:b/>
        </w:rPr>
        <w:t>With Corinne Caveau</w:t>
      </w:r>
    </w:p>
    <w:p>
      <w:pPr>
        <w:pStyle w:val="Normal"/>
        <w:rPr>
          <w:b/>
          <w:b/>
          <w:i/>
          <w:i/>
        </w:rPr>
      </w:pPr>
      <w:r>
        <w:rPr>
          <w:b/>
          <w:i/>
        </w:rPr>
      </w:r>
    </w:p>
    <w:p>
      <w:pPr>
        <w:pStyle w:val="Normal"/>
        <w:rPr/>
      </w:pPr>
      <w:r>
        <w:rPr/>
        <w:t>I didn’t speak to Michelle today but I had my first proper meeting with another teacher who I am timetabled to spend three hours a week with.  She explained a bit about the class I will be working with (a first year BTS Commerce class until Christmas and a second year Commerce class after Christmas).  She started explaining to me in English but then asked if I would prefer</w:t>
      </w:r>
      <w:r>
        <w:rPr>
          <w:i/>
        </w:rPr>
        <w:t xml:space="preserve"> </w:t>
      </w:r>
      <w:r>
        <w:rPr/>
        <w:t xml:space="preserve">her to speak in French.  I said yes as obviously I need to improve and I am here to experience a French school.  I appreciated this as the majority of the teachers speak to me in English and being in school is one of the few opportunities I get to have a conversation in English, rather than just asking for a </w:t>
      </w:r>
      <w:r>
        <w:rPr>
          <w:i/>
        </w:rPr>
        <w:t>baguette</w:t>
      </w:r>
      <w:r>
        <w:rPr/>
        <w:t xml:space="preserve"> at the </w:t>
      </w:r>
      <w:r>
        <w:rPr>
          <w:i/>
        </w:rPr>
        <w:t>boulangerie</w:t>
      </w:r>
      <w:r>
        <w:rPr/>
        <w:t>.  She explained to me the way the classes work and what I would be expected to do.  She said that I would have to find a business or management related article on the internet, prepare it (find related vocabulary, formulate questions and discussion points etc) and then go through it with the class. She seems very friendly and approachable and is quite a bit younger than Michelle, which maybe gives me the impression she is more my peer.  However, the idea of spending a whole hour discussing a management article sounds quite boring and restrictive.  Thinking of different activities along the theme of business would be a much better compromise but I am unsure how to broach this as I am very much still the ‘new girl’ and definitely don’t want to step on anyone’s toes.  Maybe this could be something I do in a few weeks’ time.  After the initial explanation I read a dictation to the class and introduced myself.  I feel that I could develop quite a good relationship with Corinne, but I was aware of not understanding a few things she said and felt a bit silly asking her to repeat when I had wanted her to talk in French in the first place.</w:t>
      </w:r>
    </w:p>
    <w:p>
      <w:pPr>
        <w:pStyle w:val="Normal"/>
        <w:rPr/>
      </w:pPr>
      <w:r>
        <w:rPr/>
      </w:r>
    </w:p>
    <w:p>
      <w:pPr>
        <w:pStyle w:val="Normal"/>
        <w:rPr>
          <w:b/>
          <w:b/>
        </w:rPr>
      </w:pPr>
      <w:r>
        <w:rPr>
          <w:b/>
        </w:rPr>
        <w:t>Monday 11 October 2004</w:t>
      </w:r>
    </w:p>
    <w:p>
      <w:pPr>
        <w:pStyle w:val="Normal"/>
        <w:rPr/>
      </w:pPr>
      <w:r>
        <w:rPr>
          <w:b/>
        </w:rPr>
        <w:t>Lycée &lt;name 1&gt; – classroom</w:t>
      </w:r>
    </w:p>
    <w:p>
      <w:pPr>
        <w:pStyle w:val="Normal"/>
        <w:rPr>
          <w:b/>
          <w:b/>
        </w:rPr>
      </w:pPr>
      <w:r>
        <w:rPr>
          <w:b/>
        </w:rPr>
        <w:t>With Michelle</w:t>
      </w:r>
    </w:p>
    <w:p>
      <w:pPr>
        <w:pStyle w:val="Normal"/>
        <w:rPr>
          <w:b/>
          <w:b/>
        </w:rPr>
      </w:pPr>
      <w:r>
        <w:rPr>
          <w:b/>
        </w:rPr>
      </w:r>
    </w:p>
    <w:p>
      <w:pPr>
        <w:pStyle w:val="Normal"/>
        <w:rPr/>
      </w:pPr>
      <w:r>
        <w:rPr/>
        <w:t>I spoke to Michelle very briefly today.  She initiated the conversation whilst I was in the staffroom and asked whether I had found a permanent place to live yet.  I replied that we were in the process of looking but it was difficult to find a furnished flat within our price range. She said she would find a few newspapers with personal ads and see if there was anything suitable.  I feel quite grateful for her concern, but perhaps feel that as I have only been in the school for a week and Nantes for three weeks, I am still finding my feet and need to settle in a bit more before I commit myself to anything permanent.</w:t>
      </w:r>
    </w:p>
    <w:p>
      <w:pPr>
        <w:pStyle w:val="Normal"/>
        <w:rPr>
          <w:b/>
          <w:b/>
        </w:rPr>
      </w:pPr>
      <w:r>
        <w:rPr>
          <w:b/>
        </w:rPr>
      </w:r>
    </w:p>
    <w:p>
      <w:pPr>
        <w:pStyle w:val="Normal"/>
        <w:rPr>
          <w:b/>
          <w:b/>
        </w:rPr>
      </w:pPr>
      <w:r>
        <w:rPr>
          <w:b/>
        </w:rPr>
        <w:t>Wednesday 13 October 2004</w:t>
      </w:r>
    </w:p>
    <w:p>
      <w:pPr>
        <w:pStyle w:val="Normal"/>
        <w:rPr/>
      </w:pPr>
      <w:r>
        <w:rPr>
          <w:b/>
        </w:rPr>
        <w:t>Lycée &lt;name 1&gt;, Nantes – classroom</w:t>
      </w:r>
    </w:p>
    <w:p>
      <w:pPr>
        <w:pStyle w:val="Normal"/>
        <w:rPr>
          <w:b/>
          <w:b/>
        </w:rPr>
      </w:pPr>
      <w:r>
        <w:rPr>
          <w:b/>
        </w:rPr>
        <w:t>With Michelle</w:t>
      </w:r>
    </w:p>
    <w:p>
      <w:pPr>
        <w:pStyle w:val="Normal"/>
        <w:rPr>
          <w:b/>
          <w:b/>
        </w:rPr>
      </w:pPr>
      <w:r>
        <w:rPr>
          <w:b/>
        </w:rPr>
      </w:r>
    </w:p>
    <w:p>
      <w:pPr>
        <w:pStyle w:val="Normal"/>
        <w:rPr/>
      </w:pPr>
      <w:r>
        <w:rPr/>
        <w:t>I had another 2 hour lesson with Michelle this morning.  She explained to me that from now on in this lesson I will take one pupil at a time and we will practice selling holidays using a holiday brochure and I will have to ask some awkward questions to test their fluency and quick thinking.  I quite enjoyed doing this as Michelle said I had to keep each student for 20-30 minutes.  It only took about 5 minutes to talk about the brochure so for the next 15 minutes I just had a chat with the pupils who are all around the same age as me.  At the end of the lesson I just had a general chat with Michelle about how the lesson went, the sorts of mistakes that they made and how it’s important to correct all the mistakes that they make.  Again, Michelle made a brief enquiry into my living arrangements, but nothing too pushy. She also briefly outlined what I would have to do for my next lesson with her tomorrow. This is a BTS Commerce class so the structure is slightly different. I felt that our relationship changed every so slightly as it became slightly more professional.  I feel that maybe I am not quite so much of the ‘new girl’ anymore.</w:t>
      </w:r>
    </w:p>
    <w:p>
      <w:pPr>
        <w:pStyle w:val="Normal"/>
        <w:rPr/>
      </w:pPr>
      <w:r>
        <w:rPr/>
      </w:r>
    </w:p>
    <w:p>
      <w:pPr>
        <w:pStyle w:val="Normal"/>
        <w:rPr>
          <w:b/>
          <w:b/>
        </w:rPr>
      </w:pPr>
      <w:r>
        <w:rPr>
          <w:b/>
        </w:rPr>
        <w:t>Thursday 14 October 2004</w:t>
      </w:r>
    </w:p>
    <w:p>
      <w:pPr>
        <w:pStyle w:val="Normal"/>
        <w:rPr>
          <w:b/>
          <w:b/>
        </w:rPr>
      </w:pPr>
      <w:r>
        <w:rPr>
          <w:b/>
        </w:rPr>
        <w:t>Lycée &lt;name 1&gt; – staffroom and classroom</w:t>
      </w:r>
    </w:p>
    <w:p>
      <w:pPr>
        <w:pStyle w:val="Normal"/>
        <w:rPr>
          <w:b/>
          <w:b/>
        </w:rPr>
      </w:pPr>
      <w:r>
        <w:rPr>
          <w:b/>
        </w:rPr>
      </w:r>
    </w:p>
    <w:p>
      <w:pPr>
        <w:pStyle w:val="Normal"/>
        <w:rPr/>
      </w:pPr>
      <w:r>
        <w:rPr/>
        <w:t xml:space="preserve">I had my BTS Commerce class again today which was a repeat of the lesson I had last week about radio commercials.  I didn’t get chance to talk with Michelle after the lesson because it is a 2 hour lesson and she carries on after I leave.  We talked slightly at the beginning of the lesson, which she initiated, but it was just chit chat about how I was settling in to Nantes etc.  During the lesson I was again struck by her fairly abrupt teaching style but the students seem to respond fairly well to it, and forcing them to speak seems to work.  I feel that repeating the lessons is quite good as </w:t>
      </w:r>
      <w:r>
        <w:rPr>
          <w:i/>
        </w:rPr>
        <w:t xml:space="preserve"> </w:t>
      </w:r>
      <w:r>
        <w:rPr/>
        <w:t>I get to know what works and what doesn’t and what the students are interested in etc.</w:t>
      </w:r>
    </w:p>
    <w:p>
      <w:pPr>
        <w:pStyle w:val="Normal"/>
        <w:rPr/>
      </w:pPr>
      <w:r>
        <w:rPr/>
      </w:r>
    </w:p>
    <w:p>
      <w:pPr>
        <w:pStyle w:val="Normal"/>
        <w:rPr>
          <w:b/>
          <w:b/>
        </w:rPr>
      </w:pPr>
      <w:r>
        <w:rPr>
          <w:b/>
        </w:rPr>
        <w:t>Monday 1 November 2004</w:t>
      </w:r>
    </w:p>
    <w:p>
      <w:pPr>
        <w:pStyle w:val="Normal"/>
        <w:rPr/>
      </w:pPr>
      <w:r>
        <w:rPr>
          <w:b/>
        </w:rPr>
        <w:t>Lycée &lt;name 1&gt;, Nantes</w:t>
      </w:r>
    </w:p>
    <w:p>
      <w:pPr>
        <w:pStyle w:val="Normal"/>
        <w:rPr>
          <w:b/>
          <w:b/>
        </w:rPr>
      </w:pPr>
      <w:r>
        <w:rPr>
          <w:b/>
        </w:rPr>
        <w:t>With Michelle</w:t>
      </w:r>
    </w:p>
    <w:p>
      <w:pPr>
        <w:pStyle w:val="Normal"/>
        <w:rPr>
          <w:b/>
          <w:b/>
        </w:rPr>
      </w:pPr>
      <w:r>
        <w:rPr>
          <w:b/>
        </w:rPr>
      </w:r>
    </w:p>
    <w:p>
      <w:pPr>
        <w:pStyle w:val="Normal"/>
        <w:rPr>
          <w:i/>
          <w:i/>
        </w:rPr>
      </w:pPr>
      <w:r>
        <w:rPr/>
        <w:t xml:space="preserve">Over the weekend I found a flat and moved in so I was able to tell Michelle on Monday morning.  She was obviously quite relieved. I think she feels that I’m very much her responsibility and it makes her feel better to know that I have somewhere to stay.  I think that now she feels that I am more settled into life in Nantes, I can now take on a more professional role in the </w:t>
      </w:r>
      <w:r>
        <w:rPr>
          <w:i/>
        </w:rPr>
        <w:t>lycée</w:t>
      </w:r>
      <w:r>
        <w:rPr/>
        <w:t>.  I</w:t>
      </w:r>
      <w:r>
        <w:rPr>
          <w:i/>
        </w:rPr>
        <w:t xml:space="preserve"> </w:t>
      </w:r>
      <w:r>
        <w:rPr/>
        <w:t xml:space="preserve">am conscious of the fact that the majority of the teachers I work with have now asked me to call them </w:t>
      </w:r>
      <w:r>
        <w:rPr>
          <w:i/>
        </w:rPr>
        <w:t>tu.</w:t>
      </w:r>
      <w:r>
        <w:rPr/>
        <w:t xml:space="preserve">  Michelle is the only person I still feel I have to address as </w:t>
      </w:r>
      <w:r>
        <w:rPr>
          <w:i/>
        </w:rPr>
        <w:t>vous.</w:t>
      </w:r>
      <w:r>
        <w:rPr/>
        <w:t xml:space="preserve">  Because this is not a feature of the English language, I am not entirely sure what the significance of this is and why I must only call her </w:t>
      </w:r>
      <w:r>
        <w:rPr>
          <w:i/>
        </w:rPr>
        <w:t>vous.</w:t>
      </w:r>
    </w:p>
    <w:p>
      <w:pPr>
        <w:pStyle w:val="Normal"/>
        <w:rPr>
          <w:i/>
          <w:i/>
        </w:rPr>
      </w:pPr>
      <w:r>
        <w:rPr>
          <w:i/>
        </w:rPr>
      </w:r>
    </w:p>
    <w:p>
      <w:pPr>
        <w:pStyle w:val="Normal"/>
        <w:rPr>
          <w:b/>
          <w:b/>
        </w:rPr>
      </w:pPr>
      <w:r>
        <w:rPr>
          <w:b/>
        </w:rPr>
        <w:t>Wednesday 3 November 2005</w:t>
      </w:r>
    </w:p>
    <w:p>
      <w:pPr>
        <w:pStyle w:val="Normal"/>
        <w:rPr/>
      </w:pPr>
      <w:r>
        <w:rPr>
          <w:b/>
        </w:rPr>
        <w:t>Lycée &lt;name 1&gt; – Nantes</w:t>
      </w:r>
    </w:p>
    <w:p>
      <w:pPr>
        <w:pStyle w:val="Normal"/>
        <w:rPr>
          <w:b/>
          <w:b/>
        </w:rPr>
      </w:pPr>
      <w:r>
        <w:rPr>
          <w:b/>
        </w:rPr>
        <w:t>With Michelle</w:t>
      </w:r>
    </w:p>
    <w:p>
      <w:pPr>
        <w:pStyle w:val="Normal"/>
        <w:rPr>
          <w:b/>
          <w:b/>
        </w:rPr>
      </w:pPr>
      <w:r>
        <w:rPr>
          <w:b/>
        </w:rPr>
      </w:r>
    </w:p>
    <w:p>
      <w:pPr>
        <w:pStyle w:val="Normal"/>
        <w:rPr/>
      </w:pPr>
      <w:r>
        <w:rPr/>
        <w:t>Today was a repeat of my lesson last week where I took individual students for 20-25 minutes at a time.  She was very rushed at the end of the lesson and so we only talked for 1-2 minutes about whether I had move in successfully.  At the beginning of the lesson she approached me in the staffroom and asked me to come to the lesson  30 minutes later as she had something she wanted to do with the students first.  This was a very brief exchange, however, and the only time we spoke today.  I don’t think that our relationship has changed because of this.</w:t>
      </w:r>
    </w:p>
    <w:p>
      <w:pPr>
        <w:pStyle w:val="Normal"/>
        <w:rPr/>
      </w:pPr>
      <w:r>
        <w:rPr/>
      </w:r>
    </w:p>
    <w:p>
      <w:pPr>
        <w:pStyle w:val="Normal"/>
        <w:rPr>
          <w:b/>
          <w:b/>
        </w:rPr>
      </w:pPr>
      <w:r>
        <w:rPr>
          <w:b/>
        </w:rPr>
        <w:t>Thursday 4 November 2004</w:t>
      </w:r>
    </w:p>
    <w:p>
      <w:pPr>
        <w:pStyle w:val="Normal"/>
        <w:rPr/>
      </w:pPr>
      <w:r>
        <w:rPr>
          <w:b/>
        </w:rPr>
        <w:t>Lycée &lt;name 1&gt; – staffroom, then classroom</w:t>
      </w:r>
    </w:p>
    <w:p>
      <w:pPr>
        <w:pStyle w:val="Normal"/>
        <w:rPr>
          <w:b/>
          <w:b/>
        </w:rPr>
      </w:pPr>
      <w:r>
        <w:rPr>
          <w:b/>
        </w:rPr>
        <w:t>With Michelle</w:t>
      </w:r>
    </w:p>
    <w:p>
      <w:pPr>
        <w:pStyle w:val="Normal"/>
        <w:rPr>
          <w:b/>
          <w:b/>
        </w:rPr>
      </w:pPr>
      <w:r>
        <w:rPr>
          <w:b/>
        </w:rPr>
      </w:r>
    </w:p>
    <w:p>
      <w:pPr>
        <w:pStyle w:val="Normal"/>
        <w:rPr/>
      </w:pPr>
      <w:r>
        <w:rPr/>
        <w:t>Today Michelle asked me to take the first 15 minutes of the lesson to prepare a speech/presentation of British radio and the different genres it encompasses.  She gave me some pointers of things she would like me to include such as the BBC, local radio, independent radio, the Archers, etc.  She said it would be a very informal thing  and that it would just be me saying a few words in front of the class and that she would constantly ask questions to prompt me and get me to elicit more information.  I was maybe a little bit nervous beforehand but the class were very receptive and I never felt like I had run out of things to say or that I was giving useless information.  In front of the class the presentation went quite well and I think Michelle was quite pleased with what I had said and the way I had said it.  I think that I have possibly started to prove myself as a capable person who can be trusted to accomplish tasks well which made me fee quite satisfied!  She didn’t heap any praise on me but I felt she was pleased with what I had done.</w:t>
      </w:r>
    </w:p>
    <w:p>
      <w:pPr>
        <w:pStyle w:val="Normal"/>
        <w:rPr/>
      </w:pPr>
      <w:r>
        <w:rPr/>
      </w:r>
    </w:p>
    <w:p>
      <w:pPr>
        <w:pStyle w:val="Normal"/>
        <w:rPr>
          <w:b/>
          <w:b/>
        </w:rPr>
      </w:pPr>
      <w:r>
        <w:rPr>
          <w:b/>
        </w:rPr>
        <w:t>Wednesday 10 November 2004</w:t>
      </w:r>
    </w:p>
    <w:p>
      <w:pPr>
        <w:pStyle w:val="Normal"/>
        <w:rPr>
          <w:b/>
          <w:b/>
        </w:rPr>
      </w:pPr>
      <w:r>
        <w:rPr>
          <w:b/>
        </w:rPr>
        <w:t>Lycée &lt;name 1&gt; – classroom</w:t>
      </w:r>
    </w:p>
    <w:p>
      <w:pPr>
        <w:pStyle w:val="Normal"/>
        <w:rPr>
          <w:b/>
          <w:b/>
        </w:rPr>
      </w:pPr>
      <w:r>
        <w:rPr>
          <w:b/>
        </w:rPr>
        <w:t>With Michelle</w:t>
      </w:r>
    </w:p>
    <w:p>
      <w:pPr>
        <w:pStyle w:val="Normal"/>
        <w:rPr>
          <w:b/>
          <w:b/>
        </w:rPr>
      </w:pPr>
      <w:r>
        <w:rPr>
          <w:b/>
        </w:rPr>
      </w:r>
    </w:p>
    <w:p>
      <w:pPr>
        <w:pStyle w:val="Normal"/>
        <w:rPr/>
      </w:pPr>
      <w:r>
        <w:rPr/>
        <w:t>Today was the first time I had seen Michelle in about a week as we had both missed each other in lessons, the staffroom etc.  Again we had very little to talk about and we were both rushed.  At the end of the lesson she asked me how it had gone and then emphasised that I must always correct the students’ mistakes, however small, as accuracy was vital.  Again I was quite surprised at how much she insists on this as generally the students speak very good English.</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2:41:00Z</dcterms:created>
  <dc:creator>Faculty of Social Sciences</dc:creator>
  <dc:description/>
  <dc:language>en-US</dc:language>
  <cp:lastModifiedBy>Faculty of Social Sciences</cp:lastModifiedBy>
  <dcterms:modified xsi:type="dcterms:W3CDTF">2005-11-29T17:41:00Z</dcterms:modified>
  <cp:revision>5</cp:revision>
  <dc:subject/>
  <dc:title>LOGBOOK</dc:title>
</cp:coreProperties>
</file>