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SSANDRA MASO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ECOLE PRIMAIRE</w:t>
      </w:r>
    </w:p>
    <w:p>
      <w:pPr>
        <w:pStyle w:val="Normal"/>
        <w:rPr>
          <w:b/>
          <w:b/>
          <w:bCs/>
          <w:color w:val="000000"/>
          <w:sz w:val="32"/>
          <w:szCs w:val="32"/>
        </w:rPr>
      </w:pPr>
      <w:r>
        <w:rPr>
          <w:b/>
          <w:bCs/>
          <w:color w:val="000000"/>
          <w:sz w:val="32"/>
          <w:szCs w:val="32"/>
        </w:rPr>
      </w:r>
    </w:p>
    <w:p>
      <w:pPr>
        <w:pStyle w:val="Normal"/>
        <w:rPr>
          <w:b/>
          <w:b/>
        </w:rPr>
      </w:pPr>
      <w:r>
        <w:rPr>
          <w:b/>
        </w:rPr>
        <w:t>Monday 27 September 2004</w:t>
      </w:r>
    </w:p>
    <w:p>
      <w:pPr>
        <w:pStyle w:val="Normal"/>
        <w:rPr>
          <w:b/>
          <w:b/>
        </w:rPr>
      </w:pPr>
      <w:r>
        <w:rPr>
          <w:b/>
        </w:rPr>
      </w:r>
    </w:p>
    <w:p>
      <w:pPr>
        <w:pStyle w:val="Normal"/>
        <w:rPr/>
      </w:pPr>
      <w:r>
        <w:rPr/>
        <w:t>I arrived in Quimper, by train, on Saturday 25</w:t>
      </w:r>
      <w:r>
        <w:rPr>
          <w:vertAlign w:val="superscript"/>
        </w:rPr>
        <w:t>th</w:t>
      </w:r>
      <w:r>
        <w:rPr/>
        <w:t xml:space="preserve"> and my parents and I were met at the station by M le Grolard, the </w:t>
      </w:r>
      <w:r>
        <w:rPr>
          <w:i/>
        </w:rPr>
        <w:t>directeur</w:t>
      </w:r>
      <w:r>
        <w:rPr/>
        <w:t xml:space="preserve"> of </w:t>
      </w:r>
      <w:r>
        <w:rPr>
          <w:i/>
        </w:rPr>
        <w:t>L’Ecole Elémentaire</w:t>
      </w:r>
      <w:r>
        <w:rPr/>
        <w:t xml:space="preserve"> </w:t>
      </w:r>
      <w:r>
        <w:rPr>
          <w:i/>
        </w:rPr>
        <w:t>&lt;school name 1&gt;</w:t>
      </w:r>
      <w:r>
        <w:rPr/>
        <w:t>.  M le Grolard then drove me to the accommodation, which is right next to his school.  He was extremely friendly and helpful, showing me around the house and grounds before driving my parents to their hotel and me to the supermarket to do some shopping.  I was even invited to share a family meal with him at the grandmother’s house on Sunday night as they were concerned I shouldn’t feel lonely after my parents had gone home.</w:t>
      </w:r>
    </w:p>
    <w:p>
      <w:pPr>
        <w:pStyle w:val="Normal"/>
        <w:rPr/>
      </w:pPr>
      <w:r>
        <w:rPr/>
      </w:r>
    </w:p>
    <w:p>
      <w:pPr>
        <w:pStyle w:val="Normal"/>
        <w:rPr/>
      </w:pPr>
      <w:r>
        <w:rPr/>
        <w:t xml:space="preserve">This lunchtime I went to meet Mme Cathérine Grimaud who is </w:t>
      </w:r>
      <w:r>
        <w:rPr>
          <w:i/>
        </w:rPr>
        <w:t>Inspectrice de l’Education Nationale</w:t>
      </w:r>
      <w:r>
        <w:rPr/>
        <w:t xml:space="preserve"> for Brittany ( I believe).  It’s Mme Grimaud who has contacted me by email over the summer to tie up the arrangements for my arrival.  I’m not too sure whether she is my </w:t>
      </w:r>
      <w:r>
        <w:rPr>
          <w:i/>
        </w:rPr>
        <w:t xml:space="preserve">responsable </w:t>
      </w:r>
      <w:r>
        <w:rPr/>
        <w:t xml:space="preserve">or not, but she’s the only person to have contacted me before my arrival in France.  Anyway, in her last email Mme Grimaud had said to come and see her at midday today.  </w:t>
      </w:r>
    </w:p>
    <w:p>
      <w:pPr>
        <w:pStyle w:val="Normal"/>
        <w:rPr/>
      </w:pPr>
      <w:r>
        <w:rPr/>
      </w:r>
    </w:p>
    <w:p>
      <w:pPr>
        <w:pStyle w:val="Normal"/>
        <w:rPr/>
      </w:pPr>
      <w:r>
        <w:rPr/>
        <w:t>She was quarter of an hour late, but I gather from her secretaries that she is very busy.  I wasn’t really sure what to expect from this meeting, whether it was just a chance to meet face to face or whether I’d be given a bit more information on my role as an assistant.  It turned out to be more of a quick social meeting than a briefing session, which is a shame in some ways as I still don’t even know the names of two out of the three schools I’m working in.  Having said that, like everyone else I’ve encountered so far, Mme Grimaud is very friendly, wanted to check that I’d settled in alright and gave me her mobile number in case I had any problems.  From what she said, I’m to meet her again at some point over the next week for a more official (and hopefully informative) meeting.</w:t>
      </w:r>
    </w:p>
    <w:p>
      <w:pPr>
        <w:pStyle w:val="Normal"/>
        <w:rPr>
          <w:color w:val="FF0000"/>
        </w:rPr>
      </w:pPr>
      <w:r>
        <w:rPr/>
        <w:t>&lt;Retrospective&gt;</w:t>
      </w:r>
      <w:r>
        <w:rPr>
          <w:color w:val="FF0000"/>
        </w:rPr>
        <w:t>The theme of ‘friendly but not very helpful’ has been a common feature of my relationships with all the people I’ve met.</w:t>
      </w:r>
      <w:r>
        <w:rPr/>
        <w:t xml:space="preserve"> &lt;Retrospective&gt;</w:t>
      </w:r>
    </w:p>
    <w:p>
      <w:pPr>
        <w:pStyle w:val="Normal"/>
        <w:rPr>
          <w:color w:val="FF0000"/>
        </w:rPr>
      </w:pPr>
      <w:r>
        <w:rPr>
          <w:color w:val="FF0000"/>
        </w:rPr>
      </w:r>
    </w:p>
    <w:p>
      <w:pPr>
        <w:pStyle w:val="Normal"/>
        <w:rPr>
          <w:b/>
          <w:b/>
        </w:rPr>
      </w:pPr>
      <w:r>
        <w:rPr>
          <w:b/>
        </w:rPr>
        <w:t>Friday 1 October 2004</w:t>
      </w:r>
    </w:p>
    <w:p>
      <w:pPr>
        <w:pStyle w:val="Normal"/>
        <w:rPr>
          <w:b/>
          <w:b/>
        </w:rPr>
      </w:pPr>
      <w:r>
        <w:rPr>
          <w:b/>
        </w:rPr>
      </w:r>
    </w:p>
    <w:p>
      <w:pPr>
        <w:pStyle w:val="Normal"/>
        <w:rPr/>
      </w:pPr>
      <w:r>
        <w:rPr/>
        <w:t xml:space="preserve">I went into school this morning at 9.00 in order to sort out all the administrative matters detailed in the guide </w:t>
      </w:r>
      <w:r>
        <w:rPr>
          <w:i/>
        </w:rPr>
        <w:t>‘Conseil et demarches à effectuer avant votre depart et à votre arrivée’</w:t>
      </w:r>
      <w:r>
        <w:rPr/>
        <w:t xml:space="preserve"> sent to us by the CIEP.  The guide states quite precisely that on 1 October, the first day of our contract we should go into our schools, meet the </w:t>
      </w:r>
      <w:r>
        <w:rPr>
          <w:i/>
        </w:rPr>
        <w:t xml:space="preserve">directeur </w:t>
      </w:r>
      <w:r>
        <w:rPr/>
        <w:t xml:space="preserve">and then go to the secretary to sign our </w:t>
      </w:r>
      <w:r>
        <w:rPr>
          <w:i/>
        </w:rPr>
        <w:t xml:space="preserve">procès verbal d’installation, affiche de renseignements </w:t>
      </w:r>
      <w:r>
        <w:rPr/>
        <w:t xml:space="preserve"> and to sort out </w:t>
      </w:r>
      <w:r>
        <w:rPr>
          <w:i/>
        </w:rPr>
        <w:t>sécurité sociale</w:t>
      </w:r>
      <w:r>
        <w:rPr/>
        <w:t>.</w:t>
      </w:r>
    </w:p>
    <w:p>
      <w:pPr>
        <w:pStyle w:val="Normal"/>
        <w:rPr/>
      </w:pPr>
      <w:r>
        <w:rPr/>
        <w:t>When I arrived in school, it was really difficult to know where I was going, so I followed the sound of voices until I came to what I assumed to be the staffroom.  Basically, despite it being 1 October, no one was expecting me and neither the secretary nor the headmaster was in school.  &lt;Retrospective&gt;</w:t>
      </w:r>
      <w:r>
        <w:rPr>
          <w:color w:val="FF0000"/>
        </w:rPr>
        <w:t xml:space="preserve"> (Still haven’t found any evidence of secretary).</w:t>
      </w:r>
      <w:r>
        <w:rPr/>
        <w:t xml:space="preserve"> &lt;Retrospective&gt; It transpired, from talking to the two members of staff I met in the staffroom, that I would be taking their classes for English lessons and yet they still weren’t terribly helpful and didn’t seem to know what to do with me.  One of the teachers, a ‘Fabienne someone’, kept asking me loads of questions, such as was I taking the class on its own, which were things that I’d hoped she’d be able to answer for me.  The only help these two people were able to give me was to go and see Mme Grimaud or her secretary &lt;Retrospective&gt;</w:t>
      </w:r>
      <w:r>
        <w:rPr>
          <w:color w:val="FF0000"/>
        </w:rPr>
        <w:t xml:space="preserve"> (never found Mme Grimaud’s secretary)</w:t>
      </w:r>
      <w:r>
        <w:rPr/>
        <w:t xml:space="preserve"> &lt;Retrospective&gt;, who should be able to answer my questions!  Also , nobody seemed to know what I was talking about when I said I needed to sign this </w:t>
      </w:r>
      <w:r>
        <w:rPr>
          <w:i/>
        </w:rPr>
        <w:t>procès verbal d’installation</w:t>
      </w:r>
      <w:r>
        <w:rPr/>
        <w:t>, they both just seemed a bit bemused.</w:t>
      </w:r>
    </w:p>
    <w:p>
      <w:pPr>
        <w:pStyle w:val="Normal"/>
        <w:rPr>
          <w:color w:val="FF0000"/>
        </w:rPr>
      </w:pPr>
      <w:r>
        <w:rPr/>
        <w:t>&lt;Retrospective&gt;</w:t>
      </w:r>
      <w:r>
        <w:rPr>
          <w:color w:val="FF0000"/>
        </w:rPr>
        <w:t>I’m still not quite sure who’s responsible for admin matters at this school (&lt;school name 1&gt;) – nobody really takes charge of admin as is evident from the continued complete lack of organisation in all matters.</w:t>
      </w:r>
      <w:r>
        <w:rPr/>
        <w:t xml:space="preserve"> &lt;Retrospective&gt;</w:t>
      </w:r>
    </w:p>
    <w:p>
      <w:pPr>
        <w:pStyle w:val="Normal"/>
        <w:rPr>
          <w:color w:val="FF0000"/>
        </w:rPr>
      </w:pPr>
      <w:r>
        <w:rPr/>
        <w:t>So then, at about 10.30 am I went to see Mme Grimaud and her secretary in the hope of finding the names of my other schools so I could go and introduce myself there, hopefully with a more productive outcome.  However, neither Mme Grimaud nor her secretary were in their offices and I was informed they wouldn’t be there all day.  So I drew a blank on that front. &lt;Retrospective&gt;</w:t>
      </w:r>
      <w:r>
        <w:rPr>
          <w:color w:val="FF0000"/>
        </w:rPr>
        <w:t xml:space="preserve"> (The woman I thought was Mme Grimaud’s secretary turned out to be the </w:t>
      </w:r>
      <w:r>
        <w:rPr>
          <w:i/>
          <w:color w:val="FF0000"/>
        </w:rPr>
        <w:t>conseiller pédagogique</w:t>
      </w:r>
      <w:r>
        <w:rPr>
          <w:color w:val="FF0000"/>
        </w:rPr>
        <w:t xml:space="preserve"> – who was never anything but unfriendly).</w:t>
      </w:r>
      <w:r>
        <w:rPr/>
        <w:t xml:space="preserve"> &lt;Retrospective&gt;</w:t>
      </w:r>
    </w:p>
    <w:p>
      <w:pPr>
        <w:pStyle w:val="Normal"/>
        <w:rPr>
          <w:color w:val="FF0000"/>
        </w:rPr>
      </w:pPr>
      <w:r>
        <w:rPr>
          <w:color w:val="FF0000"/>
        </w:rPr>
      </w:r>
    </w:p>
    <w:p>
      <w:pPr>
        <w:pStyle w:val="Normal"/>
        <w:rPr/>
      </w:pPr>
      <w:r>
        <w:rPr/>
        <w:t xml:space="preserve">I went back to the </w:t>
      </w:r>
      <w:r>
        <w:rPr>
          <w:i/>
        </w:rPr>
        <w:t>Ecole Elémentaire &lt;school name 1&gt;</w:t>
      </w:r>
      <w:r>
        <w:rPr/>
        <w:t xml:space="preserve"> at about 3 pm.  This time I came across M Le Grolard, the </w:t>
      </w:r>
      <w:r>
        <w:rPr>
          <w:i/>
        </w:rPr>
        <w:t>directeur</w:t>
      </w:r>
      <w:r>
        <w:rPr/>
        <w:t xml:space="preserve"> who’d met me at the station.  It was actually really nice to see him, it cheered me up because I was feeling quite down and frustrated. He was really friendly, inquiring again as to how I was settling in.  When I asked him about the </w:t>
      </w:r>
      <w:r>
        <w:rPr>
          <w:i/>
        </w:rPr>
        <w:t>procès d’installation</w:t>
      </w:r>
      <w:r>
        <w:rPr/>
        <w:t xml:space="preserve"> he seemed really surprised that I was expecting to sign it at the school and he told me that this was all to do with Mme Grimaud.  If this is the case, it makes me wonder why she didn’t say anything to me about this at our meeting, or arrange for me to sign this with her.  I am getting quite concerned about this, because if I don’t sign this document I won’t be able to get paid.</w:t>
      </w:r>
    </w:p>
    <w:p>
      <w:pPr>
        <w:pStyle w:val="Normal"/>
        <w:rPr/>
      </w:pPr>
      <w:r>
        <w:rPr/>
      </w:r>
    </w:p>
    <w:p>
      <w:pPr>
        <w:pStyle w:val="Normal"/>
        <w:rPr/>
      </w:pPr>
      <w:r>
        <w:rPr/>
        <w:t>Anyway, after we’d tried, and failed, to sort out administrative matters, Me Le Grolard showed me round the school and introduced me to each class of children.  All the kids were really enthusiastic at the prospect of learning English, which was nice, a lot more keen than English kids are to learn French.  It was really good to get to meet the kids, because with all the bureaucratic hassle, I think it’s quite easy to forget what one’s actually in France for.</w:t>
      </w:r>
    </w:p>
    <w:p>
      <w:pPr>
        <w:pStyle w:val="Normal"/>
        <w:rPr/>
      </w:pPr>
      <w:r>
        <w:rPr/>
      </w:r>
    </w:p>
    <w:p>
      <w:pPr>
        <w:pStyle w:val="Normal"/>
        <w:rPr/>
      </w:pPr>
      <w:r>
        <w:rPr/>
        <w:t>I’m beginning to learn that there’s a real need to prepare every possible meeting, in order to get the most out of it.  The French, even the nice friendly ones, never seem to volunteer information, you have to really battle to get anywhere, like getting blood from a stone.  Perhaps the English are more spoon-fed and bombarded with information, but the French attitude takes some time to get used to.</w:t>
      </w:r>
    </w:p>
    <w:p>
      <w:pPr>
        <w:pStyle w:val="Normal"/>
        <w:rPr>
          <w:color w:val="FF0000"/>
        </w:rPr>
      </w:pPr>
      <w:r>
        <w:rPr/>
        <w:t>&lt;Retrospective&gt;</w:t>
      </w:r>
      <w:r>
        <w:rPr>
          <w:color w:val="FF0000"/>
        </w:rPr>
        <w:t>Still finding this to be the case, but getting used to this now.</w:t>
      </w:r>
      <w:r>
        <w:rPr/>
        <w:t xml:space="preserve"> &lt;Retrospective&gt;</w:t>
      </w:r>
    </w:p>
    <w:p>
      <w:pPr>
        <w:pStyle w:val="Normal"/>
        <w:rPr>
          <w:color w:val="FF0000"/>
        </w:rPr>
      </w:pPr>
      <w:r>
        <w:rPr>
          <w:color w:val="FF0000"/>
        </w:rPr>
      </w:r>
    </w:p>
    <w:p>
      <w:pPr>
        <w:pStyle w:val="Normal"/>
        <w:rPr>
          <w:b/>
          <w:b/>
        </w:rPr>
      </w:pPr>
      <w:r>
        <w:rPr>
          <w:b/>
        </w:rPr>
        <w:t>Monday 4 October 2004</w:t>
      </w:r>
    </w:p>
    <w:p>
      <w:pPr>
        <w:pStyle w:val="Normal"/>
        <w:rPr>
          <w:b/>
          <w:b/>
        </w:rPr>
      </w:pPr>
      <w:r>
        <w:rPr>
          <w:b/>
        </w:rPr>
      </w:r>
    </w:p>
    <w:p>
      <w:pPr>
        <w:pStyle w:val="Normal"/>
        <w:rPr/>
      </w:pPr>
      <w:r>
        <w:rPr/>
        <w:t xml:space="preserve">My housemate and I went and sought out Mme Grimaud in her office this morning at 8am.  We’d spent the weekend worrying about our complete lack of success and all the information we had failed to get from anyone.  Before going to see her, we’d prepared a list of things we needed to talk about as I’ve discovered that in order to get anywhere in France, you have to set clear objectives for the meeting.  So we worked through the list, starting by asking her about our </w:t>
      </w:r>
      <w:r>
        <w:rPr>
          <w:i/>
        </w:rPr>
        <w:t>procès verbaux d’installation</w:t>
      </w:r>
      <w:r>
        <w:rPr/>
        <w:t xml:space="preserve">, which we were most anxious to sign because without them we wouldn’t get paid.  We also needed to ask about the schools in which we were working because we still each have only one name out of the three schools in which we’re working.  We were actually, or I was, a bit concerned that Mme Grimaud would be a bit irritated by how many questions we had for her but she was as friendly as always and went through our questions very patiently.  Actually, looking back I don’t think we got any concrete information from her, but we did feel that we’d got the ball rolling.  She told us she was working on the </w:t>
      </w:r>
      <w:r>
        <w:rPr>
          <w:i/>
        </w:rPr>
        <w:t>procès d’installation</w:t>
      </w:r>
      <w:r>
        <w:rPr/>
        <w:t xml:space="preserve"> and we’d have them by the end of the week.  She also told us that by the end of the week she’d be able to give us the names of the schools in which we were working, but that these details hadn’t yet been sorted out.  I do find this lack of organisation quite astounding.  If it’s true and these details are still to be finalised, it makes me wonder what on earth has taken so long since we applied in November last year and I’ve known I was coming to Quimper since early July.  On the other hand, I am led to wonder whether this information really has been sorted for a while and for some reason the assistants are just being kept in the dark.</w:t>
      </w:r>
    </w:p>
    <w:p>
      <w:pPr>
        <w:pStyle w:val="Normal"/>
        <w:rPr/>
      </w:pPr>
      <w:r>
        <w:rPr/>
      </w:r>
    </w:p>
    <w:p>
      <w:pPr>
        <w:pStyle w:val="Normal"/>
        <w:rPr/>
      </w:pPr>
      <w:r>
        <w:rPr/>
        <w:t>Overall though, I felt the meeting went well, despite realising later that we hadn’t really sorted anything out, but it was good to be reassured that someone does know what I’m talking about, rather than just looking at me blankly.  I do also have the feeling that wheels have been put in motion now.</w:t>
      </w:r>
    </w:p>
    <w:p>
      <w:pPr>
        <w:pStyle w:val="Normal"/>
        <w:rPr/>
      </w:pPr>
      <w:r>
        <w:rPr/>
      </w:r>
    </w:p>
    <w:p>
      <w:pPr>
        <w:pStyle w:val="Normal"/>
        <w:rPr/>
      </w:pPr>
      <w:r>
        <w:rPr/>
        <w:t xml:space="preserve">One final and slightly unrelated matter.  We also asked Mme Grimaud about the </w:t>
      </w:r>
      <w:r>
        <w:rPr>
          <w:i/>
        </w:rPr>
        <w:t xml:space="preserve">stage </w:t>
      </w:r>
      <w:r>
        <w:rPr/>
        <w:t>which was due to take place half an hour after our meeting with her.  No one had told us and none of our information sheets detailed the duration of the course nor where it was to take place.  On enquiring of Mme Grimaud whether she could clarify any of these details for us, she told us that no, sorry, she didn’t know either because a room hadn’t yet been booked – half an hour before it was due to start.  This kind of lack of consideration of details is coming to be typical of our view of French administration.  There’s a definite carpe diem attitude because NOTHING is ever arranged in advance.</w:t>
      </w:r>
    </w:p>
    <w:p>
      <w:pPr>
        <w:pStyle w:val="Normal"/>
        <w:rPr/>
      </w:pPr>
      <w:r>
        <w:rPr/>
      </w:r>
    </w:p>
    <w:p>
      <w:pPr>
        <w:pStyle w:val="Normal"/>
        <w:rPr>
          <w:b/>
          <w:b/>
        </w:rPr>
      </w:pPr>
      <w:r>
        <w:rPr>
          <w:b/>
        </w:rPr>
        <w:t>Friday 8 October 2004   (Recorded)</w:t>
      </w:r>
    </w:p>
    <w:p>
      <w:pPr>
        <w:pStyle w:val="Normal"/>
        <w:rPr>
          <w:b/>
          <w:b/>
        </w:rPr>
      </w:pPr>
      <w:r>
        <w:rPr>
          <w:b/>
        </w:rPr>
      </w:r>
    </w:p>
    <w:p>
      <w:pPr>
        <w:pStyle w:val="Normal"/>
        <w:rPr/>
      </w:pPr>
      <w:r>
        <w:rPr/>
        <w:t>Mme Grimaud came and found me at the</w:t>
      </w:r>
      <w:r>
        <w:rPr>
          <w:i/>
        </w:rPr>
        <w:t xml:space="preserve"> stage</w:t>
      </w:r>
      <w:r>
        <w:rPr/>
        <w:t xml:space="preserve"> yesterday to say could Madeline and I come and see her in her office today at 2 pm.  She told us she’d be able to give us our timetables.  So we dutifully went to see Mme Grimaud and it was actually a very helpful meeting.  As you will hear, this is also the meeting that I recorded for you.  I don’t know whether it was actually the most helpful meeting to record, from your point of view, but there you have it.  There was less of a direct interaction than in certain of our previous meetings, as it was mainly Mme Grimaud giving us information and us taking it in, where in previous meetings I had arranged to see her in order to discuss a specific matter or concern.  But anyway, all went well, I got my timetable and finally got the names of the other two schools I’m working in – about time too, in my opinion.  After inquiring where these schools were, Mme Grimaud finally had town plans photocopied for me and Madeline and went through each school with us and how long it should take to get there.  At the end of the meeting I enquired </w:t>
      </w:r>
      <w:r>
        <w:rPr>
          <w:i/>
        </w:rPr>
        <w:t>encore une fois</w:t>
      </w:r>
      <w:r>
        <w:rPr/>
        <w:t xml:space="preserve"> about the </w:t>
      </w:r>
      <w:r>
        <w:rPr>
          <w:i/>
        </w:rPr>
        <w:t>procès verbal d’installation</w:t>
      </w:r>
      <w:r>
        <w:rPr/>
        <w:t xml:space="preserve"> which, as ever, met with a fairly vague response.  I was told this will be done some time next week.  She then went on to say that, she supposed she should really get on and do this as the deadline was fast approaching and we wouldn’t get paid without it, which was fairly frustrating as this was what I’d been saying all along.  Never mind, as long as progress is being made on this front, I guess I should be happy.</w:t>
      </w:r>
    </w:p>
    <w:p>
      <w:pPr>
        <w:pStyle w:val="Normal"/>
        <w:rPr/>
      </w:pPr>
      <w:r>
        <w:rPr/>
      </w:r>
    </w:p>
    <w:p>
      <w:pPr>
        <w:pStyle w:val="Normal"/>
        <w:rPr/>
      </w:pPr>
      <w:r>
        <w:rPr>
          <w:b/>
        </w:rPr>
        <w:t>Monday 11 October 2004</w:t>
      </w:r>
    </w:p>
    <w:p>
      <w:pPr>
        <w:pStyle w:val="Normal"/>
        <w:rPr>
          <w:b/>
          <w:b/>
        </w:rPr>
      </w:pPr>
      <w:r>
        <w:rPr>
          <w:b/>
        </w:rPr>
      </w:r>
    </w:p>
    <w:p>
      <w:pPr>
        <w:pStyle w:val="Normal"/>
        <w:rPr/>
      </w:pPr>
      <w:r>
        <w:rPr/>
        <w:t xml:space="preserve">Madeline and I went to see Mme Grimaud’s secretary this morning in order to give her copies of all the necessary documents for our financial dossiers.  So once we’d handed over these, I enquired AGAIN about our </w:t>
      </w:r>
      <w:r>
        <w:rPr>
          <w:i/>
        </w:rPr>
        <w:t>procès verbaux d’installation</w:t>
      </w:r>
      <w:r>
        <w:rPr/>
        <w:t xml:space="preserve"> and said was there not anything for us to sign.  Mme Jalezi looked a bit surprised, leafed through all her paperwork and assured us there was nothing to sign.  At this point I just gave up really and thought well either I don’t have to sign this form, despite all I’ve been told, or our financial dossiers will be sent back because this form hasn’t been completed.  Anyway, about two hours later we received a phone call (as soon as the phone range I KNEW what it was!) from Mme Jalezi saying that she’d forgotten to get us to sign our </w:t>
      </w:r>
      <w:r>
        <w:rPr>
          <w:i/>
        </w:rPr>
        <w:t>procès verbal d’installation</w:t>
      </w:r>
      <w:r>
        <w:rPr/>
        <w:t xml:space="preserve"> and could we come back over to her office and do it!  It’s really unbelievable.  I’ve been banging on about this for the last fortnight and people have denied all knowledge, procrastinated or told me it didn’t matter.  What really gets me is that these people receive assistants every year and they must have to go through these same processes year after year – you think they’d be a bit more organised and on the ball.  One wonders whether this year is particularly bad, for some reason, or whether they go through this nightmare with every new assistant each year – perhaps it’s some kind of bizarre initiation ritual?</w:t>
      </w:r>
    </w:p>
    <w:p>
      <w:pPr>
        <w:pStyle w:val="Normal"/>
        <w:rPr/>
      </w:pPr>
      <w:r>
        <w:rPr/>
      </w:r>
    </w:p>
    <w:p>
      <w:pPr>
        <w:pStyle w:val="Normal"/>
        <w:rPr/>
      </w:pPr>
      <w:r>
        <w:rPr/>
        <w:t xml:space="preserve">This afternoon I went into the first of the schools in my timetable, </w:t>
      </w:r>
      <w:r>
        <w:rPr>
          <w:i/>
        </w:rPr>
        <w:t>l’Ecole Elémentaire &lt;school name 4&gt;</w:t>
      </w:r>
      <w:r>
        <w:rPr/>
        <w:t xml:space="preserve"> (God knows how that’s pronounced, it must be Breton).  I went on foot and made sure that I arrived about half an hour early so I could introduce myself to the </w:t>
      </w:r>
      <w:r>
        <w:rPr>
          <w:i/>
        </w:rPr>
        <w:t xml:space="preserve">directrice </w:t>
      </w:r>
      <w:r>
        <w:rPr/>
        <w:t xml:space="preserve">and the English teacher/s during lunch break, before lessons started.  When I arrived at the school it was impossible to work out where I was supposed to go and was rescued by a member of staff who said he’d take me to the </w:t>
      </w:r>
      <w:r>
        <w:rPr>
          <w:i/>
        </w:rPr>
        <w:t>directrice</w:t>
      </w:r>
      <w:r>
        <w:rPr/>
        <w:t xml:space="preserve">, but never did.  I spent an awkward twenty minutes waiting for him in a classroom with a couple of other staff, both of whom seemed busy and not particularly wanting to be disturbed.  I was then introduced to the very young English teacher, who was very friendly and immediately asked if she could call me </w:t>
      </w:r>
      <w:r>
        <w:rPr>
          <w:i/>
        </w:rPr>
        <w:t>tu</w:t>
      </w:r>
      <w:r>
        <w:rPr/>
        <w:t>.  It did transpire that nobody was really expecting an English assistant, let alone for me to turn up today with a timetable.  Also, it seemed nobody could quite believe I was due to work at the school for the next seven months.  They all seemed quite dubious at this prospect!  Another thing that transpired was that although two out of three of the lessons I was timetabled to have at &lt;school name 4&gt; were fine, my second lesson on a Monday afternoon is timetabled over a sports period, so I don’t really know what to do about that.</w:t>
      </w:r>
    </w:p>
    <w:p>
      <w:pPr>
        <w:pStyle w:val="Normal"/>
        <w:rPr/>
      </w:pPr>
      <w:r>
        <w:rPr/>
      </w:r>
    </w:p>
    <w:p>
      <w:pPr>
        <w:pStyle w:val="Normal"/>
        <w:rPr/>
      </w:pPr>
      <w:r>
        <w:rPr/>
        <w:t xml:space="preserve">So I sat in on the English lesson with this English teacher and helped her with a few words of pronunciation.  She was very apologetic that she didn’t really know what to do with me and was obviously racking her brains about what I could usefully do.  As she pointed out, in this case the group work which it’s proposed for me to do isn’t really either practical or possible.  I feel quite badly because I seem to be complicating things and making matters difficult for her, when I’m actually supposed to be there to be helpful and help the class teacher out. </w:t>
      </w:r>
    </w:p>
    <w:p>
      <w:pPr>
        <w:pStyle w:val="Normal"/>
        <w:rPr/>
      </w:pPr>
      <w:r>
        <w:rPr/>
      </w:r>
    </w:p>
    <w:p>
      <w:pPr>
        <w:pStyle w:val="Normal"/>
        <w:rPr>
          <w:b/>
          <w:b/>
        </w:rPr>
      </w:pPr>
      <w:r>
        <w:rPr>
          <w:b/>
        </w:rPr>
        <w:t>Tuesday 12 October 2004</w:t>
      </w:r>
    </w:p>
    <w:p>
      <w:pPr>
        <w:pStyle w:val="Normal"/>
        <w:rPr>
          <w:b/>
          <w:b/>
        </w:rPr>
      </w:pPr>
      <w:r>
        <w:rPr>
          <w:b/>
        </w:rPr>
      </w:r>
    </w:p>
    <w:p>
      <w:pPr>
        <w:pStyle w:val="Normal"/>
        <w:rPr/>
      </w:pPr>
      <w:r>
        <w:rPr/>
        <w:t>I was due to go into &lt;school name 1&gt; for two lessons this afternoon, starting at 2.30, but I went in this morning to explain that I would be a bit late for the first of the lessons because my class at &lt;school name 4&gt; (over the other side of town) didn’t finish until 2.15, giving me only a quarter of an hour to walk the half hour walk between the two schools.  Much confusion ensued.  I first said this to the first teacher I came across on entering the staffroom, he being the only person I recognised.  He told me that I was expected for a class at &lt;school name 1&gt; at the same time as I had a lesson timetabled at &lt;school name 4&gt;.  I was then taken to see Mme Lorae (Fabienne) who gave me a kiss and was very friendly, which I wasn’t really expecting because the last time I saw her she seemed quite difficult and unhelpful.  After looking at the timetable for a bit, she just said there was nothing to be done about it; I should just get to &lt;school name 1&gt; as soon as possible.  This was the second mistake I’d had with my timetable in as many days, which makes me wonder how Mme Grimaud concocted it in the first place, much of it seems just to have been made up.  Forget intercultural communication, these people are barely capable of communicating with each other, or so it seems.</w:t>
      </w:r>
    </w:p>
    <w:p>
      <w:pPr>
        <w:pStyle w:val="Normal"/>
        <w:rPr/>
      </w:pPr>
      <w:r>
        <w:rPr/>
      </w:r>
    </w:p>
    <w:p>
      <w:pPr>
        <w:pStyle w:val="Normal"/>
        <w:rPr/>
      </w:pPr>
      <w:r>
        <w:rPr/>
        <w:t>So I went to &lt;school name 4&gt;, for the 1.30-2.15 lesson this afternoon, which was fine, mostly still observation anyway.  At the end of the lesson Marie Line asked me if I wouldn’t mind preparing something on Halloween for next week, which is fine.  Nice to be asked and not told.  I hope relations with her stay this good because at the moment &lt;school name 4&gt; is the easiest school to deal with just because Marie Line’s so nice and easy to work with.  If she wants me to do something she’ll tell me clearly, rather than it being left to ESP.</w:t>
      </w:r>
    </w:p>
    <w:p>
      <w:pPr>
        <w:pStyle w:val="Normal"/>
        <w:rPr/>
      </w:pPr>
      <w:r>
        <w:rPr/>
      </w:r>
    </w:p>
    <w:p>
      <w:pPr>
        <w:pStyle w:val="Normal"/>
        <w:rPr/>
      </w:pPr>
      <w:r>
        <w:rPr/>
        <w:t>I then went on to &lt;school name 1&gt;.  My first lesson (or the last 25 minutes of it) was with Mme Lorae.  Again I’m still on observation so didn’t really participate in class except for pronunciation demonstrations.  Mme Lorae has also asked if I could prepare something for Halloween next week, which is fine, I’m just pleased to be given some warning.  My last lesson of the afternoon was with Mme Karvol, who had caught me just as I was leaving this morning to say, basically, what had I prepared and was I OK to take the class this afternoon.  I asked her whether she’d received the letter from Mme Grimaud, Mme Karvol said yes but the fact that I was supposed to be on observation this week clearly meant nothing to her.  She agreed to take the class herself this afternoon, but went on to say that she wanted me to take the class and prepare a cultural activity for Thursday, to which I felt obliged to agree, because I don’t want to start off by seeming difficult or nasty.  I do feel the need to try and create a good impression.</w:t>
      </w:r>
    </w:p>
    <w:p>
      <w:pPr>
        <w:pStyle w:val="Normal"/>
        <w:rPr/>
      </w:pPr>
      <w:r>
        <w:rPr/>
      </w:r>
    </w:p>
    <w:p>
      <w:pPr>
        <w:pStyle w:val="Normal"/>
        <w:rPr/>
      </w:pPr>
      <w:r>
        <w:rPr/>
        <w:t>The rest of the afternoon went fine.</w:t>
      </w:r>
    </w:p>
    <w:p>
      <w:pPr>
        <w:pStyle w:val="Normal"/>
        <w:rPr/>
      </w:pPr>
      <w:r>
        <w:rPr/>
      </w:r>
    </w:p>
    <w:p>
      <w:pPr>
        <w:pStyle w:val="Normal"/>
        <w:rPr>
          <w:b/>
          <w:b/>
        </w:rPr>
      </w:pPr>
      <w:r>
        <w:rPr>
          <w:b/>
        </w:rPr>
        <w:t>Thursday 14 October 2004</w:t>
      </w:r>
    </w:p>
    <w:p>
      <w:pPr>
        <w:pStyle w:val="Normal"/>
        <w:rPr>
          <w:b/>
          <w:b/>
        </w:rPr>
      </w:pPr>
      <w:r>
        <w:rPr>
          <w:b/>
        </w:rPr>
      </w:r>
    </w:p>
    <w:p>
      <w:pPr>
        <w:pStyle w:val="Normal"/>
        <w:rPr/>
      </w:pPr>
      <w:r>
        <w:rPr/>
        <w:t>Thursday’s my busy day.  I have three lessons at &lt;school name 1&gt; in the morning and this afternoon I had my first two classes at &lt;school name 3&gt;.  The first class I had this morning at &lt;school name 1&gt; was the class which Mme Karvol had asked me to take, despite the fact that I’m still supposed to be on observation and I’m not allowed to take the class on my own.</w:t>
      </w:r>
    </w:p>
    <w:p>
      <w:pPr>
        <w:pStyle w:val="Normal"/>
        <w:rPr/>
      </w:pPr>
      <w:r>
        <w:rPr/>
      </w:r>
    </w:p>
    <w:p>
      <w:pPr>
        <w:pStyle w:val="Normal"/>
        <w:rPr/>
      </w:pPr>
      <w:r>
        <w:rPr/>
        <w:t>Mme Karvol arrived quite late for the lesson and so for a while I was left on my own with the class and two student teachers, who didn’t know what to make of me and kept urging me to start the lesson.  I insisted I waited for the class teacher, because I don’t think it’s fair that I should be expected to take the class on my own, when I’m not supposed to anyway, just because the teacher’s late, especially as it was my first lesson.</w:t>
      </w:r>
    </w:p>
    <w:p>
      <w:pPr>
        <w:pStyle w:val="Normal"/>
        <w:rPr/>
      </w:pPr>
      <w:r>
        <w:rPr/>
      </w:r>
    </w:p>
    <w:p>
      <w:pPr>
        <w:pStyle w:val="Normal"/>
        <w:rPr/>
      </w:pPr>
      <w:r>
        <w:rPr/>
        <w:t>So once the class teacher arrived, I was introduced and took the class for about twenty minutes. When I’d done my bit, Mme Karvol showed me some material she’d found for me on Halloween and then let me go and photocopy it for the next class, which I thought was kind.  She’s so nice that I’ve forgiven her really, for making me take the class on my own.</w:t>
      </w:r>
    </w:p>
    <w:p>
      <w:pPr>
        <w:pStyle w:val="Normal"/>
        <w:rPr/>
      </w:pPr>
      <w:r>
        <w:rPr/>
      </w:r>
    </w:p>
    <w:p>
      <w:pPr>
        <w:pStyle w:val="Normal"/>
        <w:rPr/>
      </w:pPr>
      <w:r>
        <w:rPr/>
        <w:t xml:space="preserve">After breaktime I had two more classes with Mme Lorae, which were fine.  There was no question of me taking the class so I sat and observed and Mme Lorae pointed things out to me, such as the fact it’s best to keep from writing anything in English until the pupils have mastered how to pronounce it.  She’s the member of staff who seems to be trying the hardest out of all the schools to define a clear role for me as an assistant.  She’s really trying to make sure that I know what she expects of me and she knows what I’m happy doing.  At the end of the lesson she also enquired how things were going in the other schools and said she hoped I wasn’t too stressed, which I appreciated.  What seems to happen in many of the schools is that the English teachers are so flustered by the presence of an English </w:t>
      </w:r>
      <w:r>
        <w:rPr>
          <w:i/>
        </w:rPr>
        <w:t>assistante</w:t>
      </w:r>
      <w:r>
        <w:rPr/>
        <w:t xml:space="preserve"> that they don’t seem to take into account how stressful it is for us to try and work out what’s wanted of us, whilst also having to deal with seemingly negative or disinterested attitudes.</w:t>
      </w:r>
    </w:p>
    <w:p>
      <w:pPr>
        <w:pStyle w:val="Normal"/>
        <w:rPr/>
      </w:pPr>
      <w:r>
        <w:rPr/>
      </w:r>
    </w:p>
    <w:p>
      <w:pPr>
        <w:pStyle w:val="Normal"/>
        <w:rPr>
          <w:b/>
          <w:b/>
        </w:rPr>
      </w:pPr>
      <w:r>
        <w:rPr>
          <w:b/>
        </w:rPr>
        <w:t>Friday 15 October 2004</w:t>
      </w:r>
    </w:p>
    <w:p>
      <w:pPr>
        <w:pStyle w:val="Normal"/>
        <w:rPr>
          <w:b/>
          <w:b/>
        </w:rPr>
      </w:pPr>
      <w:r>
        <w:rPr>
          <w:b/>
        </w:rPr>
      </w:r>
    </w:p>
    <w:p>
      <w:pPr>
        <w:pStyle w:val="Normal"/>
        <w:rPr/>
      </w:pPr>
      <w:r>
        <w:rPr/>
        <w:t>I had my second afternoon at &lt;school name 3&gt; this afternoon.  I went in for the first time yesterday and got quite an interesting reception.  I was taken to meet the English teacher, who immediately said (straight after she’d said ‘Hello’) that she knew I was involved in some project or other, Mme Grimaud had mentioned it and said she had to help, but she was far too busy at school and so wouldn’t be much help.  She asked me what my role was, so I told her that I’d been told that I was to take small groups of children to work on oral work, culture and phonology.  However, I then pointed out that I was on observation for this week at which point she looked very uneasy and said she wasn’t very happy about that, because did I know how embarrassing it was to have to speak English in front of a native English speaker.  I tried to reassure her that I wasn’t there to judge her English in any way and that most of the time I was too busy concentrating on trying to speak French in front of a class of French kids to be correcting her English.</w:t>
      </w:r>
    </w:p>
    <w:p>
      <w:pPr>
        <w:pStyle w:val="Normal"/>
        <w:rPr/>
      </w:pPr>
      <w:r>
        <w:rPr/>
      </w:r>
    </w:p>
    <w:p>
      <w:pPr>
        <w:pStyle w:val="Normal"/>
        <w:rPr/>
      </w:pPr>
      <w:r>
        <w:rPr/>
        <w:t xml:space="preserve">So I sat in on her class and she asked me for English vocabulary or pronunciation from time to time.  Then, in the middle of the lesson she came up to me and said that that was enough observation of her class and that I should go and sit in with the other English teacher now, which seemed a bit bizarre and abrupt, but </w:t>
      </w:r>
      <w:r>
        <w:rPr>
          <w:i/>
        </w:rPr>
        <w:t>tant pis</w:t>
      </w:r>
      <w:r>
        <w:rPr/>
        <w:t>.  The other English teacher was younger and much more relaxed about having an assistant it seemed.  When she had a chance she came up and introduced herself as Morgane and then asked if I’d like to know what the class had already studied in English.  I actually could have hugged her for volunteering this information as she’s the only person out of five different English teachers who’s actually thought it important that I should know the level of English of my class.</w:t>
      </w:r>
    </w:p>
    <w:p>
      <w:pPr>
        <w:pStyle w:val="Normal"/>
        <w:rPr/>
      </w:pPr>
      <w:r>
        <w:rPr/>
      </w:r>
    </w:p>
    <w:p>
      <w:pPr>
        <w:pStyle w:val="Normal"/>
        <w:rPr/>
      </w:pPr>
      <w:r>
        <w:rPr/>
        <w:t>So anyway, I had another class with Morgane this afternoon.  I was supposed to switch halfway through the class, as I did yesterday, but to be honest Cécile (the only other English teacher) seems so stressed still about having me in her class that I thought it would be best for both of us if I stayed put with Morgane.  At the end of the lesson, Morgane said that her and Cécile had decided that I should have one week with Morgane and one with Cécile because their English classes take place at the same time.  I was timetabled to have another lesson this afternoon after the one I had with Morgane, but it turned out that yet again my timetable turned out to be wrong and there was no English lesson timetabled at 2.30 pm.  Another thing I appreciated about Morgane was that when she introduced me to the class this afternoon, she said how lucky they were to have an assistant, which was nice.  She’s the first person who’s actually looked upon me as an asset, rather than someone who’s going to make her life more difficult.</w:t>
      </w:r>
    </w:p>
    <w:p>
      <w:pPr>
        <w:pStyle w:val="Normal"/>
        <w:rPr/>
      </w:pPr>
      <w:r>
        <w:rPr/>
      </w:r>
    </w:p>
    <w:p>
      <w:pPr>
        <w:pStyle w:val="Normal"/>
        <w:rPr>
          <w:b/>
          <w:b/>
        </w:rPr>
      </w:pPr>
      <w:r>
        <w:rPr>
          <w:b/>
        </w:rPr>
        <w:t>Monday 18 October 2004</w:t>
      </w:r>
    </w:p>
    <w:p>
      <w:pPr>
        <w:pStyle w:val="Normal"/>
        <w:rPr>
          <w:b/>
          <w:b/>
        </w:rPr>
      </w:pPr>
      <w:r>
        <w:rPr>
          <w:b/>
        </w:rPr>
      </w:r>
    </w:p>
    <w:p>
      <w:pPr>
        <w:pStyle w:val="Normal"/>
        <w:rPr/>
      </w:pPr>
      <w:r>
        <w:rPr/>
        <w:t>This afternoon I had a lesson with Marie Line with CM1 and 2 at &lt;school name 4&gt;.  It went really well.  I’d planned a lesson Halloween so she just sat at the side of the class and let me get on with the lesson except when the kids were making too much noise and then she helped me out, which was great.  The younger teachers seem to be much easier to get on with and more accepting.  The slightly older staff seem to feel a bit threatened.</w:t>
      </w:r>
    </w:p>
    <w:p>
      <w:pPr>
        <w:pStyle w:val="Normal"/>
        <w:rPr/>
      </w:pPr>
      <w:r>
        <w:rPr/>
      </w:r>
    </w:p>
    <w:p>
      <w:pPr>
        <w:pStyle w:val="Normal"/>
        <w:rPr>
          <w:b/>
          <w:b/>
        </w:rPr>
      </w:pPr>
      <w:r>
        <w:rPr>
          <w:b/>
        </w:rPr>
        <w:t>Thursday 19 October 2004</w:t>
      </w:r>
    </w:p>
    <w:p>
      <w:pPr>
        <w:pStyle w:val="Normal"/>
        <w:rPr>
          <w:b/>
          <w:b/>
        </w:rPr>
      </w:pPr>
      <w:r>
        <w:rPr>
          <w:b/>
        </w:rPr>
      </w:r>
    </w:p>
    <w:p>
      <w:pPr>
        <w:pStyle w:val="Normal"/>
        <w:rPr/>
      </w:pPr>
      <w:r>
        <w:rPr/>
        <w:t>I had another good afternoon with Marie Line at &lt;school name 4&gt;, then I went onto &lt;school name 1&gt;.  As I’m always late for the class (because I only have fifteen minutes timetabled to do the half hour walk between the two schools) today Mme Lorae had decided not to have an English class as the kids had other work to finish.  Instead Mme Lorae used the time to discuss what she wanted me to do.  She was fairly unimpressed by the sheet detailing the roles and possible activities of the seven month assistant sent out by Mme Grimaud.  Mme Lorae said it was hard enough for her to understand and she was French so she guessed it must be even more unclear for me.  What she does want me to do is to make a plan of my proposed activities for the year, which seems to be a good idea.  Afterwards I thought I should have asked her for her plan for English for the year.  It amazes me that no one seems to think that it matters whether or not I fit in to their English plan at all.  My life, and that of other assistants, would be made a whole lot easier if we were given the English programme for the classes we work with for the coming year, then we could plan our lessons to work on topics just covered.</w:t>
      </w:r>
    </w:p>
    <w:p>
      <w:pPr>
        <w:pStyle w:val="Normal"/>
        <w:rPr/>
      </w:pPr>
      <w:r>
        <w:rPr/>
      </w:r>
    </w:p>
    <w:p>
      <w:pPr>
        <w:pStyle w:val="Normal"/>
        <w:rPr/>
      </w:pPr>
      <w:r>
        <w:rPr/>
        <w:t>After the class with Mme Lorae and CE2, I moved onto a class with CM2 and Mme Karvol.  To begin with, break time ran over by at least ten minutes, then on top of that Mme Karvol was late for the lesson.  Once I came into the class the class teacher left immediately, he asked me what we were doing in the lesson and seemed a bit disgruntled when I didn’t know.  What I couldn’t work out was whether he was displeased because he thought I was taking the class and so should have known what I was doing or whether he just felt I should have been told what was going on.  So anyway, I was left with the class until Mme Karvol turned up and when she did she said to me I could start my lesson now.  Seeing as she hadn’t asked me to prepare anything I was a bit surprised and asked what she wanted me to do.  She said, as though I should have known, that I was supposed to take the first half of every lesson and talk to the kids about something relating to British culture.  I was a bit surprised by this and apologised for not having known this.  She was very sweet and never gives the impression that she’s annoyed with me for my lack of knowledge.  She’s told me that she’s new to the school and so I guess someone has told her what they think my role should be, unfortunately they failed to tell me, so once again I’m left in the dark.  I’m fairly sure that this isn’t just a comprehension issue and that I’ve simply misunderstood what I’ve been told, as nobody has approached me at all about the teaching and programme of CM2.  It’s so easy to feel really stupid because everyone knows what they’re doing and all think they know what I should be doing.</w:t>
      </w:r>
    </w:p>
    <w:p>
      <w:pPr>
        <w:pStyle w:val="Normal"/>
        <w:rPr/>
      </w:pPr>
      <w:r>
        <w:rPr/>
      </w:r>
    </w:p>
    <w:p>
      <w:pPr>
        <w:pStyle w:val="Normal"/>
        <w:rPr/>
      </w:pPr>
      <w:r>
        <w:rPr/>
        <w:t>Other than misunderstandings relating to my role with CM2, which seem mainly to have been spread erroneously, I get on well with Christine Karvol.  She even gave me her phone number and said over the holidays if I was bored or anything I should give her a ring and she’d let me know when next she was taking her kids on a day trip, so I could go with them.  There has actually been a surprising amount of concern from members of staff who are worried that I must get really bored in Quimper and that I won’t find much to do over the holidays, which is nice to have their concern and kind offers of dinner and day trips.</w:t>
      </w:r>
    </w:p>
    <w:p>
      <w:pPr>
        <w:pStyle w:val="Normal"/>
        <w:rPr/>
      </w:pPr>
      <w:r>
        <w:rPr/>
      </w:r>
    </w:p>
    <w:p>
      <w:pPr>
        <w:pStyle w:val="Normal"/>
        <w:rPr>
          <w:b/>
          <w:b/>
        </w:rPr>
      </w:pPr>
      <w:r>
        <w:rPr>
          <w:b/>
        </w:rPr>
        <w:t>Thursday 21 October 2004</w:t>
      </w:r>
    </w:p>
    <w:p>
      <w:pPr>
        <w:pStyle w:val="Normal"/>
        <w:rPr>
          <w:b/>
          <w:b/>
        </w:rPr>
      </w:pPr>
      <w:r>
        <w:rPr>
          <w:b/>
        </w:rPr>
      </w:r>
    </w:p>
    <w:p>
      <w:pPr>
        <w:pStyle w:val="Normal"/>
        <w:rPr/>
      </w:pPr>
      <w:r>
        <w:rPr/>
        <w:t>I had a lesson with Christine Karvol again this morning.  She told me on Tuesday that she was planning to talk about families and genealogy and so could I prepare something about my family and where I come from.  I was pleased that she’d told me in advance what she wanted me to do, so I had some time to prepare.  However, when it came to it, it turned out that she’d planned for the whole lesson, so I didn’t have time to do my presentation.  It’s so difficult to strike a balance between taking the whole class for forty five minutes or doing nothing but pronounce a few words for the lesson.  I wish it was possible to do the group work suggested by the British Council and Madame Grimaud, but it simply isn’t practical in small classrooms with young pupils.  I feel I need to talk to individual teachers about this but I’m beginning to lack the moral fibre, however nice the individual I’m dealing with, communication of this nature doesn’t seem to get me anywhere, I just end up feeling stupid and frustrated.  I did try and help integrate myself into the lesson with Christine, by writing a list of English Christian names on the board and wandering round the class to see if the kids needed any help.  I tend to feel badly if I don’t make much contribution to the lesson.  I feel as though I’m slacking, but it’s hard to work out what to do instead.</w:t>
      </w:r>
    </w:p>
    <w:p>
      <w:pPr>
        <w:pStyle w:val="Normal"/>
        <w:rPr/>
      </w:pPr>
      <w:r>
        <w:rPr/>
      </w:r>
    </w:p>
    <w:p>
      <w:pPr>
        <w:pStyle w:val="Normal"/>
        <w:rPr/>
      </w:pPr>
      <w:r>
        <w:rPr/>
        <w:t xml:space="preserve">After a 40 minute break, during which I went home (as I only live next door), I had a CE2 class with Mme Lorae.  I arrived five minutes early for the lesson, but ended up hanging around for about fifteen, with the German </w:t>
      </w:r>
      <w:r>
        <w:rPr>
          <w:i/>
        </w:rPr>
        <w:t>assistante,</w:t>
      </w:r>
      <w:r>
        <w:rPr/>
        <w:t xml:space="preserve"> because play time is always of such ambiguous length and invariably runs over.  I’m still a bit confused about the timetable actually, because there were so many errors in timings on the timetable I was given, I checked the start and end time of every lesson with the staff concerned.  However, it still seems to vary so much that I’m never quite sure what should be going on.  It’s very difficult to prepare a lesson if you don’t know what proportion of 45 minutes it’s going to be.  Anyway, after a delay to start with, the lesson went well and I moved onto another lesson with Mme Lorae with CM1.  I did the same lesson on Halloween with this class and after the end of the lesson (she’d sat at the side throughout and let me get on with it) Mme Lorae gave me some practical criticism about the activities used in the lesson, which I appreciated because it’s good to have feedback.  One thing she did say was that there was too much oral work in the class, which is interesting because I thought as a foreign language assistant, I was here to work on the aspect of oral expression and phonology.  But, as I say, in general it was nice to be offered some advice.</w:t>
      </w:r>
    </w:p>
    <w:p>
      <w:pPr>
        <w:pStyle w:val="Normal"/>
        <w:rPr/>
      </w:pPr>
      <w:r>
        <w:rPr/>
      </w:r>
    </w:p>
    <w:p>
      <w:pPr>
        <w:pStyle w:val="Normal"/>
        <w:rPr/>
      </w:pPr>
      <w:r>
        <w:rPr/>
        <w:t>This afternoon I had my first actual class at &lt;school name 3&gt;, where I was due to be talking about Halloween (my seventh lesson on Halloween of the week!)  I started off by giving a little presentation on the Isle of Wight, which Cécile had asked me to do, then I went onto Halloween.  It turned out that Cécile had already taught the children all the vocab, which I was a little miffed about because it cut out something I’d allotted time to do with them.  It was quite nice to have a class who could actually pronounce ‘pumpkin’ for a change though.  What I found interesting was that, whilst all the other members of staff had sat at the side of the class, letting me get on with it, unless they thought I needed any help, Cécile stood next to me all the time and every time I said a word she would repeat it.  I thought this was a bit strange because I felt that in doing this she was getting the class to listen to her, rather than me.  I didn’t so much object to this in itself, but I did think it a bit pointless emphasising that the class should listen to her pronounce the word with her French accent rather than pay more attention to my pronunciation, which is actually English.  Another thing she kept on doing which was slightly annoying, was coming up to me when I was talking to the class, holding a classroom object up in front of me and asking what it is in English.  She doesn’t do this so the class can repeat it and learn the word, just so she knows herself.  I think she is still trying to impress me with her English to a certain extent but I don’t really feel able to say anything because I feel the need to gain her trust a bit more because she still seems quite stressed about having me in her class.</w:t>
      </w:r>
    </w:p>
    <w:p>
      <w:pPr>
        <w:pStyle w:val="Normal"/>
        <w:rPr/>
      </w:pPr>
      <w:r>
        <w:rPr/>
      </w:r>
    </w:p>
    <w:p>
      <w:pPr>
        <w:pStyle w:val="Normal"/>
        <w:rPr>
          <w:b/>
          <w:b/>
        </w:rPr>
      </w:pPr>
      <w:r>
        <w:rPr>
          <w:b/>
        </w:rPr>
        <w:t>Friday 22 October 2004</w:t>
      </w:r>
    </w:p>
    <w:p>
      <w:pPr>
        <w:pStyle w:val="Normal"/>
        <w:rPr>
          <w:b/>
          <w:b/>
        </w:rPr>
      </w:pPr>
      <w:r>
        <w:rPr>
          <w:b/>
        </w:rPr>
      </w:r>
    </w:p>
    <w:p>
      <w:pPr>
        <w:pStyle w:val="Normal"/>
        <w:rPr/>
      </w:pPr>
      <w:r>
        <w:rPr/>
        <w:t>I had another class with Cécile at &lt;school name 3&gt; this afternoon.  Everything went well, though I did find myself running out of time a bit towards the end as the lesson had been so late in starting. Cécile is getting a bit more friendly and relaxed about having me in the class, which is a relief.  She also took a bit more of a back seat in this class, which was preferable.</w:t>
      </w:r>
    </w:p>
    <w:p>
      <w:pPr>
        <w:pStyle w:val="Normal"/>
        <w:rPr/>
      </w:pPr>
      <w:r>
        <w:rPr/>
      </w:r>
    </w:p>
    <w:p>
      <w:pPr>
        <w:pStyle w:val="Normal"/>
        <w:rPr/>
      </w:pPr>
      <w:r>
        <w:rPr/>
        <w:t>One thing that I found interesting was that she asked me if I had much contact with Mme Grimaud.  I said that I had initially but that now I didn’t see much of her at all.  I said that it had been fairly hard work trying to sort out all the paperwork with Mme Grimaud (which perhaps wasn’t very professional, but I was trying to make conversation).  Cécile replied by saying how hugely demanding Mme Grimaud was, and that she was always asking too much of all the teachers.  Normally I would have taken this with a pinch of salt, but so many people have complained about Mme Grimaud that I’m beginning to believe what I hear.  She’s certainly not very popular and the mere mention of her name elicits groans and raised eyebrows.</w:t>
      </w:r>
    </w:p>
    <w:p>
      <w:pPr>
        <w:pStyle w:val="Normal"/>
        <w:rPr/>
      </w:pPr>
      <w:r>
        <w:rPr/>
      </w:r>
    </w:p>
    <w:p>
      <w:pPr>
        <w:pStyle w:val="Normal"/>
        <w:rPr>
          <w:b/>
          <w:b/>
        </w:rPr>
      </w:pPr>
      <w:r>
        <w:rPr>
          <w:b/>
        </w:rPr>
        <w:t>Thursday 4 November 2004</w:t>
      </w:r>
    </w:p>
    <w:p>
      <w:pPr>
        <w:pStyle w:val="Normal"/>
        <w:rPr>
          <w:b/>
          <w:b/>
        </w:rPr>
      </w:pPr>
      <w:r>
        <w:rPr>
          <w:b/>
        </w:rPr>
      </w:r>
    </w:p>
    <w:p>
      <w:pPr>
        <w:pStyle w:val="Normal"/>
        <w:rPr/>
      </w:pPr>
      <w:r>
        <w:rPr/>
        <w:t>I wasn’t really looking forward to this morning, as Thursdays are my busy days and it always seems to be the case at &lt;school name 1&gt; (where I have three lessons in the morning) that I never know what’s expected of me.  Even if I’ve discussed the lesson with the class teacher, I still seem liable to have something thrown at me, particularly in my 8.55 CM2 class with Mme Karvol.  This said, I spent a long time yesterday and this morning planning and researching a lesson on Bonfire Night that I could give if necessary.  This was in addition to the year plan I’d been preparing for Mme Lorae.</w:t>
      </w:r>
    </w:p>
    <w:p>
      <w:pPr>
        <w:pStyle w:val="Normal"/>
        <w:rPr/>
      </w:pPr>
      <w:r>
        <w:rPr/>
      </w:r>
    </w:p>
    <w:p>
      <w:pPr>
        <w:pStyle w:val="Normal"/>
        <w:rPr/>
      </w:pPr>
      <w:r>
        <w:rPr/>
        <w:t xml:space="preserve">So anyway, I walked into &lt;school name 1&gt; this morning, deliberately a couple of minutes later than usual, in the hope that Mme Karvol would already be in the classroom, because she’s usually so late.  On crossing the playground I was a bit dismayed to see that CM2 were still with their form teacher, meaning that Mme Karvol hadn’t yet turned up.  However, there was nothing I could do except go on into the class.  On doing so, I was greeted by a very friendly Yves, the class teacher, (on reflection, perhaps he felt guilty for what was about to come, which is why he was more friendly, but perhaps that’s unfair).  After enquiring how I was Yves told me that, on account of the German </w:t>
      </w:r>
      <w:r>
        <w:rPr>
          <w:i/>
        </w:rPr>
        <w:t xml:space="preserve">assistante </w:t>
      </w:r>
      <w:r>
        <w:rPr/>
        <w:t>having found another job, there were no English classes today, as they needed time to sort out the timetable.  Part of me was relieved that I wouldn’t have to sit through the lesson wondering at which point I’d be asked to jump up and talk to the class about a random subject for twenty minutes.  Then, on the other hand, I was annoyed that I’d stressed myself out trying to finish the lesson plan as well as plan the Guy Fawkes lesson, for no reason.  What also annoyed me is that I live literally right next door to the school, why did no one have the decency to put a note through the door (or to give me a ring) just to let me know I wasn’t needed.  Communication breakdown again.</w:t>
      </w:r>
    </w:p>
    <w:p>
      <w:pPr>
        <w:pStyle w:val="Normal"/>
        <w:rPr/>
      </w:pPr>
      <w:r>
        <w:rPr/>
      </w:r>
    </w:p>
    <w:p>
      <w:pPr>
        <w:pStyle w:val="Normal"/>
        <w:rPr/>
      </w:pPr>
      <w:r>
        <w:rPr/>
        <w:t>This afternoon I went into &lt;school name 3&gt;.  To begin with Cécile and Morgane made the effort to include me in conversation in the staffroom.  Normally I don’t like going into the staffroom in any of the schools because no one ever talks to me and I end up just sitting in a corner by myself.  However, the staffroom’s unavoidable at &lt;school name 3&gt;, so I was pleased to be made to feel a bit more at home.  Then, when I went to do some photocopying for the lesson, Morgane gave me her code, so I didn’t have to ask someone every time, which I thought was nice as well.  The lesson with Morgane and her CM1 class went really well too.  As it was a lesson on Bonfire Night, after she’d started the class Morgane handed over the class to me completely and only stepped in to tell me that one sentence I was teaching was bit difficult and night need translating for the children.  She also helped me check on the children’s progress in the activity I’d set them, but other than that, it was my class, which I really appreciated.  I think this is the best afternoon I’ve had so far.</w:t>
      </w:r>
    </w:p>
    <w:p>
      <w:pPr>
        <w:pStyle w:val="Normal"/>
        <w:rPr/>
      </w:pPr>
      <w:r>
        <w:rPr/>
      </w:r>
    </w:p>
    <w:p>
      <w:pPr>
        <w:pStyle w:val="Normal"/>
        <w:rPr>
          <w:b/>
          <w:b/>
        </w:rPr>
      </w:pPr>
      <w:r>
        <w:rPr>
          <w:b/>
        </w:rPr>
        <w:t>Tuesday 9 November 2004</w:t>
      </w:r>
    </w:p>
    <w:p>
      <w:pPr>
        <w:pStyle w:val="Normal"/>
        <w:rPr>
          <w:b/>
          <w:b/>
        </w:rPr>
      </w:pPr>
      <w:r>
        <w:rPr>
          <w:b/>
        </w:rPr>
      </w:r>
    </w:p>
    <w:p>
      <w:pPr>
        <w:pStyle w:val="Normal"/>
        <w:rPr/>
      </w:pPr>
      <w:r>
        <w:rPr/>
        <w:t>I had a good lesson with Marie Line at &lt;school name 4&gt; this afternoon.  I’d prepared a lesson on Bonfire Night, as asked, and she pretty much left me to it, unless an extra body was required to check work.  I also appreciated her giving me a copy of her English plan for the year (without being asked – miracle) which is great as now I feel able to plan activities alongside what she wants to teach.  I need to feel as though I’m able to help the class teacher, but I don’t want to tread on any toes, by introducing too much new vocab etc.  What was also good was that Marie Line went through her plans for next week’s lesson with me too and we discussed what I could/ should do for the next class.  It’s great because I know where I stand.</w:t>
      </w:r>
    </w:p>
    <w:p>
      <w:pPr>
        <w:pStyle w:val="Normal"/>
        <w:rPr/>
      </w:pPr>
      <w:r>
        <w:rPr/>
      </w:r>
    </w:p>
    <w:p>
      <w:pPr>
        <w:pStyle w:val="Normal"/>
        <w:rPr/>
      </w:pPr>
      <w:r>
        <w:rPr/>
        <w:t xml:space="preserve">After finishing at &lt;school name 4&gt;, I rushed up to &lt;school name 1&gt; and into Mme Lorae’s CE2 class.  She was somewhat surprised to see me as, yet again, there was no English lesson as they still haven’t found a replacement for the German assistant.  Yet again, no one had bothered to tell me about the lack of English classes today so I dashed all the way up the hill for no use.  However, I was able to have a bit of a chat in the classroom with Mme Lorae.  We decided to cancel this Tuesday afternoon class, as there’s nothing I can constructively do when I’m thirty minutes late for a forty-five minute lesson.  I’m quite pleased about this as it means I don’t have to toil up the hill for nothing.  I asked Mme Lorae for a copy of her </w:t>
      </w:r>
      <w:r>
        <w:rPr>
          <w:i/>
        </w:rPr>
        <w:t>programmation</w:t>
      </w:r>
      <w:r>
        <w:rPr/>
        <w:t xml:space="preserve"> for English, apparently she hasn’t done it yet, but I can have a copy when she does.  We were also able to discuss plans for next week’s lesson, when it seems I should have the chance to take half the class.</w:t>
      </w:r>
    </w:p>
    <w:p>
      <w:pPr>
        <w:pStyle w:val="Normal"/>
        <w:rPr/>
      </w:pPr>
      <w:r>
        <w:rPr/>
      </w:r>
    </w:p>
    <w:p>
      <w:pPr>
        <w:pStyle w:val="Normal"/>
        <w:rPr>
          <w:b/>
          <w:b/>
        </w:rPr>
      </w:pPr>
      <w:r>
        <w:rPr>
          <w:b/>
        </w:rPr>
        <w:t>Friday 12 November 2004</w:t>
      </w:r>
    </w:p>
    <w:p>
      <w:pPr>
        <w:pStyle w:val="Normal"/>
        <w:rPr>
          <w:b/>
          <w:b/>
        </w:rPr>
      </w:pPr>
      <w:r>
        <w:rPr>
          <w:b/>
        </w:rPr>
      </w:r>
    </w:p>
    <w:p>
      <w:pPr>
        <w:pStyle w:val="Normal"/>
        <w:rPr/>
      </w:pPr>
      <w:r>
        <w:rPr/>
        <w:t>Good afternoon with Cécile and CE2 at &lt;school name 3&gt;.  No problems.</w:t>
      </w:r>
    </w:p>
    <w:p>
      <w:pPr>
        <w:pStyle w:val="Normal"/>
        <w:rPr/>
      </w:pPr>
      <w:r>
        <w:rPr/>
      </w:r>
    </w:p>
    <w:p>
      <w:pPr>
        <w:pStyle w:val="Normal"/>
        <w:rPr>
          <w:b/>
          <w:b/>
        </w:rPr>
      </w:pPr>
      <w:r>
        <w:rPr>
          <w:b/>
        </w:rPr>
        <w:t>Monday 15 November 2004</w:t>
      </w:r>
    </w:p>
    <w:p>
      <w:pPr>
        <w:pStyle w:val="Normal"/>
        <w:rPr>
          <w:b/>
          <w:b/>
        </w:rPr>
      </w:pPr>
      <w:r>
        <w:rPr>
          <w:b/>
        </w:rPr>
      </w:r>
    </w:p>
    <w:p>
      <w:pPr>
        <w:pStyle w:val="Normal"/>
        <w:rPr/>
      </w:pPr>
      <w:r>
        <w:rPr/>
        <w:t>Good afternoon with Marie Line at &lt;school name 4&gt;.  I’d prepared some material, which in fact we didn’t use, but at least I know with Marie Line that if I’ve been asked to prepare something, I will get to use what I’ve done.  I may well have misunderstood which week it was needed for.  What I also appreciated was that even though we didn’t use my material, I was still involved in the lesson, I didn’t just sit at the side.</w:t>
      </w:r>
    </w:p>
    <w:p>
      <w:pPr>
        <w:pStyle w:val="Normal"/>
        <w:rPr/>
      </w:pPr>
      <w:r>
        <w:rPr/>
      </w:r>
    </w:p>
    <w:p>
      <w:pPr>
        <w:pStyle w:val="Normal"/>
        <w:rPr>
          <w:b/>
          <w:b/>
        </w:rPr>
      </w:pPr>
      <w:r>
        <w:rPr>
          <w:b/>
        </w:rPr>
        <w:t>Tuesday 16 November 2004</w:t>
      </w:r>
    </w:p>
    <w:p>
      <w:pPr>
        <w:pStyle w:val="Normal"/>
        <w:rPr>
          <w:b/>
          <w:b/>
        </w:rPr>
      </w:pPr>
      <w:r>
        <w:rPr>
          <w:b/>
        </w:rPr>
      </w:r>
    </w:p>
    <w:p>
      <w:pPr>
        <w:pStyle w:val="Normal"/>
        <w:rPr/>
      </w:pPr>
      <w:r>
        <w:rPr/>
        <w:t>As normal, everything was fine at &lt;school name 4&gt;, but sadly things went downhill when I got to &lt;school name 1&gt;.  I got there bang on time at 3.15 for my class with CM2, but I waited around for ages in the playground as, as always, playtime ran over.  In fact, by my estimations, playtime ran over by half an hour and it was only at the end of this half hour that the teacher to whom I’d been talking all this time decided to tell me that Mme Karvol, the woman who takes CM2 for English, was ill today and so I should take the class on my own.  Again, it really confuses me how there’s this complete unwillingness to offer any information.  I’d actually said I was looking for Mme Karvol a couple of times, during this half hour and been ignored.  The class went fine, but it annoys me how nobody ever thinks to tell me anything.</w:t>
      </w:r>
    </w:p>
    <w:p>
      <w:pPr>
        <w:pStyle w:val="Normal"/>
        <w:rPr/>
      </w:pPr>
      <w:r>
        <w:rPr/>
      </w:r>
    </w:p>
    <w:p>
      <w:pPr>
        <w:pStyle w:val="Normal"/>
        <w:rPr>
          <w:b/>
          <w:b/>
        </w:rPr>
      </w:pPr>
      <w:r>
        <w:rPr>
          <w:b/>
        </w:rPr>
        <w:t>Thursday 18 November 2004</w:t>
      </w:r>
    </w:p>
    <w:p>
      <w:pPr>
        <w:pStyle w:val="Normal"/>
        <w:rPr>
          <w:b/>
          <w:b/>
        </w:rPr>
      </w:pPr>
      <w:r>
        <w:rPr>
          <w:b/>
        </w:rPr>
      </w:r>
    </w:p>
    <w:p>
      <w:pPr>
        <w:pStyle w:val="Normal"/>
        <w:rPr/>
      </w:pPr>
      <w:r>
        <w:rPr/>
        <w:t>More fun and games at &lt;school name 1&gt;.  I don’t like Thursdays much as it is, as I have to prepare five different classes, so I’m always a little on the stressed side when I go in to &lt;school name 1&gt; at 8.45.  I went in this morning and before I got to the CM2 classroom I noticed the headmaster, M Le Grolard, and two other members of staff standing in the playground.  So, I thought rather than going over to the classroom and waiting for no one to tell me anything, I’d take the bull by the horns and go and enquire what was going on.  There was a huge pause when I asked whether Mme Karvol was still ill, followed by “</w:t>
      </w:r>
      <w:r>
        <w:rPr>
          <w:i/>
        </w:rPr>
        <w:t>en fait, oui, elle est encore malade</w:t>
      </w:r>
      <w:r>
        <w:rPr/>
        <w:t>”.  Why is everyone so reluctant to tell me the information I need to know?  So there then followed huge discussions as to whether there should be English today.  Finally it was decided that since Louis had already planned a dictation to do with them and I had used all my prepared material last time, there would be no English.</w:t>
      </w:r>
    </w:p>
    <w:p>
      <w:pPr>
        <w:pStyle w:val="Normal"/>
        <w:rPr/>
      </w:pPr>
      <w:r>
        <w:rPr/>
      </w:r>
    </w:p>
    <w:p>
      <w:pPr>
        <w:pStyle w:val="Normal"/>
        <w:rPr/>
      </w:pPr>
      <w:r>
        <w:rPr/>
        <w:t>I was just about to go home for an hour before my next lesson there, when I just thought it might be a good idea to ask whether there was English with the other classes.  This small request, again, seemed to throw everyone into turmoil.  Apparently various documents had to be consulted in order to determine whether there was class.  In the end I went and knocked on Mme Lorae’s door and asked her directly.  I had already seen her in the playground and she’d said nothing, but upon asking I was told that, no, there was indeed no English today, “</w:t>
      </w:r>
      <w:r>
        <w:rPr>
          <w:i/>
        </w:rPr>
        <w:t>C’est trop compliqué</w:t>
      </w:r>
      <w:r>
        <w:rPr/>
        <w:t>”  I despair!</w:t>
      </w:r>
    </w:p>
    <w:p>
      <w:pPr>
        <w:pStyle w:val="Normal"/>
        <w:rPr/>
      </w:pPr>
      <w:r>
        <w:rPr/>
      </w:r>
    </w:p>
    <w:p>
      <w:pPr>
        <w:pStyle w:val="Normal"/>
        <w:rPr/>
      </w:pPr>
      <w:r>
        <w:rPr/>
        <w:t>Fortunately my afternoon at &lt;school name 3&gt; made up for the fiasco at &lt;school name 1&gt;.  Both the class with Morgane and with Martin went to plan, so no complaints there.</w:t>
      </w:r>
    </w:p>
    <w:p>
      <w:pPr>
        <w:pStyle w:val="Normal"/>
        <w:rPr/>
      </w:pPr>
      <w:r>
        <w:rPr/>
      </w:r>
    </w:p>
    <w:p>
      <w:pPr>
        <w:pStyle w:val="Normal"/>
        <w:rPr>
          <w:b/>
          <w:b/>
        </w:rPr>
      </w:pPr>
      <w:r>
        <w:rPr>
          <w:b/>
        </w:rPr>
        <w:t>Friday 19 November 2004</w:t>
      </w:r>
    </w:p>
    <w:p>
      <w:pPr>
        <w:pStyle w:val="Normal"/>
        <w:rPr>
          <w:b/>
          <w:b/>
        </w:rPr>
      </w:pPr>
      <w:r>
        <w:rPr>
          <w:b/>
        </w:rPr>
      </w:r>
    </w:p>
    <w:p>
      <w:pPr>
        <w:pStyle w:val="Normal"/>
        <w:rPr/>
      </w:pPr>
      <w:r>
        <w:rPr/>
        <w:t>No problems with Morgane and CM, at &lt;school name 3&gt; this afternoon.  All went to plan.</w:t>
      </w:r>
    </w:p>
    <w:p>
      <w:pPr>
        <w:pStyle w:val="Normal"/>
        <w:rPr/>
      </w:pPr>
      <w:r>
        <w:rPr/>
      </w:r>
    </w:p>
    <w:p>
      <w:pPr>
        <w:pStyle w:val="Normal"/>
        <w:rPr>
          <w:b/>
          <w:b/>
        </w:rPr>
      </w:pPr>
      <w:r>
        <w:rPr>
          <w:b/>
        </w:rPr>
        <w:t>Monday 22 November 2004</w:t>
      </w:r>
    </w:p>
    <w:p>
      <w:pPr>
        <w:pStyle w:val="Normal"/>
        <w:rPr>
          <w:b/>
          <w:b/>
        </w:rPr>
      </w:pPr>
      <w:r>
        <w:rPr>
          <w:b/>
        </w:rPr>
      </w:r>
    </w:p>
    <w:p>
      <w:pPr>
        <w:pStyle w:val="Normal"/>
        <w:rPr/>
      </w:pPr>
      <w:r>
        <w:rPr/>
        <w:t>I had a good lesson at &lt;school name 4&gt; this afternoon.  I’m not doing much in class at the minute, which Marie Line has obviously noticed.  At the end of the class she came over and asked what I was doing in the other schools and whether there was anything I wanted to do.  She said in future to tell her if I had ideas of stuff I wanted to do with the kids and that if we didn’t have time, she’d say so, but otherwise I was welcome to go ahead.  She also said that she’d never judge the way I was in front of the class or my French or anything and said that I was more in a position to judge her, (but in a jokey way, not like Cécile at the beginning of term).  She said that she’d been an assistant in Ireland for a couple of months but had been really scared of standing up in front of the class, so she understands how daunting it can be.  She said she didn’t want to force me into taking the class if I didn’t want to, but she also didn’t want me to be bored, which I felt was really sweet.  So, I have next week’s lesson to take the class, she’s not going to prepare a lesson, which I’m happy about as I do enjoy having an opportunity to have more contact with the kids and tell them about life in England.  I fee that the younger the teachers are that I’m working with, the easier it is to get along.  They seem in many ways to be more flexible than the older staff and it definitely helps that Marie Line has been an assistant too.</w:t>
      </w:r>
    </w:p>
    <w:p>
      <w:pPr>
        <w:pStyle w:val="Normal"/>
        <w:rPr/>
      </w:pPr>
      <w:r>
        <w:rPr/>
      </w:r>
    </w:p>
    <w:p>
      <w:pPr>
        <w:pStyle w:val="Normal"/>
        <w:rPr>
          <w:b/>
          <w:b/>
        </w:rPr>
      </w:pPr>
      <w:r>
        <w:rPr>
          <w:b/>
        </w:rPr>
        <w:t>Tuesday 23 November 2004</w:t>
      </w:r>
    </w:p>
    <w:p>
      <w:pPr>
        <w:pStyle w:val="Normal"/>
        <w:rPr>
          <w:b/>
          <w:b/>
        </w:rPr>
      </w:pPr>
      <w:r>
        <w:rPr>
          <w:b/>
        </w:rPr>
      </w:r>
    </w:p>
    <w:p>
      <w:pPr>
        <w:pStyle w:val="Normal"/>
        <w:rPr/>
      </w:pPr>
      <w:r>
        <w:rPr/>
        <w:t>I had another good afternoon at &lt;school name 4&gt;, but everything turned sour again when I went to &lt;school name 1&gt;.  There’s still no sign of Mme Karvol and so I knocked on the door of the CM2 classroom to enquire what the situation was with regards to English today.  It always strikes me as strange how surprised everyone is to see me in school, it makes it tempting just not to go in and see whether anyone would notice.  So, on opening the door, Louis who takes CM2, said that he thought there were no languages today but that I should check in the office.  Of course, there was no one in the office to check with, so I had to go and stand in the playground like a lemon until playtime and someone was free to shed some light on the great English Mystery.  Whilst standing there another member of staff came up to me and said he thought he’d heard that there was no English but he didn’t know for sure so I’d have to wait to find someone who did.  Eventually Louis reappeared and after lengthy discussions with another member of staff it was decided that there would be no English today.  Louis said that to stop the same thing happening again, he’d write a note on the board in future, if there was to be no class.</w:t>
      </w:r>
    </w:p>
    <w:p>
      <w:pPr>
        <w:pStyle w:val="Normal"/>
        <w:rPr/>
      </w:pPr>
      <w:r>
        <w:rPr/>
      </w:r>
    </w:p>
    <w:p>
      <w:pPr>
        <w:pStyle w:val="Normal"/>
        <w:rPr/>
      </w:pPr>
      <w:r>
        <w:rPr/>
        <w:t>Perhaps I’m naïve to expect to be told what’s going on in the school and whether I’m needed or not,  but it still really annoys me that this is the third week I’ve been in and basically been told to go away again.  I really don’t see that it’s too much to ask for a phone call or a note to tell me I’m not needed.  Even if someone left a note in my pigeon hole, OK I’d still have to go into school to find it, but at least then I’d know for sure and could go straight home rather than hanging round for twenty minutes whilst various different oracles are consulted.  Also, I never notice the German assistant hanging around in school if there are no classes, so someone must let her know.</w:t>
      </w:r>
    </w:p>
    <w:p>
      <w:pPr>
        <w:pStyle w:val="Normal"/>
        <w:rPr/>
      </w:pPr>
      <w:r>
        <w:rPr/>
      </w:r>
    </w:p>
    <w:p>
      <w:pPr>
        <w:pStyle w:val="Normal"/>
        <w:rPr>
          <w:b/>
          <w:b/>
        </w:rPr>
      </w:pPr>
      <w:r>
        <w:rPr>
          <w:b/>
        </w:rPr>
        <w:t>Thursday 25 November 2004</w:t>
      </w:r>
    </w:p>
    <w:p>
      <w:pPr>
        <w:pStyle w:val="Normal"/>
        <w:rPr>
          <w:b/>
          <w:b/>
        </w:rPr>
      </w:pPr>
      <w:r>
        <w:rPr>
          <w:b/>
        </w:rPr>
      </w:r>
    </w:p>
    <w:p>
      <w:pPr>
        <w:pStyle w:val="Normal"/>
        <w:rPr/>
      </w:pPr>
      <w:r>
        <w:rPr/>
        <w:t>Well, as usual on Thursday mornings I went into &lt;school name 1&gt; at 8.45 and as usual I was home again by 9.05.  No English again today.  As soon as I got to school I went to the staffroom to check the board and my pigeonhole but there was nothing there.  Also I’d just seen Mme Karvol, so I thought it might not be too optimistic to hope that there might be English, but obviously I was wrong.  On walking across the playground to the CM2 classroom and peering hopefully in through the window, I was greeted by the face of Yves, miming “</w:t>
      </w:r>
      <w:r>
        <w:rPr>
          <w:i/>
        </w:rPr>
        <w:t>Pas de l’anglais aujourd’hui</w:t>
      </w:r>
      <w:r>
        <w:rPr/>
        <w:t xml:space="preserve">”.   He then opened the window to explain that today was a “special day” (though how this was so was not explained) and so there was no English.  I was assured, however, that the language classes would resume their normal course from next Tuesday.  Fingers crossed for next week, but for the moment ‘ </w:t>
      </w:r>
      <w:r>
        <w:rPr>
          <w:i/>
        </w:rPr>
        <w:t>tant pis’</w:t>
      </w:r>
      <w:r>
        <w:rPr/>
        <w:t>, I can’t be bothered to stress myself out about this anymore.</w:t>
      </w:r>
    </w:p>
    <w:p>
      <w:pPr>
        <w:pStyle w:val="Normal"/>
        <w:rPr/>
      </w:pPr>
      <w:r>
        <w:rPr/>
      </w:r>
    </w:p>
    <w:p>
      <w:pPr>
        <w:pStyle w:val="Normal"/>
        <w:rPr>
          <w:b/>
          <w:b/>
        </w:rPr>
      </w:pPr>
      <w:r>
        <w:rPr>
          <w:b/>
        </w:rPr>
        <w:t>Friday 26 November 2004</w:t>
      </w:r>
    </w:p>
    <w:p>
      <w:pPr>
        <w:pStyle w:val="Normal"/>
        <w:rPr>
          <w:b/>
          <w:b/>
        </w:rPr>
      </w:pPr>
      <w:r>
        <w:rPr>
          <w:b/>
        </w:rPr>
      </w:r>
    </w:p>
    <w:p>
      <w:pPr>
        <w:pStyle w:val="Normal"/>
        <w:rPr/>
      </w:pPr>
      <w:r>
        <w:rPr/>
        <w:t>I was with Marie Line at &lt;school name 4&gt; this afternoon, no problems, all went well and I really appreciated that at the end of the class, she gave me a list of activities she’s planning on doing in the last two weeks of term as well as what she wants me to do for this.  This was excellent as I like knowing what I’m doing and now I know up till the end of term.</w:t>
      </w:r>
    </w:p>
    <w:p>
      <w:pPr>
        <w:pStyle w:val="Normal"/>
        <w:rPr/>
      </w:pPr>
      <w:r>
        <w:rPr/>
      </w:r>
    </w:p>
    <w:p>
      <w:pPr>
        <w:pStyle w:val="Normal"/>
        <w:rPr>
          <w:b/>
          <w:b/>
        </w:rPr>
      </w:pPr>
      <w:r>
        <w:rPr>
          <w:b/>
        </w:rPr>
        <w:t>Tuesday 30 November 2004</w:t>
      </w:r>
    </w:p>
    <w:p>
      <w:pPr>
        <w:pStyle w:val="Normal"/>
        <w:rPr>
          <w:b/>
          <w:b/>
        </w:rPr>
      </w:pPr>
      <w:r>
        <w:rPr>
          <w:b/>
        </w:rPr>
      </w:r>
    </w:p>
    <w:p>
      <w:pPr>
        <w:pStyle w:val="Normal"/>
        <w:rPr/>
      </w:pPr>
      <w:r>
        <w:rPr/>
        <w:t>No problems at &lt;school name 4&gt; but things still aren’t completely back to normal at &lt;school name 1&gt;.  I turned up and was told by Louis that there was English, but no  teacher.  Apparently it is one of Mme Karvol’s pupils’ birthday today and since their mother is bringing in a birthday cake, I was told that there was no way one could take English.  I have to confess that I don’t completely understand the logic, but never mind.  It does annoy me slightly that I am expected to take the class on my own for forty-five minutes at a second’s notice.  I have no problem doing so, but I’d appreciate being given time to prepare a whole lesson rather than having to stretch the twenty minutes I’ve been told to plan.</w:t>
      </w:r>
    </w:p>
    <w:p>
      <w:pPr>
        <w:pStyle w:val="Normal"/>
        <w:rPr/>
      </w:pPr>
      <w:r>
        <w:rPr/>
      </w:r>
    </w:p>
    <w:p>
      <w:pPr>
        <w:pStyle w:val="Normal"/>
        <w:rPr>
          <w:b/>
          <w:b/>
        </w:rPr>
      </w:pPr>
      <w:r>
        <w:rPr>
          <w:b/>
        </w:rPr>
        <w:t>Thursday 2 December 2004</w:t>
      </w:r>
    </w:p>
    <w:p>
      <w:pPr>
        <w:pStyle w:val="Normal"/>
        <w:rPr>
          <w:b/>
          <w:b/>
        </w:rPr>
      </w:pPr>
      <w:r>
        <w:rPr>
          <w:b/>
        </w:rPr>
      </w:r>
    </w:p>
    <w:p>
      <w:pPr>
        <w:pStyle w:val="Normal"/>
        <w:rPr/>
      </w:pPr>
      <w:r>
        <w:rPr/>
        <w:t xml:space="preserve">Finally things are back to normal at &lt;school name 1&gt;, so I had three English lessons there as I’m supposed to.  My first class was with Mme Karvol, who as usual was late, so I took the initiative to start an introductions and questions game with the children, which I think she appreciated.  After the class she told me that there was a festival going on at the local theatre and asked did I want to go with her which I thought was really nice.  She said she’d give me a ring to tell me the schedules and I could tell her if anything took my interest.  She’s the first of the teachers I work with who’s actually invited me to do anything outside school, which I do really appreciate, especially as I know that the </w:t>
      </w:r>
      <w:r>
        <w:rPr>
          <w:i/>
        </w:rPr>
        <w:t>lycée</w:t>
      </w:r>
      <w:r>
        <w:rPr/>
        <w:t xml:space="preserve"> and </w:t>
      </w:r>
      <w:r>
        <w:rPr>
          <w:i/>
        </w:rPr>
        <w:t xml:space="preserve">collège </w:t>
      </w:r>
      <w:r>
        <w:rPr/>
        <w:t>assistant quite often receive invitations from their teachers.</w:t>
      </w:r>
    </w:p>
    <w:p>
      <w:pPr>
        <w:pStyle w:val="Normal"/>
        <w:rPr/>
      </w:pPr>
      <w:r>
        <w:rPr/>
      </w:r>
    </w:p>
    <w:p>
      <w:pPr>
        <w:pStyle w:val="Normal"/>
        <w:rPr/>
      </w:pPr>
      <w:r>
        <w:rPr/>
        <w:t>The next two classes I had were with Mme Lorae who’d told me on Tuesday that she wanted me to take both classes on my own – rather than dividing the class in two and taking half each – which was fine.  The classes both went well and Mme Lorae was very complimentary and she also offered me some advice which is good for me.  If she’s happy to give the advice then I’m happy to listen to it, especially as she specialises in teacher training, so I figure any advice she can give me should be fairly useful and worth listening to.</w:t>
      </w:r>
    </w:p>
    <w:p>
      <w:pPr>
        <w:pStyle w:val="Normal"/>
        <w:rPr/>
      </w:pPr>
      <w:r>
        <w:rPr/>
      </w:r>
    </w:p>
    <w:p>
      <w:pPr>
        <w:pStyle w:val="Normal"/>
        <w:rPr/>
      </w:pPr>
      <w:r>
        <w:rPr/>
        <w:t xml:space="preserve">I was back at &lt;school name 3&gt; this afternoon, where Morgane had in fact forgotten that I was with her.  It worked out fine though, she had planned to give them a listening test and so instead of using a tape she got me to read out the responses </w:t>
      </w:r>
    </w:p>
    <w:p>
      <w:pPr>
        <w:pStyle w:val="Normal"/>
        <w:rPr/>
      </w:pPr>
      <w:r>
        <w:rPr/>
        <w:t>instead, which I was very happy to do.</w:t>
      </w:r>
    </w:p>
    <w:p>
      <w:pPr>
        <w:pStyle w:val="Normal"/>
        <w:rPr/>
      </w:pPr>
      <w:r>
        <w:rPr/>
      </w:r>
    </w:p>
    <w:p>
      <w:pPr>
        <w:pStyle w:val="Normal"/>
        <w:rPr>
          <w:b/>
          <w:b/>
        </w:rPr>
      </w:pPr>
      <w:r>
        <w:rPr>
          <w:b/>
        </w:rPr>
        <w:t>Friday 3 December 2004</w:t>
      </w:r>
    </w:p>
    <w:p>
      <w:pPr>
        <w:pStyle w:val="Normal"/>
        <w:rPr>
          <w:b/>
          <w:b/>
        </w:rPr>
      </w:pPr>
      <w:r>
        <w:rPr>
          <w:b/>
        </w:rPr>
      </w:r>
    </w:p>
    <w:p>
      <w:pPr>
        <w:pStyle w:val="Normal"/>
        <w:rPr/>
      </w:pPr>
      <w:r>
        <w:rPr/>
        <w:t>Good afternoon at &lt;school name 3&gt; with Morgane and CM.  I like working with Morgane as she’s always appreciative of the preparation I’ve done and actually says so, which is nice.  It makes such a difference if people actually notice the effort you’re making.</w:t>
      </w:r>
    </w:p>
    <w:p>
      <w:pPr>
        <w:pStyle w:val="Normal"/>
        <w:rPr/>
      </w:pPr>
      <w:r>
        <w:rPr/>
      </w:r>
    </w:p>
    <w:p>
      <w:pPr>
        <w:pStyle w:val="Normal"/>
        <w:rPr>
          <w:b/>
          <w:b/>
        </w:rPr>
      </w:pPr>
      <w:r>
        <w:rPr>
          <w:b/>
        </w:rPr>
        <w:t>Tuesday 7 December 2004</w:t>
      </w:r>
    </w:p>
    <w:p>
      <w:pPr>
        <w:pStyle w:val="Normal"/>
        <w:rPr>
          <w:b/>
          <w:b/>
        </w:rPr>
      </w:pPr>
      <w:r>
        <w:rPr>
          <w:b/>
        </w:rPr>
      </w:r>
    </w:p>
    <w:p>
      <w:pPr>
        <w:pStyle w:val="Normal"/>
        <w:rPr/>
      </w:pPr>
      <w:r>
        <w:rPr/>
        <w:t>No problems with Marie Line at &lt;school name 4&gt; today, but as usual the situation deteriorated on arrival at &lt;school name 1&gt;.  At least this time, however, someone thought to put me in the picture upon seeing me in the playground.  Granted, nobody rang me to tell me not to come in at all, but Louis did come over when he saw me to tell me that there was no English this afternoon, as usual.  We had a new reason today, just to spice things up a little, namely that the German teacher was on strike.  I fail to see why it’s impossible to do English if there’s no German and yet German seems able to continue on other occasions regardless of whether there’s English or not.  I guess it wouldn’t be any fun if I knew what was going on!</w:t>
      </w:r>
    </w:p>
    <w:p>
      <w:pPr>
        <w:pStyle w:val="Normal"/>
        <w:rPr/>
      </w:pPr>
      <w:r>
        <w:rPr/>
      </w:r>
    </w:p>
    <w:p>
      <w:pPr>
        <w:pStyle w:val="Normal"/>
        <w:rPr/>
      </w:pPr>
      <w:r>
        <w:rPr/>
        <w:t xml:space="preserve">I also found out today that I’ve no English with Mme Lorae on Thursday as she’s away from school.  Quite frustrating that once again I won’t get to see these classes, but at least, on the plus side, someone has let me know in advance so I won’t have to go in on Thursday morning and stand around like a lemon until someone lets me know what’s happening.  It also turns out that I won’t be working at &lt;school name 1&gt; for the whole of January as there are a whole collection of </w:t>
      </w:r>
      <w:r>
        <w:rPr>
          <w:i/>
        </w:rPr>
        <w:t xml:space="preserve">stagiaires </w:t>
      </w:r>
      <w:r>
        <w:rPr/>
        <w:t>coming across from the UK.  As they are actually ‘proper teachers’ with qualifications they will be taking the English classes instead of me.  So, on consultation, Mme Grimaud has declared that I have to go into school and compile ‘cultural dossiers’ for the school, which promises to be riveting.  It’s all well and good for them, but I am disappointed that now I’ll be getting one month’s less contact time with the children.  Apart from anything else, it’s going to be quite disrupting for the kids.  How can I get them to respect my authority and have any consistency in my classes if I don’t see them for a whole month in a row.  It remains to be seen how this will work out.</w:t>
      </w:r>
    </w:p>
    <w:p>
      <w:pPr>
        <w:pStyle w:val="Normal"/>
        <w:rPr/>
      </w:pPr>
      <w:r>
        <w:rPr/>
      </w:r>
    </w:p>
    <w:p>
      <w:pPr>
        <w:pStyle w:val="Normal"/>
        <w:rPr>
          <w:b/>
          <w:b/>
        </w:rPr>
      </w:pPr>
      <w:r>
        <w:rPr>
          <w:b/>
        </w:rPr>
        <w:t>Thursday 14 December 2004</w:t>
      </w:r>
    </w:p>
    <w:p>
      <w:pPr>
        <w:pStyle w:val="Normal"/>
        <w:rPr>
          <w:b/>
          <w:b/>
        </w:rPr>
      </w:pPr>
      <w:r>
        <w:rPr>
          <w:b/>
        </w:rPr>
      </w:r>
    </w:p>
    <w:p>
      <w:pPr>
        <w:pStyle w:val="Normal"/>
        <w:rPr/>
      </w:pPr>
      <w:r>
        <w:rPr/>
        <w:t xml:space="preserve">I got into &lt;school name 1&gt; this afternoon to find not only was there no English teacher in the CM2 classroom, there weren’t any kids either.  So I went to find M Le Grolard, the </w:t>
      </w:r>
      <w:r>
        <w:rPr>
          <w:i/>
        </w:rPr>
        <w:t xml:space="preserve">directeur </w:t>
      </w:r>
      <w:r>
        <w:rPr/>
        <w:t xml:space="preserve">and asked him what was going on.  I enquired whether CM2 had English today and he said “Yes, without a doubt”, then a few seconds later he remembered that they’d all gone to the </w:t>
      </w:r>
      <w:r>
        <w:rPr>
          <w:i/>
        </w:rPr>
        <w:t>théâtre</w:t>
      </w:r>
      <w:r>
        <w:rPr/>
        <w:t>.  Someone was supposed to have informed me of this and in fact invited me to go with them, but had failed to do so.  I was quite disappointed actually as I would have really enjoyed going with them, so that’s a shame.</w:t>
      </w:r>
    </w:p>
    <w:p>
      <w:pPr>
        <w:pStyle w:val="Normal"/>
        <w:rPr/>
      </w:pPr>
      <w:r>
        <w:rPr/>
      </w:r>
    </w:p>
    <w:p>
      <w:pPr>
        <w:pStyle w:val="Normal"/>
        <w:rPr>
          <w:b/>
          <w:b/>
        </w:rPr>
      </w:pPr>
      <w:r>
        <w:rPr>
          <w:b/>
        </w:rPr>
        <w:t>Thursday 16 December 2004</w:t>
      </w:r>
    </w:p>
    <w:p>
      <w:pPr>
        <w:pStyle w:val="Normal"/>
        <w:rPr>
          <w:b/>
          <w:b/>
        </w:rPr>
      </w:pPr>
      <w:r>
        <w:rPr>
          <w:b/>
        </w:rPr>
      </w:r>
    </w:p>
    <w:p>
      <w:pPr>
        <w:pStyle w:val="Normal"/>
        <w:rPr/>
      </w:pPr>
      <w:r>
        <w:rPr/>
        <w:t xml:space="preserve">It turns out that for once it wasn’t the school’s fault about my not getting the message about the theatre; it was my housemate, who hadn’t passed on the message.  Mme Karvol said she’d phoned the house several times and on Tuesday afternoon she’d waited and waited at school and then again at the theatre, which is really sad.  I felt badly for having made her wait and she must have thought I was really rude for not turning up.  We had a good lesson with her this morning and she was really sweet, wishing me a happy Christmas and saying I should go and have dinner with her and her family when I get back from the holidays.  Then I had two good lessons later on in the morning with Mme Lorae, who was very interested to hear about English Christmas traditions (I think the teachers are sometimes more interested than the kids).  After the lesson she enquired of me whether I would be prepared to buy some English story tapes and videos for the school when I was back in England. I, of course, said that was fine.  So, we needed to check with the headmaster whether the school is prepared to spend money on English resources.  However, apparently it is not in the school’s hands, it’s down to the </w:t>
      </w:r>
      <w:r>
        <w:rPr>
          <w:i/>
        </w:rPr>
        <w:t>Mairie</w:t>
      </w:r>
      <w:r>
        <w:rPr/>
        <w:t xml:space="preserve">.  So, at the moment we’re still waiting to hear from the </w:t>
      </w:r>
      <w:r>
        <w:rPr>
          <w:i/>
        </w:rPr>
        <w:t xml:space="preserve">Mairie </w:t>
      </w:r>
      <w:r>
        <w:rPr/>
        <w:t>whether I can buy some books and videos for the school.</w:t>
      </w:r>
    </w:p>
    <w:p>
      <w:pPr>
        <w:pStyle w:val="Normal"/>
        <w:rPr/>
      </w:pPr>
      <w:r>
        <w:rPr/>
      </w:r>
    </w:p>
    <w:p>
      <w:pPr>
        <w:pStyle w:val="Normal"/>
        <w:rPr/>
      </w:pPr>
      <w:r>
        <w:rPr/>
        <w:t>There turned out to be no English at &lt;school name 3&gt; either.  Morgane told me last week that I’d be with Cécile today, as her class were going to the theatre.  But, it turned out today that the class that Cécile normally takes were making truffles today.  So, no English with them either.</w:t>
      </w:r>
    </w:p>
    <w:p>
      <w:pPr>
        <w:pStyle w:val="Normal"/>
        <w:rPr/>
      </w:pPr>
      <w:r>
        <w:rPr/>
      </w:r>
    </w:p>
    <w:p>
      <w:pPr>
        <w:pStyle w:val="Normal"/>
        <w:rPr/>
      </w:pPr>
      <w:r>
        <w:rPr/>
      </w:r>
    </w:p>
    <w:p>
      <w:pPr>
        <w:pStyle w:val="Normal"/>
        <w:rPr>
          <w:b/>
          <w:b/>
        </w:rPr>
      </w:pPr>
      <w:r>
        <w:rPr>
          <w:b/>
        </w:rPr>
        <w:t>Friday 17 December 2004</w:t>
      </w:r>
    </w:p>
    <w:p>
      <w:pPr>
        <w:pStyle w:val="Normal"/>
        <w:rPr>
          <w:b/>
          <w:b/>
        </w:rPr>
      </w:pPr>
      <w:r>
        <w:rPr>
          <w:b/>
        </w:rPr>
      </w:r>
    </w:p>
    <w:p>
      <w:pPr>
        <w:pStyle w:val="Normal"/>
        <w:rPr/>
      </w:pPr>
      <w:r>
        <w:rPr/>
        <w:t xml:space="preserve">My last day of school for this year and all went smoothly with Morgane at &lt;school name 3&gt;.  When I arrived in the staffroom she was telling one of the other members of staff how much she’d learnt from my lesson on Christmas and Cécile joined in and said how interesting my lessons were for them as well as for the kids.  It’s nice to feel I’m appreciated, as I do quite a lot of extra preparation for the schools like making flashcards and worksheets, which I know some other assistants don’t bother with.  The lesson went well and I was wished a Merry Christmas by everyone.  It also turns out that for three weeks in January and February Morgane and Cécile are going on an English </w:t>
      </w:r>
      <w:r>
        <w:rPr>
          <w:i/>
        </w:rPr>
        <w:t>stage</w:t>
      </w:r>
      <w:r>
        <w:rPr/>
        <w:t>, so they don’t know where that leaves me.  Morgane said she’ll have to enquire of “</w:t>
      </w:r>
      <w:r>
        <w:rPr>
          <w:i/>
        </w:rPr>
        <w:t>ma chère Mme Grimaud</w:t>
      </w:r>
      <w:r>
        <w:rPr/>
        <w:t>” so I guess that means I’ll be making cultural dossiers at &lt;school name 3&gt; too.</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14:00Z</dcterms:created>
  <dc:creator>Faculty of Social Sciences</dc:creator>
  <dc:description/>
  <dc:language>en-US</dc:language>
  <cp:lastModifiedBy>Julia Harrison</cp:lastModifiedBy>
  <dcterms:modified xsi:type="dcterms:W3CDTF">2005-11-29T17:42:00Z</dcterms:modified>
  <cp:revision>5</cp:revision>
  <dc:subject/>
  <dc:title>LOGBOOK</dc:title>
</cp:coreProperties>
</file>