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ELINE HAMOND</w:t>
      </w:r>
    </w:p>
    <w:p>
      <w:pPr>
        <w:pStyle w:val="Normal"/>
        <w:rPr>
          <w:rFonts w:ascii="Palatino Linotype" w:hAnsi="Palatino Linotype" w:cs="Palatino Linotype"/>
          <w:b/>
          <w:b/>
          <w:bCs/>
        </w:rPr>
      </w:pPr>
      <w:r>
        <w:rPr>
          <w:rFonts w:cs="Palatino Linotype" w:ascii="Palatino Linotype" w:hAnsi="Palatino Linotype"/>
          <w:b/>
          <w:bCs/>
        </w:rPr>
        <w:t>@DATA TYPE: MENTOR’S AUDIO LOG</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T</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S1: Celine Hamond, 20, F, France, French, French Language assistant</w:t>
      </w:r>
    </w:p>
    <w:p>
      <w:pPr>
        <w:pStyle w:val="Normal"/>
        <w:rPr>
          <w:rFonts w:ascii="Palatino Linotype" w:hAnsi="Palatino Linotype" w:cs="Palatino Linotype"/>
        </w:rPr>
      </w:pPr>
      <w:r>
        <w:rPr>
          <w:rFonts w:cs="Palatino Linotype" w:ascii="Palatino Linotype" w:hAnsi="Palatino Linotype"/>
        </w:rPr>
        <w:t>T1: Samantha Finlay</w:t>
      </w:r>
      <w:r>
        <w:rPr>
          <w:rFonts w:cs="Palatino Linotype" w:ascii="Palatino Linotype" w:hAnsi="Palatino Linotype"/>
          <w:bCs/>
        </w:rPr>
        <w:t>, 40s, F, Britain, English, mentor</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b/>
          <w:lang w:val="fr-FR"/>
        </w:rPr>
        <w:t xml:space="preserve">Tape 1 Audio log 1 </w:t>
      </w:r>
    </w:p>
    <w:p>
      <w:pPr>
        <w:pStyle w:val="Normal"/>
        <w:rPr>
          <w:rFonts w:ascii="Palatino Linotype" w:hAnsi="Palatino Linotype" w:cs="Palatino Linotype"/>
          <w:b/>
          <w:b/>
          <w:lang w:val="fr-FR"/>
        </w:rPr>
      </w:pPr>
      <w:r>
        <w:rPr>
          <w:rFonts w:cs="Palatino Linotype" w:ascii="Palatino Linotype" w:hAnsi="Palatino Linotype"/>
          <w:b/>
          <w:lang w:val="fr-FR"/>
        </w:rPr>
        <w:t>5th October 2004</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pPr>
      <w:r>
        <w:rPr>
          <w:rFonts w:cs="Palatino Linotype" w:ascii="Palatino Linotype" w:hAnsi="Palatino Linotype"/>
        </w:rPr>
        <w:t>This is Samantha Finlay from &lt;name 1&gt; high school, erm just giving you some thoughts on the first taped meeting with Celine Hamond, the French language assistant. &lt;tape noise&gt;. This was not in fact the first meeting and not the first interaction with Celine, er we’ve actually been e-mailing each other before she came and so we dealt with a lot of the main details, so we decided to talk about the erm open evening which is on the 14</w:t>
      </w:r>
      <w:r>
        <w:rPr>
          <w:rFonts w:cs="Palatino Linotype" w:ascii="Palatino Linotype" w:hAnsi="Palatino Linotype"/>
          <w:vertAlign w:val="superscript"/>
        </w:rPr>
        <w:t>th</w:t>
      </w:r>
      <w:r>
        <w:rPr>
          <w:rFonts w:cs="Palatino Linotype" w:ascii="Palatino Linotype" w:hAnsi="Palatino Linotype"/>
        </w:rPr>
        <w:t xml:space="preserve"> of October because that’s something a bit different and just what we were going to do and what her role was.  Erm, Celine’s English appears to be very good, erm although I felt that I was perhaps making things a bit simple, erm maybe over compensating a bit, erm but I don’t think there were any problems in communication. Erm Celine’s very positive, very keen to do as much as she can to help the department.  We talked about practicalities, about times, erm in what ways she could help, what erm the children were doing and er what we were doing and Celine offered actually to bring some things along, she offered to do the menus erm for us on the computer and to bring along some music as well.  She’d also brought some biscuits, we’d actually arranged in advance that she’d bring some French biscuits, erm and she had actually done that, erm for us to sell. I was certainly quite nervous during the interaction, but that was because the tape was on, not because I was speaking to Celine. Erm I’ve not felt nervous erm since she came about, talking to her about anything in fact, as I say she’s very positive. I hope I gave the right impression of myself, I don’t think I was misunderstood. Erm, I don’t think the relationship has changed, it- it’s obviously just starting, erm I suppose if it has changed it’s more- it’s just positive, we’ve actually got to know each other a bit better.  I suppose the goal was to make sure that she was clear about what was happening &lt;pause&gt; on open evening and I think she was clear about that.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Tape 1 Audio log 2</w:t>
      </w:r>
    </w:p>
    <w:p>
      <w:pPr>
        <w:pStyle w:val="Normal"/>
        <w:rPr/>
      </w:pPr>
      <w:r>
        <w:rPr>
          <w:rFonts w:cs="Palatino Linotype" w:ascii="Palatino Linotype" w:hAnsi="Palatino Linotype"/>
          <w:b/>
        </w:rPr>
        <w:t>14</w:t>
      </w:r>
      <w:r>
        <w:rPr>
          <w:rFonts w:cs="Palatino Linotype" w:ascii="Palatino Linotype" w:hAnsi="Palatino Linotype"/>
          <w:b/>
          <w:vertAlign w:val="superscript"/>
        </w:rPr>
        <w:t>th</w:t>
      </w:r>
      <w:r>
        <w:rPr>
          <w:rFonts w:cs="Palatino Linotype" w:ascii="Palatino Linotype" w:hAnsi="Palatino Linotype"/>
          <w:b/>
        </w:rPr>
        <w:t xml:space="preserve">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his is Tuesday the 14</w:t>
      </w:r>
      <w:r>
        <w:rPr>
          <w:rFonts w:cs="Palatino Linotype" w:ascii="Palatino Linotype" w:hAnsi="Palatino Linotype"/>
          <w:vertAlign w:val="superscript"/>
        </w:rPr>
        <w:t>th</w:t>
      </w:r>
      <w:r>
        <w:rPr>
          <w:rFonts w:cs="Palatino Linotype" w:ascii="Palatino Linotype" w:hAnsi="Palatino Linotype"/>
        </w:rPr>
        <w:t xml:space="preserve"> of December, &lt;name 1&gt; high school, erm, this is Samantha Finlay head of foreign languages speaking, about erm Celine Hamond, the French language assistant. I thought I’d better record some more erm, information. It’s been a very busy term and I’ve had lots of interactions with Celine, all of which have been very positive from my point of view and I hope they have from hers. Erm, she’s become a real asset to the department, erm initiating erm, resources- the making of resources, helping erm wherever she can, very keen to come in and help even when it’s not necessarily on her timetable. Erm, she’s been incredible and we’re really pleased to have her. It’s been a really difficult term with one of the erm, one of our full-time staff on long-term sick leave, and we’ve had a supply teacher in and Celine again has been really helpful there. There was a point a couple of weeks ago when I suddenly started to think that I was becoming &lt;laugh&gt; like the guy in the video we watched. Erm, I hope Celine didn’t think that, but I didn’t have any time for her, erm, but she’s been very understanding and I have apologised if I’ve been like that, an- and she’s said ‘no I can see how busy you are’ and I do believe that she’s genuine about that. Erm, and things have started to slow down a bit because it’s the end of term. Erm, and Celine is still there working right up to the last day, erm. I feel we’ve- we’ve got to know her, not just as a colleague but as a friend, erm we had a erm a departmental bring and share lunch today which she actually baked for-she baked some Bakewell Tart for, which was great, erm. I really don’t feel we’ve had any problems at all, erm, if there have been linguistic problems, sh- she’s actually asked, she’s initiated conversations, erm and said you know ‘can you explain this’ or whatever, erm and I think things have gone really well, I hope they have from her point of view. We do talk about the pupils erm and the erm, the lessons that- that she does erm, well not the lessons, she takes them out of lessons in little groups, erm we- we do that on a very regular basis well in fact after every single time that she’s seen them we talk about it we review erm, we see how things have gone, erm, she’s very positive about that.  We’ll- we’re going to try and do another taped conversation either erm, at the end of this term or the beginning of next term, and, I’ll try and be more specific &lt;laugh&gt; than I’ve been, this tim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1 Audio log 3</w:t>
      </w:r>
    </w:p>
    <w:p>
      <w:pPr>
        <w:pStyle w:val="Normal"/>
        <w:rPr>
          <w:rFonts w:ascii="Palatino Linotype" w:hAnsi="Palatino Linotype" w:cs="Palatino Linotype"/>
          <w:b/>
          <w:b/>
        </w:rPr>
      </w:pPr>
      <w:r>
        <w:rPr>
          <w:rFonts w:cs="Palatino Linotype" w:ascii="Palatino Linotype" w:hAnsi="Palatino Linotype"/>
          <w:b/>
        </w:rPr>
        <w:t>31</w:t>
      </w:r>
      <w:r>
        <w:rPr>
          <w:rFonts w:cs="Palatino Linotype" w:ascii="Palatino Linotype" w:hAnsi="Palatino Linotype"/>
          <w:b/>
          <w:vertAlign w:val="superscript"/>
        </w:rPr>
        <w:t>st</w:t>
      </w:r>
      <w:r>
        <w:rPr>
          <w:rFonts w:cs="Palatino Linotype" w:ascii="Palatino Linotype" w:hAnsi="Palatino Linotype"/>
          <w:b/>
        </w:rPr>
        <w:t xml:space="preserve"> January 2005</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his is erm Monday the 31</w:t>
      </w:r>
      <w:r>
        <w:rPr>
          <w:rFonts w:cs="Palatino Linotype" w:ascii="Palatino Linotype" w:hAnsi="Palatino Linotype"/>
          <w:vertAlign w:val="superscript"/>
        </w:rPr>
        <w:t>st</w:t>
      </w:r>
      <w:r>
        <w:rPr>
          <w:rFonts w:cs="Palatino Linotype" w:ascii="Palatino Linotype" w:hAnsi="Palatino Linotype"/>
        </w:rPr>
        <w:t xml:space="preserve"> of January 2005, erm, &lt;name 1&gt; high school, Samantha Finlay head of modern languages reflecting on the conversation that’s just taken place with Celine Hamond, French language assistant.  I initiated this particular interaction though it’s one that Celine often initiates herself, to do with erm the work that we’re doing over the rest of the days this week. We wanted- I wanted to make sure that she was- er she understood what I was doing with the pupils and erm, what was a good idea for her to do. She’s very good at giving her own erm, suggestions, erm, she makes her own resources, er she picks up on things herself that the children need extra practice in, and so I-I just- I either give her a choice or just give her topic or a set of words or phrases, and she will actually go away and makes games, do worksheets, erm, make flash-cards herself, she’s an absolutely brilliant asset to the department.  So as I said, I- I explained what I was doing in the lesson, erm what areas I wanted to cov- her to cover, and erm both of us suggested ideas and I think she’s gone away comfortable erm in the knowledge that- that what- what she’s going to do is what I want her to do, erm she’s taking the pupils’ books with her and erm some flash cards.  I don’t think there are any linguistic difficulties apart from ‘the porcupine’. Erm I felt very much at ease during the interaction as I always do with Celine, erm when we forgot that the tape was on I think. Erm, I did have to keep walking away from the tape recorder ‘cause we were looking at something that was on the computer, so I probably sound as if I was shouting that was &lt;laugh&gt; not intended! Erm I don’t think my state of mind changed during the interaction apart from the fact that erm I felt very positive erm, er with Celine’s ideas, the fact that she picked up that the children did need more practise with more </w:t>
      </w:r>
      <w:r>
        <w:rPr>
          <w:rFonts w:cs="Palatino Linotype" w:ascii="Palatino Linotype" w:hAnsi="Palatino Linotype"/>
          <w:i/>
        </w:rPr>
        <w:t>ma</w:t>
      </w:r>
      <w:r>
        <w:rPr>
          <w:rFonts w:cs="Palatino Linotype" w:ascii="Palatino Linotype" w:hAnsi="Palatino Linotype"/>
        </w:rPr>
        <w:t xml:space="preserve"> and </w:t>
      </w:r>
      <w:r>
        <w:rPr>
          <w:rFonts w:cs="Palatino Linotype" w:ascii="Palatino Linotype" w:hAnsi="Palatino Linotype"/>
          <w:i/>
        </w:rPr>
        <w:t>mes,</w:t>
      </w:r>
      <w:r>
        <w:rPr>
          <w:rFonts w:cs="Palatino Linotype" w:ascii="Palatino Linotype" w:hAnsi="Palatino Linotype"/>
        </w:rPr>
        <w:t xml:space="preserve"> er and that was something that she was really keen to do with them. So the fact that she is picking up on that as well, makes me feel that we are working as a team on this. I hope I didn’t make any remarks that erm either she didn’t understand or erm were inappropriate. I think I gave her the right impression of myself. I don’t think I was misunderstood. Erm Celine’s relationship with me and with the department and the children erm is excellent and erm was pretty much right from the start. &lt;pause&gt;. I think that Celine, out of all the assistants that we’ve had, is probably the one that appreciates erm how- most how difficult it is for the children to learn a foreign language and she understand the mistakes that they make.  She’s also not shocked by the mistakes that they make, whi- which I found in the past th-that language assistants have been. They’ve not understood why children can’t do grammar. &lt;clears throat&gt; Celine understands and is very sympathetic when we were talking about the past and the present and the future and- and the fact that the year 11s needed that- that we were talking about the revision club that Celine has volunteered to help at that I am running after school on Wednesdays. Erm that was the second thing that we went through and erm I know that she is sympathetic to them whi-which is again a really positive side to her.  I think we did achieve the goal. The goal was to make sure she was prepared for the rest of the week erm for the lessons that she had with me, and that she was comfortable with what I was doing and how she could help me in the erm- in the revision club for this first week- which will be next week in fact, it’ll be a week on Wednesday- no it’ll be this week- it’ll be this week. Erm so yes, she’s-she’s comfortable with that and I know that if she’s not, erm she will come back tomorrow and she will check with me. It’s all very positive, I hope she feels the same! &lt;laugh&gt; Right this is the end of my repor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21:00Z</dcterms:created>
  <dc:creator>Julia Harrison</dc:creator>
  <dc:description/>
  <dc:language>en-US</dc:language>
  <cp:lastModifiedBy>Julia Harrison</cp:lastModifiedBy>
  <dcterms:modified xsi:type="dcterms:W3CDTF">2005-11-04T15:21:00Z</dcterms:modified>
  <cp:revision>2</cp:revision>
  <dc:subject/>
  <dc:title>T1:</dc:title>
</cp:coreProperties>
</file>