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RIC GARNIER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@DATA TYPE: MENTOR RETROSPECTI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@LANGUAGE: ENGLIS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@COUNTRY: ENGLAND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@PARTICIPANTS: T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@SETTING: WORKSHOP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@TIME: LATE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@SCHOOL: SECONDARY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Mentor: Arnaud Martin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Reflecting on live recordin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Did you and your assistant make a live recording?  If so, can you remember what you felt about this interaction; were you satisfied with the outcome?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>Yes.  Worried to start with.  Felt a bit uncomfortable.  Realised that I gave a lot of information in very little time.  Pleased with the outcome.  He understood very quickly what was required of him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What else can you remember about it?  Any comments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Reflecting on relationship with assistan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a)  Development of relationshi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</w:rPr>
      </w:pPr>
      <w:r>
        <w:rPr>
          <w:b/>
          <w:i/>
        </w:rPr>
        <w:t>What was your initial impression of your assistant?</w:t>
      </w:r>
    </w:p>
    <w:p>
      <w:pPr>
        <w:pStyle w:val="Normal"/>
        <w:ind w:left="360" w:hanging="0"/>
        <w:rPr/>
      </w:pPr>
      <w:r>
        <w:rPr/>
        <w:t xml:space="preserve">To start with, I thought assistant was very (maybe </w:t>
      </w:r>
      <w:r>
        <w:rPr>
          <w:u w:val="single"/>
        </w:rPr>
        <w:t>too</w:t>
      </w:r>
      <w:r>
        <w:rPr/>
        <w:t>) laid back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</w:rPr>
      </w:pPr>
      <w:r>
        <w:rPr>
          <w:b/>
          <w:i/>
        </w:rPr>
        <w:t>Did this change over time?  If so, how did it change?  Can you pinpoint the reasons for this change?</w:t>
      </w:r>
    </w:p>
    <w:p>
      <w:pPr>
        <w:pStyle w:val="Normal"/>
        <w:ind w:left="360" w:hanging="0"/>
        <w:rPr/>
      </w:pPr>
      <w:r>
        <w:rPr/>
        <w:t>Turned out to be very organised, full of ideas, extremely hard working and very conscientious, with a lot of initiative.  Excellent relationship with Year 12/13.  Very useful as far as finding resources for Year 13 coursework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</w:rPr>
      </w:pPr>
      <w:r>
        <w:rPr>
          <w:b/>
          <w:i/>
        </w:rPr>
        <w:t>How do you feel about your assistant now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)  Misunderstandings/communication difficulties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Have you had any misunderstandings and/or communication difficulties with your assistant?  If so, how would you describe them?  To what extent were they caused by linguistic, cultural, institutional or personality factors?  Were they satisfactorily resolved?</w:t>
      </w:r>
    </w:p>
    <w:p>
      <w:pPr>
        <w:pStyle w:val="Normal"/>
        <w:numPr>
          <w:ilvl w:val="0"/>
          <w:numId w:val="2"/>
        </w:numPr>
        <w:rPr/>
      </w:pPr>
      <w:r>
        <w:rPr/>
        <w:t>.</w:t>
      </w:r>
      <w:r>
        <w:rPr>
          <w:b/>
          <w:i/>
        </w:rPr>
        <w:t>What effect did these misunderstandings/ difficulties have on your relationship in the long term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Reflecting on assistantship experien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ased on your experience as a mentor, could you suggest how improvements could be made to the assistantship scheme in the following areas?</w:t>
      </w:r>
    </w:p>
    <w:p>
      <w:pPr>
        <w:pStyle w:val="Normal"/>
        <w:rPr/>
      </w:pPr>
      <w:r>
        <w:rPr>
          <w:b/>
          <w:i/>
        </w:rPr>
        <w:t>a)  Student preparation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Do you consider that your assistant was adequately prepared in terms of his/her cultural awareness/ linguistic preparation/ pedagogical preparation/ practical knowledge?</w:t>
      </w:r>
    </w:p>
    <w:p>
      <w:pPr>
        <w:pStyle w:val="Normal"/>
        <w:ind w:left="360" w:hanging="0"/>
        <w:rPr/>
      </w:pPr>
      <w:r>
        <w:rPr/>
        <w:t>Would be useful if assistant knew how educations system works, knew about GCSE, As and A Level examinations and knew about coursework at KS4 and KS5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b)  The allocation process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Timing, selection, communication of contact details, speed/effectiveness of take-up: any comments or suggestions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) Establishing initial contact between assistant and school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Did you have any contact with your assistant before s/he arrived at the school?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If not, would you have liked to have had contact?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If you did, do you think this was important to your relationship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)  Integrating the assistant into school life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Did your assistant fit in easily?  Why?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>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Reflecting on the impact of the PIC Project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What impact, if any, do you think the PIC Project had on your relationship with your assistant?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6:18:00Z</dcterms:created>
  <dc:creator>Faculty of Social Sciences</dc:creator>
  <dc:description/>
  <dc:language>en-US</dc:language>
  <cp:lastModifiedBy>Julia Harrison</cp:lastModifiedBy>
  <dcterms:modified xsi:type="dcterms:W3CDTF">2005-12-20T16:18:00Z</dcterms:modified>
  <cp:revision>2</cp:revision>
  <dc:subject/>
  <dc:title>MENTOR’S RETROSPECTIVE</dc:title>
</cp:coreProperties>
</file>