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OMI ROGER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DATA TYPE: MENTOR RETROSPECTI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LANGUAGE: FREN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@COUNTRY: FRANC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@PARTICIPANTS: T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SETTING: PRIVAT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@TIME: LATE</w:t>
      </w:r>
    </w:p>
    <w:p>
      <w:pPr>
        <w:pStyle w:val="Normal"/>
        <w:jc w:val="both"/>
        <w:rPr>
          <w:rFonts w:cs="Palatino Linotype"/>
          <w:b/>
          <w:b/>
        </w:rPr>
      </w:pPr>
      <w:r>
        <w:rPr>
          <w:b/>
          <w:bCs/>
          <w:color w:val="000000"/>
        </w:rPr>
        <w:t>@SCHOOL: COLLEGE</w:t>
      </w:r>
    </w:p>
    <w:p>
      <w:pPr>
        <w:pStyle w:val="Normal"/>
        <w:jc w:val="both"/>
        <w:rPr>
          <w:rFonts w:cs="Palatino Linotype"/>
          <w:b/>
          <w:b/>
        </w:rPr>
      </w:pPr>
      <w:r>
        <w:rPr>
          <w:rFonts w:cs="Palatino Linotype"/>
          <w:b/>
        </w:rPr>
      </w:r>
    </w:p>
    <w:p>
      <w:pPr>
        <w:pStyle w:val="Normal"/>
        <w:jc w:val="both"/>
        <w:rPr/>
      </w:pPr>
      <w:r>
        <w:rPr/>
        <w:t>Responsable: Jenifer Le Norm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Lettre - extrait)</w:t>
      </w:r>
    </w:p>
    <w:p>
      <w:pPr>
        <w:pStyle w:val="Normal"/>
        <w:rPr>
          <w:b/>
          <w:b/>
          <w:lang w:val="fr-FR"/>
        </w:rPr>
      </w:pPr>
      <w:r>
        <w:rPr>
          <w:b/>
        </w:rPr>
        <w:t xml:space="preserve">A Vannes, le </w:t>
      </w:r>
      <w:r>
        <w:rPr>
          <w:b/>
          <w:lang w:val="fr-FR"/>
        </w:rPr>
        <w:t>1</w:t>
      </w:r>
      <w:r>
        <w:rPr>
          <w:b/>
          <w:vertAlign w:val="superscript"/>
          <w:lang w:val="fr-FR"/>
        </w:rPr>
        <w:t>er</w:t>
      </w:r>
      <w:r>
        <w:rPr>
          <w:b/>
          <w:lang w:val="fr-FR"/>
        </w:rPr>
        <w:t xml:space="preserve"> juillet 2005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Je profite de cette lettre pour vous dire que j’ai eu grand plaisir à m’occuper de Naomi Rogers – qui fait ses études à l’université de Warwick et qui est originaire de Burnley – une des meilleures assistantes anglaises que nous ayons jamais eues dans notre collège.  Elle faisait tout son service dans notre établissement et sa présence a été appréciée par tous mes collègu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apport sur l’Assistant de Langue Vivante (renvoyé au CIEP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(Extraits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haque enseignant d’anglais a accueilli l’assistante dans les cours avant qu’elle ne commence à prendre les élèves toute seu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ogement : J’ai réservé une chambre meublée chez l’habitant, non loin du collège, qui était prête, pour l’arrivée de l’assistante.  A son arrivée, je l’ai accompagnée à la poste pour les formalités d’ouverture d’un comp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Le fait qu’elle ait fait tout son service dans notre collège a facilité son intég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Rapports avec les élèves particulièrement bons dans les classes de sixième où beaucoup d’élèves ont noué une relation affective forte avec l’assistante.  Contrairement à d’autres assistantes dans le passé, Naomi Rogers a été très ‘présente’ dans l’établissement, que ce soit en salle des professeurs ou à la cantine, ce qui lui a permis de se faire connaître et apprécié pour sa présence souriante par l’ensemble du personnel.  Dès son arrivée en France, elle a accepté de participer comme membre d’encadrement à part entière à un séjour de plein air organisé dans un centre de plein air à Arzal pour les élèves de classes de 6</w:t>
      </w:r>
      <w:r>
        <w:rPr>
          <w:vertAlign w:val="superscript"/>
          <w:lang w:val="fr-FR"/>
        </w:rPr>
        <w:t>e</w:t>
      </w:r>
      <w:r>
        <w:rPr>
          <w:lang w:val="fr-FR"/>
        </w:rPr>
        <w:t>.  Ce fut son premier contact avec les élèves du collège – activités de géographie, SVT, de sports avec participation des élèves au rangement et service dans le réfectoire et soirées-veillées, activités théâtrales, jeux, sans compter les heures d’étude avant le repas du soir.  Ce séjour a eu lieu du 30 septembre au 2 octobre.  Ce séjour a permis à Naomi de faire connaissance avec certains de ses futures élèves et certains membres de l’équipe éducative autres que les professeurs d’anglais.  Ce séjour étant un séjour d’éducation à la citoyenneté cela a permis à Naomi de découvrir la philosophie qui sous-tend l’application du règlement intérieur du collè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De plus, en cours d’année, elle a accepté d’accompagner des enseignants d’anglais au restaurant d’application de la Segpa, afin d’entraîner et de motiver les élèves de Segpa à utiliser leurs connaissances d’anglais pendant le service (périodicité – une fois par semaine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Elle a également participé à la préparation du séjour en Angleterre des 4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euro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07:00Z</dcterms:created>
  <dc:creator>Faculty of Social Sciences</dc:creator>
  <dc:description/>
  <dc:language>en-US</dc:language>
  <cp:lastModifiedBy>Julia Harrison</cp:lastModifiedBy>
  <dcterms:modified xsi:type="dcterms:W3CDTF">2005-12-06T12:07:00Z</dcterms:modified>
  <cp:revision>2</cp:revision>
  <dc:subject/>
  <dc:title>RESPONSABLE NOTES</dc:title>
</cp:coreProperties>
</file>