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CAREN  HILTO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Versail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T1 : responsable : Mme Melissa Collomb </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3 Juin, 10H1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ffectué un enregistrement sur magnétophone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Mais elle avait 2 tuteurs et elle l’a fait avec l’autre tutrice. Parce que nous étions 2, et je sais qu’elle l’a fait et bon j’en suis sû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le a été votre première impression d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Très bon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à-di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est-à-dire qu’elle se présentait bien, c’est quelqu’un qui visiblement avait de la personnalité, qui était contente d’arriver en France, qui savait s’organiser, enfin bon, une très bonne impression, en plus elle était étudiante de 2</w:t>
      </w:r>
      <w:r>
        <w:rPr>
          <w:rFonts w:cs="Palatino Linotype" w:ascii="Palatino Linotype" w:hAnsi="Palatino Linotype"/>
          <w:vertAlign w:val="superscript"/>
        </w:rPr>
        <w:t>ème</w:t>
      </w:r>
      <w:r>
        <w:rPr>
          <w:rFonts w:cs="Palatino Linotype" w:ascii="Palatino Linotype" w:hAnsi="Palatino Linotype"/>
        </w:rPr>
        <w:t xml:space="preserve"> année donc elle avait déjà un bon nivea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perception a changé ou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 non, on a été vraiment très, très content d’el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des contacts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mais pendant l’été on avait prévu de se contac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ors de vos conversations vous avez eu des problèmes à communiqu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du tout. Enfin non, moi je suis professeur d’anglais elle, elle était, enfin elle se débrouillait quand même pas mal en français donc il n’y avait aucun problè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as de problèmes de la langue, culturels ou personnel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Non, non, du tout,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était bien préparée au niveau pédagogique avec les élèv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très bien, oui, oui par rapport, on avait eu une assistante américaine l’année d’avant et ça avait été la catastrophe, et là, ça c’est vraiment très, très bien pa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u niveau de la langue, elle parlait bien le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moyennement mais assez pour se faire comprend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Était-elle bien au courant des différences culturelles entre la France et l’Angleter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il y aurait une assistante d’angl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Début Septemb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on vous a donné ses coordonnées personnelle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À quel mo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début Septembre, dès qu’on a su qu’elle venait. Enfin mon principal l’a su pendant l’été mais bon il ne pouvait pas me contac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n’avez donc pas eu de contacts avec votre assistante avant qu’elle n’arriv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Si, si, si parce qu’elle est arrivée fin Septembre et dès début Septembre nous avons communiqué par e-mail et par téléph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la était important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parce que, bon j’ai cherché un appartement pour elle, bon finalement elle l’a trouvé après par relation mais, et elle m’a demandé beaucoup de renseignements justement sur le collège, sur l’organisation de son travail ici, non nous avons eu plusieurs contacts avant qu’elle n’arr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Est-ce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avec l’équipe d’anglais surtout, enfin les professeurs d’angla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une répercussion sur votre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Honnêtement, no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00:00Z</dcterms:created>
  <dc:creator>FUNA</dc:creator>
  <dc:description/>
  <dc:language>en-US</dc:language>
  <cp:lastModifiedBy>Julia Harrison</cp:lastModifiedBy>
  <dcterms:modified xsi:type="dcterms:W3CDTF">2005-12-13T13:00:00Z</dcterms:modified>
  <cp:revision>3</cp:revision>
  <dc:subject/>
  <dc:title>PIC Project June 2005 </dc:title>
</cp:coreProperties>
</file>