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VIOLET MASSE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LYCE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Académie de Nant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 Responsable Mme Michelle Petit</w:t>
      </w:r>
    </w:p>
    <w:p>
      <w:pPr>
        <w:pStyle w:val="Normal"/>
        <w:jc w:val="both"/>
        <w:rPr>
          <w:rFonts w:ascii="Palatino Linotype" w:hAnsi="Palatino Linotype" w:cs="Palatino Linotype"/>
        </w:rPr>
      </w:pPr>
      <w:r>
        <w:rPr>
          <w:rFonts w:cs="Palatino Linotype" w:ascii="Palatino Linotype" w:hAnsi="Palatino Linotype"/>
        </w:rPr>
        <w:t>M : Interview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3 juin, 11 heur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Avez vous effectué des enregistrements sur magnétophon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À chaque foi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Hé ben écoutez, on en a fait 2, on en a fait 2.</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tiez-vous satisfaite de l’about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C'est-à-dir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M :</w:t>
        <w:tab/>
        <w:t>Est-ce que ça vous a paru utile ou pas, est-ce que vous avez eu des problèmes technique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h euh, on a eu des petits problèmes techniques parce que bon elle, elle avait un magnéto qui était bon euh, qui la première fois n’a pas marché mais enfin bon on a résolu ça, je pense qu’elle a réussi à enregistrer une cassette, bon maintenant est-ce qu’elle était parfaitement, enfin de très bonne qualité ça, ça j’en sais rien, mais je crois que, enfin son tuteur ou la personne qui l’a écoutée n’avait pas eu de problèmes particuliers non, c’était pas mal comme, c’était pas mal comme exercice parce que ben ça l’a, enfin ça l’a poussée à faire un petit peu le point et puis, puis moi je l’aidais aussi à faire le point ben sur son anné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elle a été votre première impression quand vous avez rencontré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Hé ben je l’ai trouvée, je l’ai trouvée ouverte, je l’ai trouvée assez disponible et puis ben elle était sympathiqu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cette impression a changé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non, 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avez gardé contact avec ell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 xml:space="preserve">Hé ben je l’ai oui,  enfin je l’ai eue au téléphone parce que en fait elle cherchait du travail en France et puis je devais la rappeler après et donc là, je dois lui envoyer un e-mail que je n’ai pas envoyé d’ailleurs, mais si c’était plus, si vous voulez plus dans sa recherche de travail en Fran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eu des problèmes pour communiquer avec ell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 :</w:t>
        <w:tab/>
        <w:t xml:space="preserve">Non, non, non. C’est-à-dire qu’au début son français  était pas, était pas toujours parfait, mais on avait quand même des, non, non, on arrivait à se comprendre quand mêm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M :</w:t>
        <w:tab/>
        <w:t>Il n’y a pas eu de facteurs culturels, linguistiques ou personnels, dû à sa personnalité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Personnel non, parce qu’elle était disponible et que quand on lui demandait quelque chose elle le faisait, culturel non, par contre au niveau des élèves, il est possible que ça a été un petit peu plus difficile parce que bon nous on fait une démarche de, si vous voulez d’anticipation quand on voit que bon par exemple quelque chose qu’elle a du mal à exprimer mais les élèves peut-être ne le font pas. Donc je pense qu’au  niveau des élèves, il y a eu, peut-être, quelques fois des difficultés qui n’ont peut-être pas été résolus du tout quo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tre assistante avait une bonne préparation de la langue française ? Est-ce qu’elle avait une bonne approche avec les élèves ? Une bonne connaissance de la culture français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Connaissance de la culture française je sais pas, je sais qu’elle a trouvé comment, elle a découvert beaucoup, elle a quand même beaucoup découvert, pour elle c’était une découverte, elle me l’a dit plusieurs fois que c’était une découverte assez positive sur la culture française, sur la façon dont on fonctionnait enfin, même si vous voulez dans le cadre du lycée, la façon dont les élèves se conduisaient avec les professeurs, la façon dont les cours étaient faits etc. Je pense que ça a été une découverte assez positive pour elle, par ailleurs…ben quelques fois quand même ben point de vue langue bon y avait, la plus grosse difficulté qu’elle avait c’est qu’elle avait, bon le français étant ce qu’il est, c’est au niveau des conjugaisons, ouais niveau conjugaison là bon c’était, bon on se comprenait bien sûr, mais c’était quand même assez difficile ç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Quand est-ce que vous avez su qu’il y aurait un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h ben écoutez en général on le sait à la rentrée de, on le sait à la rentrée de Septemb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eu directement ses coordonnées personnelles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ui, alors comment ça se passe, en général j’ai un avis, comment, j’ai un avis de nomination de, et puis après ben soit elle, elle me prend, elle prend contact avec moi, ou c’est moi qui la contacte. L’année dernière je pense que j’ai reçu une lettre effectivement aussi, de, me demandant, ben elle voulait savoir un petit peu comment, comment ça allait se pass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C’est vous qui avez fait la demande d’être responsable de l’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en non, mais comme c’est moi qui suis coordinatrice du département d’anglais ben, du coup, ça m’est choit, donc voil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avez eu un contact par téléphone ou par e-mail avant que votre assistante arriv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je l’avais appelé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pensez que c’était important pour votre futur rapport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en rapport futur non pas forcement parce que ça on ne pouvait pas préjuger de ce qu’elle, de comment elle était, de comment elle se conduirait, mais c’est très important parce que on a toujours un problème énorme de, quand on a, quand les assistants arrivent, de les loger, donc ça c’est très important parce que plus vite on peut voir ce qu’ils souhaitent, étant donné que chacun à des souhaits différents on peut pas non plus leur imposer une structure, donc ce qui fait que chaque année on doit repartir à zéro sur des, ben certains s’accommodent d’un foyer, d’autres préfèrent le louer enfin b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C’est vous qui avez fait les démarches pour un logement pour votre assistante ou c’est ell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c’est elle qui l’a fait parce que au début elle logeait dans un, parce qu’elle avait un petit ami qui était assistant aussi et ils ont logé dans un autre lycée qui les  logeait de façon temporaire et après ils ont voulu prendre, comment, louer un petit studio ou un petit appartement, bon là, il a fallu qu’on intervienne parce que il y avait des problèmes avec le propriétaire qui voulait qu’ils partent au mois de Janvier enfin bon là, ça été un petit peu galère et puis après finalement, ça c’est résol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tre assistante s’est bien intégrée au sein de l’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oui, oui, je ne sais pas si elle a, si vous voulez comme on a des BTS avec des étudiants qui ont sensiblement le même âge même quelques fois un peu plus âgés, quelques fois ils deviennent amis, elle je ne sais pas, je pense qu’elle a eu un petit peu de mal et je pense que c’était, enfin on en avait parlé et c’était peut-être dû au fait que justement elle était avec son petit ami et ils vivaient un petit pe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À l’écar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Ben pas à l’écart mais dans un, dans un cercle anglophone quo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onc elle ne s’est pas trop intégrée à la vie français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 Ben pas, ça a été un petit peu difficile, c’est sûr que vis-à-vis des profs, y a une différence d’âge qu’est trop importante bon on a fait, on l’a invitéE au restaurant une fois avec toute la section d’anglais mais bon c’est vrai que c’est pas, pour elle c’est, elle avait certainement pas envie de passer tout son temps avec nous, mais je pense qu’elle a rencontré plus, comment, d’anglophones par la fac, parce qu’il y avait un truc que j’ai découvert d’ailleurs, une sorte de, un cercle de discussion, qui se faisait dans un café et elle a donc, elle, elle a rencontré d’autres, sans doute des gens qui étaient extérieur au lycé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le projet PIC a eu un impact sur votre rapport avec votre assistante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Ben pff, un impact oui, dans la mesure où on a réfléchi un petit peu là avec  ces enregistrements, j’ai trouvé que c’était une bonne idée, parce que c’est vrai que autrement on est toujours un peu trop pris pour prendre un peu de recul et c’est pas mal que ce soit fait dans le courant de l’année, ça pourrait peut-être, je pense que ça pourrait être développé ç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11:00Z</dcterms:created>
  <dc:creator>FUNA</dc:creator>
  <dc:description/>
  <dc:language>en-US</dc:language>
  <cp:lastModifiedBy>Julia Harrison</cp:lastModifiedBy>
  <dcterms:modified xsi:type="dcterms:W3CDTF">2005-12-13T13:11:00Z</dcterms:modified>
  <cp:revision>2</cp:revision>
  <dc:subject/>
  <dc:title>PIC Project June 2005 </dc:title>
</cp:coreProperties>
</file>