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JANE BRAZI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LYCE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cadémie de Créte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1 : responsable : Mme Chloe Amont</w:t>
      </w:r>
    </w:p>
    <w:p>
      <w:pPr>
        <w:pStyle w:val="Normal"/>
        <w:jc w:val="both"/>
        <w:rPr>
          <w:rFonts w:ascii="Palatino Linotype" w:hAnsi="Palatino Linotype" w:cs="Palatino Linotype"/>
        </w:rPr>
      </w:pPr>
      <w:r>
        <w:rPr>
          <w:rFonts w:cs="Palatino Linotype" w:ascii="Palatino Linotype" w:hAnsi="Palatino Linotype"/>
        </w:rPr>
        <w:t>M : Interview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17/06  13H4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vez-vous fait des enregistrements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n en a fait 2 en t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pensez que c’était intéressant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pour moi ça ne m’a rien apporté, si ça a pu lui apporter, moi ça ne m’a rien apporté du tout, je, j’ai parlé ouvertement euh, si ça a pu lui apporter quelque chose à el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le fût votre première impression quand vous avez rencontré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Très bonne. C’est quelqu’un de très ouver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cette impression a changé au fil du temp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Pas du t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el est le rapport que vous avez maintenant avec votre assistant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Maintenant, je lui envoie des mails, on communique encore, je sais ce qu’elle fait actuellement, on s’est encore écrit il y a 2 ou 3 jou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Avez-vous eu des difficultés de communication ou de compréhension avec votre assistante</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Pas du tout euh, on a manqué de temps, de disponibilité, je me suis excusée auprès d’elle de ne pas avoir été assez dispon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Donc vous n’avez pas eu de problèmes, de malentend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i au niveau de la barrière de la lang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ensez-vous que votre assistante était bien préparée au niveau pédagogique, linguist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u niveau linguistique, oh oui,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parlait très bien françai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Ah ben très bien français non, mais on parlait aussi bien en anglais qu’en français, non ça n’a pas été un problème, maintenant moi je ne suis pas allée dans les cours qu’elle faisait mais j’en avais des échos par les élèves ça se passait très bi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lle était au courant des différences culturelles entre la France et l’Angleter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Ah ben je pense qu’elle les a appris puisque l’on en a parlé, on a parlé des habitudes alimentaires, on a parlé des </w:t>
      </w:r>
      <w:r>
        <w:rPr>
          <w:rFonts w:cs="Palatino Linotype" w:ascii="Palatino Linotype" w:hAnsi="Palatino Linotype"/>
          <w:i/>
        </w:rPr>
        <w:t>frenchs lovers</w:t>
      </w:r>
      <w:r>
        <w:rPr>
          <w:rFonts w:cs="Palatino Linotype" w:ascii="Palatino Linotype" w:hAnsi="Palatino Linotype"/>
        </w:rPr>
        <w:t xml:space="preserve"> enfin on a eu l’occasion d’avoir des petites fêtes entre nous avec les autres profs d’anglais et on a bien rigolé, he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Quand est-ce que vous avez su qu’il y aurait une assistante dans votre 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Je l’ai su au mois de Juin ou Juillet de l’année dernière, au mois de Juin je crois, là cette période-là.</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Est-ce que c’est vous qui vous êtes proposée responsable de cette assistante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Ce sont les professeurs d’anglais qui ont demandé un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on nous a dit qu’il y avait, oui en fait on avait rempli pour un projet, on nous a dit il y a un projet, donc nous, on a pensé que c’était par rapport à un profil de personne et on avait demandé quelqu’un euh qui euh voulait bien faire, s’occuper un petit peu de littérature et de civilisation avec nous, parce que l’on avait le &lt; ?&gt; au programme, donc c’était ça notre demand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Est-ce que vous avez eu un contact avec votre assistante avant qu’elle arrive dans votre 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Plusieurs mê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Téléphonique, par mail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Euh, par mail, elle était assez anxieuse par rapport au logement et finalement ça c’est très bien passé. En fait, elle était anxieuse avant de venir et il semble qu’elle ait été agréablement surpri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Pour le logement, comment ça c’est pass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Pour le logement, je crois qu’elle a cherché, je crois qu’elle m’avait demandé euh dans quels coins euh, elle pouvait loger, euh je lui avais dit et puis ensuite elle a fait par euh des sites Internet, avec des colocataires et elle a trouvé un logement chez une famille en fait.</w:t>
        <w:br/>
      </w:r>
    </w:p>
    <w:p>
      <w:pPr>
        <w:pStyle w:val="Normal"/>
        <w:jc w:val="both"/>
        <w:rPr>
          <w:rFonts w:ascii="Palatino Linotype" w:hAnsi="Palatino Linotype" w:cs="Palatino Linotype"/>
        </w:rPr>
      </w:pPr>
      <w:r>
        <w:rPr>
          <w:rFonts w:cs="Palatino Linotype" w:ascii="Palatino Linotype" w:hAnsi="Palatino Linotype"/>
          <w:b/>
        </w:rPr>
        <w:t>M :</w:t>
        <w:tab/>
        <w:t>Est-ce que vous pensez que le premier contact était important</w:t>
      </w:r>
      <w:r>
        <w:rPr>
          <w:rFonts w:cs="Palatino Linotype" w:ascii="Palatino Linotype" w:hAnsi="Palatino Linotype"/>
        </w:rPr>
        <w: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 xml:space="preserve">Oh ben bien sûr, on a dû s’envoyer, je sais pas 10 ou 15 mails avant de la voir pour la première fois, ou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tre assistante s’est-elle bien intégrée au sein de l’établiss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Très bien ! Même avec les autres profs, euh, avec l’assistante d’allemand, avec les profs d’allemand, avec le prof de philosophie à qui elle donnait un peu des cours, très bien, elle était appréciée par tout le mond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Selon vous c’est dû à quoi ?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 xml:space="preserve">C’est dû à sa personnalité, c’est pas quelqu’un de très expansif, mais elle est extrêmement gentille, elle est ouverte, elle s’est intégrée, elle était anxieuse, je pense, au départ et ensuite elle s’est rendue compte qu’elle avait de la chance d’être dans ce lycée, que ça se passait bien, que les élèves n’étaient pas des </w:t>
      </w:r>
      <w:r>
        <w:rPr>
          <w:rFonts w:cs="Palatino Linotype" w:ascii="Palatino Linotype" w:hAnsi="Palatino Linotype"/>
          <w:i/>
        </w:rPr>
        <w:t>hooligans</w:t>
      </w:r>
      <w:r>
        <w:rPr>
          <w:rFonts w:cs="Palatino Linotype" w:ascii="Palatino Linotype" w:hAnsi="Palatino Linotype"/>
        </w:rPr>
        <w:t xml:space="preserve"> et euh, je crois qu’elle était contente. Est-ce que ce projet PIC va aboutir à quelque chose ? C’est-à-dire vous faîtes une recherche sur les différences culturell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M :</w:t>
        <w:tab/>
        <w:t>Voilà en gros c’est ça, les problèmes de la langue, les différences culturelles pour établir les différences entre la France et l’Angleterre et pour aussi améliorer la formation des assistantes en Angleterr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T1 :</w:t>
        <w:tab/>
        <w:t>Oui parce qu’elle a eu un certain nombre de journées ici, avec l’IUFM ou avec le rectorat, ici elle a travaillé avec les collègues en plus hein, parce que les collègues lui donnaient les textes qu’elle devait faire, elle devait faire euh, des petites interrogations orales aux élèves qui passaient, nous on voulait qu’elle travaille avec les élèves qui passaient à l’oral et les élèves qui travaillaient sur un projet, donc elle nous a aidé, elle s’est prêtée au jeu et elle a été très professionnelle. Toujours partante, toujours là euh, ça a été très, très bien, on en était très conte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Oui, elle s’est bien intégrée et était très motivé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oui. Bon je ne dis pas que son pays lui manquait pas, hein, elle rentrait aux vacances, hein on en parlait, bon à Noël, je lui ai fait un petit cadeau, enfin ça c’est très bien pass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Merci, au revoir.</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u revoi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25:00Z</dcterms:created>
  <dc:creator>FUNA</dc:creator>
  <dc:description/>
  <dc:language>en-US</dc:language>
  <cp:lastModifiedBy>Julia Harrison</cp:lastModifiedBy>
  <dcterms:modified xsi:type="dcterms:W3CDTF">2005-12-13T13:25:00Z</dcterms:modified>
  <cp:revision>2</cp:revision>
  <dc:subject/>
  <dc:title>PIC Project Jun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3075350</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