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TRACY O’BRI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Renn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 responsable : M. Rene Dujardin</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endredi 17 juin, 14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Avez-vous effectué un enregistrement sur magnétophone avec votre assistant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a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Oui ! À chaque fo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À chaque fois, c'est-à-di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uh à chaque conversation, à chaque interview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ben on l’a fait enfin je l’ai fait, enfin elle l’a fait quand elle me l’a demandé, à chaque fois je lui ai dit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accord. Est-ce que vous pensez que c’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elle me l’a présenté comme étant une demande, des personnes qui suivaient ses études donc, euh, oui, pour euh, enfin pour elle, ça avait l’air important, puisqu’elle répondait à une demand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votre première impression quand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avant le travail, puisque je l’ai rencontrée avant. Oui ben que c’était quelqu’un de discrète, timide euh…ça a été les premières impressions, en fait je l’ai logée chez moi pendant les 2, 3 premiers jours, il me semble, enfin je suis sûr qu’elle était à la maison, et euh oui, c’était quelqu’un de très discret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Très discre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mais ça ne s’est pas forcement retrouvé dans le travail aprè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impression s’est confirmé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au niveau de la personnalité, par contre dans le travail elle a, elle a, elle a, enfin elle a pas souffert dans son trava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Selon vous pourquoi votre assistante s’est plus épanouie dans son travai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ben parce qu’elle a bien plus, parce qu’elle a bien, elle a développé des relations avec des élèves qui étaient, qui étaient, qui étaient, enfin saines au niveau du travail, elle s’est pas laissée marcher sur les pieds euh, elle a, elle a, elle a joué son rôle quoi d’adulte dans la classe. Donc elle a pu faire toutes les activité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établi un bon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elle est partie depuis, mais euh oui ! Ça allait bien, oui, oui, très bien.</w:t>
      </w:r>
    </w:p>
    <w:p>
      <w:pPr>
        <w:pStyle w:val="Normal"/>
        <w:jc w:val="both"/>
        <w:rPr>
          <w:rFonts w:ascii="Palatino Linotype" w:hAnsi="Palatino Linotype" w:cs="Palatino Linotype"/>
        </w:rPr>
      </w:pPr>
      <w:r>
        <w:rPr>
          <w:rFonts w:cs="Palatino Linotype" w:ascii="Palatino Linotype" w:hAnsi="Palatino Linotype"/>
        </w:rPr>
        <w:t>On a jamais eu de problèmes oua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rencontré des difficultés pour communiquer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ni en…elle a fait tout le temps l’effort de enfin très vite de, très vite même de, de, de parler français, ce qui était la raison pour laquelle elle était là, alors français avec nous et puis avec ses élèves, donc non, elle a était, ça a été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il y a eu des problèmes culturels, vous avez senti qu’elle n’arrivait pas très bien à s’adapt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non, non, non ça a été, ça a été bien, et puis quand même on avait déjà eu une assistante qui était d’origine d’Irlande du Nord et où là on avait eu des problèmes ouais. Là, non, non, ça c’est bien passé, elle a fait l’effort, elle a fait son job, elle a discuté avec les gens qui étaient prêts à discuter avec elle, euh elle s’est intégrée apparemment dans la ville puisqu’on l’a invitée un soir, c’est elle qui connaissait déjà les patrons, enfin elle a fait l’effort de sortir, de trouver du monde euh, et des assistants anglophones ou pas anglophones d’ailleurs, hispanophon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ensez vous que votre assistante était bien préparée au niveau linguistique ou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ben au niveau linguistique c’est euh, c’était, enfin pour travailler avec les élèves, son bagage était suffisant, euh au niveau pédagogique, je pense que peut-être elle aurait, que ça aurait pu être des activités un peu plus variées, bon donc on en a parlé, plus variées ouais, euh peut-être que là, effectivement elle est arrivée en France et que là on lui a proposé une formation qui avait pas, qui avait pas été proposée avant, avant son départ quo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Avait-elle une bonne connaissance de la culture française ? Par exemple, comment ouvrir un compte en ban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moi j’ai fait pas mal de démarches avec elle au départ donc j’ai, enfin ouais je l’ai gardée pendant, enfin ouais elle est venue à la maison, on est resté, on est allé chercher les cartes de bus ensemble, on a, on a, et puis après moi je me suis occupé de l’aspect administratif, euh, administratif ça veut dire euh, sécu, tout ça hein, bon tout ce que le collège devait faire de toute façon hein, et puis euh après, euh la banque hé ben elle s’est débrouillée toute seule hein, mais tout ce qui était plus personnel, le courrier tout ça, elle a réglé ça sans moi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eu connaissance qu’une assistante allait venir dans votre établisseme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Euh, je crois que c’était à la rentrée. Ouais c’était au mois de Septembre, ouais enfin globalement ouais c’était à ce moment-là oua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t elle est arrivée combien de temps aprè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et bien elle est arrivée pas longtemps après. Parce qu’elle a démarré euh fin, fin Septembre, donc euh, ouais, ça devait être dans ces eaux-là oua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Selon vous, est-ce que vous pensez qu’il pourrait y avoir une amélioration dans le sens où les responsables pourraient le savoir av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là, on est au courant pour l’année prochaine, on a eu la visite ce matin donc euh oui, on aimerait bien plus tôt, donc voilà. En fait cette année qui se termine, on avait une assistante rien que pour nous, l’année qui arrive, on devra se la partager avec un autre établissement donc euh, le fait de le savoir plus tôt ne va pas m’aider car de toute façon, je ne peux pas faire les emplois du temps donc euh, ça dépend de nos classes, ça dépend de nos emplois du temps ici, ça va dépendre de ceux de l’autre établissement, donc euh, maintenant c’est quand même bien de le savoir, ça nous permet d’envisager déjà en tant que professeur un, un travail euh, qui va pas dépendre que des emplois du temp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le premier contact, que vous avez eu avec votre assistante avant que celle-ci n’arrive dans l’établissement, était important ou 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n était en relation par e-mail, bien avant qu’elle n’arrive, on a été en relation téléphonique avant, ben si ça lui permet à elle d’arriver euh, plus détendue j’imagine, enfin je l’ai vécu hein, on est plus détendu quand on sait qu’on est accueilli quoi, hein, qu’on est attendu hein, donc euh, je pense que pour elle oui, o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C’est vous qui l’avez contactée en premi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est elle qui m’avait, qui m’avait contacté quand elle a su en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s’es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ais, pas, vu le nombre d’heures qu’elle avait à passer ici, euh, 12 heures par semaine, c’est pas énorme hein, donc ça fait 2 heures par jour, 2, 3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lle n’a pas fait trop d’efforts avec les professeur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Si, si, si, non, non, elle discutait en salle des profs, elle était assise dans les fauteuils, elle discutait avec les gens qui y étaient, enfin, on a quelqu’un qui était déjà venu et qui était fermé complètement et qui ne parlait à personne. Y compris en classe ça se passait mal du fait, euh enfin limite quoi, là, non, non, elle était ouverte e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 selon vous ce serait dû à 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Hé ben disons qu’elle était discrète, mais discrète au sens pas euh extraverti, mais elle a quand même fait l’effort, euh, les gens lui parlent aussi quoi, il y a un échan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 impact dans votre rapport avec votre assistant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Honnêtement non, je ne pense pas. Enfin peut-être que ça a servi à elle dans son travail, mais on, puisque c’était plus pour elle, mais bon là faut être franc, on est en Bretagne, on est pas loin du Pic de Bretagne, y avait, y avait une réunion l’après-midi à Paris, j’y suis pas allé, parce que, parce que je pouvais pas quoi. Euh, qui était, c’est supposé partir très tôt, rentrer très tard euh, c’était les cours aussi parce que l’on travaille, donc euh, ça j’ai pas fait, mais pour le reste, j’ai eu 2 courriers de Lancaster, c’est pas énorme quoi, hein dans l’ann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st pas énorm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 Ben oui 2, en plus c’était des cases à cocher, c’est pas que j’ai pas envie de le faire tous les jours mais c’était pas euh, j’ai pas l’impression d’avoir été inclus dans un projet, mais peut-être que pour elle oui, donc e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erc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27:00Z</dcterms:created>
  <dc:creator>FUNA</dc:creator>
  <dc:description/>
  <dc:language>en-US</dc:language>
  <cp:lastModifiedBy>Julia Harrison</cp:lastModifiedBy>
  <dcterms:modified xsi:type="dcterms:W3CDTF">2005-12-13T13:27:00Z</dcterms:modified>
  <cp:revision>2</cp:revision>
  <dc:subject/>
  <dc:title>PIC Project June 2005 </dc:title>
</cp:coreProperties>
</file>