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SARAH GRI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Mme Hortent (Sarah’s other responsable at school 2)</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rPr>
      </w:pPr>
      <w:r>
        <w:rPr>
          <w:rFonts w:cs="Palatino Linotype" w:ascii="Palatino Linotype" w:hAnsi="Palatino Linotype"/>
        </w:rPr>
        <w:t>Académie de Par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21 Juin,  13 heu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effectué un enregistrement sur magnétophone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justement, ça, ça faisait parti du Projet PIC et je ne l’ai pas 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pouvez me dire pourquo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Parce que elle s’était déjà engagée de son côté et je ne pensais pas que c’était utile, puis pour pas trop non plus la perturber, c’était vraiment 2 établissements différents, 2 collèges certes mais, l’autre collège avait une ouverture européenne, donc ce sont les professeurs d’anglais de l’autre collège qui ont chapoté le projet PIC , et cette enregistrement marchait avec ce projet donc c’est évident qu’elle le faisait qu’une fo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pensez que c’était important de faire un enregistr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mais le projet lui-même je l’ai trouvé très intéressant, mais je pensais ne pas le faire aussi parce que ça faisait double emploi pour mon assistan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Quelle a été votre première impression de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premier contact a été très, très positif, c’était une jeune fille très ouverte, et puis qui s’est intégrée très rapidement mais sans se mettre en avant trop non plus, mais très ouverte. Elle aidait à l’équipe enseignante d’anglais et les autres et les élèves qu’elle a eus au cours de l’année, on a essayé de lui donner la plupart des niveaux, on a fait vraiment un mélange de tout, pour qu’elle voit tous les niveaux et tous les types d’élèves aussi, puisque l’on est un collège assez, assez mélangé disons, il y a toutes sortes d’élèves, elle n’a jamais eu de problèmes donc tout le monde a été très, très contente de sa présence et c’est vraiment triste de la voir partir si tôt, parce que finalement, les assistants nous quittent aux vacances de Pâqu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tte première impression a changé au fil du temps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Ça c’est confirmé parce que c’est quelqu’un à qui on avait bien donné certaines lignes de travail et elle préparait de son côté ; elle allait préparer dans, je pense, les bibliothèques et puis dans tous ses documents, elle avait apporté énormément de documents avec elle, anglophones et elle a su les utiliser et au bon nivea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gardé des contacts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bsolument oui, on est encore en contact, pour le moment c’est contact mail, parce que c’était le moment des vacances, mais oui on s’est déjà échangé plusieurs mai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eu des difficultés pour communiquer avec elle, à cause de la barrière de la langue, de sa personnalité, du fossé culturel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pas du tout, pas du tout, non de toute façon elle était une étudiante de la langue française donc il n’y avait pas la barrière de la langue, elle était au départ pas très accoutumée à la langue un petit peu populaire, disons que les élèves lui amenaient, mais ça n’a jamais posé de problèmes de compréhension et puis l’autre fois par exemple on a fêté la Saint-Patrick ensemble et on est allé toute l’équipe pédagogique d’anglais dans un pub le soir de la Saint-Patric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pensez que votre assistante était bien préparée au niveau de son français, est-ce qu’elle avait une bonne préparation pédagog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oui, préparation pédagogique absolument euh… elle parlait bien le français mais elle faisait encore des fautes, des fautes d’articles, des fautes d’accents etc., mais j’ai quand même senti une évolution entre le mois d’Octobre et le mois d’Avril, mais disons qu’elle n’est pas bilingue, c’est  clai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lle avait également une bonne connaissance de la culture françai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Oui parce que ses parents, enfin depuis son plus jeune âge, elle avait une résidence en France au bord de la mer, et elle avait l’habitude d’y venir tous les ans, au moins 2 fois par an, donc ça pour la civilisation française, culture etc., ça allait très, très bien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st-ce que vous avez su qu’il y aurait une assistante dans votre 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n l’a su dès la rentr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rapidement les coordonnées personnelles de votre assistante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écoutez je…je pense qu’elle s’est présentée dès que elle a eu sa nomination …non, non je pense que tout c’est enchaîné vraiment dans l’ordre des choses. C’est pas moi qui ai eu le premier contact, c’est mon chef d’établissement bien sûr et qui nous a dit qu’elle commencerait à telle date, qu’elle se présenterait à telle date, et puis il y a eu les fameuses réunions ou on réunit tous les assistants de Paris, donc elle a assisté à cela et puis elle a démarré la semaine suivante, ça c’est vraiment fait dans les règles de l’a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vous-même un contact préalable avec votre assistante avant qu’elle arrive dans votre 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Préalable euh…pfuu… attendez que je me souvienne, j’ai dû, oui j’ai dû avoir un coup de téléphone mais ça devait correspondre à peu près au moment où elle devait passer se présenter, je pense que j’ai eu un coup de téléphone voilà, puisque je suis coordinatrice d’anglais, me disant qu’elle aimerait bien nous rencontrer et donc je lui avais donné rendez-vous et on s’est rencontré, on était d’ailleurs pas toutes présentes, l’équipe, c’est toujours difficile de réunir tout le monde mais disons que on était presque toutes-là, oui mais j’ai, ouais, j’ai reçu un appel téléphonique de sa part elle était encore, elle venait d’arriver, elle n’était pas encore logée, elle était à l’hôtel, et elle nous a contacté, et entre temps tout c’est fait dans la semaine, elle a trouvé un appartement, qu’elle a partagé avec une amie dans la même situation qu’elle et puis voilà, bon enchaîne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us pensez que ce premier contact était important pour votre rapport avec el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oui, ah oui, oui, absolument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e s’est bien intégrée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c’est ce que je vous disais, très, très bien, bien sûr dans notre équipe à nous mais avec d’autres professeurs d’autres matières, tout le monde connaissait Sonya, et bon c’était un petit rayon de soleil, d’ailleurs elle nous a, à tous et toutes offert un gros, un énorme bouquet, une énorme plante en fait, la veille de son départ et c’était pour toute l’équipe pédagogique du collè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Le fait qu’elle se soit bien intégrée c’est dû à quoi, c’est à sa personnalit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e crois que sa personnalité. Tout le monde a reconnu qu’elle avait une personnalité particulièrement enjouée et ouverte, très, très ouverte, enfin à tout. Quelques fois elle avait besoin de conseils, le professeur de français l’aidait, les conseils de pédagogie en anglais on l’aidait, et on lui a fourni aussi pas mal de documents, mais je vous ai dit, elle avait beaucoup de choses, mais, disons qu’elle prenait tout, elle, après elle faisait son tri elle-mê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le projet PIC a eu un impact sur votre relation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justement le projet PIC moi je ne l’ai pas mené à bien, donc tout ce qui est…Tout ce qui est projet PIC, bon fallait qu’elle enregistre certains cours c’est ç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 xml:space="preserve">Oui, les conversations qu’elle avait avec vo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Voilà, voi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Mais est-ce que vous pensez que par l’intermédiaire de ce projet PIC, vous vous êtes rapprochée davantage de votre assistante ou pas, ou est-ce que vous avez tout le temps le même rapport avec tous les assistants que vous recevez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on n’a pas toujours le même rapport, moi je pense que peut-être le projet PIC a dû aider puisqu’on l’à, dans l’autre établissement, aussi mise très à l’aise mais je pense que c’est en fait son expérience à elle, et la répercussion qu’elle en a eu. Sur nous en tant que équipe d’anglais, parce que c’est vraiment dû à sa personnalité propre, parce que nous avons eu d’autres assistants, d’autres, nommés par d’autres sources d’ailleurs qui ne se sont pas intégrés, loin de là aussi bien que Sony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50:00Z</dcterms:created>
  <dc:creator>FUNA</dc:creator>
  <dc:description/>
  <dc:language>en-US</dc:language>
  <cp:lastModifiedBy>Julia Harrison</cp:lastModifiedBy>
  <dcterms:modified xsi:type="dcterms:W3CDTF">2005-11-28T16:50:00Z</dcterms:modified>
  <cp:revision>2</cp:revision>
  <dc:subject/>
  <dc:title>PIC Project June 2005 </dc:title>
</cp:coreProperties>
</file>