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KIRSTY WEECH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 xml:space="preserve">Mme Yasmin Hullet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Académie de Par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17 Juin, 14H3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effectué un enregistrement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oui avec la dernière assistante oui qui me l’a demandé, oui, je l’ai fait 2 fois je crois cette année, mais précédemment ça n’avait pas eu lieu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cela es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 Ah ben pour moi, pour moi, non, enfin, je, je, j’ai fait ça pour elle, hein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c’était utile de faire, même si c’est pour elle, vous pensez que c’était utile ou pas ? Quel est votre point de vue sur l’enregistr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T1 : </w:t>
        <w:tab/>
        <w:t xml:space="preserve">Pff, disons que peut-être que ça permettait d’éclaircir certaines choses, oui, mais enfin. Je pense que ça peut être utile dans le cas où y a pas tellement de relations entre les collègues et l’assistante oui. Ça permet au contraire de faire le point, mais enfin là, dans ce cas précis ce n’était pas vraiment utile car nous avions de bonnes relations avec ell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fût votre première impression quand vous avez rencontré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ben très bonne, tout de suite elle était très enthousiaste, oui, voilà  alors donc enfin c'est-à-dire au départ euh, c’était moi qui m’occupais euh les années précédentes de l’assistante, et cette année un collègue avait proposé de me décharger et euh de le faire en même temps que moi, et euh j’ai repris le &lt; rire&gt; le flambeau parce que avec lui, ça ne s’est pas très bien passé mais je crois qu’il manquait pas mal de tact !&lt;rire&gt; Donc euh, il y a eu un petit souci avec lui, et après ça c’est très bien passé avec moi. Il n’a pas été très gentil avec elle d’après ce que j’ai compris, oui, voilà, donc ça venait de lui je pense plutôt, c’était un malentendu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attitude de votre assistante est restée la même ou a chang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elle a toujours été prête à faire ce que l’on lui demandait, elle, elle était toujours très spontanée, et puis ça passait bien avec les élèves, hein,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el est le rapport que vous avez actuellement avec votre assistante ? Avez-vous gardé des contact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Oui, ben je compte l’inviter, là avant qu’elle ne reparte, oui, oui, j’avais fait un petit repas avec des collègues d’anglais  et elle déjà au trimestre précédent, hé ben je compte le faire, on lui a fait un petit cadeau, bon elle a été très sympa, elle nous a fait aussi un petit cadeau chacun, vraiment ça c’est très, très bien pass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rencontré des difficultés de communicati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Pas du tout, non,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il n’y a pas eu la barrière de la langue, ou la barrière cultur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elle s’exprimait bien en français et puis on communiquait dans les 2 langues, donc il n’y a pas eu de problèm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lle n’était pas timide ou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elle était très ouverte, bien qu’étant très jeune, elle était beaucoup mieux que par exemple celle que nous avions précédemment qui était américaine. Elles sont moins sérieuses oui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ensez vous que votre assistante était bien préparée au niveau linguist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écoutez, moi j’ai pas eu l’impression qu’elle ait eu de problèmes de, d’adapt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lle parlait bien le frança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lle se débrouillait, bon bien sûr elle faisait quelques fautes mais enfin bon elle se débrouillait pas mal, oui, oui, non, non, vraiment il n’y a pas eu de problèmes à ce niveau-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t au niveau de sa préparation pédagogique, est-ce qu’elle était bien form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écoutez, elle avait pleins d’idées, elle avait pleins d’idées, ce qui fait que je n’ai pas eu besoin de lui donner de directives, je la laissais faire ce qu’elle avait envie de faire, sauf quand vraiment j’avais quelque chose de particulier à faire, euh, à lui demander, mais non, non, elle avait pleins d’idées, elle arrivait toujours avec des choses à fa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était au courant des différences culturelles en Franc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je pense, oui, oui, elle était déjà venue en France donc oui, oui, même, donc il n’ y a pas eu du tout de, même j’étais étonnée parce que nous sommes un lycée euh quand même assez bas de gamme disons, les élèves ne sont pas faciles, mais bon ça allait très b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eu connaissance qu’il y aurait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j’ai eu connaissance, moi, il me semble, à la rentrée cette année, non, non j’avais eu connaissance à la fin de l’année mais elle ne m’avait pas contacté avant la rentrée, euh juste au début de la rentrée, tandis que l’année précédente j’avais eu un coup de téléphone pendant les vacanc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vous avez eu un contact préalabl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ais, oui, oui. Et là, y a pas eu de problèmes de logement parce que bon, le rectorat lui avait donné des adresses elle était logée, avec la précédente nous avions eu un problème à la rentrée, il a fallu que je me dépêche de trouver quelque chose alors qu’elle m’avait dit qu’elle avait un log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lors, pour le logement, c’est l’assistante qui doit s’en trouver u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Hé ben en principe c’est l’assistant qui doit se loger parce que nous, nous n’avons pas de logements euh dans le lycée hein, ça arrive dans certains lycées mais pas dans le notre, mais apparemment maintenant le rectorat a pris des précautions et leur donne des adresses, et c’est ainsi qu’elle avait pu se loger pour pas très cher dans un foyer jeunes travailleurs qui était bien, elle était conte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arce qu’elle n’est pas log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Non, non, non. Dans certains lycées oui, mais pas dans le notre. Ça dépend des établissements ou des lycé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Si vous n’aviez pas eu de contacts préalables avec votre assistante, vous auriez souhaité en avoir u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ben c’est mieux, c’est mieux d’avoir un premier contact oui, oui, mais bon sinon on se débrouille, mais c’est vrai que c’est mieux d’avoir un premier contact avant la rentrée parce que après on est un petit peu débordé, donc c’est difficile, comme nous n’avons pas en France d’heures prévues pour euh, la concertation, il faut toujours trouver un petit créneaux, pour trouver tout le monde ou pour la présenter, donc c’est toujours un peu, diffic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c’est vous qui vous êtes nommée responsab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c’est moi, qui suis, sans l’avoir vraiment voulu finalement je me suis trouvée responsable de l’assistante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Sans que vous l’ayez voulu en fai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Oh bon je l’avais proposé une fois où j’étais lésée en service et puis bon maintenant c’est renouvelé systématiquement, c’est moi qui, c’est à moi que l’on l’adresse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tre assistante s’est-elle bien intégrée au sein de votre établisseme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Oui, oui, oui, oui, très bien, oui, ou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Et pour quelles raisons selon vo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bon, je pense que ça tient beaucoup à elle déjà qui a fait beaucoup de, qui était très souriante qui était très, très à l’aise et puis bon, j’ai essayé de la présenter à un maximum de collègues mais c’est vrai que nous sommes un grand établissement, donc c’est toujours un peu difficile, mais elle était très ouverte, ça, ça tient beaucoup à ça je p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c’est au niveau de la personnalit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crois que c’est le niveau, oui, oui, ça joue beaucoup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e influence dans votre rapport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ne pense pas personnellement, à moins que elle ait été, parce que moi je n’étais pas vraiment dedans, bon j’avais reçu un courrier hein mais je ne suis pas allée à la réun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avez reçu un seul courri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Oui il me semble que j’avais reçu un courrier oui, et, mais je n’étais pas allée, il y avait une réunion en banlieue, je sais pas à Sèvres ou quelque chose comme ça, hein c’est ça, oui donc je ne m’y étais pas rendue j’avais envoyé un e-mail, e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ais ces courriers que vous avez reçus, sont adressés directement à vous ou ils sont adressés au chef d’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crois que c’est adressé au chef d’établissement, j’en avais trouvé un dans mon cassier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Merc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40:00Z</dcterms:created>
  <dc:creator>FUNA</dc:creator>
  <dc:description/>
  <dc:language>en-US</dc:language>
  <cp:lastModifiedBy>Julia Harrison</cp:lastModifiedBy>
  <dcterms:modified xsi:type="dcterms:W3CDTF">2005-11-28T16:40:00Z</dcterms:modified>
  <cp:revision>2</cp:revision>
  <dc:subject/>
  <dc:title>PIC Project :</dc:title>
</cp:coreProperties>
</file>