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EMMA GOFFMA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LYCE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 xml:space="preserve">Carine Brunet-Tour </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jc w:val="both"/>
        <w:rPr>
          <w:rFonts w:ascii="Palatino Linotype" w:hAnsi="Palatino Linotype" w:cs="Palatino Linotype"/>
          <w:lang w:val="es-ES"/>
        </w:rPr>
      </w:pPr>
      <w:r>
        <w:rPr>
          <w:rFonts w:cs="Palatino Linotype" w:ascii="Palatino Linotype" w:hAnsi="Palatino Linotype"/>
          <w:lang w:val="es-ES"/>
        </w:rPr>
        <w:t>Académie de Nantes</w:t>
      </w:r>
    </w:p>
    <w:p>
      <w:pPr>
        <w:pStyle w:val="Normal"/>
        <w:jc w:val="both"/>
        <w:rPr>
          <w:rFonts w:ascii="Palatino Linotype" w:hAnsi="Palatino Linotype" w:cs="Palatino Linotype"/>
          <w:lang w:val="es-ES"/>
        </w:rPr>
      </w:pPr>
      <w:r>
        <w:rPr>
          <w:rFonts w:cs="Palatino Linotype" w:ascii="Palatino Linotype" w:hAnsi="Palatino Linotype"/>
          <w:lang w:val="es-ES"/>
        </w:rPr>
      </w:r>
    </w:p>
    <w:p>
      <w:pPr>
        <w:pStyle w:val="Normal"/>
        <w:jc w:val="both"/>
        <w:rPr>
          <w:rFonts w:ascii="Palatino Linotype" w:hAnsi="Palatino Linotype" w:cs="Palatino Linotype"/>
          <w:b/>
          <w:b/>
        </w:rPr>
      </w:pPr>
      <w:r>
        <w:rPr>
          <w:rFonts w:cs="Palatino Linotype" w:ascii="Palatino Linotype" w:hAnsi="Palatino Linotype"/>
          <w:b/>
        </w:rPr>
        <w:t>M :</w:t>
        <w:tab/>
        <w:t>Avez-vous effectué un enregistrement sur magnétophon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on a pas fait tellement euh d’interviews avec elle, on lui a, en fait elle a surtout travaillé avec les élèves euh…en fait elle faisait 12 heures dans l’établissement, hein, comme euh, son contrat le stipulait, donc la plupart du temps, elle était avec les élèves.</w:t>
      </w:r>
    </w:p>
    <w:p>
      <w:pPr>
        <w:pStyle w:val="Normal"/>
        <w:jc w:val="both"/>
        <w:rPr>
          <w:rFonts w:ascii="Palatino Linotype" w:hAnsi="Palatino Linotype" w:cs="Palatino Linotype"/>
        </w:rPr>
      </w:pPr>
      <w:r>
        <w:rPr>
          <w:rFonts w:cs="Palatino Linotype" w:ascii="Palatino Linotype" w:hAnsi="Palatino Linotype"/>
        </w:rPr>
      </w:r>
    </w:p>
    <w:p>
      <w:pPr>
        <w:pStyle w:val="Normal"/>
        <w:ind w:left="-360" w:hanging="0"/>
        <w:jc w:val="both"/>
        <w:rPr/>
      </w:pPr>
      <w:r>
        <w:rPr>
          <w:rFonts w:eastAsia="Palatino Linotype" w:cs="Palatino Linotype" w:ascii="Palatino Linotype" w:hAnsi="Palatino Linotype"/>
          <w:b/>
        </w:rPr>
        <w:t xml:space="preserve">       </w:t>
      </w:r>
      <w:r>
        <w:rPr>
          <w:rFonts w:cs="Palatino Linotype" w:ascii="Palatino Linotype" w:hAnsi="Palatino Linotype"/>
          <w:b/>
        </w:rPr>
        <w:t>M :</w:t>
        <w:tab/>
        <w:t>Vous avez quand même fait des conversations avec el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mais assez pe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ssez peu ? Mais est-ce que chaque fois vous les enregistriez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 Je les ai enregistrées mais pas systématiqu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été satisfaite de l’aboutissement de ces enregistrements, de ces conversations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h oui, de façon générale, on est très satisfait du travail qu’elle a 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 :</w:t>
        <w:tab/>
      </w:r>
      <w:r>
        <w:rPr>
          <w:rFonts w:cs="Palatino Linotype" w:ascii="Palatino Linotype" w:hAnsi="Palatino Linotype"/>
          <w:b/>
        </w:rPr>
        <w:t>Est-ce que vous avez trouvé que votre assistante a changé un peu au fil du temps ? Est-ce que au départ elle était renfermée et qu’au fur et à mesure elle s’est d’avantage ouver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h euh… Ben au départ elle était peut-être un petit peu euh, non je ne trouve pas qu’elle ait beaucoup changé, non, euh au départ elle faisait comme toute personne qui débarque dans un euh, lieu inconnu, euh, je, elle avait sans doute beaucoup de questions et elle osait peut-être pas toujours demander, j’en sais rien, mais enfin globalement, tout c’est bien passé quoi. C’est vraiment quelqu’un qui s’est très bien adaptée, et très vi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des difficultés de communication, de compréhensi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non.</w:t>
      </w:r>
    </w:p>
    <w:p>
      <w:pPr>
        <w:pStyle w:val="Normal"/>
        <w:jc w:val="both"/>
        <w:rPr>
          <w:rFonts w:ascii="Palatino Linotype" w:hAnsi="Palatino Linotype" w:cs="Palatino Linotype"/>
          <w:b/>
          <w:b/>
        </w:rPr>
      </w:pPr>
      <w:r>
        <w:rPr>
          <w:rFonts w:cs="Palatino Linotype" w:ascii="Palatino Linotype" w:hAnsi="Palatino Linotype"/>
          <w:b/>
        </w:rPr>
        <w:t>M :</w:t>
        <w:tab/>
        <w:t>Il n’y a pas eu par exemple la barrière de la lang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h non, non, car de toute façon, soit on parlait en anglais, soit on parlait en français, hein les 2 pouvaient se faire hein, mais en générale, on essayait de parler français, elle est venue pour ça, mais euh, pour être sûr, peut-être au départ on a parlé un peu anglais. Non globalement, il n’y a pas eu de problèmes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t au niveau culturel, il n’y a pas eu non plus de problèmes liés à la culture ou à la personnalité, qui aurait ammené à une incompréhensi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eastAsia="Palatino Linotype" w:cs="Palatino Linotype" w:ascii="Palatino Linotype" w:hAnsi="Palatino Linotype"/>
        </w:rPr>
        <w:t xml:space="preserve"> </w:t>
      </w:r>
      <w:r>
        <w:rPr>
          <w:rFonts w:cs="Palatino Linotype" w:ascii="Palatino Linotype" w:hAnsi="Palatino Linotype"/>
        </w:rPr>
        <w:t>T1 :</w:t>
        <w:tab/>
        <w:t>Non, non, non euh, elle est euh, elle a pas le même âge que nous, donc…mais bon elle est comme les personnes de nos âges, donc bon, ça c’est très bien passé, oui, ou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M :</w:t>
        <w:tab/>
      </w:r>
      <w:r>
        <w:rPr>
          <w:rFonts w:cs="Palatino Linotype" w:ascii="Palatino Linotype" w:hAnsi="Palatino Linotype"/>
          <w:b/>
        </w:rPr>
        <w:t>Est-ce que vous auriez des suggestions à faire pour  améliorer le système de l’assistanat ? C'est-à-dire est-ce que vous avez trouvé que les assistants avaient une bonne forma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 xml:space="preserve">Ah ben celle que l’on a eue, elle était très bien formée, très, très bien. Oui en plus elle nous a laissé par exemple à la fin tout un dossier avec tous les documents qu’elle a fait avec les élèves, avec pleins d’idées et puis vraiment très, très bien. On avait déjà mis ça en place euh les années précédentes euh, avec euh, comme on avait des assistants tous les ans, euh les assistants essayent de laisser certaines choses aux assistants qui vont suivre pour faciliter un peu le travail, surtout au début de l’année, mais euh elle a vraiment fait quelque chose de très, très bien ! Nous, on aimerait bien en avoir des comme ça tous les ans !!Il n’y a pas de problèm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 :</w:t>
        <w:tab/>
      </w:r>
      <w:r>
        <w:rPr>
          <w:rFonts w:cs="Palatino Linotype" w:ascii="Palatino Linotype" w:hAnsi="Palatino Linotype"/>
          <w:b/>
        </w:rPr>
        <w:t>L’avez-vous trouvée bien préparée au niveau de la langue française, des connaissances culturelles et au niveau  pédagogique</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Oui, oui, oui, bien en fait elle s’est très vite adaptée aux élèves, les élèves l’ont très bien appréciée et respectée et euh, et puis euh oui, elle a été efficace dés le dépa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eu un contact avec votre assistante avant que celle-ci arrive dans l’établissemen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w:t>
        <w:tab/>
        <w:t>Euh…alors attendez, oui elle a pris contact, oui elle a pris contact effectivement, oui alors elle a envoyé un courrier, oui, on a communiqué par e-mai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ce premier contact était important, nécessair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w:t>
        <w:tab/>
        <w:t>Oui, je pense que c’est toujours bénéfique pour tout le monde, pour elle c’est rassurant et puis pour nous aussi parce que euh c’est pas évident quelqu’un qui débarque en Octobre et qui euh… C’est pas bien quand c’est fait dans la précipitation, donc c’est mieux.</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Pensez-vous que votre assistante se soit bien intégrée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ah oui, très bien, tout-à-fait il n’y a pas eu de problèmes. Ça a été vraiment très, très positi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54:00Z</dcterms:created>
  <dc:creator>FUNA</dc:creator>
  <dc:description/>
  <dc:language>en-US</dc:language>
  <cp:lastModifiedBy>Julia Harrison</cp:lastModifiedBy>
  <dcterms:modified xsi:type="dcterms:W3CDTF">2005-11-28T17:54:00Z</dcterms:modified>
  <cp:revision>2</cp:revision>
  <dc:subject/>
  <dc:title>PIC Project 08/06/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4907908</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RE: </vt:lpwstr>
  </property>
  <property fmtid="{D5CDD505-2E9C-101B-9397-08002B2CF9AE}" pid="6" name="_ReviewingToolsShownOnce">
    <vt:lpwstr/>
  </property>
</Properties>
</file>