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SARAH GRI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Académie de Par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 Responsable : Mme Grangenet</w:t>
      </w:r>
    </w:p>
    <w:p>
      <w:pPr>
        <w:pStyle w:val="Normal"/>
        <w:jc w:val="both"/>
        <w:rPr>
          <w:rFonts w:ascii="Palatino Linotype" w:hAnsi="Palatino Linotype" w:cs="Palatino Linotype"/>
        </w:rPr>
      </w:pPr>
      <w:r>
        <w:rPr>
          <w:rFonts w:cs="Palatino Linotype" w:ascii="Palatino Linotype" w:hAnsi="Palatino Linotype"/>
        </w:rPr>
        <w:t>M : Intervie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20 Juin, 13 heu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ez-vous effectué à chaque fois un enregistrement sur magnétophone</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Pour quelles raison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j’en ai parlé, elle avait pas l’air de …j’ai bien pensé, je voulais le faire euh, avec son accent à elle et puis on l’a pas f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Vous pensez que c’était impor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Si, moi je pensais que c’était important, oui. &lt;rire&gt; Mais j’ai pas vraiment euh réussi à mettre ça en place qu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Quelle a été la première impression que vous a donnée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Très enthousiaste, hein vraiment euh, très, une fille qui a fait plus que ce qui lui était demandé, qui est venue avec nous à des sorties, euh, vraiment quelqu’un de tout-à-fait euh, qui avait un bon rapport avec les élèves etc., ça a été ma première impression et ça a continué et la dernière impression c’est qu’on était très triste de se quitter quoi. On est très, très bien tombé.</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Vous avez gardé des contacts avec elle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 oui, on s’envoie des mai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eu des difficultés pour communiquer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Avec elle ? Du point de vue de la langue vous voulez di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Oui, du point de vue de la langue, du point de vue de la cultur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aucun, non, aucun, aucu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Ni au niveau de la personnalit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bien qu’elle soit beaucoup plus jeune que moi. Mais euh, non, non, euh d’abord euh, je connais cette région, ensuite euh, il y avait des points communs euh…pff, c’est elle plutôt qui était en demande puisqu’elle voulait absolument tirer profit au maximum de son séjour ici, et d’ailleurs là elle vient de passer à nouveau un mois à &lt; ?&gt; pour prendre des cours et elle a fait énormément de progrès en anglais parlé et écrit puisque que on s’écrit en français pour l’aider dans son français et je trouve qu’elle a fait beaucoup de progrè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pensez qu’elle était bien préparée au niveau de la préparation pédagogique avec les élève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elle était préparée, je vais pas vous dire qu’elle est arrivée avec tout un tas de documents non, mais en revanche, si d’ailleurs elle en avait quelques uns quand même, elle avait des magasines, etc., mais en fonction de la demande des élèves, c’était une 3</w:t>
      </w:r>
      <w:r>
        <w:rPr>
          <w:rFonts w:cs="Palatino Linotype" w:ascii="Palatino Linotype" w:hAnsi="Palatino Linotype"/>
          <w:vertAlign w:val="superscript"/>
        </w:rPr>
        <w:t>ème</w:t>
      </w:r>
      <w:r>
        <w:rPr>
          <w:rFonts w:cs="Palatino Linotype" w:ascii="Palatino Linotype" w:hAnsi="Palatino Linotype"/>
        </w:rPr>
        <w:t xml:space="preserve"> européenne quand même, euh, elle était quand même très, euh, très à leur écoute et elle a apporté beaucoup de documents où les élèves devaient euh, on a préparé le </w:t>
      </w:r>
      <w:r>
        <w:rPr>
          <w:rFonts w:cs="Palatino Linotype" w:ascii="Palatino Linotype" w:hAnsi="Palatino Linotype"/>
          <w:i/>
        </w:rPr>
        <w:t>PET</w:t>
      </w:r>
      <w:r>
        <w:rPr>
          <w:rFonts w:cs="Palatino Linotype" w:ascii="Palatino Linotype" w:hAnsi="Palatino Linotype"/>
        </w:rPr>
        <w:t xml:space="preserve"> donc euh, y avait des documents inconnus qui fallait commenter à l’oral etc., donc euh, elle les a fait travailler là-dessus, et puis euh, il y avait des choses en commun parce que comme elle était très jeune euh, par exemple euh, les films, la musique c’était assez proche de ce qu’ils aimaient eux, donc euh, voilà et euh, on , par exemple on leur a passé à un moment donné les extraits de </w:t>
      </w:r>
      <w:r>
        <w:rPr>
          <w:rFonts w:cs="Palatino Linotype" w:ascii="Palatino Linotype" w:hAnsi="Palatino Linotype"/>
          <w:i/>
        </w:rPr>
        <w:t xml:space="preserve">My fair lady </w:t>
      </w:r>
      <w:r>
        <w:rPr>
          <w:rFonts w:cs="Palatino Linotype" w:ascii="Palatino Linotype" w:hAnsi="Palatino Linotype"/>
        </w:rPr>
        <w:t xml:space="preserve">euh donc elle et moi on connaissait la chanson par cœur &lt;rire&gt; du début la première chanson de euh  </w:t>
      </w:r>
      <w:r>
        <w:rPr>
          <w:rFonts w:cs="Palatino Linotype" w:ascii="Palatino Linotype" w:hAnsi="Palatino Linotype"/>
          <w:i/>
        </w:rPr>
        <w:t xml:space="preserve">Do little </w:t>
      </w:r>
      <w:r>
        <w:rPr>
          <w:rFonts w:cs="Palatino Linotype" w:ascii="Palatino Linotype" w:hAnsi="Palatino Linotype"/>
        </w:rPr>
        <w:t>et euh les élèves étaient à la fois subjugués, amusés que l’on, que l’on connaisse la chanson par cœur et voilà. Donc euh, elle était prête à faire pleins de trucs avec nous, mais c’est toujours le manque le manque de temps, parce que moi je travaillais avec le professeur de français, en parallèle surt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tre assistante était bien au courant de la culture français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assez bien, parce que bien que c’était son premier long séjour, elle avait de la famille, ou des amis à Paris, ses parents sont venus très souvent la voir, sa famille, et elle était euh, elle a voulu après, je crois que ses parents ont acheté une maison dans la Somme, enfin un truc comme ça, donc ils ont vraiment envie d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Oui de s’intégrer…</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D’avoir, enfin en tout cas un lien avec la France,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n ce qui concerne le français, au départ elle parlait com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Pas très bien, pas très bi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Ça c’est quand même amélioré vers la fi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c’est à dire que je la corrigeais sur sa demande, donc systématiquement et  euh à chaque fois, donc il y avait des moments où parce que elle fréquentait un certains nombre de gens, où elle connaissait des choses un peu argotiques du coin, etc., et en même temps il y avait comme toujours dans ces cas-là des grands pans de culture qu’elle ne comprenait pas. Quelques fois je faisais exprès par exemple de lui dire en vitesse normale telle ou telle chose qui correspondait à une actualité récente, alors elle faisait un oui, avec des yeux un peu vides alors je lui dis « oui, bon alors là, t’as pas compris » alors elle me dit « non, j’ai rien compris » &lt;rire&gt;, donc je lui re-expliquais en contexte, alors je passais par l’anglais etc.</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Vous parliez en anglais avec el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oui, j’ai beaucoup ben à chaque fois oui, parce que pour moi c’est un apport aussi d’avoir, mais aussi en français, enfin ça dépendait du contexte, on était toutes les 2 dans le métro par exemple, ah ben c’était une fois sur 2, quoi, on voulait pas que les autres entendent ou je sais pas quoi, mais euh dans la salle des profs je voulais pas trop non plus, vous savez comment est le milieu &lt;rire&gt; c’était pas la peine d’en faire trop quand même mais en principe on se communiquait toutes les 2 d’une langue à l’autre sans difficultés, mon anglais était meilleur que son français évidemment puisqu’elle est beaucoup plus jeune elle a 21 a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and est ce que vous avez su qu’il y aurait une assistante dans votre établissement</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Alors euh, à Ronsard c’est assez systématique du fait de cette 3</w:t>
      </w:r>
      <w:r>
        <w:rPr>
          <w:rFonts w:cs="Palatino Linotype" w:ascii="Palatino Linotype" w:hAnsi="Palatino Linotype"/>
          <w:vertAlign w:val="superscript"/>
        </w:rPr>
        <w:t>ème</w:t>
      </w:r>
      <w:r>
        <w:rPr>
          <w:rFonts w:cs="Palatino Linotype" w:ascii="Palatino Linotype" w:hAnsi="Palatino Linotype"/>
        </w:rPr>
        <w:t xml:space="preserve"> européenne, donc on sait qu’il y en a toujours une et on l’apprend alors c’est elle, qui a personnellement contacté le collège et en fait nous ce que l’on veut c’est qu’elle arrive le plus tôt possible et là il y avait un petit retard parce que, elle est venue après la Toussaint je crois alors qu’elle aurait pu venir en Octobre parce qu’il y avait un aspect euh, quelque chose qu’elle voulait célébrer en famille et tout ça, donc elle a écrit pour ça très gentiment, et euh, bon notre principal s’est affolé, « ah ça y est encore une qui va qui vient nia-nia-nia » et puis une fois qu’elle est arrivée, elle a fait plus que son compte et elle est restée jusqu’à Pâques, elle a manqué une fois parce qu’elle avait une grosse grippe, elle m’a téléphoné, elle a tout fait ça correctement, elle n’a jamais raté, d’ailleurs elle était sur d’autres établissements, ils l’ont tous aimés, ils ont tous eu un bon contact avec elle et elle était très déterminée, c’était pas du genre à dire « ah bon, ah vous voulez faire des jeux aujourd’hui, oh ben d’accord », non, non, c’était à chaque fois il y avait un support, vous voyez ? Juste la dernière séance avant qu’elle parte on a euh, les élèves ont voulus faire une fête alors je me suis dit ben c’est gentil pour elle, ils vont lui faire un cadeau, mais pas du tout, ils ont rien fait du tout, j’ai complètement regretté, parce qu’ils ont bu entre eux, et puis  nous du coup on a discuté quoi, voilà alors ça c’était vraiment, je le referai pas évidemment, l’expérience vous apprend, mais euh, mais bon par exemple en partant c’est elle qui nous a fait un cadeau comme si, on était 2, il y avait une prof de 4</w:t>
      </w:r>
      <w:r>
        <w:rPr>
          <w:rFonts w:cs="Palatino Linotype" w:ascii="Palatino Linotype" w:hAnsi="Palatino Linotype"/>
          <w:vertAlign w:val="superscript"/>
        </w:rPr>
        <w:t>ème</w:t>
      </w:r>
      <w:r>
        <w:rPr>
          <w:rFonts w:cs="Palatino Linotype" w:ascii="Palatino Linotype" w:hAnsi="Palatino Linotype"/>
        </w:rPr>
        <w:t xml:space="preserve"> européenne aussi et euh, comme elle travaillait avec elle aussi, elle a amené un énorme bouquet à se partager entre nous 2 &lt;rire&gt; et euh, à Noël elle m’a fait un petit cadeau, enfin vraiment elle était euh d’une chaleur, c’est les gens du nord ! Non vous n’êtes pas d’accord &lt;rire&g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Si, si, si, non, non, mais oui tout-à-fait oui, c’est vrai que c’est différent, on a pas la même conception en France nous. On croit que les gens du sud de la France sont plus chaleureux mais en fait, moi je suis française et je me suis aperçue qu’en fait, en Angleterre ils sont très, très sympas quoi, vraiment, vraiment, et puis toujours prêts à aider enfin bon, vraiment c’est une autre culture quo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t vous, vous êtes attachée à l’université de Lancaster ? Vous êtes à L’IUF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Non en fait moi je suis étudiante à l’université de Montpellier et je fais le programme Erasmus qui m’a  amenée à être à Lancaster, et Mr Crawshaw que vous connaissez peut êtr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Crawshaw ? Pas du tout justement je me demandais comment on avait eu mon no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Ben, oui, normalement c’est votre assistante qui devait vous avoir parlé du projet PIC, vous avez dû recevoir des papiers normalement des documents.</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Mais ça me dit vaguement quelque chose mais j’ai oublié. Elle m’a fait remplir des choses ça je suis sûre, mais alors vous pouvez me dire très rapidement ce que c’est, parce que ça me dit quand même quelque cho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C’est un projet sur les problèmes linguistiques entre la France et l’Angleterre c’est pour essayer de voir comment est-ce que les assistants anglais sont en France, si il y a des problèmes, enfin c’est des choses comme ç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par rapport aux autres cultures etc., le décalage qu’il peut y avoir, m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Le décalage oui, oui, et pour améliorer la formation des assistants.</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C’est vrai que c’est, oui c’est sûr. Mais PIC, ça veut dire quoi, vous savez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lang w:val="en-GB"/>
        </w:rPr>
        <w:t>M :</w:t>
        <w:tab/>
      </w:r>
      <w:r>
        <w:rPr>
          <w:rFonts w:cs="Palatino Linotype" w:ascii="Palatino Linotype" w:hAnsi="Palatino Linotype"/>
          <w:b/>
          <w:i/>
          <w:lang w:val="en-GB"/>
        </w:rPr>
        <w:t>Pragmatic and Intercultural Communication Project.</w:t>
      </w:r>
      <w:r>
        <w:rPr>
          <w:rFonts w:cs="Palatino Linotype" w:ascii="Palatino Linotype" w:hAnsi="Palatino Linotype"/>
          <w:b/>
          <w:lang w:val="en-GB"/>
        </w:rPr>
        <w:t xml:space="preserve"> </w:t>
      </w:r>
    </w:p>
    <w:p>
      <w:pPr>
        <w:pStyle w:val="Normal"/>
        <w:jc w:val="both"/>
        <w:rPr>
          <w:rFonts w:ascii="Palatino Linotype" w:hAnsi="Palatino Linotype" w:cs="Palatino Linotype"/>
          <w:b/>
          <w:b/>
          <w:lang w:val="en-GB"/>
        </w:rPr>
      </w:pPr>
      <w:r>
        <w:rPr>
          <w:rFonts w:cs="Palatino Linotype" w:ascii="Palatino Linotype" w:hAnsi="Palatino Linotype"/>
          <w:b/>
          <w:lang w:val="en-GB"/>
        </w:rPr>
      </w:r>
    </w:p>
    <w:p>
      <w:pPr>
        <w:pStyle w:val="Normal"/>
        <w:jc w:val="both"/>
        <w:rPr/>
      </w:pPr>
      <w:r>
        <w:rPr>
          <w:rFonts w:cs="Palatino Linotype" w:ascii="Palatino Linotype" w:hAnsi="Palatino Linotype"/>
        </w:rPr>
        <w:t>T1:</w:t>
        <w:tab/>
        <w:t>Ah ça me dit vaguement, non je ne peux pas dire, non je sais pas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Mais c’est bizarre parce que normalement vous auriez dû recevoir…</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lors est-ce que c’est pas l’autre ma collègue, alors, parce que c’était ma collègue qui centralisait et qui s’appelle Marie-Odile Minnie, vous n’avez pas ce nom-là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Non, non, non, j’ai que votre nom. Comme responsable, c’est Mme Julia Grangenet donc vous</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Ah d’accord, mais en fait ce n’était pas moi, c’était Mme Minnie qui recevait tous les docume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h bon mais c’est vous qui étiez responsable de l’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Ben je sais pas comment ils ont concocté leur truc, moi je, c’est peut-être parce que j’avais la 3</w:t>
      </w:r>
      <w:r>
        <w:rPr>
          <w:rFonts w:cs="Palatino Linotype" w:ascii="Palatino Linotype" w:hAnsi="Palatino Linotype"/>
          <w:vertAlign w:val="superscript"/>
        </w:rPr>
        <w:t>ème</w:t>
      </w:r>
      <w:r>
        <w:rPr>
          <w:rFonts w:cs="Palatino Linotype" w:ascii="Palatino Linotype" w:hAnsi="Palatino Linotype"/>
        </w:rPr>
        <w:t xml:space="preserve"> et elle la 4</w:t>
      </w:r>
      <w:r>
        <w:rPr>
          <w:rFonts w:cs="Palatino Linotype" w:ascii="Palatino Linotype" w:hAnsi="Palatino Linotype"/>
          <w:vertAlign w:val="superscript"/>
        </w:rPr>
        <w:t>ème</w:t>
      </w:r>
      <w:r>
        <w:rPr>
          <w:rFonts w:cs="Palatino Linotype" w:ascii="Palatino Linotype" w:hAnsi="Palatino Linotype"/>
        </w:rPr>
        <w:t xml:space="preserve">, mais moi euh, je me souviens que Marie-Odile a rempli des trucs et qu’elle m’a demandé de participer à ça parce qu’elle ne voulait pas le remplir toute seule, donc elle a dû mettre son nom, ou on a mis nos 2 noms je sais pas quoi. Mais enfin de toute façon les réponses que je vous ai faîtes, elle aurait pu vous les faire, ça change rien, mais euh ; effectivement peut-être que c’est elle qui m’a dit que ça s’appelle PIC, je sais pas ce que c’est, un truc comme ça vous voyez ? &lt; </w:t>
      </w:r>
      <w:r>
        <w:rPr>
          <w:rFonts w:cs="Palatino Linotype" w:ascii="Palatino Linotype" w:hAnsi="Palatino Linotype"/>
          <w:i/>
        </w:rPr>
        <w:t>s’adresse à une secrétaire : y a quelqu’un qui attend ?</w:t>
      </w:r>
      <w:r>
        <w:rPr>
          <w:rFonts w:cs="Palatino Linotype" w:ascii="Palatino Linotype" w:hAnsi="Palatino Linotype"/>
        </w:rPr>
        <w:t>&gt; Ah je suis sur le standard là donc je peux pas rester des heu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Oui j’ai encore 2 petites questions là est-ce que c’est possib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eu connaissance des coordonnées personnelles de l’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Mm, j’ai son mai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Oui, mais est-ce que vous l’avez eu avant qu’elle arrive en Franc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lle nous a envoyé oui une lettre avec et quelqu’un a écrit et elle n’a pas répondu probablement parce qu’elle était en train de voyag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ensez-vous que c’est important d’avoir un contact préalable avec votre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je pense oui, si c’est poss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Pour quelles raison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Pff, pour euh, pour savoir déjà quel est son niveau de langue parce que quelques fois on a eu des assistants dans d’autres endroits qui avaient un accent &lt; ?&gt; assez fort, euh donc euh de l’entendre ou de savoir quels sont ses intérêts même, par rapport à ici, qui par exemple, bon je me fais gronder parce que je suis sur le standard. Mais de toute façon on vous a donné mes coordonnées personnell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Non, non, non.</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w:t>
        <w:tab/>
        <w:t>Mais pourtant la secrétaire m’avait dit qu’elle vous les avait donné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Non, je ne les ai pas. Mais c’est bon merc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i/>
          <w:i/>
        </w:rPr>
      </w:pPr>
      <w:r>
        <w:rPr>
          <w:rFonts w:cs="Palatino Linotype" w:ascii="Palatino Linotype" w:hAnsi="Palatino Linotype"/>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31:00Z</dcterms:created>
  <dc:creator>FUNA</dc:creator>
  <dc:description/>
  <dc:language>en-US</dc:language>
  <cp:lastModifiedBy>Julia Harrison</cp:lastModifiedBy>
  <dcterms:modified xsi:type="dcterms:W3CDTF">2005-12-13T13:31:00Z</dcterms:modified>
  <cp:revision>2</cp:revision>
  <dc:subject/>
  <dc:title>PIC Project June 2005 </dc:title>
</cp:coreProperties>
</file>