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ROBERT RENTO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Académie de Crétei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T1 : Responsable M. Paul Chambert </w:t>
      </w:r>
    </w:p>
    <w:p>
      <w:pPr>
        <w:pStyle w:val="Normal"/>
        <w:jc w:val="both"/>
        <w:rPr>
          <w:rFonts w:ascii="Palatino Linotype" w:hAnsi="Palatino Linotype" w:cs="Palatino Linotype"/>
        </w:rPr>
      </w:pPr>
      <w:r>
        <w:rPr>
          <w:rFonts w:cs="Palatino Linotype" w:ascii="Palatino Linotype" w:hAnsi="Palatino Linotype"/>
        </w:rPr>
        <w:t>M : Intervie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3 Juin, 10H30</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z-vous effectué un enregistrement sur magnétophon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Ça a été fait pas les premiers jours mais peut-être la semaine suivante qui a suivie notre rencontre oui, la premiè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étiez satisfait de l’about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Ah ben écoutez moi je l’ai pas écouté l’enregistrement, donc il a certainement gardé la cassette et puis après il l’a passé à Mr Crawshaw, donc je peux pas vous dire pour l’enregistre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le a été la première impression que vous a donnée votre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Ah quelqu’un de très à l’aise, quelqu’un de très ouvert, sympathique, voi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ça a changé au fil du temps ou no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il était un peu moins distant avec moi au fil du temps on va dire, bien sûr parce que j’ai su le mettre à l’aise aussi, voi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avez gardé des contacts avec votre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écoutez j’ai pas eu le temps pour l’instant mais oui j’ai son adresse, son mail, bien sûr oui et puis bon on s’était appelé par téléphone il y a très peu de temps ou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Est-ce que vous avez eu des problèmes de communication avec lui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Des difficultés dûes à la langue ou à sa culture ou à sa personnalité?</w:t>
      </w:r>
    </w:p>
    <w:p>
      <w:pPr>
        <w:pStyle w:val="Normal"/>
        <w:jc w:val="both"/>
        <w:rPr/>
      </w:pPr>
      <w:r>
        <w:rPr>
          <w:rFonts w:cs="Palatino Linotype" w:ascii="Palatino Linotype" w:hAnsi="Palatino Linotype"/>
        </w:rPr>
        <w:t>T1 :</w:t>
        <w:tab/>
        <w:t>Oh la langue y avait parfois bon de son côté des hésitations dans les compréhensions des questions mais, enfin à l’oral en tout cas, mais autrement non, il y a eu aucun problè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tre assistant était bien préparé au niveau du français, est-ce qu’il parlait bien françai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u début c’était bon plus difficile que après les progrès qu’il a forcement faits avec nous tous, mais autrement oui, son français était, on va dire qu’il était b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il avait une bonne préparation pédagogi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Pas trop 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C’est vous qui deviez le guider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oui voilà. Mais bon il s’est adapté, il a compris très vite hein bien sû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il avait une bonne connaissance de la culture français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oui parce qu’en plus ça portait sur une partie de ses études je crois donc oui, il était assez au cour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and est-ce que vous avez su qu’il y aurait un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À la rentrée scolai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and est-ce que vous avez eu les coordonnées personnelles de votre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Hé ben c’est pareil, je les ai eus à la rentrée scolaire, l’établissement les a eus quelques jours avant, mais bon ils ne me les ont communiqués que le jour de la rentré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auriez souhaité que l’on vous les communique av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Ah oui bien sûr, oui, oui, oui pour le contacter le plus vite possible 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vous n’avez pas pu avoir de contacts avant qu’il n’arrive dans l’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Ah si, si, si avant la rentrée scolaire et puis après comme il commençait qu’en Octobre, si j’ai eu le contact avec lui par téléphone et par mail auss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pensez que c’était impor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oui, oui, oui ça c’est primordial hein bien sûr pour commencer un contact, se présenter et puis mettre à l’aise la personne, et puis enfin en tout cas, se renseigner un peu sur sa personnalité, oui, oui, c’était import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tre assistant s’est bien intégré au sein de l’établissement</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 :</w:t>
        <w:tab/>
        <w:t>Ah oui, oui, oui, très bi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c le personnel, avec les professeur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t ce serait dû à quoi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Ben je pense que c’est dû à sa personnalité hein,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le projet PIC a eu un impact dans votre relation avec votre assistant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dans le sens où on avait eu avec Mr Crawshaw une première réunion là ou y avait beaucoup de documents et puis il nous avait donné en détail le but de son étude, et puis c’est  vrai que ça fait réfléchir sur la façon en tout cas de, de communiquer au départ avec un assistant quelqu’un qui ben évidemment qui n’a pas forcement la même culture. C’était important pour en tout cas les premiers contacts, donc c’était primordial, oui. Voi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07:00Z</dcterms:created>
  <dc:creator>FUNA</dc:creator>
  <dc:description/>
  <dc:language>en-US</dc:language>
  <cp:lastModifiedBy>Julia Harrison</cp:lastModifiedBy>
  <dcterms:modified xsi:type="dcterms:W3CDTF">2005-12-13T13:07:00Z</dcterms:modified>
  <cp:revision>2</cp:revision>
  <dc:subject/>
  <dc:title>PIC Project June 2005 </dc:title>
</cp:coreProperties>
</file>