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EDITH SINCLAI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Mme Bellet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Académie de Par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0 Juin, 11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vez effectué à chaque fois un enregistrement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non, pas à chaque fois parce que d’abord, j’ai des cassettes qui sont enregistrées par euh, bon ce sont des méthodes, donc j’utilise des cassettes, mais je n’ai pas besoin de faire enregistrer par mon assistante parce que les cassettes que j’utilise, elles sont déjà enregistrées par des voix anglaises, américaines, etc. donc je n’ai pas ce besoin-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fût votre première impression quand vous avez rencontré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qu’elle était toute jeune, hein, qu’elle n’était pas très au courant, car elle ne savait pas trop dans quelle école elle arrivait, ce qui est normale hein, parce qu’elle arrivait dans une école d’art, euh, elle, bon elle ne savait pas très bien, mais je trouve que par contre c’est une jeune personne qui s’est extrêmement bien adaptée à l’école, qui n’est donc pas une école courante hein, puisque c’est une école d’arts appliqués donc euh, elle avait quand même un petit bout de chemin à faire hein pour aller vers les étudiants, mais elle a fait ce chemin, elle s’est très, très bien intégrée, elle nous a beaucoup aidé à l’intérieur de nos cours, c'est-à-dire qu’on l’a utilisée pendant nos cou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lle vous semblait motiv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oui, tout-à-fait puisqu’elle s’est bien intégrée, c’était quelqu’un qui était très contente d’être 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cela a changé au fil du temp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plus ça allait, plus ça s’améliorait. Hein, puisque au début je vous dis, elle était, ben elle connaissait pas, comme tout étudiant, comme tout étudiant qui arrive en tant qu’assistant dans une école qui n’est pas un collège, ou qui n’est pas un lycée, euh ben il a fallu qu’elle s’adapte et elle s’est parfaitement bien adaptée, oui, parfaitement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gardé des contacts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ien sûr ! bien sûr, bien sûr, bien sûr. On est toujours en relation, elle sait que euh, bien sû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orsque vous discutiez avec elle vous avez eu des problèmes à communiquer ? Ou avez-vous eu des malentend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as du tout. Non, pas du t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il n’y a pas eu la barrière de la lang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ttendez, moi je parle un peu anglais !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Oui &lt;rire&gt;. Non, non, mais même,  je veux dire, je sais que les responsables sont des professeurs d’anglais souvent, mais il arrive, parce que j’ai eu d’autres personnes, qui me disaient qu’il y avait des problèmes au niveau de la culture, de la langu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mais c’est quasiment ma culture, enfin c’est ma seconde nature l’Angleterre enfin, moi j’ai vécu là-bas pendant des années donc je veux dire euh, enfin, non je n’ai pas eu de barrières, je pense connaître assez bien l’Angleterre, enfin la Grande-Bretag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votre assistante était bien préparée au niveau de la langu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lle parlait bien cette jeune fille-là oui, tout-à-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avait eu une bonne préparation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euh, je crois que elle, elle avait une espèce de talent hein en tout cas, hein parce qu’elle, euh quand on lui disait bon on aimerait que tu fasses ceci j’aimerais que tu fasses cela, elle le préparait et ça marchait bien avec nos étudiants, hein parce que ce sont aussi des étudiants hein, ce ne sont pas des élèves de, de, de, de collège ou de lycée. Donc elle était du même âge quasiment qu’eux, donc ça aide un petit peu je veux dire, ils étaient contents de parler avec elle, et puis elle, elle s’est très bien adaptée à ce qu’on lui demandait, donc euh, c’était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Est-ce qu’elle était informée des différences culturelles entre la France et la Grande-Bretagn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Ben c’est quelqu’un qui euh, qui connaît un petit peu le français donc, euh elle connaît quelques différences, mais vous savez c’est, je, je, elle était jeune donc si vous voulez on ne connaît pas tout quand on a 20 ans, quand on en a beaucoup plus ben on ne connaît ben pas tout, mais bon euh, je crois qu’elle a appris des choses hein, donc vous voyez, par exemple le fait d’assister à certains cours hein quand elle était dans mes cours elle me disait qu’elle découvrait des chos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su que vous auriez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attendez, quand est-ce que l’on a su ça, euh on l’a su à la rentrée en Septembre, parce qu’on en demande une tous les ans, donc on a dû le savoir en Septembre puisqu’elles arrivent, oui, elles arrivent pas avant le premier Octobre, c'est-à-dire le 15 octobre en gros hein, mais euh officiellement c’est le premier Octobre.</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both"/>
        <w:rPr/>
      </w:pPr>
      <w:r>
        <w:rPr>
          <w:rFonts w:cs="Palatino Linotype" w:ascii="Palatino Linotype" w:hAnsi="Palatino Linotype"/>
        </w:rPr>
        <w:t>M</w:t>
      </w:r>
      <w:r>
        <w:rPr>
          <w:rFonts w:cs="Palatino Linotype" w:ascii="Palatino Linotype" w:hAnsi="Palatino Linotype"/>
          <w:b/>
        </w:rPr>
        <w:t> :</w:t>
        <w:tab/>
        <w:t>Est-ce que vous avez eu ses coordonnées personnell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ien sûr ! On s’est tout de suite donné nos, nos, bien sûr. Comme ça on l’appelle euh, n’importe quand en disant bon écoute, aujourd’hui tu peux arriver à telle heure, j’ai besoin de toi aujourd’hui à telle heure, on a fait un emploi du temps hein mais euh, euh, voilà j’ai plus besoin de toi aujourd’hui, est-ce que tu peux arriver à telle heure, je voudrais que tu n’arrives qu’à telle heure, parce que c’est pas la peine que tu viennes pendant la première partie de cours, nous on avait 2 heures de cours par classe hein, 2 heures d’affilé donc euh, voilà mais oui bien sûr on a toujours eu des contacts bien su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vous avez eu un contact avant qu’elle arrive à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elle nous avait écrit d’abo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c’est vous qui avez choisi d’être la responsable de l’assistant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Ah pas du tout non, pas du tout, non, non, non, non, non, pas du tout, c’était, ça avait été comme ça les années précédentes, je sais pas c’était l’administration qui me l’avait demandé, je sais pas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votre assistante s’est bien intégrée au sein de l’établissement, mais pour quelles raison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tout-à-fait, tout-à-fait. C’était quelqu’un d’ouvert, et puis je crois que l’on parlait avec elle aussi, donc euh, on lui demandait un petit peu ce que, si vous voulez on la laissait pas toute seule avec un groupe de, de, de 10 élèves, lui disant « fais ce que tu peux, ou ce que tu veux », parce que ça, ça ne dure que quelques semaines, et puis après je veux dire ils sont complètement à court, là si vous voulez on l’utilisait vraiment pour nous aider pendant les cours, même si elle était dans une salle à côté dans certains cas, mais moi il m’arrivait aussi que je la prenais dans mon cours et elle m’aidait euh quand je faisais de l’anglais de communication ou bien comme tous mes étudiants sont en groupe par 2, il me faut les entendre tous hé bien je lui disais ce qu’il fallait qu’elle fasse et elle venait travailler avec moi pendant mon cours et je lui disais maintenant tu corriges de telle manière etc. Donc elle avait plusieurs, non je crois qu’elle a toujours été suivi, elle a pas été laissé si vous voulez toute seule dans son coin avec les étudia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 pour l’appartement, est-ce qu’elle s’est débrouillée toute seule pour avoir un appart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ça on a toujours un peu de mal, ça c’est toujours le problème hein, elle a réussi finalement à, elle nous avait demandé, mais ça on a beaucoup de mal à trouver parce que vous connaissez les loyers, je veux dire parisien, hein donc ça c’est pas des choses, c’est toujours un problème hein pour les assistants hein le problème de l’appartement, donc elle a, finalement elle a trouvé une autre amie britannique, avec qui elle a pu partager un appartement. Bon elle sait maintenant que si là elle n’a plus son appartement moi je lui ai dit, bon elle sait qu’elle peut venir chez moi quand elle ve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 :</w:t>
        <w:tab/>
        <w:t>Merc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56:00Z</dcterms:created>
  <dc:creator>FUNA</dc:creator>
  <dc:description/>
  <dc:language>en-US</dc:language>
  <cp:lastModifiedBy>Julia Harrison</cp:lastModifiedBy>
  <dcterms:modified xsi:type="dcterms:W3CDTF">2005-11-28T17:56:00Z</dcterms:modified>
  <cp:revision>2</cp:revision>
  <dc:subject/>
  <dc:title>PIC Project June 2005 </dc:title>
</cp:coreProperties>
</file>