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KATHRYN HARD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Poiti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en-GB"/>
        </w:rPr>
      </w:pPr>
      <w:r>
        <w:rPr>
          <w:rFonts w:cs="Palatino Linotype" w:ascii="Palatino Linotype" w:hAnsi="Palatino Linotype"/>
          <w:lang w:val="en-GB"/>
        </w:rPr>
        <w:t>T1: Responsable Mr Gavin Hamilton</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n-GB"/>
        </w:rPr>
        <w:t>Le 24 juin 12H00</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b/>
        </w:rPr>
        <w:t>M:</w:t>
        <w:tab/>
        <w:t>Avez vous effectué un enregistrement sur magnétophone avec votre assistant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2 fo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iez-vous satisfait de l’aboutissement des ces enregistrement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la première impression que vous a donné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L’assistante, ben comme d’habitude, une jeune fille assez prête à travailler et avec des soucis je ne sais pas d’adaptation etcetera donc rien de remarqu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impression a changé au fil du temp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j’étais un petit peu déçu vis-à-vis de sa séparation qu’elle a mal vécue de son copain en Angleterre, qui venait sans cesse en France et puis, oui, elle, elle retournait en Angleterre sans cesse aussi et puis bien évidemment, elle a terminé son contrat avant la fin, elle n’est pas revenue après les vacances de Févri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gardé des contacts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ais non, elle m’a pas dit pourquoi elle ne retournait pas, simplement parce qu’il y avait des choses qui ne lui plaisaient pas, ce qui m’a surtout fâché parce que j’avais fait, étant donné qu’on avait fait parti de ce projet PIC, on avait fait vraiment beaucoup d’efforts pour lui causer tous les jours et puis elle est venue chez moi etcetera, mais elle a décidé de ne pas revenir pour des raisons qu’elle n’a pas toujours expliqué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problèmes pour communiquer avec ell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ne pense pas, non, non, non, c’est moi qui le dis mais je pense que je suis très ouvert, vu mon accent, je suis d’origine Britannique, donc je comprends les 2 systèmes parfaitement bien et on a toujours causé en anglais et puis je lui ai donné tout le soutient, enfin j’estime lui avoir donné tout le soutient possible, pff je ne sais pas pourquoi elle n’a pas voulu revenir. Parce que bon y avait ce problème de copain qui lui manquait, certes il y a eu un tout petit problème d’accueil, d’hébergement et ça je me suis vraiment, battu, battu, battu contre les autorités ici parce que j’estime qu’on accueille pas suffisamment bien les jeunes venus d’ailleurs, cette année on avait pas seulement cette assistante mais on avait aussi une assistante allemande et puis aussi une assistante Socrates de la Pologne aussi et ça c’est très, très bien passé là, mais que mon assistante n’est pas arrivée à s’intégrer aussi bien que les autres. C’est vrai que c’est une jeune fille assez réservée et peut-être qu’elle a trop peur de dire ce qu’elle pense vraiment ou je ne sais pas, mais je suis déçu que nous n’avons pas réussi à faire aboutir ce projet à 2, ça c’est vra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trouvé qu’elle avait une bonne préparation linguist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h oui, oui, oui, moi côté professionnel je n’ai rien à dire hein, c’est une jeune fille qui a préparé les cours comme je lui ai demandé de faire, elle a beaucoup travaillé en parallèle donc avec l’assistante polonaise, pendant qu’elle était là, parce que l’assistante polonaise était une jeune fille qui très, très dynamique, hyper dynamique si on peut dire &lt;rire&gt; c’est elle qui avait les idées et c’est mon assistante qui maîtrisait beaucoup mieux l’anglais bien sûr, qui mettait en œuvre leurs idées et puis j’estime qu’ils ont bien travaillé à 2 et puis c’était un plus pour le lycée, pour les élèves de lyc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avait une bonne préparation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Tout-à-fait correct, je n’ai rien à dire là, sur ce sujet-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lle avait une bonne connaissance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eut-être moins bien qu’elle le croyait, parce que vous savez vivre en France rural loin de tout c’est pas très évident pour une jeune fille de 21 ans, c’est difficile et je pense que elle-même ne s’est pas très bien adaptée et pourtant je l’avais bien avertie, le Poitou-Charente, c’est la France profonde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avait des connaissances pratiques comme par exemple comment ouvrir un compte en ban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h oui ben tout ça c’était fait par le professeur, comment on appelle ça, le professeur relais, on l’appelle je pense à Poitou-Charente, non ils font ça très, très bien. Tous les assistants de tous les pays sont réunis pendant 3 jours et puis ils ont des intervenants de la MGEN pour l’assurance, pour les banques, et tout, tout, tout, tout, tout, non ça y avait pas de problèmes du tout, côté matériel on a fait tout ce qu’il fallait fai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Quand est-ce que vous avez su que vous auriez une assistante dans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en c’était à cette époque-là, au mois de Juin, l’année pass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st vous qui avez demandé d’être le responsab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h ben ça fait des années que je le fais, oui, oui ; par contre je refuse de le faire mainten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t; Coupure de téléphon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Elle est partie donc en Angleterre comme d’habitude elle faisait toutes les 6 semaines pour les vacances de Février et puis elle est pas revenue, et puis l’assistante allemande qu’on a embauchée la même semaine, elle a trouvé le logement dans un état vraiment dégoûtant, il y avait même des assiettes sales sur le lit, de la graisse sur les murs etc, c’était vraiment épouvantable, donc là, il y avait beaucoup de problèmes c'est-à-dire que le lycée professionnel maintenant refuse d’accueillir d’autres assistants pour nous et nous n’avons pas d’autres lieux d’ébergem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Quand est-ce que vous avez eu ses coordonnées personnelles ?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lle m’a écrit personnellement, ben fin Juin, je ne me souviens plus très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pensez que ce premier contact 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bsolument, surtout pour les jeunes, c’est pas rien même aujourd’hui d’aller à l’étranger, hein d’être accueilli par on ne sait pas qui et comment etc., il fallait la rassurer que c’était un petit lycée sans histoire qui avait pas de gros problèmes de discipline etc., mais quand même que ce lycée c’est la France profonde qui a des problèmes et que le week-end, il va falloir qu’elle trouve des amis etc.. Bien sûr je l’ai invitée ici, mais ce n’est pas ce que veulent les jeunes filles de 21 a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Selon vous, votre assistante ne s’est pas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u sein de l’établissement, non, non, mais peut-être le problème comme je disais, c’est que l’on a accueilli en même temps l’assistante polonaise qui était tellement dynamique et vraiment elle était adorée par tout la monde alors que mon assistante était très réservée, très timide et de se faire accepter comme ça c’est très diffic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ce serait dû à sa personnalité en fai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pense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le projet Pic a eu une influence sur votre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Non, moi j’estime que je l’ai traité comme je traite toutes mes assistantes, non, non, non, je ne pense p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Ça n’a pas eu d’impacts non plus car elle n’a pas tenu son contrat jusqu’au bou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lle n’a pas tenu son contrat jusqu’au bout, c’était très décevant mais ce qui est plus décevant c’est qu’elle a pas voulu m’expliquer pourquoi, parce que je pensais que j’étais assez ouvert et bien sûr c’est moi qui le dis &lt;rire&gt; il y a peut-être autre chose mais je pense que j’étais assez ouvert et puis que j’étais prêt à accepter toutes critiques, surtout pour le bien de ce proje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22:00Z</dcterms:created>
  <dc:creator>FUNA</dc:creator>
  <dc:description/>
  <dc:language>en-US</dc:language>
  <cp:lastModifiedBy>Julia Harrison</cp:lastModifiedBy>
  <dcterms:modified xsi:type="dcterms:W3CDTF">2005-12-13T13:22:00Z</dcterms:modified>
  <cp:revision>2</cp:revision>
  <dc:subject/>
  <dc:title>PIC Project June 2005 </dc:title>
</cp:coreProperties>
</file>