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NDREA WATSON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@DATA TYPE: MENTOR RETROSPECTIVE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LANGUAGE: FRENCH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@COUNTRY: FRANC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 xml:space="preserve">@PARTICIPANTS: T &amp; I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@SETTING: TELEPHONE INTERVIEW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@TIME: LAT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bCs/>
          <w:color w:val="000000"/>
        </w:rPr>
        <w:t>@SCHOOL: COLLEG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adémie de Renne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 Responsable Melle Fan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 : Interviewer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3 Juin, 13H15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Est-ce que vous avez fait un enregistrement sur magnétophon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st-ce que vous avez été satisfaite de l’aboutissement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Quelle a été votre première impression quand vous avez rencontré votre assistant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Plutôt bonne, 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Est-ce qu’elle était motivé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1 :</w:t>
        <w:tab/>
        <w:t>Oui, très motivé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st-ce que cette impression a changé ou pas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C'est-à-dir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1 :</w:t>
        <w:tab/>
        <w:t>C'est-à-dire que au cours de l’année j’ai senti un manque de motivation, un espèce de raz le bol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Savez-vous pourquoi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Je pense que elle a trouvé dur à gérer certains élève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Donc ce serait à cause de l’attitude des élèves ?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Je pense oui, ou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Avez-vous gardé des contacts avec votre assistant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Pardon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, 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st-ce que vous avez eu des problèmes, des difficultés à communiquer avec elle de temps en temps à cause de la langue, de la culture ou de la personnalité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1 :</w:t>
        <w:tab/>
        <w:t>Non, non, non. Bon, je lui parlais en anglais souvent, pas en français pour que le message passe bien en fait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st-ce que vous pensez que votre assistante était bien préparée au niveau linguistiqu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Non, pas vraiment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Au niveau pédagogiqu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lle avait une bonne approche avec les élèves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, oui, oui, oui, oui, dès le premier cours elle a pris les choses en main avec des projets, non, non, ça c’était très bien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st-ce qu’elle avait une bonne connaissance de la culture français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, je pense, oui, 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Des connaissances pratiques, par exemple comment ouvrir un compte en banque 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 xml:space="preserve">Là, ce serait moyen, ça dépendait de quoi. Ouais, il y a des choses où elle s’est très bien adaptée, d’autres où elle a eu plus de difficultés, je me rappelle notamment pour un arrêt maladie, pour aller voir le médecin et les choses comme ça oui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Quand est-ce que vous avez eu connaissance qu’il y aurait une assistant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 xml:space="preserve"> Une autre assistante vous voulez dire 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Cette assistante, vous avez su qu’elle arrivait à quelle périod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Ah pardon. Alors quand est-ce que j’ai su…pff, fin Juin, je pense 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Qui est-ce qui vous a averti qu’il y aurait une assistant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Le rectorat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st-ce que vous avez eu ses coordonnées personnelles directement ou pas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1 :</w:t>
        <w:tab/>
        <w:t>Alors en fait j’avais marqué mon adresse e-mail et donc elle m’a envoyé un messag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Donc vous avez eu un contact avant qu’elle arrive dans l’établissement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1 :</w:t>
        <w:tab/>
        <w:t>Ah oui, oui, oui, un contact à la fois par e-mail et j’ai appelé chez elle auss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st-ce que vous pensez que ce premier contact était important pour votre rapport futur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, parce que c’était sur son installation, sur son logement donc c’était essentiel pour savoir où elle allait loger et vivre, oui, 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Pour le logement, c’est vous qui avez choisi, qui avez cherché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, oui c’est moi qui ai cherché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C’est vous qui avez fait la demande d’avoir une assistant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Pardon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, ou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C’est vous qui vous êtes désignée comme responsabl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Oui, enfin oui on a, on s’est mis à 2 responsables en fait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Est-ce qu’elle s’est bien intégrée au sein de l’établissement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Non, pas vraiment, non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Selon vous, ce serait dû à quoi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Je pense qu’elle trouvait qu’on était un peu vieux pour elle. Oui, elle a pas eu la curiosité d’aller vers les collègue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Elle était peut-être aussi un peu timide ou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1 :</w:t>
        <w:tab/>
        <w:t>Non, non, non, je pense qu’on l’intéressait pa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M :</w:t>
        <w:tab/>
        <w:t>Est-ce que le projet PIC a eu un impact sur votre rapport avec votre assistante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Je ne crois pa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Vous ne pensez pas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T1 :</w:t>
        <w:tab/>
        <w:t xml:space="preserve">Non, non, non, on avait eu d’autres assistants avant, les relations étaient les mêmes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 :</w:t>
        <w:tab/>
        <w:t>Donc ça n’a rien amélioré, ça n’a rien changé 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1 :</w:t>
        <w:tab/>
        <w:t>Voilà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12:00Z</dcterms:created>
  <dc:creator>FUNA</dc:creator>
  <dc:description/>
  <dc:language>en-US</dc:language>
  <cp:lastModifiedBy>Julia Harrison</cp:lastModifiedBy>
  <dcterms:modified xsi:type="dcterms:W3CDTF">2005-12-13T13:12:00Z</dcterms:modified>
  <cp:revision>2</cp:revision>
  <dc:subject/>
  <dc:title>PIC Project June 2005 </dc:title>
</cp:coreProperties>
</file>