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CATHRYN LEVINS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Renn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 Responsable, Mme Anne Bertier</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20 Juin, 13h1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ffectué des enregistrements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lle l’a fait avec le principal en fait, pas avec m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fût votre première impression quand vous avez rencontré votre assistant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Ma première impression euh…ben je sais pas &lt;rire&gt; elle avait l’air bien je pense. C’est moi qui l’ai accueillie parce que c’est moi qui ai organisé le logement donc j’étais là quand elle est arrivée, je l’ai installée euh, je crois qu’il faut que je vous dise quelque chose, nous en fait on a pas demandé d’assistantes, c’est le principal qui a demandé, donc la demande ne venait absolument pas des professeurs et je vous dirais qu’on était pas super content au début, euh d’autant plus qu’en fait moi je suis Anglaise, donc pour moi, avoir une assistante me semblait moins intéressant, je veux dire je peux parler de l’Angleterre, à part la différence d’âge qui évidemment est intéressante pour les jeunes, le fait qu’elle soit Anglaise dans mes cours n’apportait pas grand-chose à mes attentes. Mais bon évidemment ce n’est pas le cas pour tout le mond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Mais vous avez été nommé responsabl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Ben parce que je suis responsable de l’anglais dans l’établissement et donc j’étais automatiquement nommée responsable de l’assista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c’est la principale qui a pris cette initiative et c’est elle qui a décidé de faire les enregistrements avec l’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en fait, Cathryn m’a demandé et je lui ai dit que j’étais un peu embêtée parce que c’est pas nous qui l’avons demandée et que ce serait peut-être aussi bien de le faire avec le principal et le principal n’a pas refusé donc Cathryn l’a fait avec le princip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le première impression que vous avez eue de votre assistante à changé au fil du temp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h non, non, non, je crois pas. Elle était bien dans sa peau, elle était contente d’être là, elle s’est prise en charge, en fait on n’avait pas d’idées préconçues parce que on a jamais eu d’assistantes, on savait pas trop quoi faire avec, et bon, ce que l’on a fait surtout c’était, on lui a donné beaucoup de matériel, on a acheté des livres pour qu’elle puisse faire des photocopies des choses, et je crois qu’elle a beaucoup travaillé là-dessus, parce que je pense, enfin d’après ce que l’on m‘a dit un des problèmes avec les assistants, c’est qu’ils ne savent pas forcement quoi faire, et ils n’ont pas forcement du matériel pour travailler, surtout quand on habite Quimper, bon on trouve rien dans les magasins à Quimper en anglais donc soit ils amènent des choses avec eux, soit ils n’ont pas grand chose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gardé un contac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non, non. Enfin elle m’a laissé son adresse e-mail, m’enfin bon je pense que je vais lui envoyer un e-mail, mais euh, je sais que certains élèves ont eu des lettres, parce que on a une classe spéciale chez nous, ça s’appelle un IUP, c’est des enfants légèrement handicapés mentales parce que l’idée en France en ce moment c’est d’essayer d’intégrer ces enfants dans un établissement scolaire, et qu’ils ne soient pas dans un établissement spécialisé et normalement ils ont le même instituteur toute la journée et elle est censée faire un petit peu d’anglais et donc le principal avait proposé que Cathryn fasse une heure par semaine avec eux, ce qui était très, très bien passé et je sais que le responsable de l’IUP m’a dit l’autre jour, que tous les élèves, ils sont pas beaucoup je crois ils sont une dizaine, avaient reçu une carte de Cathryn et très personnalisée, donc les élèves étaient très, très contents, elle se rappelait des petits trucs sur chacun et elle montrait ça sur ces car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u des difficultés ou des problèmes pour communiquer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Bon vous êtes anglaise mais il n’y a pas eu…</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Oui mais elle se débrouillait bien en français quand mê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accord, donc il n’y a pas eu de problèmes linguistiques, culturels, des problèmes avec sa personnali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h non, non, non pas du tout. Enfin moi j’ai trouvé ça difficile parce que moi je n’aime pas parler français à un Anglais. Je trouve ça un peu ridicule, on est 2 Anglaises, donc moi je lui ai dit moi je n’ai pas vraiment envie de te parler français, bien que le but de son voyage c’est de parler français, mais moi j’ai une autre collègue anglaise, on parle anglais ensemble. Donc moi je lui ai parlé en anglais la plupart du temps, mais évidemment les autres collègues lui parlaient français, mais elle se débrouillait bien,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lle est arrivée en France elle parlait déjà bien frança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Je crois qu’elle m’a raconté, j’ai oublié, je me souviens plus, je crois qu’elle avait déjà passé un peu de temps en France, je crois. Peut-être un été ou quelque chose comme ça, elle était pas perdue du tout au point de vue lang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avait une bonne connaissance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Je ne sais pas trop, je ne peux pas trop juger, parce que en fait elle parlait aux élèves de l’Angleterre, moi je ne lui ai pas parlé beaucoup de la culture française, je lui ai parlé un petit peu du système scolaire, des différences entre la France et l’Angleterre, mais sinon j’ai pas vraiment parlé avec elle de ç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ait-elle une bonne approche avec les élèv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elle passait bien. Vous la connaissez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on, pas du tou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on c’est une grande fille très jolie et donc ça aide toujours &lt;rire&gt; donc les élèves étaient contents je cro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and est-ce que le chef d’établissement vous a dit qu’il y aurait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le jour de la rentrée je cro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Le jour de la rentrée, d’accord. On ne vous a pas prévenu avant de son intention de prendre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n fait, on avait une réunion l’année dernière, où elle a dit qu’elle en voulait et à l’époque on était 2 Anglaises déjà dans l’établissement et on a dit qu’on ne voyait pas trop l’intérêt, ben elle l’a fait quand même &lt;rire&gt;. En fait si vous voulez nous ce qui nous gênait, c’était, d’abord, c’était 12 heures et ça fait beaucoup pour un collège je trouve, 12 heures de cours, et nous par exemple en 4</w:t>
      </w:r>
      <w:r>
        <w:rPr>
          <w:rFonts w:cs="Palatino Linotype" w:ascii="Palatino Linotype" w:hAnsi="Palatino Linotype"/>
          <w:vertAlign w:val="superscript"/>
        </w:rPr>
        <w:t>ème</w:t>
      </w:r>
      <w:r>
        <w:rPr>
          <w:rFonts w:cs="Palatino Linotype" w:ascii="Palatino Linotype" w:hAnsi="Palatino Linotype"/>
        </w:rPr>
        <w:t xml:space="preserve"> ou 3</w:t>
      </w:r>
      <w:r>
        <w:rPr>
          <w:rFonts w:cs="Palatino Linotype" w:ascii="Palatino Linotype" w:hAnsi="Palatino Linotype"/>
          <w:vertAlign w:val="superscript"/>
        </w:rPr>
        <w:t>ème</w:t>
      </w:r>
      <w:r>
        <w:rPr>
          <w:rFonts w:cs="Palatino Linotype" w:ascii="Palatino Linotype" w:hAnsi="Palatino Linotype"/>
        </w:rPr>
        <w:t xml:space="preserve"> on a 3 heures de cours par semaine, et à partir du moment où on passait une heure de cours avec Cathryn, on était assez inquiet pour le programme, parce que bon c’est vrai qu’elle faisait autre chose, mais nous on trouvait que l’on n’avançait pas, et c’est vrai que nous on aurait préféré dans une certaine mesure, que ce soit en dehors de nos cours, mais bon ça c’est difficile parce que probablement les élèves ne seraient pas venus, ils ont beaucoup de cours, ils ont pas envie de venir faire des heures en plus, donc, nous ça nous gênait un peu à ce niveau-là, et donc ce que l’on a décidé de faire c’est de changer tous les trimestres, donc ce n’était pas toujours les mêmes classes qui étaient avec elle, ce qui fait que bon il n’y avait qu’un trimestre où nous on était très ralenti dans notre programme et les 2 autres trimestres, ça allait. Mais c’est aussi parce que nous ne sommes pas aidés du tout hein, on a pas de conseils nous comment gérer un…</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Ah vous n’avez rien reçu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non, non, non, personne ne nous a dit comment gérer une assista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ais normalement c’est qui, qui doit vous, on doit quand même vous transmettre les informations 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non, on ne nous a rien, le seul papier que j’ai eu c’était de vous hein, j’ai eu aucun papier pour, parce que j’étais allée voir le principal en disant comment ça marche, parce que quand on lui a dit « si elle a la même classe pendant toute l’année, on va perdre un tiers de nos cours sur l’année » et c’est elle qui a dit que apparemment dans certains établissements elle prend les élèves que pour un trimestre et oui, mais on a eu aucune aide officielle ni sur ce qu’elle était censée faire ni sur la manière de gérer.</w:t>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Donc vous êtes pas  guidée, parce que normalement il y a un programme envoyé je crois par le British Council.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moi j’ai jamais rien reç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ais alors c’est le chef d’établissement, c’est la personne qui fait la demande qui normalement doit le recevoi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Je pense que si elle avait reçu quelque chose elle nous l’aurait donné. À mon avis, elle a rien reçu, donc c’est vrai que l’on s’est débrouillé tant bien que mal pour que l’on trouve ce que l’on devait fa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n’avez pas eu de contacts avec votre assistante avant qu’elle n’arrive en classe parce que vous l’avez su le jour de la rentr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Alors moi oui parce que le jour de la rentrée le principal m’a dit qu’elle arrivait, elle m’a dit que je devais trouver un logement, et ce qui a posé quelques problèmes, enfin ça c’est interne aux établissements si vous voulez, déjà je voyais pas trop pourquoi c’était moi qui devais se débrouiller pour trouver un logement, donc elle m’a dit de passer par le gestionnaire, parce qu’en fait on est un collège avec un lycée à côté, et je savais que l’année dernière, des assistants au lycée étaient logés au lycée, comme il y a un internat, donc je lui ai demandé si Cathryn pouvait être logée là et elle m’a dit de passer par le gestionnaire et ça a pris 2 ou 3 semaines, même plus, 3 ou 4 semaines avant d’avoir une réponse et je crois que j’avais l’adresse e-mail de Cathryn donc je l’ai contactée en lui disant que bon elle m’a dit qu’elle arrivait et que je cherchais et après j’ai eu 2 messages de Cathryn en disant « est-ce que vous m’avez trouvé quelque chose », elle commençait à stresser, et moi j’avais toujours pas de réponses et donc j’ai eu des contacts avec elle que par e-mail en fait, parce que le principal m’a dit de lui trouver un log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des contacts préalables par e-mail étaient important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h, non, pas vraiment, je crois pas non. C’était important pour elle de savoir qu’elle était logée quelque part, mais non, de toute façon je suppose qu’il faut faire avec la personne qui arrive alors à moins qu’on essaye de demander d’amener des choses, mais bon comme nous on savait même pas trop ce qu’elle allait faire, on ne pouvait pas vraiment lui dire d’amener telle ou telle chose, ça ne me paraît pas très utile, peut-être que les gens qui ont des assistants chaque année, aimeraient bien donner des conseils avant que la personne arrive, je ne sais p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selon vous votre assistante s’est bien intégrée au sein de l’établissement scolai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t pour quelles raison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h elle était très ouverte, elle parlait facilement, elle discutait avec des collègues dans la salle des profs et comme ben on est 5 professeurs d’anglais, plus l’IUP, elle a eu des contacts directs avec certaines personnes et puis bon elle s’est assez bien intégrée quand mê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le projet PIC a changé quelque chose, a amélioré votre rapport avec votre assistante ou pas ? Est-ce qu’il a eu un impac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parce que en fait je ne m’en suis pas occupée du tout hein, parce que j’étais invitée à des réunions à Paris, mais nous on est à &lt; ?&gt; kilomètres de Paris, donc je risquais pas d’aller à Paris, et donc en fait pour moi ça n’a pas existé vraiment votre projet &lt;rire&gt;. On nous a donné une assistante, on s’est débrouillé ave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n plus on vous l’a pas donné mais plutôt imposé.</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on nous l’a imposée, mais on a fait avec puisque bon quand on a une jeune fille de 20 ans qui arrive, il faut s’en occuper, et puis bon ça s’est bien passé puisque Cathryn était gentille, elle était ouverte, il n’y a pas eu de problèmes, mais c’est vrai que au début c’était un peu dur parce que,  on trouvait qu’on nous l’avait imposée et qu’on ne savait pas non plus comment gérer. Mais bon ça c’est bien passé quand mê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erc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35:00Z</dcterms:created>
  <dc:creator>FUNA</dc:creator>
  <dc:description/>
  <dc:language>en-US</dc:language>
  <cp:lastModifiedBy>Julia Harrison</cp:lastModifiedBy>
  <dcterms:modified xsi:type="dcterms:W3CDTF">2005-12-13T13:35:00Z</dcterms:modified>
  <cp:revision>2</cp:revision>
  <dc:subject/>
  <dc:title>PIC Project June 2005 </dc:title>
</cp:coreProperties>
</file>