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KATE LEE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ECOLE PRIMAIR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 xml:space="preserve">Jean-François Caudret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rPr>
        <w:t>Académie de Nant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effectué un enregistrement sur magnétophon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on l’a fait chaque fois qu’elle le souhaitait, mais par contre sur certain temps de travail, euh , elle ne l’a pas évoqué ou elle ne l’a pas emmené,  donc ça n’a pas été, si vous voulez, ça n’a pas été un 100% des conversations et des temps communs. Mais ça a été un 100% de sa demande puisque ça a été dans le projet et que l’on y adhérait tout simplement. Vous voyez la part des, il y a des petits moments de travail par exemple, euh où on a évoqué  euh, puisque moi sur le département,  j’avais de mémoire 5 assistants, euh donc des fois on a eu des temps de coordination entre elles, c’était que des jeunes femmes, donc euh des fois on a fait des échanges d’activités, par exemple qu’est-ce que tu as fait aujourd’hui à l’école euh, est-ce que tu peux prêter ça à un tel, euh et elle n’a pas éprouvé le besoin d’avoir ces enregistrements à ce moment-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ces enregistrements étaient utiles en ce qui concerne les progressions de l’assistant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par rapport à son appréhension, euh, sa manière je dirais, d’intervenir dans cette classe, je dirais oui, complètement. Euh après euh par rapport, je pense, à un moment où on a eu euh je dirais un petit désaccord avec un directeur d’école, quand je dis désaccord, c’est-à-dire que euh notre directeur d’école n’était pas en conformité avec la, la position qu’il aurait dû avoir. Donc moi j’étais en accord avec l’assistante euh donc là, il n’y a pas d’évolution à avoir, elle, elle maintient sa position, elle a raison et moi je suis retourné voir le directeur pour lui dire « halte au feu, c’est pas comme ça qu’il faut faire ! » hein vous voyez ce que je veux dire, il y a des cas où elle maintient sa position, mais c’est à juste titre euh, hein, par contre, là où on pouvait attendre une évolution, euh il y a eu des évolutions positives à chaque fo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a été la première impression que vous a laissée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de prime abord, ça avait l’air d’être une personne tout-à-fait intéressée  partante, motivée, euh donc ça c’était la première approche, euh dans ce qui c’est réalisé, euh c’était globalement la même chose, avec quelques fois, je dirais des, des petites euh j’ai envie de dire, j’allais dire désillusions, désillusions, mais c’est pas tout-à-fait ça, ça n’est pas loin, c'est-à-dire que euh, par rapport euh, dans le premier degré, on leur demande hein des interventions qui sont très proches de, de, de la réalité du métier d’enseignant, et donc euh, quelques petites découvertes par rapport au fait que tous les enfants n’ont pas envie d’être assis et d’apprendre hein, donc sur ce point-là, elle a eu quelques petites surprises, mais sinon, non tout va très bie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Est-ce que votre première impression a changé au cours de l’ann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et si vous me demandez si je la reprends l’année prochaine, je vous dis oui ! Un élément important, c’est une question que je pose fréquem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avez rencontré des difficultés à communiquer ou des incompréhensions</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Non, non, non, euh parce que moi d’une manière générale sachant qu’elle venait en France, j’ai parlé français, euh, je pense avoir une maîtrise correcte de l’anglais euh donc je leur ai dit, si il y a le moindre problème, vous m’interpellez, soit vous voulez échanger entre, entre vous en, en français, parce que dès fois c’est plus facile je dirais pour des étrangers de reformuler en français, euh parce que ça renvoie à autre chose, euh soit je peux vous dire la même chose, en anglais, je dirais globalement c’est quasiment jamais arrivé, oui je n’en ai pas le souveni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us n’avez pas eu de barrières au niveau linguistique, culturel ou au niveau de sa personnalité ?</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non pas du tout. Je dirais que pour moi, non, il n’y a pas eu de problèmes, mais est-ce qu’elle vous dira la même chose ? Ça fait parti des ressentis qui ne sont pas forcement partagés, j’espère qu’il l’est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uriez des suggestions à faire pour nous aider à améliorer le programme d’assistanat dans ces différents domaines ? Préparation linguistique, connaissance culturelle, préparation pédagogique, connaissance pratique ?</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je dirais parce que je suis ici depuis plusieurs années, euh, il y a une évolution très positive, euh dans la mesure où il y a quelques années, les assistantes que l’on recevait, euh étaient plutôt sur une logique euh, c’est un moment, c’est un séjour obligatoire dans euh mon cursus universitaire, soit par, parce que je suis en licence, soit en maîtrise, et euh on avait le sentiment de recevoir des gens qui finalement si ils avaient été à la poste, à la SNCF ou chez Renault, ça avait été la même chose, donc euh, euh, ce n’est plus le cas ! Aujourd’hui on a le sentiment qu’il y a une vraie communication, une vraie sensibilisation au fait que toutes les assistantes avaient le projet d’être dans des lycées ou dans des collèges. C’est quelque chose d’assez important parce que on est pas sur la même représentation que d’être dans, hein à faire de la traduction ou de, de l’interprétariat, hein ou des choses comme ça. Donc ça c’est une évolution très, très, très positive. Bien sûr, sur l’information, après il y a des petits décalages mais qui sont liés euh je dirais à ce que les gens ont vécu dans leurs scolarités et à la différence entre les écoles françaises et les écoles d’origine, euh  des personnes, mais là-dessus, on a pratiquement pas de marge de manœuvre.</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l’assistante que vous avez reçue avait une bonne préparation pédagogique, linguistique</w:t>
      </w:r>
      <w:r>
        <w:rPr>
          <w:rFonts w:cs="Palatino Linotype" w:ascii="Palatino Linotype" w:hAnsi="Palatino Linotype"/>
        </w:rPr>
        <w:t>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Alors niveau connaissances pratiques, nous on a refait un petit point avec ce que l’on appelle le vocabulaire de classe… Hein, du genre asseyez-vous, prenez un crayon, euh, des choses qui sont vraiment utilisées par les enseignants, et euh, on l’a pas fait pour elle, on l’a fait globalement pour euh, je dirais les, euh, les, l’ensemble des assistantes, donc j’ai du mal à faire la part des choses, c’est elle qui vous dira si elle avait besoin de ça ou p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ensez-vous qu’elle avait une bonne approche avec les élèves, au niveau de sa pédagogie ?</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Là, aucun problème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avez eu des contacts préalables avec votre assistante avant qu’elle n’arrive dans l’établissement ?</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Moi non, mais l’un des conseillers pédagogiques,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 :</w:t>
        <w:tab/>
        <w:t xml:space="preserve"> </w:t>
      </w:r>
      <w:r>
        <w:rPr>
          <w:rFonts w:cs="Palatino Linotype" w:ascii="Palatino Linotype" w:hAnsi="Palatino Linotype"/>
          <w:b/>
        </w:rPr>
        <w:t>Est-ce que vous auriez aimé vous avoir un contact préalable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ça ne me paraît pas nécessaire, du moins pour nous non, mais je pourrais comprendre que l’assistante le souhaite pour être assurée pour que l’on lui présente l’école, des choses comme ça. Mais en terme de fonctionnement de notre côté, il n’y en a pas le beso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 :</w:t>
        <w:tab/>
        <w:t>E</w:t>
      </w:r>
      <w:r>
        <w:rPr>
          <w:rFonts w:cs="Palatino Linotype" w:ascii="Palatino Linotype" w:hAnsi="Palatino Linotype"/>
          <w:b/>
        </w:rPr>
        <w:t xml:space="preserve">st-ce que vous avez trouvé que votre assistante s’est bien intégrée au sein de la vie scolaire, de l’établissement ?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 Tout-à-fait, tout-à-fa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ans quels sen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Dans le sens où elle a été capable d’elle-même de proposer des activités, hein donc elle s’est, elle s’est intéressée à ce que l’on faisait dans une classe, hein euh, elle a, elle a proposé aussi, elle a dû faire parti d’un, d’un, d’un projet, sur l’une des écoles, euh où ils étaient sur de la production de livres, elle intervenait sur 3 écoles de mémoire, hein, donc c’est quelqu’un qui était, mais je renverrais cela à sa motiv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27:00Z</dcterms:created>
  <dc:creator>FUNA</dc:creator>
  <dc:description/>
  <dc:language>en-US</dc:language>
  <cp:lastModifiedBy>Julia Harrison</cp:lastModifiedBy>
  <dcterms:modified xsi:type="dcterms:W3CDTF">2005-11-28T16:27:00Z</dcterms:modified>
  <cp:revision>2</cp:revision>
  <dc:subject/>
  <dc:title>Académie de na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652656</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