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4"/>
          <w:szCs w:val="24"/>
        </w:rPr>
      </w:pPr>
      <w:r>
        <w:rPr>
          <w:rFonts w:cs="Palatino Linotype" w:ascii="Palatino Linotype" w:hAnsi="Palatino Linotype"/>
          <w:b/>
          <w:sz w:val="24"/>
          <w:szCs w:val="24"/>
        </w:rPr>
        <w:t>LARA AUSTIN</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DATA TYPE: MENTOR RETROSPECTIVE</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t>@LANGUAGE: FRENCH</w:t>
      </w:r>
    </w:p>
    <w:p>
      <w:pPr>
        <w:pStyle w:val="Normal"/>
        <w:rPr>
          <w:rFonts w:ascii="Palatino Linotype" w:hAnsi="Palatino Linotype" w:cs="Palatino Linotype"/>
          <w:b/>
          <w:b/>
          <w:bCs/>
          <w:sz w:val="24"/>
          <w:szCs w:val="24"/>
        </w:rPr>
      </w:pPr>
      <w:r>
        <w:rPr>
          <w:rFonts w:cs="Palatino Linotype" w:ascii="Palatino Linotype" w:hAnsi="Palatino Linotype"/>
          <w:b/>
          <w:bCs/>
          <w:sz w:val="24"/>
          <w:szCs w:val="24"/>
        </w:rPr>
        <w:t>@COUNTRY: FRANCE</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 xml:space="preserve">@PARTICIPANTS: T &amp; I </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SETTING: TELEPHONE INTERVIEW</w:t>
      </w:r>
    </w:p>
    <w:p>
      <w:pPr>
        <w:pStyle w:val="Normal"/>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t>@TIME: LATE</w:t>
      </w:r>
    </w:p>
    <w:p>
      <w:pPr>
        <w:pStyle w:val="Normal"/>
        <w:jc w:val="both"/>
        <w:rPr>
          <w:rFonts w:ascii="Palatino Linotype" w:hAnsi="Palatino Linotype" w:cs="Palatino Linotype"/>
          <w:b/>
          <w:b/>
          <w:sz w:val="24"/>
          <w:szCs w:val="24"/>
        </w:rPr>
      </w:pPr>
      <w:r>
        <w:rPr>
          <w:rFonts w:cs="Palatino Linotype" w:ascii="Palatino Linotype" w:hAnsi="Palatino Linotype"/>
          <w:b/>
          <w:bCs/>
          <w:color w:val="000000"/>
          <w:sz w:val="24"/>
          <w:szCs w:val="24"/>
        </w:rPr>
        <w:t>@SCHOOL: ECOLE PRIMAIRE</w:t>
      </w:r>
    </w:p>
    <w:p>
      <w:pPr>
        <w:pStyle w:val="Normal"/>
        <w:jc w:val="both"/>
        <w:rPr>
          <w:rFonts w:ascii="Palatino Linotype" w:hAnsi="Palatino Linotype" w:cs="Palatino Linotype"/>
          <w:b/>
          <w:b/>
          <w:sz w:val="24"/>
          <w:szCs w:val="24"/>
          <w:lang w:val="fr-FR"/>
        </w:rPr>
      </w:pPr>
      <w:r>
        <w:rPr>
          <w:rFonts w:cs="Palatino Linotype" w:ascii="Palatino Linotype" w:hAnsi="Palatino Linotype"/>
          <w:b/>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cadémie de Versaill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 Nina Pauche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M : Interviewe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Le 17 Juin à 10H45</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tab/>
        <w:t>Avez-vous à chaque fois effectué un enregistrement sur magnétophone avec votre assistante</w:t>
      </w:r>
      <w:r>
        <w:rPr>
          <w:rFonts w:cs="Palatino Linotype" w:ascii="Palatino Linotype" w:hAnsi="Palatino Linotype"/>
          <w:sz w:val="24"/>
          <w:szCs w:val="24"/>
          <w:lang w:val="fr-FR"/>
        </w:rPr>
        <w:t>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T1 :</w:t>
        <w:tab/>
        <w:t xml:space="preserve"> Non parce qu’en fait euh, moi, la particularité de la personne et de mon, de ma fonction c’est que je n’assiste pas au cours de l’assistant. Je suis la conseillère pédagogique de la circonscription dans laquelle euh a été accueilli Lara et tous les enfin les différents assistants de langues étrangères. Moi je m’occupe de leurs installations, de la présentation dans les classes…de euh, et après est-ce qu’ils fonctionnent avec les enseignants. Donc je n’ai pas assisté à ce qu’elle faisait. Je, le, j’ai, j’ai essayé de négocier avec les enseignants son emploi du temps et les différentes écoles dans lesquelles elle était, je l’ai a, je l’ai accompagnée dans ses démarches administratives, hein donc euh pour moi c’est difficile de, de vous dire que j’ai enregistré, non, je n’ai et de, et je n’ai pas non plus suivi ses, euh en direct ses euh…ses interventions dans les class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Vous étiez bien la responsabl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J’étais la responsable sur le terrain pour l’accueillir et lui donner ses emplois du temps et euh…les écoles dans lesquelles elle travaillait, les mettre en contact avec les enseignant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b/>
          <w:bCs/>
          <w:sz w:val="24"/>
          <w:szCs w:val="24"/>
          <w:lang w:val="fr-FR"/>
        </w:rPr>
        <w:t>M :</w:t>
        <w:tab/>
        <w:t>D’accord, mais qui c’est qui l’a suivie cette assistant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Euh, pas plus que ça.</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Pardon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Pas plus que ça, y a pas eu d’autres suivi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Y a pas eu d’autres suivi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N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C’est vous qui avez choisi d’être responsable entre guillemet ou on vous l’a imposé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C’est euh, l’inspecteur d’académie, euh, l’inspection académique des Yvelines, dans laquelle elle a été donc euh affectée, euh, cette Lara a été a affectée sur la circonscription &lt; ?&gt;, hein, nous marchons par circonscription, c'est-à-dire, que il y a 3 villes avec des écoles où elle est intervenue, euh on m’a dit qu’il y avait un projet, euh, le projet PIC avec elle, on m’a donc on a donné mon adresse et j’ai reçu quelques éléments, on m’avait proposé des réunions, mais pour lesquelles je n’ai pas pu, auxquelles je n’ai pas pu me rendre parce que mon emploi du temps ne me le permettait pas, voilà donc euh, c’est euh, oui c’est imposé.</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Lorsque vous avez rencontré l’assistante, quelle a été la première impression qu’elle vous a donné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Euh, quelqu’un de perdu et qui dans un premier temps euh était plutôt préoccupé des, de tout ce qui était matériel, ce qui est normal dans un pays où on a personne comme repère, euh donc euh, avec des difficultés pour nous de trouver des appartements parce que on est pas fait pour ça et que j’ai tracté avec la commune dans laquelle euh je travaille euh, donc euh qu’elle après, j’ai pu lui mettre une colocataire, donc une autre euh, euh assistante venant du Canada, donc là il y a eu une euh… petite euh…ça lui a permis d’être plus à l’aise, car elles étaient à 2, donc moins isolées, voilà.</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st-ce qu’elle était quand même motivée, enthousiaste d’être en Franc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lt;soupir&gt; Enthousiaste d’être en France, motivée pour l’enseignement je ne crois pas hein. &lt;Rire&gt;. D’autant plus que c’était pas de l’enseignement, puisque c’était une 7 mois,  dont euh enfin une, une vacataire, euh enfin une, une assistante euh embauchée pour 7 mois, donc elle devait accompagner les enseignants qui faisaient eux-mêmes l’enseignement, donc euh, ça a été un petit peu dur de se mettre en, au…pour des raisons d’organisation au niveau du département, on a mis un petit peu de temps à lui trouver les classes dans lesquelles elle participait, donc elle s’est trouvée un peu en décalage, et euh, pour l’enseignement c’est un petit peu difficile quand même, difficulté à tenir les classes et c’est, c’est surtout les enfants de CM2, euh, qui sont assez euh présents dans les classes et euh, c’est quelqu’un d’un peu effacé donc euh qui euh, jeun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D’accord, jeune, vous l’avez trouvée jeun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voilà je l’ai trouvée jeun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Est-ce que vous avez eu des problèmes de compréhension ou des difficultés de communiquer avec l’assistante ? Au point de vue du langag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Parce qu’elle maîtrisait bien la langue euh française hein quand même, euh qu’elles se sont bien exprimées en français, moi mon anglais n’était pas, n’étant pas assez suffisant pour euh entrer dans une communication, par contre on a souvent communiquer par écrit parce que c’était plus simple euh que par téléphone oralement très bien, mais par téléphone je me suis aperçue  que euh, c’était toujours plus difficile, donc par mail, nous avons mieux communiqué, elles avaient un mail et c’était plus facil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Est-ce que vous pensez que l’assistante était bien préparée au niveau pédagogique, est-ce qu’elle a eu une bonne attitude avec les élève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Alors pour ce que m’en ont dit les enseignants hein, elle était trop en retrait et peut-être pas assez, elle n’anticipait pas assez les choses, comment dire, elle manquait de motivation. Enfin ce qui paraît, euh, transparaît dans son attitude euh dans, euh dans les class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Oui parce que elle ça ne l’intéressait pas en fait de faire, de l’assistanat.</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Ouai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b/>
          <w:bCs/>
          <w:sz w:val="24"/>
          <w:szCs w:val="24"/>
          <w:lang w:val="fr-FR"/>
        </w:rPr>
        <w:t>M :</w:t>
        <w:tab/>
        <w:t xml:space="preserve">D’accord, mais est-ce qu’elle était quand même préparé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Euh, à, moi je lui ai donné du matériel qu’on avait ici, je sais pas si elle était très préparée, donc euh, comme on avait une mallette euh donnée par l’inspection académique, le rectorat, je lui ai donné cette mallette avec des documents qu’avaient laissés les précédentes euh assistantes. Donc je pense qu’elle a utilisé euh peut-être en parti hein et puis euh on lui avait donné aussi des adresses de sites aussi sur lesquelles aller, je pense pas qu’elle l’a fait, d’après ce que j’ai pu euh entendr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Elle avait connaissance des différences culturelles entre la France et l’Angleterre ou pas trop ? Comment se comporter en France, etc…</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Je pense qu’elle avait des éléments, mais euh ce qui les ont beaucoup troublées les, les 2 puisque a, avec sa, sa collègue Canadienne, c’est toute l’administration française qui a été un peu bloquante à un moment donné, et euh voilà et c’est vrai que ça n’a pas été simple pour elles, j’ai essayé de les accompagner au mieux mais euh, bon ma fonction ne me permet pas de, ben je suis pas leur tuteur, hein je suis vraiment quelque chose de beaucoup plus administratif hein, par contre elles ont dû trouver auprès des cla, auprès des enseignants dans les classes dans lesquelles elles ont opéré des éléments de, de repérage de la culture française, hein, mais euh autant le, le fait qu’elle soit avec une colocataire donc euh Canadienne, ça a été bien parce que justement elle ne s’est pas retrouvée toute seule, mais du coup elles se sont retrouvées toutes les 2 et peut-être moins &lt; ?&gt; à aller chercher, ou peut-être, mais bon je sais qu’elles sont beaucoup allées sur Paris euh …parce que c’était pas très loin en RER, euh tout en sachant qu’elle ont été peut-être 1 ou 2 fois agressées par des jeunes gens euh, voilà et, et à un moment donné elles sont venues un petit peu me, me faire part de leurs, de leurs, pas de leurs peurs mais de leur…comment dire oui, par rapport à ses gens qui les auraient agressées bon parce que ce sont des jeunes filles qui sont mignonnes donc elles ont dû être &lt;rire&gt; un petit peu embêtée^s.</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Quand est-ce que vous avez su qu’il y aurait une assistant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pPr>
      <w:r>
        <w:rPr>
          <w:rFonts w:cs="Palatino Linotype" w:ascii="Palatino Linotype" w:hAnsi="Palatino Linotype"/>
          <w:sz w:val="24"/>
          <w:szCs w:val="24"/>
          <w:lang w:val="fr-FR"/>
        </w:rPr>
        <w:t>T1 :</w:t>
        <w:tab/>
        <w:t>Euh à priori, nous savons qu’il, d’une année sur l’autre nous avons des assistantes puisque ça fait plusieurs années que j’accueille des assistantes, pas forcement dans des projets comme le vôtre hein euh, et, mais je n’ai eu donc euh début Septembre la connaissance, enfin le nom de Lara, et très vite on a été mis en, enfin on m’a donné son mail et je l’ai, je l’ai contactée par mail avant qu’elle n’arrive en Franc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tab/>
        <w:t>D’accord donc ça vous pensez que c’était important d’avoir un premier contact</w:t>
      </w:r>
      <w:r>
        <w:rPr>
          <w:rFonts w:cs="Palatino Linotype" w:ascii="Palatino Linotype" w:hAnsi="Palatino Linotype"/>
          <w:sz w:val="24"/>
          <w:szCs w:val="24"/>
          <w:lang w:val="fr-FR"/>
        </w:rPr>
        <w:t>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sz w:val="24"/>
          <w:szCs w:val="24"/>
          <w:lang w:val="fr-FR"/>
        </w:rPr>
        <w:t>T1 :</w:t>
        <w:tab/>
        <w:t xml:space="preserve">Tout-à-fait parce que euh, nous, nous devons les réceptionner, les accueillir au train, je dois essayer de trouver un logement, parce que pour pas les laisser donc là euh, nous nous essayons au niveau de la commune euh dans laquelle nous travaillons de demander un logement de fonction, du coup leur loyer est un petit peu moindre puisqu’elles payent leur loyer, mais j’ai de, de quoi les loger dès leurs arrivées, donc euh, par exemple euh Lara qui est arrivée, je suis allée l’accueillir au train, le soir je l’ai gardée chez moi puisque l’appartement n’était pas complètement euh prêt et le lendemain je l’ai installée dans son appartement, avec des démarches administratives à faire, qu’elle a dû faire, et c’est là que c’était com, un peu complex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pPr>
      <w:r>
        <w:rPr>
          <w:rFonts w:cs="Palatino Linotype" w:ascii="Palatino Linotype" w:hAnsi="Palatino Linotype"/>
          <w:b/>
          <w:bCs/>
          <w:sz w:val="24"/>
          <w:szCs w:val="24"/>
          <w:lang w:val="fr-FR"/>
        </w:rPr>
        <w:t>M :</w:t>
        <w:tab/>
        <w:t xml:space="preserve"> Est^-ce que Lara s’est bien intégrée au sein de l’établissement avec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les enseignant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Oui, en gros oui, si ce n’est un peu, ce, ce, ce le fait qu’elle soit, qu’elle se soit enfin qui est, euh on l’a trouvée un petit peu à l’écart quoi.</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Elle était réservée ou c’était dû à quoi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C’est une jeune fille, c’est je pense une jeune fille réservée et puis qui voyait, qui voyait pas trop ce qu’elle devait faire quoi.</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D’accord donc elle a pas assez été guidé vous pensez par son université de dépar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 xml:space="preserve"> Oui, oui il me semble, ils ne sont pas tout-à-fait au fait de ce qui les attend là hei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Ils sont pas au courant, ils savent pas comment…</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Pas toujours hein, euh oui vraiment il faut qu’ils parlent avec les enfants, il faut qu’ils, il faut qu’ils chantent, il faut, c’est, c’est on est beaucoup dans de l’oral, ils apportent leur culture, là c’était toujours on allait un petit peu la chercher quand la, quand une, une mai, une maîtresse présentait un chant on voulait qu’elle reprenne ce chant qu’elle euh, &lt;soupir&gt; et euh en, fallait le lui redire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C’était pas spontané en fai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Non, voilà il manquait un peu de spontanéité et de, et de, et de motivation pour les enseignements hein. Mais je pense qu’elle était jeune hei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Oui, vous pensez que c’est un facteur.</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Peut-êtr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Selon vous, le projet PIC a eu un impact ou une répercussion dans votre relation avec votre assistante ou pas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Alors je, comme je n’ai pas moi, comme je n’ai pas suivi le projet, que je n’ai pas été impli, enfin c’est ma faute, parce que je ne suis pas allée, vous m’avez invitée mais franchement je n’ai pas pu hein, donc euh quelque part ce projet n’a pas été travaillé entre elle et moi, donc on n’a pas, je peux pas vous dire la portée du projet, elle m’en a pas parlé non plus, mais euh, c’est difficile hein pour qu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Elle ne vous en a pas parlé du tout ?</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T1 :</w:t>
        <w:tab/>
        <w:t>Enfin si, elle m’a dit qu’elle était dans le projet mais pas plus, et moi je, comme je ne suis pas rentrée dedans je ne suis pas allée, on a pas travaillé ensemble sur les points du projet hein donc euh, euh ce n’est pas de son fait, c’est aussi du mie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t>M :</w:t>
        <w:tab/>
        <w:t xml:space="preserve"> D’accord. Bon ben voilà je vous remercie beaucoup madame…</w:t>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cs="Palatino Linotype"/>
          <w:b/>
          <w:b/>
          <w:bCs/>
          <w:sz w:val="24"/>
          <w:szCs w:val="24"/>
          <w:lang w:val="fr-FR"/>
        </w:rPr>
      </w:pPr>
      <w:r>
        <w:rPr>
          <w:rFonts w:cs="Palatino Linotype" w:ascii="Palatino Linotype" w:hAnsi="Palatino Linotype"/>
          <w:b/>
          <w:bCs/>
          <w:sz w:val="24"/>
          <w:szCs w:val="24"/>
          <w:lang w:val="fr-FR"/>
        </w:rPr>
      </w:r>
    </w:p>
    <w:p>
      <w:pPr>
        <w:pStyle w:val="Normal"/>
        <w:jc w:val="both"/>
        <w:rPr>
          <w:rFonts w:ascii="Palatino Linotype" w:hAnsi="Palatino Linotype" w:eastAsia="Palatino Linotype" w:cs="Palatino Linotype"/>
          <w:sz w:val="24"/>
          <w:szCs w:val="24"/>
          <w:lang w:val="fr-FR"/>
        </w:rPr>
      </w:pPr>
      <w:r>
        <w:rPr>
          <w:rFonts w:eastAsia="Palatino Linotype" w:cs="Palatino Linotype" w:ascii="Palatino Linotype" w:hAnsi="Palatino Linotype"/>
          <w:sz w:val="24"/>
          <w:szCs w:val="24"/>
          <w:lang w:val="fr-FR"/>
        </w:rPr>
        <w:t xml:space="preserv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jc w:val="both"/>
        <w:rPr>
          <w:lang w:val="en-US"/>
        </w:rPr>
      </w:pPr>
      <w:r>
        <w:rPr>
          <w:lang w:val="en-US"/>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7:00Z</dcterms:created>
  <dc:creator>parmarr</dc:creator>
  <dc:description/>
  <dc:language>en-US</dc:language>
  <cp:lastModifiedBy>Julia Harrison</cp:lastModifiedBy>
  <dcterms:modified xsi:type="dcterms:W3CDTF">2005-12-13T14:37:00Z</dcterms:modified>
  <cp:revision>2</cp:revision>
  <dc:subject/>
  <dc:title>PIC Project : Jun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