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b/>
          <w:b/>
        </w:rPr>
      </w:pPr>
      <w:r>
        <w:rPr>
          <w:rFonts w:cs="Palatino Linotype" w:ascii="Palatino Linotype" w:hAnsi="Palatino Linotype"/>
          <w:b/>
        </w:rPr>
        <w:t>BILLY ROBERTSON</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DATA TYPE: MENTOR RETROSPECTIVE</w:t>
      </w:r>
    </w:p>
    <w:p>
      <w:pPr>
        <w:pStyle w:val="Normal"/>
        <w:rPr>
          <w:rFonts w:ascii="Palatino Linotype" w:hAnsi="Palatino Linotype" w:cs="Palatino Linotype"/>
          <w:b/>
          <w:b/>
          <w:bCs/>
        </w:rPr>
      </w:pPr>
      <w:r>
        <w:rPr>
          <w:rFonts w:cs="Palatino Linotype" w:ascii="Palatino Linotype" w:hAnsi="Palatino Linotype"/>
          <w:b/>
          <w:bCs/>
        </w:rPr>
        <w:t>@LANGUAGE: FRENCH</w:t>
      </w:r>
    </w:p>
    <w:p>
      <w:pPr>
        <w:pStyle w:val="Normal"/>
        <w:rPr>
          <w:rFonts w:ascii="Palatino Linotype" w:hAnsi="Palatino Linotype" w:cs="Palatino Linotype"/>
          <w:b/>
          <w:b/>
          <w:bCs/>
        </w:rPr>
      </w:pPr>
      <w:r>
        <w:rPr>
          <w:rFonts w:cs="Palatino Linotype" w:ascii="Palatino Linotype" w:hAnsi="Palatino Linotype"/>
          <w:b/>
          <w:bCs/>
        </w:rPr>
        <w:t>@COUNTRY: FRANC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 xml:space="preserve">@PARTICIPANTS: T &amp; I </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SETTING: TELEPHONE INTERVIEW</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TIME: LATE</w:t>
      </w:r>
    </w:p>
    <w:p>
      <w:pPr>
        <w:pStyle w:val="Normal"/>
        <w:jc w:val="both"/>
        <w:rPr>
          <w:rFonts w:ascii="Palatino Linotype" w:hAnsi="Palatino Linotype" w:cs="Palatino Linotype"/>
          <w:b/>
          <w:b/>
        </w:rPr>
      </w:pPr>
      <w:r>
        <w:rPr>
          <w:rFonts w:cs="Palatino Linotype" w:ascii="Palatino Linotype" w:hAnsi="Palatino Linotype"/>
          <w:b/>
          <w:bCs/>
          <w:color w:val="000000"/>
        </w:rPr>
        <w:t>@SCHOOL: LYCEE</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Académie de Nante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T1 : Responsable : Agnes Bruteuil</w:t>
      </w:r>
    </w:p>
    <w:p>
      <w:pPr>
        <w:pStyle w:val="Normal"/>
        <w:jc w:val="both"/>
        <w:rPr>
          <w:rFonts w:ascii="Palatino Linotype" w:hAnsi="Palatino Linotype" w:cs="Palatino Linotype"/>
        </w:rPr>
      </w:pPr>
      <w:r>
        <w:rPr>
          <w:rFonts w:cs="Palatino Linotype" w:ascii="Palatino Linotype" w:hAnsi="Palatino Linotype"/>
        </w:rPr>
        <w:t>M : Interviewer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Le 17 Juin à 10H15</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i/>
        </w:rPr>
        <w:t>&lt;J’ai eu à 2 reprises un problème lors de l’enregistrement. J’ai appelé ce professeur 3 fois</w:t>
      </w:r>
      <w:r>
        <w:rPr>
          <w:rFonts w:cs="Palatino Linotype" w:ascii="Palatino Linotype" w:hAnsi="Palatino Linotype"/>
        </w:rPr>
        <w:t>.&g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Alors la première question serait de savoir si vous avez effectué un enregistrement sur magnétophone avec votre assistant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Euh oui, je pense qu’on a effectué euh 2 ou 3 enregistrements sur magnétophone et euh comme ça arrive parfois, ça a été difficile &lt;rire&gt; parce que donc la première fois je crois qu’il avait pas de magnétophones, la deuxièmes fois on a pris un magnétophone au lycée mais la prise ne fonctionnait pas, la troisième fois il en avait ramené un autre mais il avait pas les bonnes piles donc et puis finalement on est arrivé à en faire quo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Est-ce que vous pensez que c’était utile de, de faire des enregistrements comme ça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Oui je pense que c’est bien, parce que euh, il reste des mots euh objectifs enfin donc, on sait exactement ce qu’ils font alors que quand on est euh 2 personnes au début d’année surtout, où la langue peut être un obstacle, c’est, c’est pas parei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Quelle fût la première impression que votre assistant vous a donné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Euh que, ben euh qu’il était jeune et euh, euh, qu’il était euh, qu’il était un peu perdu voilà, un peu perdu, euh, euh, parce que c’était difficile de se trouver dans un environnement si différent.</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t>M :</w:t>
        <w:tab/>
        <w:t>Est-ce qu’il vous paraissait quand même euh, euh, content, motivé enthousiaste d’être en France et puis de faire de l’assistanat ou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Ah oui, oui, oui. Ah oui, visiblement il l’avait choisi, c’était pas du tout une obligation, enfin peut-être que ça faisait parti de son cursus, mais en tout cas il le faisait avec plaisir, là il y avait vraiment aucun dout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 xml:space="preserve"> Est-ce que cette première impression a changé ou pas du tout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Ah non, non, non il a toujours été content d’être euh, d’être là et euh, cet été il s’est trouvé un boulot en France, donc euh, c’est que la, le lieu enfin la France lui plaisait et il s’y est plu avant et puis de plus il était venu avec sa copine elle aussi assistante, donc euh c’était bien pour lu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b/>
        </w:rPr>
        <w:t>M :</w:t>
        <w:tab/>
        <w:t>Quel est votre rapport avec votre assistant maintenant, est-ce que vous avez gardé contact avec lui ou pas?</w:t>
      </w:r>
    </w:p>
    <w:p>
      <w:pPr>
        <w:pStyle w:val="Normal"/>
        <w:jc w:val="both"/>
        <w:rPr>
          <w:rFonts w:ascii="Palatino Linotype" w:hAnsi="Palatino Linotype" w:cs="Palatino Linotype"/>
        </w:rPr>
      </w:pPr>
      <w:r>
        <w:rPr>
          <w:rFonts w:cs="Palatino Linotype" w:ascii="Palatino Linotype" w:hAnsi="Palatino Linotype"/>
        </w:rPr>
        <w:br/>
        <w:t>T1 :</w:t>
        <w:tab/>
        <w:t xml:space="preserve"> Ah non je n’ai pas gardé contact avec lui, on s’est dit au revoir euh, euh…à, à la fin de l’année, il m’a demandé si il pouvait utiliser mon nom euh comme référent pour son travail, je lui ai dit oui, et puis et puis voilà, après il est parti vivre sa vie.</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b/>
        </w:rPr>
        <w:t>M :</w:t>
        <w:tab/>
        <w:t>Lorsque vous parliez avec euh, avec votre assistant est-ce que vous avez eu des problèmes de compréhension à cause de la barrière de la langu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Oui, il y avait des problèmes de compréhension, parce que euh, euh, parfois il lui arrivait de ne pas comprendre le, comportement des, des gens, hein voilà donc il fallait expliquer euh, c’était plus qu’une barrière de la langue, c’était une barrière, la barrière des, des cultures, mais enfin rien d’insurmontable hei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Donc est-ce que c’était dû au fait qu’il y a un problème avec la langue qu’il ne comprenait pas très bien le français ou c’était plus un problème culturel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Les 2. Les 2 étaient liés, parce que parfois c’était un problème culturel et se greffait là-dessus un mot qu’il pensait connaître, et qu’en fait il, il traduisait mal quoi, ou qu’il interprétait mal.</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t>M :</w:t>
        <w:tab/>
        <w:t>Mais est-ce que en fin de compte ça c’est bien résolu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Oui, oui, ça c’est, ça c’est toujours bien résolu.</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Est-ce que ces problèmes de malentendus ont eu un impact sur votre rapport au long terme avec votre assistant ou pas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N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Non ? Parce que vous savez des fois quand il y a la barrière de la langue, on n’arrive pas vraiment à se joindre sur euh…</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Mais, mais c’est vrai que tous les ans, je constate on doit être 10 profs ou 11 profs d’anglais dans mon lycée, il y en a toujours qui le prenne mal et euh alors je pense que ça dépend du taux de fatigue de euh, de chacun et puis de, de, des personnalités. Mais bon c’est vrai qu’il y a toujours un moment où il faut que les autres expliquent, mais non t’énerve pas euh.</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t>M :</w:t>
        <w:tab/>
        <w:t xml:space="preserve"> Est-ce que vous pouvez nous faire des suggestions pour améliorer notre programme d’assistanat, est-ce que vous pensez que les assistants sont bien préparés ou pas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Oui, moi je pense qu’ils sont bien préparés. Euh et euh oh, j’ai pas eu d’idées, euh pff, j’ai pas eu d’idées pour améliorer le programme mais euh je pense que la seule chose qui soit regrettable, c’est qu’il y a des assistants qui, qui viennent euh, par obligation, alors ça souvent ça se passe mal, euh…Et euh sinon, non après, après  je pense que c’est ce qui pourrait être améliorable, euh, c’est un problème en France, c'est-à-dire l’argent dont on dispose pour les aider pendant l’année, euh…voilà la fréquence à laquelle on, on, on pourrait les voir et on, on ne les voit pas parce qu’il n’y a pas assez d’argent et bon ça je parle pour les lycées et collèges parce que tout l’argent part dans la primaire, ce qui est bien, eu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Mais là, ça part donc dans la primaire parce que c’est votre rectorat qui la choisi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Voilà, exactement. Ils ont choisi de dépenser l’argent comme ç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Est-ce que vous trouvez votre assistant avait une bonne connaissance de la culture française, une bonne préparation linguistique et une bonne préparation pédagogiqu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Oui. Euh, oui je pense que ce qui est fait est bien fait, après ils se destinent pas forcement à l’enseignement, euh, et puis faut le temps de, de comprendre aussi, hein on ne devient pas prof comme ça euh, pas, du, du jour au lendemain, donc moi je trouve qu’ils sont bien préparés et que souvent on a des gens qui sont très ouverts, euh, et puis euh en, en plus de ça euh, ça fait tellement du bien d’avoir euh des jeunes euh qui arrivent avec toute leur innocence ou leur enthousiasme, hein ah moi, moi c’est un plaisir hein de toute façon de les, de les voi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Oui, ils ne sont pas en quelque sorte blasés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Ah non, ils ne sont pas blasés et puis, et puis je sais pas ils sont vivants quoi, ils rentrent au pays des momies &lt;rire&g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 xml:space="preserve"> Votre assistant avait une bonne approche avec les élèves selon vous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Ah euh, alors, alors ça c’est autre chose &lt;rire&gt;. Ah oui c’est pas toujours euh, euh, le mot que, il faut du temps pour savoir ce que l’on peut faire avec des élèves et comprendre quel est le rôle d’un pro, d’un, d’un enseignan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rPr>
        <w:t>M :</w:t>
      </w:r>
      <w:r>
        <w:rPr>
          <w:rFonts w:cs="Palatino Linotype" w:ascii="Palatino Linotype" w:hAnsi="Palatino Linotype"/>
          <w:b/>
        </w:rPr>
        <w:tab/>
        <w:t>Alors lui était assistant mais il prenait plus le rôle d’un étudiant ou plus le rôle d’un  professeur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Le rôle d’un étudian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 xml:space="preserve">M : </w:t>
        <w:tab/>
        <w:t>D’accord, donc il n’arrivait pas vraiment à s’imposer en tant qu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 xml:space="preserve"> Ah non, non je crois qu’il n’a pas vraiment vu le problème hei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Oui. Mais il était quand même respecté par les élèves ou…</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Oui, c'est-à-dire que euh oui, oui les élèves le respectaient, il a eu aucun problème de discipline, aucun. Mais euh bon après euh les, les cours de Billy le, les passionnaient pas forcement.</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t>M :</w:t>
        <w:tab/>
        <w:t>Quand est-ce que vous avez eu connaissance que vous auriez un assistant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Alors souvent je le sais euh, ben généralement dans mon lycée on a au moins  un assistant voir un assistant et demi, enfin, c'est-à-dire que il, à mi-temps, le deuxième assistant est à mi-temps sur 2 établissements, parce que l’on est un lycée d’une certaine importance, donc euh, on le sait implicitement quoi, sinon j’ai la liste en tant que professeur relais du CIEP, j’ai la liste souvent au mois de Juille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 xml:space="preserve"> Est-ce que vous avez eu un contact avec votre assistant avant qu’il n’arrive dans l’établissement?</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Oui, je crois que c’est moi qui lui ai téléphoné la première, c’est moi qui l’ai appelé, je ne me souviens plus, euh, c’était chez ces parents et il était euh, il avait envie de savoir où il allait euh, où il allait être, il était inquiet du fait que sa copine soit aussi à Nantes justement ils se demandaient peut-être comment ils allaient fair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Est-ce que quand vous l’avez contacté vous lui avez demandé de la voir avant la rentrée?</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Non, non, non je lui ai demandé quand lui comptait arriver et puis on a parlé un moment et je crois qu’il m’a tout de suite parlé de ses soucis de logements, donc euh, je savais que le lycée pouvait l’accueillir, un petit moment mais pas trop puisqu’il était en travaux, oui voilà et que le bâtiment où logent les assistants allait être démoli et euh, voilà donc je, je j’ai pu lui dire que de toute façon il serait logé jusqu'à ce qu’il trouve un appartement.</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eastAsia="Palatino Linotype" w:cs="Palatino Linotype" w:ascii="Palatino Linotype" w:hAnsi="Palatino Linotype"/>
          <w:b/>
        </w:rPr>
        <w:t xml:space="preserve"> </w:t>
      </w:r>
      <w:r>
        <w:rPr>
          <w:rFonts w:cs="Palatino Linotype" w:ascii="Palatino Linotype" w:hAnsi="Palatino Linotype"/>
          <w:b/>
        </w:rPr>
        <w:t>M :</w:t>
        <w:tab/>
        <w:t>Donc c’est vous qui lui avez trouvé un appartement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Non, c’est lui qui a cherché car c’était un grand garçon, enfin je peux pas euh &lt;rire&gt;, je l’ai aidé, je l’ai aidé à décoder les petites annonces parce qu’il y avait des choses qu’il ne comprenait pas, on en a comparer plusieurs pour voir les prix enfin je l’ai aidé, mais c’est lui qui a fait le travai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Est-ce que le premier contact que vous avez eu avec votre étudiant était important pour avoir un bon rapport par la suite avec votre assistant ou pas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Oui, c’est quelque chose d’important parce que euh…</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t>M :</w:t>
        <w:tab/>
        <w:t>C’est nécessaire ? Oui.</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Oui. Oui, c’est là il a pas de, il va être beaucoup plus confiant par la suite quand on se reverra dans l’établissement, parce que souvent la première fois ils viennent chez moi, donc on boit un verre on parle, et c’est beaucoup plus rassurant euh, que, que d’être directement au lycée.</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t>M :</w:t>
        <w:tab/>
        <w:t>Est-ce que votre assistant s’est bien intégré euh au sein de l’établissement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Ou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Avec les professeurs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Oui, oui, oui, et c’est très, enfin le contraire est exceptionnel.</w:t>
      </w:r>
    </w:p>
    <w:p>
      <w:pPr>
        <w:pStyle w:val="Normal"/>
        <w:jc w:val="both"/>
        <w:rPr>
          <w:rFonts w:ascii="Palatino Linotype" w:hAnsi="Palatino Linotype" w:cs="Palatino Linotype"/>
          <w:b/>
          <w:b/>
        </w:rPr>
      </w:pPr>
      <w:r>
        <w:rPr>
          <w:rFonts w:cs="Palatino Linotype" w:ascii="Palatino Linotype" w:hAnsi="Palatino Linotype"/>
          <w:b/>
        </w:rPr>
      </w:r>
    </w:p>
    <w:p>
      <w:pPr>
        <w:pStyle w:val="Normal"/>
        <w:spacing w:lineRule="auto" w:line="360"/>
        <w:jc w:val="both"/>
        <w:rPr/>
      </w:pPr>
      <w:r>
        <w:rPr>
          <w:rFonts w:cs="Palatino Linotype" w:ascii="Palatino Linotype" w:hAnsi="Palatino Linotype"/>
          <w:b/>
        </w:rPr>
        <w:t>M :</w:t>
        <w:tab/>
        <w:t>Selon vous c’est dû à quoi, qu’il se soit bien intégré ?</w:t>
      </w:r>
    </w:p>
    <w:p>
      <w:pPr>
        <w:pStyle w:val="Normal"/>
        <w:jc w:val="both"/>
        <w:rPr>
          <w:rFonts w:ascii="Palatino Linotype" w:hAnsi="Palatino Linotype" w:cs="Palatino Linotype"/>
        </w:rPr>
      </w:pPr>
      <w:r>
        <w:rPr>
          <w:rFonts w:cs="Palatino Linotype" w:ascii="Palatino Linotype" w:hAnsi="Palatino Linotype"/>
        </w:rPr>
        <w:t>T1 :</w:t>
        <w:tab/>
        <w:t>Ben je pense que c’est euh, sa curiosité, euh souvent ils sont très gentils, c’est des personnes souvent gentilles. Et qu’ils soient, enfin euh quelque soit la partie du Royaume-Uni d’où ils viennent, enfin parce que l’on voit bien qu’il y a des différences d’attitudes euh, les Galois sont, sont beaucoup plus expansifs, enfin, enfin, bon ben ça, ça c’est peut-être des, des histoires culturelles quo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b/>
        </w:rPr>
        <w:t>M :</w:t>
      </w:r>
      <w:r>
        <w:rPr>
          <w:rFonts w:cs="Palatino Linotype" w:ascii="Palatino Linotype" w:hAnsi="Palatino Linotype"/>
        </w:rPr>
        <w:tab/>
      </w:r>
      <w:r>
        <w:rPr>
          <w:rFonts w:cs="Palatino Linotype" w:ascii="Palatino Linotype" w:hAnsi="Palatino Linotype"/>
          <w:b/>
        </w:rPr>
        <w:t>Les Américains, je crois que vous m’aviez parlé des Américains aussi ?</w:t>
      </w:r>
      <w:r>
        <w:rPr>
          <w:rFonts w:cs="Palatino Linotype" w:ascii="Palatino Linotype" w:hAnsi="Palatino Linotype"/>
        </w:rPr>
        <w:t xml:space="preserv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1 :</w:t>
        <w:tab/>
        <w:t>Oui, oh on a eu, on a beaucoup plus de déboires avec les Américain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 xml:space="preserve">Oui.  Donc c’est pas du tout les mêmes comportements, selon les régions en Angleterre, mais quand même, il y a des…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Et ben ils sont beaucoup plus proches des Français, en tout cas c’est plus facile pour eux de s’adapter souvent que pour les Américains. Les Américains ont plus de difficultés. Et nous aussi on a plus de difficultés &lt;rire&gt;. Parce que bien sûr que c’est réciproque hei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 xml:space="preserve"> Ce projet PIC a eu un impact, une répercussion sur votre euh relation, sur votre rapport avec votre assistant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Oui, et ben du coup on s’est beaucoup plus parlé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Vous vous êtes plus parlés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Ah ou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Donc ça vous a rapproché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Oui, j’ai trouvé que ça c’était bien. Par contre j’ai eu l’impression qu’il ne savait pas exactement ce qu’il faisait.</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t>M :</w:t>
        <w:tab/>
        <w:t>Ah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Ou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Quand est-ce que vous avez eu connaissance, enfin je veux dire est-ce que votre chef d’établissement vous a transmis tous les dossiers, tous les papiers  concernant le PIC Project ou c’est votre assistant qui vous en a parlé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C’est l’assistant qui m’en a parlé.</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r>
      <w:r>
        <w:rPr>
          <w:rFonts w:cs="Palatino Linotype" w:ascii="Palatino Linotype" w:hAnsi="Palatino Linotype"/>
        </w:rPr>
        <w:tab/>
      </w:r>
      <w:r>
        <w:rPr>
          <w:rFonts w:cs="Palatino Linotype" w:ascii="Palatino Linotype" w:hAnsi="Palatino Linotype"/>
          <w:b/>
        </w:rPr>
        <w:t>Est-ce qu’il vous a apporté des papiers ou vous en a parlé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Oui, non, non, il m’a apporté des papiers, donc que j’ai lus et puis après pendant l’année, j’ai fait attention euh, j’ai, j’ai écrit une fois parce que j’avais envie de suivre le projet d’un peu plus prés, c’est là où j’ai demandé à aller à Paris et puis en fait j’ai pas pu parce que c’était mal tombé, et mais quand j’en ai reparlé avec Billy, à chaque fois il me disait ah ben, par exemple lui, il est allé à Paris mais il n’a jamais pu m’expliquer clairement ce qu’il avait fait. J’ai, j’ai eu l’impression qui, qui n’en percevait pas la finalité. Mais peut-être parce qu’il était soucieux d’autres choses, qu’il cherchait déjà son boulot d’été et puis…</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t>M :</w:t>
        <w:tab/>
        <w:t>Il vous en a parlé dès le départ du PIC Project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Ah oui il m’en a parlé dès le premier jou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D’accord. Bon, ben voilà &lt;rire&gt;.</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Bon &lt;rire&g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 xml:space="preserve">Et bien je vous remercie beaucoup, vraiment de votre patience, je suis vraiment désolée encore une fois pour l’enregistrement euh d’y hier.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Mais non, mais c’est drôle, c’est pas grav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 xml:space="preserve"> Et vous qui me disiez en plus que ça ne marchait pas pour vous et ben voilà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Oui &lt;rire&g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 xml:space="preserve"> Comme quoi ! &lt;rire&gt;</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1 :</w:t>
        <w:tab/>
        <w:t>Bon j’espère que ça ne vous arrivera plus ! &lt;rire&gt;</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t>M :</w:t>
        <w:tab/>
        <w:t>Merci beaucoup en tout cas et bonne journée et puis ben on vous, de toute façon on vous tiendra au courant pour les, pour euh, pour la continuité du, du, du projet, en fait parce que je pense que l’on aura les résultats fin Juillet, début Août.</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 xml:space="preserve">Oui, et est-ce que ça, c’est un projet qui, qui continue euh…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L’an prochain ? Je ne sais pas. Parce que moi en fait je, j’ai commencé il n’ y a même pas une semaine, je ne suis pas du tout, disons que je suis Française et que je travaille à l’université en tant que étudiante, donc euh bon mon professeur m’a juste demandé de, de , donc, de, de, de poser des questions aux responsables, et je ne l’ai pas revu depuis, je ne sais pas du tout. Mais je poserai la question, je poserai la question, et puis dans les, dans les rapports, je euh, je, je dirai au, à Julia Harrison qui s’occupe de, d’envoyer les, les rapports de préciser si ça continuera l’an prochain ou pas. En fait je pense que ça va dépendre euh surtout des interviews des professeurs si ils ont été enthousiastes face à ça ou pas. Voilà.</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Oui, oui. Ben en tout cas je serais très contente d’avoir des résultats, enfin de voir euh, euh, parce que moi, moi ça peut me servir euh déjà individuellement et ça peut me servir aussi quand j’accueille l’ensemble des assistants et ça serait bien quoi parce que c’est quand même le bu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D’accord. Oui, non mais je pense que c’est important oui. Donc je, je pense que c’était prévu de toute façon quand, quand, quand ils ont les,  les  rapports ils ont toutes les données, quand ils ont tout, quand tout est terminé, ils vous, ils vous enverront euh les comptes rendus, ça j’en suis euh…</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Et, et pas, pas par le biais, que l’inspecteur reçoive ça me paraît normal, mais pas par, par seulement son biais parce que sinon j’aurais jamais rie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Euh, vous avez une adresse e-mail sinon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Oui. Alors c’est xxxxxx.</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D’accord ben, c’est noté, donc je vais transmettre cette adresse, je la donnerai à Julia Harrison et puis euh, quand le rapport sera fini, on vous enverra les résultats.</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Merci beaucoup.</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Voilà, ben c’est moi qui vous remercie et je suis vraiment encore une fois je suis vraiment désolée.</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Non, non mais ce n’est pas grave. Bonne journé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Merci vous aussi, bonne journée, au revoir.</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Au revoi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3:38:00Z</dcterms:created>
  <dc:creator>FUNA</dc:creator>
  <dc:description/>
  <dc:language>en-US</dc:language>
  <cp:lastModifiedBy>Julia Harrison</cp:lastModifiedBy>
  <dcterms:modified xsi:type="dcterms:W3CDTF">2005-12-13T13:38:00Z</dcterms:modified>
  <cp:revision>2</cp:revision>
  <dc:subject/>
  <dc:title>PIC Project June 20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87933668</vt:r8>
  </property>
  <property fmtid="{D5CDD505-2E9C-101B-9397-08002B2CF9AE}" pid="3" name="_AuthorEmail">
    <vt:lpwstr>harrisjm@exchange.lancs.ac.uk</vt:lpwstr>
  </property>
  <property fmtid="{D5CDD505-2E9C-101B-9397-08002B2CF9AE}" pid="4" name="_AuthorEmailDisplayName">
    <vt:lpwstr>Harrison, Julia</vt:lpwstr>
  </property>
  <property fmtid="{D5CDD505-2E9C-101B-9397-08002B2CF9AE}" pid="5" name="_EmailSubject">
    <vt:lpwstr>RE: </vt:lpwstr>
  </property>
  <property fmtid="{D5CDD505-2E9C-101B-9397-08002B2CF9AE}" pid="6" name="_ReviewingToolsShownOnce">
    <vt:lpwstr/>
  </property>
</Properties>
</file>