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Palatino Linotype" w:hAnsi="Palatino Linotype" w:cs="Palatino Linotype"/>
          <w:b/>
          <w:b/>
        </w:rPr>
      </w:pPr>
      <w:r>
        <w:rPr>
          <w:rFonts w:cs="Palatino Linotype" w:ascii="Palatino Linotype" w:hAnsi="Palatino Linotype"/>
          <w:b/>
        </w:rPr>
        <w:t>ALAN ADINGTON-KENNEDY</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DATA TYPE: MENTOR RETROSPECTIVE</w:t>
      </w:r>
    </w:p>
    <w:p>
      <w:pPr>
        <w:pStyle w:val="Normal"/>
        <w:rPr>
          <w:rFonts w:ascii="Palatino Linotype" w:hAnsi="Palatino Linotype" w:cs="Palatino Linotype"/>
          <w:b/>
          <w:b/>
          <w:bCs/>
        </w:rPr>
      </w:pPr>
      <w:r>
        <w:rPr>
          <w:rFonts w:cs="Palatino Linotype" w:ascii="Palatino Linotype" w:hAnsi="Palatino Linotype"/>
          <w:b/>
          <w:bCs/>
        </w:rPr>
        <w:t>@LANGUAGE: FRENCH</w:t>
      </w:r>
    </w:p>
    <w:p>
      <w:pPr>
        <w:pStyle w:val="Normal"/>
        <w:rPr>
          <w:rFonts w:ascii="Palatino Linotype" w:hAnsi="Palatino Linotype" w:cs="Palatino Linotype"/>
          <w:b/>
          <w:b/>
          <w:bCs/>
        </w:rPr>
      </w:pPr>
      <w:r>
        <w:rPr>
          <w:rFonts w:cs="Palatino Linotype" w:ascii="Palatino Linotype" w:hAnsi="Palatino Linotype"/>
          <w:b/>
          <w:bCs/>
        </w:rPr>
        <w:t>@COUNTRY: FRANCE</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 xml:space="preserve">@PARTICIPANTS: T &amp; I </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SETTING: TELEPHONE INTERVIEW</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TIME: LATE</w:t>
      </w:r>
    </w:p>
    <w:p>
      <w:pPr>
        <w:pStyle w:val="Normal"/>
        <w:jc w:val="both"/>
        <w:rPr>
          <w:rFonts w:ascii="Palatino Linotype" w:hAnsi="Palatino Linotype" w:cs="Palatino Linotype"/>
          <w:b/>
          <w:b/>
        </w:rPr>
      </w:pPr>
      <w:r>
        <w:rPr>
          <w:rFonts w:cs="Palatino Linotype" w:ascii="Palatino Linotype" w:hAnsi="Palatino Linotype"/>
          <w:b/>
          <w:bCs/>
          <w:color w:val="000000"/>
        </w:rPr>
        <w:t>@SCHOOL: COLLEGE</w:t>
      </w:r>
    </w:p>
    <w:p>
      <w:pPr>
        <w:pStyle w:val="Normal"/>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lang w:val="en-GB"/>
        </w:rPr>
      </w:pPr>
      <w:r>
        <w:rPr>
          <w:rFonts w:cs="Palatino Linotype" w:ascii="Palatino Linotype" w:hAnsi="Palatino Linotype"/>
          <w:lang w:val="en-GB"/>
        </w:rPr>
        <w:t xml:space="preserve">T1: </w:t>
      </w:r>
      <w:r>
        <w:rPr>
          <w:rFonts w:cs="Palatino Linotype" w:ascii="Palatino Linotype" w:hAnsi="Palatino Linotype"/>
        </w:rPr>
        <w:t xml:space="preserve">Camille Labert </w:t>
      </w:r>
    </w:p>
    <w:p>
      <w:pPr>
        <w:pStyle w:val="Normal"/>
        <w:jc w:val="both"/>
        <w:rPr>
          <w:rFonts w:ascii="Palatino Linotype" w:hAnsi="Palatino Linotype" w:cs="Palatino Linotype"/>
          <w:lang w:val="en-GB"/>
        </w:rPr>
      </w:pPr>
      <w:r>
        <w:rPr>
          <w:rFonts w:cs="Palatino Linotype" w:ascii="Palatino Linotype" w:hAnsi="Palatino Linotype"/>
          <w:lang w:val="en-GB"/>
        </w:rPr>
        <w:t>M: Interviewer</w:t>
      </w:r>
    </w:p>
    <w:p>
      <w:pPr>
        <w:pStyle w:val="Normal"/>
        <w:jc w:val="both"/>
        <w:rPr>
          <w:rFonts w:ascii="Palatino Linotype" w:hAnsi="Palatino Linotype" w:cs="Palatino Linotype"/>
          <w:lang w:val="en-GB"/>
        </w:rPr>
      </w:pPr>
      <w:r>
        <w:rPr>
          <w:rFonts w:cs="Palatino Linotype" w:ascii="Palatino Linotype" w:hAnsi="Palatino Linotype"/>
          <w:lang w:val="en-GB"/>
        </w:rPr>
      </w:r>
    </w:p>
    <w:p>
      <w:pPr>
        <w:pStyle w:val="Normal"/>
        <w:jc w:val="both"/>
        <w:rPr>
          <w:rFonts w:ascii="Palatino Linotype" w:hAnsi="Palatino Linotype" w:cs="Palatino Linotype"/>
        </w:rPr>
      </w:pPr>
      <w:r>
        <w:rPr>
          <w:rFonts w:cs="Palatino Linotype" w:ascii="Palatino Linotype" w:hAnsi="Palatino Linotype"/>
        </w:rPr>
        <w:t>Le 17/06 à 9H30</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b/>
        </w:rPr>
        <w:t>M :</w:t>
        <w:tab/>
        <w:t>Alors la première question serait de savoir si vous avez fait à chaque fois un enregistrement sur magnétophone avec votre assistante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T1 :</w:t>
        <w:tab/>
        <w:t>À chaque fois, chaque fois, à chaque cours vous voulez dire ?</w:t>
        <w:tab/>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b/>
        </w:rPr>
        <w:t>M :</w:t>
        <w:tab/>
        <w:t>Oui, à chaque conversation, à chaque interview</w:t>
      </w:r>
      <w:r>
        <w:rPr>
          <w:rFonts w:cs="Palatino Linotype" w:ascii="Palatino Linotype" w:hAnsi="Palatino Linotype"/>
        </w:rPr>
        <w: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T1 :</w:t>
        <w:tab/>
        <w:t>Non, non.</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b/>
        </w:rPr>
        <w:t>M :</w:t>
        <w:tab/>
        <w:t>Non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T1 :</w:t>
        <w:tab/>
        <w:t>Non. Nous avons fait une conversation essentiellement à la fin du premier trimestre, pour faire un bilan avec lui de comment il se sentait, comment il avait euh, euh, trouvé le contact et qu’est-ce qu’il en avait retiré à la, pour faire un bilan essentiellement. Parce que en fait il se partageait avec un autre établissement qui aussi faisait des enregistrements, donc euh on a pensé que ça allait faire un double, un double emploi.</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b/>
        </w:rPr>
        <w:t>M :</w:t>
      </w:r>
      <w:r>
        <w:rPr>
          <w:rFonts w:cs="Palatino Linotype" w:ascii="Palatino Linotype" w:hAnsi="Palatino Linotype"/>
        </w:rPr>
        <w:tab/>
      </w:r>
      <w:r>
        <w:rPr>
          <w:rFonts w:cs="Palatino Linotype" w:ascii="Palatino Linotype" w:hAnsi="Palatino Linotype"/>
          <w:b/>
        </w:rPr>
        <w:t>Est-ce que vous pensez que c’était important de faire un enregistrement ou pas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T1 :</w:t>
        <w:tab/>
        <w:t>Euh, euh oui je pense que pour vous, pour travailler ensuite euh, c’est authentique, c’est un document authentique, oui.</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rPr>
        <w:t>M :</w:t>
        <w:tab/>
      </w:r>
      <w:r>
        <w:rPr>
          <w:rFonts w:cs="Palatino Linotype" w:ascii="Palatino Linotype" w:hAnsi="Palatino Linotype"/>
          <w:b/>
        </w:rPr>
        <w:t>Quelle a été votre première impression quand vous avez rencontré votre assistant ? Quelle, quelle image il vous a donné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T1 :</w:t>
        <w:tab/>
        <w:t>Très bonne impression ! Très bonne impression, excellente impression, euh très, très, très bon contact, souriant, très poli, très, très demandeur de questions et euh très, très intéressé.</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b/>
        </w:rPr>
        <w:t>M :</w:t>
      </w:r>
      <w:r>
        <w:rPr>
          <w:rFonts w:cs="Palatino Linotype" w:ascii="Palatino Linotype" w:hAnsi="Palatino Linotype"/>
        </w:rPr>
        <w:tab/>
      </w:r>
      <w:r>
        <w:rPr>
          <w:rFonts w:cs="Palatino Linotype" w:ascii="Palatino Linotype" w:hAnsi="Palatino Linotype"/>
          <w:b/>
        </w:rPr>
        <w:t xml:space="preserve"> Est-ce que cette impression a changé au fil du temps ou pas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T1 :</w:t>
        <w:tab/>
        <w:t>Euh, elle s’est confirmée et euh donc euh, la bonne impression s’est confirmée, elle est restée euh intacte jusqu’à la fin de l’anné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b/>
        </w:rPr>
        <w:t>M :</w:t>
        <w:tab/>
        <w:t>Vous avez eu une bonne relation avec votre, avec votre assistant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T1 :</w:t>
        <w:tab/>
        <w:t>Oui, bien meilleure que celle qu’on avait eu l’année précédente &lt;rire&gt; donc euh, qui remplissait beaucoup d’objectifs par rapport à ce que l’on avait eu euh l’année précédente.</w:t>
      </w:r>
    </w:p>
    <w:p>
      <w:pPr>
        <w:pStyle w:val="Normal"/>
        <w:jc w:val="both"/>
        <w:rPr>
          <w:rFonts w:ascii="Palatino Linotype" w:hAnsi="Palatino Linotype" w:cs="Palatino Linotype"/>
          <w:b/>
          <w:b/>
        </w:rPr>
      </w:pPr>
      <w:r>
        <w:rPr>
          <w:rFonts w:cs="Palatino Linotype" w:ascii="Palatino Linotype" w:hAnsi="Palatino Linotype"/>
        </w:rPr>
        <w:br/>
        <w:t>M :</w:t>
        <w:tab/>
      </w:r>
      <w:r>
        <w:rPr>
          <w:rFonts w:cs="Palatino Linotype" w:ascii="Palatino Linotype" w:hAnsi="Palatino Linotype"/>
          <w:b/>
        </w:rPr>
        <w:t>Est-ce que lorsque vous parliez avec votre assistant vous avez eu des problèmes de communication ou il y a eu des malentendus à cause de la barrière de la langue par exemple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T1 :</w:t>
        <w:tab/>
        <w:t>Non, pas du tout non, non.</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b/>
        </w:rPr>
        <w:t>M :</w:t>
        <w:tab/>
        <w:t>Quelles sont vos suggestions pour nous aider à améliorer le programme, le programme d’assistanat?</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T1 :</w:t>
        <w:tab/>
        <w:t>Le programme d’assistanat, c’était, euh on a, on avait euh quand même remarqué que cette année l’assistant de langue parlait très bien le français euh, ce qui n’était pas le cas l’année précédente et que le fait que ce soit des étudiants qui aient quand même un bagage euh, un niveau en français euh au minimum, c’est important pour lui, parce que déjà ça facilite son intégration dans, dans l’équipe de tous les enseignants, et euh, donc euh, ce que moi je, je trouvais un petit peu bizarre, c’est que quand on, quand on recrute les, les assistants de langue en Angleterre, on fait pas forcement attention à leurs niveaux de, de langue en Français. Et je pense que c’est bien euh non seulement pour son intégration euh, parce que euh, quand vous avez une équipe de, d’enseignants dans un collège, et quand on vient dans le, dans le pays, euh pour s’intégrer il faut quand même connaître euh la langue.Voilà.</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b/>
        </w:rPr>
        <w:t>M :</w:t>
        <w:tab/>
        <w:t>Vous pensez qu’il avait une bonne préparation linguistique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T1 :</w:t>
        <w:tab/>
        <w:t>Voilà</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b/>
        </w:rPr>
        <w:t>M :</w:t>
        <w:tab/>
        <w:t xml:space="preserve">Est-ce que c’était pareil au niveau pédagogique ?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T1 :</w:t>
        <w:tab/>
        <w:t>Oui, oui et ça je pense que c’est important d’insister là-dessus, je vous dit cette année, ça s’est très bien passé parce qu’il avait aussi un très bon rapport avec les élèves et il avait des objectifs pédagogiques alors que l’année pro, l’année euh précédente elle n’avait aucun objectif et euh pour elle l’enseignement c’était pas euh, c’était pas euh, un but ou c’était pas son futur euh, son idée dans le futur. Donc euh, le fait qu’il ait une préparation ou qu’il ait des envies déjà euh de, d’enseigner ou de, de, de, de faire passer un savoir, c’est déjà très important parce que ils veulent savoir comment le faire passer ou essayer de savoir comment le faire passe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b/>
        </w:rPr>
        <w:t>M :</w:t>
      </w:r>
      <w:r>
        <w:rPr>
          <w:rFonts w:cs="Palatino Linotype" w:ascii="Palatino Linotype" w:hAnsi="Palatino Linotype"/>
        </w:rPr>
        <w:tab/>
      </w:r>
      <w:r>
        <w:rPr>
          <w:rFonts w:cs="Palatino Linotype" w:ascii="Palatino Linotype" w:hAnsi="Palatino Linotype"/>
          <w:b/>
        </w:rPr>
        <w:t>Est-ce que votre assistant était bien au courant des différences culturelles entre l’Angleterre et la France, par exemple, quand il est arrivé en France est-ce qu’il savait comment ouvrir un compte en banque, comment chercher un appartement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T1 :</w:t>
        <w:tab/>
        <w:t>Alors là, le, le petit problème c’est que le, le, le contact avec l’assistant ou l’assistante se fait uniquement au début de l’année, nous en Septembre et on n’est pas prévenu à l’avance, on a pas eu de contacts avant et c’est vrai que euh, c’est peut-être difficile parce que comme ils ne peuvent pas nous contacter avant, il y a quand même pleins de questions qu’ils ont et tout ce genre de petits détails et on les a peut-être pas préparé euh en amont à tout ça.</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b/>
        </w:rPr>
        <w:t>M :</w:t>
        <w:tab/>
        <w:t xml:space="preserve"> Donc vous avez eu aucun contact avant le mois de septembre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T1 :</w:t>
        <w:tab/>
        <w:t xml:space="preserve"> Voilà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b/>
        </w:rPr>
        <w:t>M :</w:t>
        <w:tab/>
        <w:t>Est-ce que vous auriez souhaité en avoir un par mail ou…</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T1 :</w:t>
        <w:tab/>
        <w:t>Oui ! Ce serait bien, par mail oui, ou euh…par mail ou par lettre pour que l’on puisse déjà un petit peu euh commencer à préparer euh non pas les cours mais de, de voir, de les aider aussi dans les, dans les recherches euh de, de comment se loger, comment ouvrir un compt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b/>
        </w:rPr>
        <w:t>M :</w:t>
        <w:tab/>
        <w:t>Donc vous avez fait la première rencontre avec votre assistant au mois de Septembre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T1 :</w:t>
        <w:tab/>
        <w:t>Septembre, oui, Septembre,  mi-Septembr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b/>
        </w:rPr>
        <w:t>M :</w:t>
        <w:tab/>
        <w:t>Au moment de la rentrée ou de la pré-rentrée en fait.</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T1 :</w:t>
        <w:tab/>
        <w:t>Euh, non, parce qu’ils arrivent plus tard, ils arrivent au mois de, fin Septembre, donc, euh, ils ne sont même pas arrivés au début de l’année pour nous, ils arrivent plus tard. Donc c’est aussi difficile dans le sens où on a des difficultés à mettre en place leurs emplois du temps, parce que comme ils arrivent après, pour les emplois du temps une fois que tout est installé, c’est plus délicat et on peut plus changer, euh, on peut plus rien changer en fai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b/>
        </w:rPr>
        <w:t>M :</w:t>
      </w:r>
      <w:r>
        <w:rPr>
          <w:rFonts w:cs="Palatino Linotype" w:ascii="Palatino Linotype" w:hAnsi="Palatino Linotype"/>
        </w:rPr>
        <w:tab/>
        <w:t xml:space="preserve"> </w:t>
      </w:r>
      <w:r>
        <w:rPr>
          <w:rFonts w:cs="Palatino Linotype" w:ascii="Palatino Linotype" w:hAnsi="Palatino Linotype"/>
          <w:b/>
        </w:rPr>
        <w:t>Est-ce que c’est vous qui avez fait la demande pour avoir un assistant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T1 :</w:t>
        <w:tab/>
        <w:t>Alors euh c’est peut-être euh notre collège, mais nous euh, non jamais.</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pPr>
      <w:r>
        <w:rPr>
          <w:rFonts w:cs="Palatino Linotype" w:ascii="Palatino Linotype" w:hAnsi="Palatino Linotype"/>
          <w:b/>
        </w:rPr>
        <w:t>M :</w:t>
        <w:tab/>
        <w:t>Vous avez été nommée responsable, est-ce que c’est vous qui avez choisi d’être responsable ou on vous l’a imposé?</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T1 :</w:t>
        <w:tab/>
        <w:t>Euh, alors, ce n’est pas moi qui ait été désignée responsable, mais comme la personne qui était responsable n’a pas voulu, je suis devenue responsable parce que je me suis proposée pour euh, pour l’êtr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b/>
        </w:rPr>
        <w:t>M :</w:t>
        <w:tab/>
        <w:t>Est-ce que votre assistant s’est bien intégré dans l’établissement ? Avec les enseignants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T1 :</w:t>
        <w:tab/>
        <w:t>Oui, très, très bien, très, très bien. Avec les enseignants, avec l’administration, il s’est très bien intégré.</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b/>
        </w:rPr>
        <w:t>M :</w:t>
        <w:tab/>
        <w:t>Et pour quelles raisons selon vous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T1 :</w:t>
        <w:tab/>
        <w:t xml:space="preserve">Parce qu’il parlait français, parce qu’il était très euh, très euh souriant, euh, qu’il était euh. </w:t>
      </w:r>
    </w:p>
    <w:p>
      <w:pPr>
        <w:pStyle w:val="Normal"/>
        <w:jc w:val="both"/>
        <w:rPr>
          <w:rFonts w:ascii="Palatino Linotype" w:hAnsi="Palatino Linotype" w:cs="Palatino Linotype"/>
        </w:rPr>
      </w:pPr>
      <w:r>
        <w:rPr>
          <w:rFonts w:cs="Palatino Linotype" w:ascii="Palatino Linotype" w:hAnsi="Palatino Linotype"/>
        </w:rPr>
      </w:r>
    </w:p>
    <w:p>
      <w:pPr>
        <w:pStyle w:val="Normal"/>
        <w:tabs>
          <w:tab w:val="left" w:pos="708" w:leader="none"/>
          <w:tab w:val="left" w:pos="1416" w:leader="none"/>
          <w:tab w:val="left" w:pos="2107" w:leader="none"/>
        </w:tabs>
        <w:jc w:val="both"/>
        <w:rPr>
          <w:rFonts w:ascii="Palatino Linotype" w:hAnsi="Palatino Linotype" w:cs="Palatino Linotype"/>
          <w:b/>
          <w:b/>
        </w:rPr>
      </w:pPr>
      <w:r>
        <w:rPr>
          <w:rFonts w:cs="Palatino Linotype" w:ascii="Palatino Linotype" w:hAnsi="Palatino Linotype"/>
          <w:b/>
        </w:rPr>
        <w:t>M :</w:t>
        <w:tab/>
        <w:t>Avenant ?</w:t>
        <w:tab/>
      </w:r>
    </w:p>
    <w:p>
      <w:pPr>
        <w:pStyle w:val="Normal"/>
        <w:tabs>
          <w:tab w:val="left" w:pos="708" w:leader="none"/>
          <w:tab w:val="left" w:pos="1416" w:leader="none"/>
          <w:tab w:val="left" w:pos="2107" w:leader="none"/>
        </w:tabs>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T1 :</w:t>
        <w:tab/>
        <w:t>Avenant, voilà, euh, qu’il allait euh parler aux gens donc euh, quelqu’un qui avait envie de communiquer et parce qu’il parlait très bien le français et que, que les gens n’ont pas eu de, de mal pour le comprendre. Voilà.</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b/>
        </w:rPr>
        <w:t>M :</w:t>
        <w:tab/>
        <w:t>Selon vous, est-ce que ce projet a eu un impact ou pas, dans votre rapport avec votre assistant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T1 :</w:t>
        <w:tab/>
        <w:t>Euh, oui peut-être euh que ça a un petit peu euh renforcé le, quelques euh, quelques liens je, je pens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b/>
        </w:rPr>
        <w:t>M :</w:t>
      </w:r>
      <w:r>
        <w:rPr>
          <w:rFonts w:cs="Palatino Linotype" w:ascii="Palatino Linotype" w:hAnsi="Palatino Linotype"/>
        </w:rPr>
        <w:tab/>
        <w:t xml:space="preserve"> </w:t>
      </w:r>
      <w:r>
        <w:rPr>
          <w:rFonts w:cs="Palatino Linotype" w:ascii="Palatino Linotype" w:hAnsi="Palatino Linotype"/>
          <w:b/>
        </w:rPr>
        <w:t>Donc c’était quand même positif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T1 :</w:t>
        <w:tab/>
        <w:t xml:space="preserve"> Oui, oui, oui, oui tout-à-fai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b/>
        </w:rPr>
        <w:t>M :</w:t>
        <w:tab/>
        <w:t xml:space="preserve">Voilà. Je vous remercie beaucoup.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T1 :</w:t>
        <w:tab/>
        <w:t>Je vous en pri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8T17:52:00Z</dcterms:created>
  <dc:creator>FUNA</dc:creator>
  <dc:description/>
  <dc:language>en-US</dc:language>
  <cp:lastModifiedBy>Julia Harrison</cp:lastModifiedBy>
  <dcterms:modified xsi:type="dcterms:W3CDTF">2005-11-28T17:52:00Z</dcterms:modified>
  <cp:revision>2</cp:revision>
  <dc:subject/>
  <dc:title>PIC project June 200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96666574</vt:r8>
  </property>
  <property fmtid="{D5CDD505-2E9C-101B-9397-08002B2CF9AE}" pid="3" name="_AuthorEmail">
    <vt:lpwstr>harrisjm@exchange.lancs.ac.uk</vt:lpwstr>
  </property>
  <property fmtid="{D5CDD505-2E9C-101B-9397-08002B2CF9AE}" pid="4" name="_AuthorEmailDisplayName">
    <vt:lpwstr>Harrison, Julia</vt:lpwstr>
  </property>
  <property fmtid="{D5CDD505-2E9C-101B-9397-08002B2CF9AE}" pid="5" name="_EmailSubject">
    <vt:lpwstr>RE: </vt:lpwstr>
  </property>
  <property fmtid="{D5CDD505-2E9C-101B-9397-08002B2CF9AE}" pid="6" name="_ReviewingToolsShownOnce">
    <vt:lpwstr/>
  </property>
</Properties>
</file>