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4"/>
          <w:szCs w:val="24"/>
        </w:rPr>
      </w:pPr>
      <w:r>
        <w:rPr>
          <w:rFonts w:cs="Palatino Linotype" w:ascii="Palatino Linotype" w:hAnsi="Palatino Linotype"/>
          <w:b/>
          <w:sz w:val="24"/>
          <w:szCs w:val="24"/>
        </w:rPr>
        <w:t>SHANNON PEARSON</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DATA TYPE: MENTOR RETROSPECTIVE</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LANGUAGE: FRENCH</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COUNTRY: FRANC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PARTICIPANTS: T &amp; I </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SETTING: TELEPHONE INTERVIEW</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TIME: LATE</w:t>
      </w:r>
    </w:p>
    <w:p>
      <w:pPr>
        <w:pStyle w:val="Normal"/>
        <w:jc w:val="both"/>
        <w:rPr>
          <w:rFonts w:ascii="Palatino Linotype" w:hAnsi="Palatino Linotype" w:cs="Palatino Linotype"/>
          <w:b/>
          <w:b/>
          <w:sz w:val="24"/>
          <w:szCs w:val="24"/>
        </w:rPr>
      </w:pPr>
      <w:r>
        <w:rPr>
          <w:rFonts w:cs="Palatino Linotype" w:ascii="Palatino Linotype" w:hAnsi="Palatino Linotype"/>
          <w:b/>
          <w:bCs/>
          <w:color w:val="000000"/>
          <w:sz w:val="24"/>
          <w:szCs w:val="24"/>
        </w:rPr>
        <w:t>@SCHOOL: LYCEE</w:t>
      </w:r>
    </w:p>
    <w:p>
      <w:pPr>
        <w:pStyle w:val="Normal"/>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cadémie de Toulous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 Responsable  M. Valentin Guallar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M : Interview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Le 16 Juin à 13H30</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La première question serait de savoir si vous avez effectué à chaque fois un enregistrement sur magnétophon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vec l’assistante, non, on en a fait euh, sur l’année on en a fait 2 en fait, on en a fait un, une en début d’année et on en a fait un autre euh, hum, vers le milieu de l’année, je me, je ne sais plus exactement quand mais probablement Janvier ou Février. Hum, pour faire un peu le point etc.</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b/>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st-ce que vous pensez que c’était important ou pa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Euh, oui je pense que c’était important euh mais bon euh, hum hum, je sais pas dans quelle mesure euh notre assistante Shannon Pearson ? je sais plus, voilà, euh elle, elle avait aucun problème donc euh est-ce que c’est parce que elle était dans le projet PIC elle-même et que moi aussi j’y ai participé et que tout s’est très bien passé euh ou bien est-ce que c’est les interviews qui ont aidé, ou bien, enfin j’ai un peu,  j’ai un peu du mal à, à voir euh dans quelles mesures euh le, le projet avait aidé, mais je pense qu’il a aidé en fait, voilà je pense que les interviews en tout cas euh ça n’a pas fait de mal de, d’en faire parce que c’est tout le temps bien de discuter un petit peu de, de ce qu’elle faisait en cours de, des problèmes qu’elle avait rencontrés en arrivant ici, etc., enfin, voilà je pense que ça a aidé mais on, on c’est difficile de voir euh, dans, dans quelles mesures en fai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vous avez  été satisfait de l’aboutissement des interviews avec l’assistant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h oui, oui, euh j’ai trouvé que c’était très intéressant enfin il y a eu les interviews avec elle mais il y a eu aussi quand même euh toute la discussion euh à laquelle j’avais participé à Paris euh, avec euh je ne me souviens plus comment il s’appelait euh le professeur, un professeur de Lancaster aussi euh…</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Robert Crawshaw.</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voilà Robert oui c’est ça. Voilà oui donc avec lui on avait quand même pas mal discuté cha, chaque euh, les participants avaient pu un petit peu dire ce qu’ils pensaient euh du, du travail qui s’effectuait avec l’assistant depuis un certain nombre d’années et montrer qu’en fait il y avait des disfonctionnements qui étaient dû euh, euh, soit aux emploies du temps, soit à pas mal de choses soit même euh parfois à la personnalité de, de l’assistant hein, ou des professeurs d’ailleurs puisque euh, et donc euh mais quand même ça a été important puisque moi j’organisais une réunion avec tous les professeurs en rentrant, en leur disant voilà il y a une assistante qui va venir ce serait bien qu’il y ait une voix commune euh etc., et donc ça s’est plutôt bien passé, enfin même très bien passé pour elle je cro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simul : oui - OK - mm]  Quand vous avez rencontré votre assistante quelle a été la première impression que vous avez eu à son égard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uh…</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vous l’avez trouvé enthousiaste, motivé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 xml:space="preserve"> Oui, oui, oui en fait c’est pour ça la personnalité fait beaucoup pour euh, je sais que lors de cette réunion à Paris j’avais dit que je me souvenais de, d’un assistant qui quand on lui parlait il gardait son walkman sur les oreilles &lt;rire&gt; bon là c’était pas du tout le cas de Shannon, elle était vraiment, elle est avenante etc., elle a été très, tout de suite elle a posé des questions euh, bon comme j’avais déjà participé à la réunion en fait euh, on, euh, je l’ai vraiment bien informée sur euh, sur euh les, les élèves, l’établissement, j’ai fait visiter les lieux etc., elle a, elle posait plein de questions, elle était, on sentait que, qu’elle a, que ça lui plaisait quoi, voilà.</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cette impression a changé au fil du temps, ou pa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Ben non, pas du tout non, en fait euh le, le, le fait est qu’elle était bien intégrée au lycée, bien intégrée aux équipes euh pédagogiques, et en plus, qu’elle s’entendait bien avec les élèves, et que, mais c’est aussi que euh quand même on, enfin moi en ce qui me concerne, je sais que contrairement aux autres années euh, où on avait des assistants, c’est vrai que je me fichais un petit peu, enfin je ne m’en fichais pas, mais j’envoyais des élèves et ça m’importait  assez peu de savoir ce qu’elle allait faire avec, euh, alors que là en fait on a quand même euh, mais non mais c’est vrai que, que pour nous c’est, il y a beaucoup de profs qui euh, pour qui l’assistante est une, est un moyen de dédoubler les classes en fait, voilà donc là c’était là l’occasion du projet PIC de voir un petit peu, de réfléchir en tout cas de poser des questions sur savoir comment on allait utiliser l’assistant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Quelle est votre rapport maintenant avec votre assistante ?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Alors elle est,  moi je sais que je suis parti en Angleterre au moment où elle, elle rentrait d’un voyage en Hollande et après il y a eu les vacances donc je ne l’ai pas revue, elle m’a laissé un mail et il y avait pas mal de documentations sur les articles des journaux etc. et elle m’a laissé son mail et je pense que je vais la, la contacter et j’espère même euh éventuellement le, la, la voir plus tard enfin.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D’accord ! Donc c’était assez positif de toute façon le rapport que vous aviez réussi à avoir avec ell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 Ah oui, oui, ah oui c’était des rapports tout-à-fait, tout-à-fait agréabl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 xml:space="preserve">M : </w:t>
        <w:tab/>
        <w:t>D’accord, parce que j’ai entendu des, des personnes par exemple qui me disaient, des professeurs qui me disaient qu’avec leurs assistants ça ne s’est pas bien passé parce qu’ils venaient simplement euh au sein de l’établissement pour faire leur travail et puis en dehors ils ne nouaient aucun contact avec personn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Oui. Ben alors c’est vrai que je pense qu’il y a hum pour ce qui me concerne, euh c’est vrai que Shannon euh, euh, je , je, enfin je m’entends bien avec elle, y a, y a, y a, aucun problème, mais c’est vrai que comme euh, euh enfin en ce qui me concerne j’avais euh, je, je viens d’avoir un troisième enfant, etc. enfin euh, c’est vrai que j’ai, on ne s’est pas vu, on s’est pratiquement pas vu en dehors, sauf à quelques repas faits avec des collègues etc., mais je, le c’est vrai que j’aurais souhaité en fait peut-être la voir en dehors, mais bon en même temps je me suis rendu compte aussi je l’ai pas fait parce que, assez rapidement comme elle était très avenante elle, elle a de toute façon euh trouvé d’autres gens euh, des, des, d’autres assistants, des, des, collègues stagiaires etc., avec qui visiblement elle, enfin elle avait l’air de, de sortir de bien, donc elle était pas seule euh le sachant en fait, j’ai, j’ai pas insisté pour la voir en dehors, euh, voilà quoi, mais c’est vrai que, c’est vrai que de ce point de vue-là je ne me suis pas tellement occupé de sa vie sociale quoi.</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Quand vous aviez des interviews avec elle, est-ce que vous aviez des problèmes de communications ou alors des malentendu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Mm.</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il y a eu la barrière de la langue ou pa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ais, non, j’ai pas trouvé ça justement c’était un, un des points sur lesquels euh le projet PIC, enfin à partir du, duquel les, le projet PIC avait été mis en place, un, euh, une sorte de, de …confusion euh due à la langue etc., moi j’ai pas trouvé, j’ai trouvé que globalement ça s’est, y a pas eu de, de problèmes interculturels etc., euh graves en fait. Je sais que j’étais assez surpris le premier jour, où elle, elle est arrivée elle a fait la bise au proviseu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b/>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u proviseur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T1 : </w:t>
        <w:tab/>
        <w:t>Ouais &lt;rire&gt; ça j’ai trouvé ça enfin ça m’a, ça m’a, moi j’ai trouvé ça que, j’ai trouvé que c’était bien en même temps hein &lt;rire&gt; mais c’est vrai que personne, ça ne viendrait à l’idée de personne ici euh de, de donc euh voilà.</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M :</w:t>
        <w:tab/>
      </w:r>
      <w:r>
        <w:rPr>
          <w:rFonts w:cs="Palatino Linotype" w:ascii="Palatino Linotype" w:hAnsi="Palatino Linotype"/>
          <w:b/>
          <w:bCs/>
          <w:sz w:val="24"/>
          <w:szCs w:val="24"/>
          <w:lang w:val="fr-FR"/>
        </w:rPr>
        <w:t>Donc est-ce que vous pensez qu’il y a eu une barrière linguistique ou culturell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je ne pense pas, non, non enfin ce qui veut dire qu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M :</w:t>
        <w:tab/>
      </w:r>
      <w:r>
        <w:rPr>
          <w:rFonts w:cs="Palatino Linotype" w:ascii="Palatino Linotype" w:hAnsi="Palatino Linotype"/>
          <w:b/>
          <w:bCs/>
          <w:sz w:val="24"/>
          <w:szCs w:val="24"/>
          <w:lang w:val="fr-FR"/>
        </w:rPr>
        <w:t>C’est culturel pour faire la bise au proviseur non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T1 : </w:t>
        <w:tab/>
        <w:t>Euh, que, sim, simplement que ce, cet, cet élément-là c’est vrai que, c’était très étrange étant donné que c’est vrai que quand même quand c’est, 2, 2 filles, un garçon une fille etc., on sert les mains une fois et puis après bon alors, euh après c’est je sais pas comment, j’ai pas regardé comment elle faisait dans la salle des profs, si quand elle arrivait le matin elle euh faisait la bise aux gens etc., mais euh…bon ça c’était un point mais le, le, après je pense qu’il n’y a eu aucune, aucun problème, nous on est, on est angliciste donc on, on connaît un petit peu comment ça fonctionne en Angleterre, elle, je pense qu’elle est là pour apprendre donc euh, enfin et puis elle est très adapta…euh…</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lle s’adapte facileme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lle s’adapte facilement oui voilà.</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Ces</w:t>
      </w:r>
      <w:r>
        <w:rPr>
          <w:rFonts w:cs="Palatino Linotype" w:ascii="Palatino Linotype" w:hAnsi="Palatino Linotype"/>
          <w:sz w:val="24"/>
          <w:szCs w:val="24"/>
          <w:lang w:val="fr-FR"/>
        </w:rPr>
        <w:t xml:space="preserve"> </w:t>
      </w:r>
      <w:r>
        <w:rPr>
          <w:rFonts w:cs="Palatino Linotype" w:ascii="Palatino Linotype" w:hAnsi="Palatino Linotype"/>
          <w:b/>
          <w:bCs/>
          <w:sz w:val="24"/>
          <w:szCs w:val="24"/>
          <w:lang w:val="fr-FR"/>
        </w:rPr>
        <w:t>petits problèmes ont quand même été résolus facileme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h euh ben oui, oui enfin moi, quand, quand même je ne la connaissais pas puisque c’était la première fois qu’elle était là, mais je pense que je lui ai dit euh, je lui ai dit que j’étais surpris dans le sens euh pas du tout han je suis choqué etc., mais je, je, je lui ai dit euh, ça c’est marrant comme euh, comme truc et puis après c’est vrai que après on a parlé un petit peu des façons dont on et d’ailleurs on est pas venu avec des con, on est pas sorti avec des conclusions euh très précises sur euh comment les gens fonctionnent dans un pays ou dans l’autre parce que moi par exemple c’est vrai que je fais pas la bise aux gens dans les, dans les couloirs ni dans la salle des profs euh en Angleterre c’est vrai que quand j’y étais je faisais pareil euh et puis elle euh visiblement je en Angleterre elle dit que ça dépend des gen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 xml:space="preserve">En Angleterre, ils ne font pas trop la bise pourtant, c’est plus euh les, les </w:t>
      </w:r>
      <w:r>
        <w:rPr>
          <w:rFonts w:cs="Palatino Linotype" w:ascii="Palatino Linotype" w:hAnsi="Palatino Linotype"/>
          <w:b/>
          <w:bCs/>
          <w:i/>
          <w:iCs/>
          <w:sz w:val="24"/>
          <w:szCs w:val="24"/>
          <w:lang w:val="fr-FR"/>
        </w:rPr>
        <w:t>hugs.</w:t>
      </w:r>
    </w:p>
    <w:p>
      <w:pPr>
        <w:pStyle w:val="Normal"/>
        <w:jc w:val="both"/>
        <w:rPr>
          <w:rFonts w:ascii="Palatino Linotype" w:hAnsi="Palatino Linotype" w:cs="Palatino Linotype"/>
          <w:b/>
          <w:b/>
          <w:bCs/>
          <w:i/>
          <w:i/>
          <w:iCs/>
          <w:sz w:val="24"/>
          <w:szCs w:val="24"/>
          <w:lang w:val="fr-FR"/>
        </w:rPr>
      </w:pPr>
      <w:r>
        <w:rPr>
          <w:rFonts w:cs="Palatino Linotype" w:ascii="Palatino Linotype" w:hAnsi="Palatino Linotype"/>
          <w:b/>
          <w:bCs/>
          <w:i/>
          <w:iCs/>
          <w:sz w:val="24"/>
          <w:szCs w:val="24"/>
          <w:lang w:val="fr-FR"/>
        </w:rPr>
      </w:r>
    </w:p>
    <w:p>
      <w:pPr>
        <w:pStyle w:val="Normal"/>
        <w:jc w:val="both"/>
        <w:rPr/>
      </w:pPr>
      <w:r>
        <w:rPr>
          <w:rFonts w:cs="Palatino Linotype" w:ascii="Palatino Linotype" w:hAnsi="Palatino Linotype"/>
          <w:sz w:val="24"/>
          <w:szCs w:val="24"/>
          <w:lang w:val="fr-FR"/>
        </w:rPr>
        <w:t>T1 :</w:t>
        <w:tab/>
        <w:t xml:space="preserve">Voilà exactement, mais on m’a dit que les </w:t>
      </w:r>
      <w:r>
        <w:rPr>
          <w:rFonts w:cs="Palatino Linotype" w:ascii="Palatino Linotype" w:hAnsi="Palatino Linotype"/>
          <w:i/>
          <w:iCs/>
          <w:sz w:val="24"/>
          <w:szCs w:val="24"/>
          <w:lang w:val="fr-FR"/>
        </w:rPr>
        <w:t>hugs</w:t>
      </w:r>
      <w:r>
        <w:rPr>
          <w:rFonts w:cs="Palatino Linotype" w:ascii="Palatino Linotype" w:hAnsi="Palatino Linotype"/>
          <w:sz w:val="24"/>
          <w:szCs w:val="24"/>
          <w:lang w:val="fr-FR"/>
        </w:rPr>
        <w:t xml:space="preserve"> c’était plu, plutôt aux </w:t>
      </w:r>
      <w:r>
        <w:rPr>
          <w:rFonts w:eastAsia="Palatino Linotype" w:cs="Palatino Linotype" w:ascii="Palatino Linotype" w:hAnsi="Palatino Linotype"/>
          <w:sz w:val="24"/>
          <w:szCs w:val="24"/>
          <w:lang w:val="fr-FR"/>
        </w:rPr>
        <w:t>É</w:t>
      </w:r>
      <w:r>
        <w:rPr>
          <w:rFonts w:cs="Palatino Linotype" w:ascii="Palatino Linotype" w:hAnsi="Palatino Linotype"/>
          <w:sz w:val="24"/>
          <w:szCs w:val="24"/>
          <w:lang w:val="fr-FR"/>
        </w:rPr>
        <w:t xml:space="preserve">tats-Unis même et en fait moi je ne sais toujours pas ce qu’il faut faire en Angleterre si ce n’est de dire </w:t>
      </w:r>
      <w:r>
        <w:rPr>
          <w:rFonts w:cs="Palatino Linotype" w:ascii="Palatino Linotype" w:hAnsi="Palatino Linotype"/>
          <w:i/>
          <w:iCs/>
          <w:sz w:val="24"/>
          <w:szCs w:val="24"/>
          <w:lang w:val="fr-FR"/>
        </w:rPr>
        <w:t>hi</w:t>
      </w:r>
      <w:r>
        <w:rPr>
          <w:rFonts w:cs="Palatino Linotype" w:ascii="Palatino Linotype" w:hAnsi="Palatino Linotype"/>
          <w:sz w:val="24"/>
          <w:szCs w:val="24"/>
          <w:lang w:val="fr-FR"/>
        </w:rPr>
        <w:t xml:space="preserve"> ou euh </w:t>
      </w:r>
      <w:r>
        <w:rPr>
          <w:rFonts w:cs="Palatino Linotype" w:ascii="Palatino Linotype" w:hAnsi="Palatino Linotype"/>
          <w:i/>
          <w:iCs/>
          <w:sz w:val="24"/>
          <w:szCs w:val="24"/>
          <w:lang w:val="fr-FR"/>
        </w:rPr>
        <w:t>good morning</w:t>
      </w:r>
      <w:r>
        <w:rPr>
          <w:rFonts w:cs="Palatino Linotype" w:ascii="Palatino Linotype" w:hAnsi="Palatino Linotype"/>
          <w:sz w:val="24"/>
          <w:szCs w:val="24"/>
          <w:lang w:val="fr-FR"/>
        </w:rPr>
        <w:t xml:space="preserve"> et tout ça mais, moi c’est ce que j’ai fait pendant un an et je n’ai fait la bise à personn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Oui mais non  mais ben ouais moi j’ai eu le même problème aussi mais en fait non, faut pas, ben apparemment ils ne font pas la bis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c’est ça hein, moi ça ne me dérange pas parce que je n’aime pas tellement &lt;rire&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M </w:t>
        <w:tab/>
      </w:r>
      <w:r>
        <w:rPr>
          <w:rFonts w:cs="Palatino Linotype" w:ascii="Palatino Linotype" w:hAnsi="Palatino Linotype"/>
          <w:b/>
          <w:bCs/>
          <w:sz w:val="24"/>
          <w:szCs w:val="24"/>
          <w:lang w:val="fr-FR"/>
        </w:rPr>
        <w:t>Est-ce que vous pensez que l’assistante était bien préparée donc au niveau de la langue, est-ce qu’elle n’a pas eu de problèmes à parler bien le français, est-ce qu’elle a eu une bonne euh préparation pédagogique, est-ce qu’elle avait connaissance des différences culturelles en Franc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 xml:space="preserve"> Mouais, euh …bon je pense que pff je pense que pour les différences culturelles ça fait un peu parti du jeu de d’ailleurs de, c’est bien qu’il y ait justement des, je trouve entre les élèves et, et elle des, des choses qui sont un peu décalées comme ça, ça permet d’en parler en fait, mais en ce qui concerne, en ce qui concerne sa préparation euh, alors ouais d’abord, d’abord la langue donc euh ben elle parlait suffisamment pour, pour pouvoir engranger d’autres choses, voilà il n’ y avait pas de problèmes de communication au départ en tout cas il fallait parler assez lentement, répéter euh, et puis elle avait un petit </w:t>
      </w:r>
      <w:r>
        <w:rPr>
          <w:rFonts w:cs="Palatino Linotype" w:ascii="Palatino Linotype" w:hAnsi="Palatino Linotype"/>
          <w:i/>
          <w:iCs/>
          <w:sz w:val="24"/>
          <w:szCs w:val="24"/>
          <w:lang w:val="fr-FR"/>
        </w:rPr>
        <w:t xml:space="preserve">note pack </w:t>
      </w:r>
      <w:r>
        <w:rPr>
          <w:rFonts w:cs="Palatino Linotype" w:ascii="Palatino Linotype" w:hAnsi="Palatino Linotype"/>
          <w:sz w:val="24"/>
          <w:szCs w:val="24"/>
          <w:lang w:val="fr-FR"/>
        </w:rPr>
        <w:t>sur lequel elle notait pas mal de choses, donc en fait elle a, elle a bien progressé de ce point de vue-là, donc elle était de plus en plus  </w:t>
      </w:r>
      <w:r>
        <w:rPr>
          <w:rFonts w:cs="Palatino Linotype" w:ascii="Palatino Linotype" w:hAnsi="Palatino Linotype"/>
          <w:i/>
          <w:iCs/>
          <w:sz w:val="24"/>
          <w:szCs w:val="24"/>
          <w:lang w:val="fr-FR"/>
        </w:rPr>
        <w:t>fluent </w:t>
      </w:r>
      <w:r>
        <w:rPr>
          <w:rFonts w:cs="Palatino Linotype" w:ascii="Palatino Linotype" w:hAnsi="Palatino Linotype"/>
          <w:sz w:val="24"/>
          <w:szCs w:val="24"/>
          <w:lang w:val="fr-FR"/>
        </w:rPr>
        <w:t xml:space="preserve">au fur et à mesure que, qu’elle, qu’elle, que l’année avançait et …euh c’est vrai qu’elle avait pas un niveau de français qui était excellent au départ, je trouve qu’à la qu’à la fin elle pa, elle parlait plutôt bien, en ce qui concerne sa formation pédagogique, il me semble qu’elle était euh, qu’elle était euh, ben elle avait pas vraiment était formée mais en même temps euh chaque euh, chaque professeur de langue étaient, au courant de ça donc on a prévu des choses euh on l’a, on l’a bien, on l’a bien briefée sur ce qu’il fallait qu’elle fasse et puis euh visiblement elle a un contact assez, assez facile avec les élèves , et euh, et…et puis voilà. Bon je crois qu’elle a assisté à une semaine de cours euh dans toutes les classes avec tous les profs avec lesquels elle allait travailler, donc bon elle a, elle s’est un peu, un peu adaptée et pui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st-ce que, est-ce que quand elle est arrivée en France elle n’a pas eu de problèmes avec le logement par exempl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lors pour le logement nous en fait, donc c’est moi qui m’en occupe en général, mais là euh depuis l’année dernière, enfin non depuis 2 ans euh y a une con, euh une CPE qui a un appartement qui est tout le temps libre et donc en fait cet, euh cet appartement sert à loger les assistants. Donc finalement elle est arrivée, elle est venue avec son père je crois le premier, le premier jour on a mangé en salle des profs on a discuté, après elle, euh son père l’a aidée donc euh à aller en voiture jusqu’à l’appartement de, de ce CPE, ils ont déchargé, le père est reparti et puis après elle est restée donc euh, après euh bon ben on l’a, on l’a prise tout de suite en charge euh…d’un point de vue pédagogique je dirais et puis voilà et puis après ça s’est, ça s’est plutôt bien passé en fai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Quand est-ce que vous avez eu connaissance de la date à laquelle elle arriverait dans l’établisseme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h euh, on l’a su oh ben on le sait tout le temps de toute façon vers euh fin Septembre, début Octobre, c’est tout le temps comme ça, c’est fin Septembre jusqu’à euh fin Avril donc on, on s’inquiète pas trop, je crois que l’on a dû savoir ça euh ben on savait déjà qu’il y avait quelqu’un qui allait arriv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M :</w:t>
        <w:tab/>
      </w:r>
      <w:r>
        <w:rPr>
          <w:rFonts w:cs="Palatino Linotype" w:ascii="Palatino Linotype" w:hAnsi="Palatino Linotype"/>
          <w:b/>
          <w:bCs/>
          <w:sz w:val="24"/>
          <w:szCs w:val="24"/>
          <w:lang w:val="fr-FR"/>
        </w:rPr>
        <w:t>Est-ce que c’est vous, les professeurs d’anglais, qui faites la demande, pour un assista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non, non, non c’est euh c’est nous, ah oui c’est nous qui faisons la demande d’un assistant donc en lycée on a en général, on a tout le temps un assistant et après euh, quand l’assistant est nommé, c’est l’inspecteur qui les, qui les nomme, qui, qui, qui choisit, qui dispatche en fait les, les différents euh, les différents profils d’assistants dans les différents établissements et après euh on reçoit un papier, enfin c’est le proviseur qui reçoit un papier ou le secrétariat, et il le met, il le met dans le casier de celui, de celui qui est en charge de l’assistant donc euh…</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Qui est-ce qui choisit d’être en charge de l’assista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h oui là, enfin dans notre lycée c’est comme ça on, on, non, non, non, non c’est euh on, on pourrait euh, se partager mais c’est vrai que j’aime bien ça, ça fait quand même depuis pas mal d’années que je le fais, et euh je sais qu’il y a même une année où j’étais allé chercher le, le l’étudiant ou l’étudiante je sais plus, à l’aéroport et puis j’avais amené euh etc. mais bon là ça c’est pas posé en fait elle est, elle est venue avec son père euh quelques jours en avance d’ailleurs donc euh, voilà. Euh, est-ce que c’est vrai, c’est vrai qu’il y a une formation pour euh, mais elle vient, elle vient après qu’ils aient commencé.</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Après qu’ils aient commencé, il y a une formation en Franc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 xml:space="preserve"> Alors attendez, est-ce que je me trompe. Non parce que Shannon est arrivée plus tôt, elle a eu cette formation et après elle est venue, donc, donc, c’est bon. Voilà mais c’est une formation d’une journée ou je pense que déjà ils rencontrent d’autres, d’autres assistants, donc c’est bien pour eux et puis on leur explique le, le je pense quelques règles je, je , j’y ai jamais assisté en fait. Donc voilà.</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M :</w:t>
        <w:tab/>
        <w:t xml:space="preserve"> </w:t>
      </w:r>
      <w:r>
        <w:rPr>
          <w:rFonts w:cs="Palatino Linotype" w:ascii="Palatino Linotype" w:hAnsi="Palatino Linotype"/>
          <w:b/>
          <w:bCs/>
          <w:sz w:val="24"/>
          <w:szCs w:val="24"/>
          <w:lang w:val="fr-FR"/>
        </w:rPr>
        <w:t>Est-ce que vous-même vous avez eu des contacts avec votre assistante avant qu’elle n’arrive à l’écol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Euh…oui, je l’ai eue au téléphone en fait.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w:t>
        <w:tab/>
        <w:t>Oui, donc c’est vous qui l’avez appelée ou c’est elle qui vous a appelé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je pense que c’est elle qui m’a appelé, ou c’est elle qui a pris l’initiative de m’appeler et puis je l’ai rappelée, ou bien elle, elle m’a appelé chez moi, je ne sais plus en fait, mais je pense que, que l’on avait dû donner les coordonnées et puis, euh, je ne me souviens plus très bien en fait.</w:t>
      </w:r>
    </w:p>
    <w:p>
      <w:pPr>
        <w:pStyle w:val="Normal"/>
        <w:jc w:val="both"/>
        <w:rPr/>
      </w:pPr>
      <w:r>
        <w:rPr>
          <w:rFonts w:cs="Palatino Linotype" w:ascii="Palatino Linotype" w:hAnsi="Palatino Linotype"/>
          <w:sz w:val="24"/>
          <w:szCs w:val="24"/>
          <w:lang w:val="fr-FR"/>
        </w:rPr>
        <w:br/>
      </w:r>
      <w:r>
        <w:rPr>
          <w:rFonts w:cs="Palatino Linotype" w:ascii="Palatino Linotype" w:hAnsi="Palatino Linotype"/>
          <w:b/>
          <w:bCs/>
          <w:sz w:val="24"/>
          <w:szCs w:val="24"/>
          <w:lang w:val="fr-FR"/>
        </w:rPr>
        <w:t>M :</w:t>
        <w:tab/>
        <w:t>Et vous pensez que c’était important ce, ce premier contact par téléphone par exempl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Ben oui, ne serait ce que pour savoir euh la date à laquelle ils arrivent, euh pour voir un petit peu euh les questions qu’ils posent etc. , pour euh, pour éventuellement euh commencer à répondre à des problèmes matériels, par exemple je sais pas moi, des assistants qui demanderaient est-ce que l’on doit apporter du matériel pédagogique ou des choses comme ça enfin, mais c’est pas non plus indispensable, mais c’est toujours bien, d’être, d’être en contact euh de connaître les gens le, le plus tôt possibl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Est-ce que Shannon s’est bien intégrée au sein de la vie scolair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h oui, oui, tout-à-fait ! Elle était, c’est vrai que tous, tous les assistants ne , ne sont pas comme ça donc euh, mais c’est vrai que elle aussi était prête à participer à ce projet donc euh, elle faisait partie enfin elle en voyait je pense, moi, je, je, j’ai pas eu le temps je sais que l’on devait envoyer des, bon on a fait des interviews comme c’était  prévu sur les cassettes, moi je devais envoyer éventuellement des, des comptes rendus etc., mais c’est vrai qu’il y a eu tellement peu de problèmes finalement que et puis c’est que l’on a quand même pas mal de boulot et tout ça, que j’ai rien renvoyé de, de particulier mais euh, non, non, elle était très bien. Voilà donc euh.</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M :</w:t>
        <w:tab/>
      </w:r>
      <w:r>
        <w:rPr>
          <w:rFonts w:cs="Palatino Linotype" w:ascii="Palatino Linotype" w:hAnsi="Palatino Linotype"/>
          <w:b/>
          <w:bCs/>
          <w:sz w:val="24"/>
          <w:szCs w:val="24"/>
          <w:lang w:val="fr-FR"/>
        </w:rPr>
        <w:t>Selon vous quel impact a eu ce projet dans votre rapport avec votre assista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h ben … je pens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r>
      <w:r>
        <w:rPr>
          <w:rFonts w:cs="Palatino Linotype" w:ascii="Palatino Linotype" w:hAnsi="Palatino Linotype"/>
          <w:sz w:val="24"/>
          <w:szCs w:val="24"/>
          <w:lang w:val="fr-FR"/>
        </w:rPr>
        <w:tab/>
      </w:r>
      <w:r>
        <w:rPr>
          <w:rFonts w:cs="Palatino Linotype" w:ascii="Palatino Linotype" w:hAnsi="Palatino Linotype"/>
          <w:b/>
          <w:bCs/>
          <w:sz w:val="24"/>
          <w:szCs w:val="24"/>
          <w:lang w:val="fr-FR"/>
        </w:rPr>
        <w:t>Est-ce que ça a amélioré en fait, est-ce que ça, a été positif ou pa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ais, enfin je sais pas je vous dis hein, le problème de personnalité c’est que euh, si on tombe sur un assistant euh, ou une assistante qui n’est pas franchement motivée qui euh, parce que c’est, c’est, c’est souvent arrivé quand même des, des assistants qui font ça et puis au bout d’un moment euh, ils appellent régulièrement pour dire qu’ils sont malades euh.</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Ah bon ça c’est arrivé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Ah oui, oui, ça arrive enfin, pas, pas tout le temps mais ça arrive fré, fré, assez fréquemment quand même, parce que si on leur envoie par exemple des demis classes avec euh des groupes de 15 élèves et que l’on les renseigne pas sur ce qu’ils doivent faire, ça commence à être dur pour eux d’enseigner donc du coup, donc, donc, de venir au, au lycée, c’est compliqué etc., euh donc euh, ils perdent un peu le…un peu d’enthousiaste donc euh dès qu’ils peuvent, c’est assez naturel hein comme eux, je ne critique pas du tout, mais euh, là ici je pense qu’avec Shannon, euh, le, le fait d’avoir eu cette discussion je pense que c’est surtout moi la discussion que j’ai eu avec euh, à la participation à la réunion à, à Paris  avec Monsieur Crawshaw, où là en fait, ne serait ce que d’y participer ça fait forcement se poser des questions sur euh, sur comment on utilise un assistant et donc en posant la question et ben, euh ne serait ce que par le, par le fait de poser la question on trouve des réponses en fait et donc on, on essaye de, de, de trouver des solutions, c'est-à-dire euh mieux l’accueillir, euh lui dire exactement ce que l’on veut euh l’aider à préparer ses cours éventuellement, euh, si elle a des problèmes ne pas lui dire euh, c’est normal et tout, enfin essayer de, de voir un peu l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Donc vous avez aussi un rôle euh…</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 xml:space="preserve"> Voilà ! C’est surtout ça en fait qui a, et je pense que c’est surtout ça qui a aidé hein, c’est plus que et puis après bon bien sur le, euh, le, le, la, la personnalité de Shann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b/>
          <w:bCs/>
          <w:sz w:val="24"/>
          <w:szCs w:val="24"/>
          <w:lang w:val="fr-FR"/>
        </w:rPr>
        <w:t>M :</w:t>
        <w:tab/>
        <w:t>Bon ben voilà ben écoutez je vous remercie beaucoup pour votre disponibilité et pour m’avoir répondu aussi clairement aux questions et puis-je vous souhaite une bonne journée et bon courage avec le bac alors !</w:t>
        <w:b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Vous ne savez pas si le projet est reconduit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 xml:space="preserve"> Non vous m’avez demandé tout à l’heure, vous m’avez posé la question, et euh donc euh Robert, Robert Crawshaw n’est pas là pour le moment, il est pas là</w:t>
      </w:r>
      <w:r>
        <w:rPr>
          <w:rFonts w:cs="Palatino Linotype" w:ascii="Palatino Linotype" w:hAnsi="Palatino Linotype"/>
          <w:sz w:val="24"/>
          <w:szCs w:val="24"/>
          <w:lang w:val="fr-FR"/>
        </w:rPr>
        <w:t xml:space="preserve"> </w:t>
      </w:r>
      <w:r>
        <w:rPr>
          <w:rFonts w:cs="Palatino Linotype" w:ascii="Palatino Linotype" w:hAnsi="Palatino Linotype"/>
          <w:b/>
          <w:bCs/>
          <w:sz w:val="24"/>
          <w:szCs w:val="24"/>
          <w:lang w:val="fr-FR"/>
        </w:rPr>
        <w:t>aujourd’hui, mais euh de toute façon nous on aura les, les, le rapport, je pense qu’on les aura euh fin Juillet début Août, et euh, on enverra aux professeurs, aux responsables pour, pour vous dire ce qu’il en est, la conclusion en fait.</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 Ce serait sympa ça, oui. Ben écoutez bonne continuation en Angleterr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Ben merci beaucoup.</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jc w:val="both"/>
        <w:rPr>
          <w:lang w:val="en-US"/>
        </w:rPr>
      </w:pPr>
      <w:r>
        <w:rPr>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9:00Z</dcterms:created>
  <dc:creator>parmarr</dc:creator>
  <dc:description/>
  <dc:language>en-US</dc:language>
  <cp:lastModifiedBy>Julia Harrison</cp:lastModifiedBy>
  <dcterms:modified xsi:type="dcterms:W3CDTF">2005-12-13T14:29:00Z</dcterms:modified>
  <cp:revision>2</cp:revision>
  <dc:subject/>
  <dc:title>PIC PROJECT Jun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