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b/>
          <w:b/>
        </w:rPr>
      </w:pPr>
      <w:r>
        <w:rPr>
          <w:rFonts w:cs="Palatino Linotype" w:ascii="Palatino Linotype" w:hAnsi="Palatino Linotype"/>
          <w:b/>
        </w:rPr>
        <w:t>KIRSTIE DUNCAN</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DATA TYPE: MENTOR RETROSPECTIVE</w:t>
      </w:r>
    </w:p>
    <w:p>
      <w:pPr>
        <w:pStyle w:val="Normal"/>
        <w:rPr>
          <w:rFonts w:ascii="Palatino Linotype" w:hAnsi="Palatino Linotype" w:cs="Palatino Linotype"/>
          <w:b/>
          <w:b/>
          <w:bCs/>
        </w:rPr>
      </w:pPr>
      <w:r>
        <w:rPr>
          <w:rFonts w:cs="Palatino Linotype" w:ascii="Palatino Linotype" w:hAnsi="Palatino Linotype"/>
          <w:b/>
          <w:bCs/>
        </w:rPr>
        <w:t>@LANGUAGE: FRENCH</w:t>
      </w:r>
    </w:p>
    <w:p>
      <w:pPr>
        <w:pStyle w:val="Normal"/>
        <w:rPr>
          <w:rFonts w:ascii="Palatino Linotype" w:hAnsi="Palatino Linotype" w:cs="Palatino Linotype"/>
          <w:b/>
          <w:b/>
          <w:bCs/>
        </w:rPr>
      </w:pPr>
      <w:r>
        <w:rPr>
          <w:rFonts w:cs="Palatino Linotype" w:ascii="Palatino Linotype" w:hAnsi="Palatino Linotype"/>
          <w:b/>
          <w:bCs/>
        </w:rPr>
        <w:t>@COUNTRY: FRANC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 xml:space="preserve">@PARTICIPANTS: T &amp; I </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SETTING: TELEPHONE INTERVIEW</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TIME: LATE</w:t>
      </w:r>
    </w:p>
    <w:p>
      <w:pPr>
        <w:pStyle w:val="Normal"/>
        <w:jc w:val="both"/>
        <w:rPr>
          <w:rFonts w:ascii="Palatino Linotype" w:hAnsi="Palatino Linotype" w:cs="Palatino Linotype"/>
          <w:b/>
          <w:b/>
        </w:rPr>
      </w:pPr>
      <w:r>
        <w:rPr>
          <w:rFonts w:cs="Palatino Linotype" w:ascii="Palatino Linotype" w:hAnsi="Palatino Linotype"/>
          <w:b/>
          <w:bCs/>
          <w:color w:val="000000"/>
        </w:rPr>
        <w:t>@SCHOOL: COLLEGE</w:t>
      </w:r>
    </w:p>
    <w:p>
      <w:pPr>
        <w:pStyle w:val="Normal"/>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lang w:val="en-GB"/>
        </w:rPr>
      </w:pPr>
      <w:r>
        <w:rPr>
          <w:rFonts w:cs="Palatino Linotype" w:ascii="Palatino Linotype" w:hAnsi="Palatino Linotype"/>
          <w:lang w:val="en-GB"/>
        </w:rPr>
        <w:t xml:space="preserve">T1: </w:t>
      </w:r>
      <w:r>
        <w:rPr>
          <w:rFonts w:cs="Palatino Linotype" w:ascii="Palatino Linotype" w:hAnsi="Palatino Linotype"/>
        </w:rPr>
        <w:t>Mme Taulle</w:t>
      </w:r>
    </w:p>
    <w:p>
      <w:pPr>
        <w:pStyle w:val="Normal"/>
        <w:jc w:val="both"/>
        <w:rPr>
          <w:rFonts w:ascii="Palatino Linotype" w:hAnsi="Palatino Linotype" w:cs="Palatino Linotype"/>
          <w:lang w:val="en-GB"/>
        </w:rPr>
      </w:pPr>
      <w:r>
        <w:rPr>
          <w:rFonts w:cs="Palatino Linotype" w:ascii="Palatino Linotype" w:hAnsi="Palatino Linotype"/>
          <w:lang w:val="en-GB"/>
        </w:rPr>
        <w:t>M: Interviewer</w:t>
      </w:r>
    </w:p>
    <w:p>
      <w:pPr>
        <w:pStyle w:val="Normal"/>
        <w:jc w:val="both"/>
        <w:rPr>
          <w:rFonts w:ascii="Palatino Linotype" w:hAnsi="Palatino Linotype" w:cs="Palatino Linotype"/>
          <w:lang w:val="en-GB"/>
        </w:rPr>
      </w:pPr>
      <w:r>
        <w:rPr>
          <w:rFonts w:cs="Palatino Linotype" w:ascii="Palatino Linotype" w:hAnsi="Palatino Linotype"/>
          <w:lang w:val="en-GB"/>
        </w:rPr>
      </w:r>
    </w:p>
    <w:p>
      <w:pPr>
        <w:pStyle w:val="Normal"/>
        <w:jc w:val="both"/>
        <w:rPr>
          <w:rFonts w:ascii="Palatino Linotype" w:hAnsi="Palatino Linotype" w:cs="Palatino Linotype"/>
        </w:rPr>
      </w:pPr>
      <w:r>
        <w:rPr>
          <w:rFonts w:cs="Palatino Linotype" w:ascii="Palatino Linotype" w:hAnsi="Palatino Linotype"/>
        </w:rPr>
        <w:t>Académie de Crétei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Avez-vous effectué un enregistrement sur magnétophone avec votre assistant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Non, non, non ! Peut-être que je le ferais l’année prochaine si il y en a une autre, mais c’est vrai que cette année, ça débutait, ça arrivait, je n’ai pas de magnétophones qui enregistrent sous la main, donc je n’en ai pas fait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t>M :</w:t>
        <w:tab/>
        <w:t>Pensez-vous que c’est une bonne idée, ces enregistrements ? Est-ce qu’il y a une utilité selon vous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Je, je pense que si euh le professeur fait un compte-rendu, c’est peut-être plus simpl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Quelle a été votre première impression quand vous avez rencontré votre assistant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Je l’ai trouvée, ben je l’ai trouvée très dynamique, qui avait l’air de bien connaître la France, bien, bien intégrée euh à la vie française, euh plus ou moins, j’avais déjà eu par e-mail euh, j’avais déjà communiqué par e-mail avant qu’elle ne vienne ic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Votre première impression s’est-elle transformé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Un petit peu, oui par rapport à l’année, parce que effectivement elle était très bien intégrée à la vie française, mais elle n’à, par exemple, absolument pas cherché à s’intégrer à la vie du collège.</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b/>
        </w:rPr>
        <w:t>M :</w:t>
        <w:tab/>
        <w:t xml:space="preserve">Ah d’accord, donc elle n’a pas cherché à s’intégrer ?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Non, pas du tou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Mais est-ce qu’elle a gardé cet enthousiasme en ce qui concerne l’assistanat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Oui, ben elle faisait ses cours, euh sans aucun problème, ça nous a, elle n’avait ni de problèmes de discipline, ni de problèmes de contenu, euh, elle était assez autonome, elle ne, elle nous demandait rarement des conseils, etcetera, mais euh, on avait vraiment beaucoup de mal à la voir et ça parce que, elle partait tout de suite après ses cours, enfin on avait, euh beaucoup de mal à la voir.</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b/>
        </w:rPr>
        <w:t>M :</w:t>
        <w:tab/>
        <w:t>Et cela serait dû à quoi selon vous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Hé bien en fait je pense que justement, elle était très bien intégrée à la vie, elle avait sa vie en dehors du collège et que donc, alors que parfois quand on a des assistantes qui connaissent un petit peu moins la France ou qui ont besoin de plus d’intégration, elles cherchent au contraire parmi les professeurs, des amis pour discuter ou pour euh, alors que elle ce n’était pas son cas, on voyait que euh, elle avait sans doute des amis en dehors et euh, elle cherchait pas du tout à faire, à lier connaissance avec les professeurs hein, c’était son seul problèm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Donc vous n’avez pas vraiment réussi à tisser de lien.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Non, avec elle, non, c’est une des, d’ailleurs une des rares euh, oui, oui, ou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Avez-vous eu des malentendus ou des problèmes de communication avec votre assistant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Non absolument pas, elle parlait très bien le français ! Oui, non, non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Trouvez-vous qu’il y a un écart culturel entre la France et l’Angleterre, votre assistante avait-elle des attitudes que des Français n’auraient pas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Non, non, on a pas non, même avec les assistants, on a jamais eu ce problème, on a eu juste le cas mais forcement avec une assistante qui venait de Pondichéry, bon là d’accord mais autrement, on a pas eu vraiment de différences culturelle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Par contre, il y a eu le facteur de la personnalité, vous avez trouvé qu’elle était trop en retrait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En retrait par rapport au collège, mais efficace dans son travail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Est-ce que selon vous on pourrait améliorer le programme de l’assistanat et la formation des assistants ?  Par exemple, pensez-vous qu’ils sont bien formés au niveau linguistique, pédagogiqu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1 :</w:t>
        <w:tab/>
        <w:t>Ben je ne connaîs pas trop leurs formations ; au niveau de la langue en général, oui c’est correct, euh, dans les assistants que l’on a eus, le problème par exemple de l’assistante qui venait de Pondichéry, euh le problème c’est que l’anglais n’était pas sa langue maternelle, ce qui était un petit peu embêtant, elle parlait l’anglais certes, mais ce n’était pas sa langue maternelle. Bon mais autrement donc, euh oui, en général on essaye  nous de leur donner des élèves quand même volontaires, on essaye pas de, de donner des élèves euh, euh, qui ne veulent pas y aller, parce que c’est vrai que ce serait un truc un peu dur pour eux, au niveau discipline etcetera. Euh, donc nous, on travaille sur 2 semestres, de façon à ce qu’elle voit le plus d’élèves possible et que toutes les classes puissent en bénéficier.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Pensez-vous qu’elle était bien préparée à  son arrivée en Franc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Ah oui elle avait l’air, oui, oui, elle avait l’ai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Donc au niveau de comment ouvrir un compte en banque, de comment…</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Ah oui, oui, elle m’a demandé, euh, elle ne m’a demandé aucun renseignement, je veux dire elle avait l’air de, elle avait l’air de vraiment de, de, je veux dire elle a trouvé un appartement toute seule et tout et tout, enfin elle l’avait avant de venir, enfin cette année il n’y avait aucun problè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Son approche pédagogique était-elle bien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Oui je pense, je pense, elle avait déjà des documents, enfin tout ça, donc on voyait ce qu’elle allait faire.</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b/>
        </w:rPr>
        <w:t>M :</w:t>
        <w:tab/>
        <w:t>Donc on voyait ce qu’elle allait fair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Voilà, exactement, oui, ou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Avez-vous pu avoir un contact avec votre assistant avant que celui-ci arrive au sein de votre établissement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Oui par e-mail, par e-mail, oui. Euh on a communiqué, 15 jours, 3 semaines par e-mail euh etceter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Donc seulement par e-mail, vous n’avez pas eu de contacts autres que par e-mail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Non c’est tellement plus simple par e-mail… et moins ch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Pensez-vous que ce premier contact par e-mail était important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Oui, c’est important oui, oui, ou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Votre assistante ne s’est pas intégrée au sein de l’établissement mais s’est intégrée et investie au sein de son travail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 xml:space="preserve">Ah oui, on a rien à lui reprocher au niveau professionnel.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6:52:00Z</dcterms:created>
  <dc:creator>FUNA</dc:creator>
  <dc:description/>
  <dc:language>en-US</dc:language>
  <cp:lastModifiedBy>Julia Harrison</cp:lastModifiedBy>
  <dcterms:modified xsi:type="dcterms:W3CDTF">2005-11-28T16:52:00Z</dcterms:modified>
  <cp:revision>2</cp:revision>
  <dc:subject/>
  <dc:title>Pic project 20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6851386</vt:r8>
  </property>
  <property fmtid="{D5CDD505-2E9C-101B-9397-08002B2CF9AE}" pid="3" name="_AuthorEmail">
    <vt:lpwstr>harrisjm@exchange.lancs.ac.uk</vt:lpwstr>
  </property>
  <property fmtid="{D5CDD505-2E9C-101B-9397-08002B2CF9AE}" pid="4" name="_AuthorEmailDisplayName">
    <vt:lpwstr>Harrison, Julia</vt:lpwstr>
  </property>
  <property fmtid="{D5CDD505-2E9C-101B-9397-08002B2CF9AE}" pid="5" name="_EmailSubject">
    <vt:lpwstr>RE: </vt:lpwstr>
  </property>
  <property fmtid="{D5CDD505-2E9C-101B-9397-08002B2CF9AE}" pid="6" name="_ReviewingToolsShownOnce">
    <vt:lpwstr/>
  </property>
</Properties>
</file>