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4"/>
          <w:szCs w:val="24"/>
        </w:rPr>
      </w:pPr>
      <w:r>
        <w:rPr>
          <w:rFonts w:cs="Palatino Linotype" w:ascii="Palatino Linotype" w:hAnsi="Palatino Linotype"/>
          <w:b/>
          <w:sz w:val="24"/>
          <w:szCs w:val="24"/>
        </w:rPr>
        <w:t>RACHEL MILLER</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MENTOR RETROSPECTIVE</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LANGUAGE: FRENCH</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PARTICIPANTS: T &amp; I </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ETTING: TELEPHONE INTERVIEW</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LAT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CHOOL: COLLEG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cadémie de Renn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 responsable : Mme Jessica Whit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M : Interview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Le 17 juin à 11H30</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Avez-vous effectué un enregistrement sur magnétophone avec votre assistante</w:t>
      </w:r>
      <w:r>
        <w:rPr>
          <w:rFonts w:cs="Palatino Linotype" w:ascii="Palatino Linotype" w:hAnsi="Palatino Linotype"/>
          <w:sz w:val="24"/>
          <w:szCs w:val="24"/>
          <w:lang w:val="fr-FR"/>
        </w:rPr>
        <w: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Moi non, mais je sais qu’il y en a une, un de fait avec euh, avec une collègu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Vous étiez 2 responsable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ben pour la raison que je vous ai expliqué ben moi je suis Anglaise donc de ma langue maternelle euh, Anglaise et donc euh ça servait pas euh vraiment pour le projet, donc je sais qu’elle a fait cette entretient avec une collègue, c’est donc un professeur d’anglais mais qui est, qui est Français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Quelle a été la première impression que vous a donnée votre assist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très bonne impress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lle était motivée, enthousias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Complètement oui et très ouverte à l’expérience et puis euh, pas du tout euh, enfin elle était, on l’a trouvée très mature quoi.</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st-ce que cette impression a changé au fil du temp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Au contraire ça, ça a été plus, plus marqué, elle était vraiment euh, elle prenait les initiatives, elle était euh vraiment très, très, très bien. Et en plus elle avait des classes euh pas très faciles et bon ça l’a pas du tout euh, elle a pas du tout montré des difficultés au contraire elle a demandé de l’aide, euh au bon moment etc., et donc euh, c’était, c’était très bie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el est votre rapport avec votre assistante maintenan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Maintenant, ben en fait on est devenu un peu ami, on est, on est sorti ensemble un petit peu, je, je sais qu’avec la collègue donc qui était plus, qui était plus responsable de, responsable de fait parce qu’elle était Française, je, elle habite à euh à côté du collège donc je sais qu’elles se sont vues en dehors euh et moi aussi, on s’est donné des cadeaux, on a gardé les adresses e-mail etc., donc euh, c’est plus euh on est devenu, ouais c’est amical. On avait pas du tout un rapport hiérarchique je voudrais dire, c’était euh tout était euh plus collaboration, quo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Ben, j’imagine que vous n’avez pas eu trop de problèmes de communication avec votre assist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non, c’est pour ça que moi je ne suis pas trop bien placée &lt;rire&g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 xml:space="preserve">M : </w:t>
        <w:tab/>
        <w:t>Est-ce que euh vous pensez que votre assistante était bien préparée au niveau de la langue française, est-ce que elle parlait bien le français ? Vous avez uniquement parlé en anglais avec elle ou vous avez aussi un peu parlé en françai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 xml:space="preserve">Ah non, moi, nous, nous on s’est parlé qu’en anglais, mais bon j’ai, je, je, elle a fait beaucoup de progrès euh pendant l’année c’est vrai que quand je, quand elle est arrivée, et euh, bon c’est, c’était au niveau de l’oral hein, c’est difficile hein, je pense qu’elle avait, euh, elle avait quand même un bon niveau parce que moi j’ai voulu, elle avait euh, euh, un projet à faire pour euh, pour ses études donc elle a, elle a choisi de faire euh un rapport sur le tourisme,  donc euh, un, un truc d’une, d’une vingtaine de pages et euh, bon elle m’a demandé de le relire, donc euh, j’ai vu que euh au niveau de l’écrit bon c’était, ça c’est, je pense que ça c’est pas que cette année qu’elle a réussi à écrire comme ça par contre euh le, le gros problème c’est euh en arrivant, c’est la prise de parole qui est difficile hein, touj, ben ça c’est toujours euh, mais euh encore une fois comme c’était quelqu’un de, de très ouverte et qui a fait des choses aussi, elle a fait du </w:t>
      </w:r>
      <w:r>
        <w:rPr>
          <w:rFonts w:cs="Palatino Linotype" w:ascii="Palatino Linotype" w:hAnsi="Palatino Linotype"/>
          <w:i/>
          <w:iCs/>
          <w:sz w:val="24"/>
          <w:szCs w:val="24"/>
          <w:lang w:val="fr-FR"/>
        </w:rPr>
        <w:t>Kick Boxing</w:t>
      </w:r>
      <w:r>
        <w:rPr>
          <w:rFonts w:cs="Palatino Linotype" w:ascii="Palatino Linotype" w:hAnsi="Palatino Linotype"/>
          <w:sz w:val="24"/>
          <w:szCs w:val="24"/>
          <w:lang w:val="fr-FR"/>
        </w:rPr>
        <w:t>, elle est, elle a fait des sorties, elle a rencontré des gens, euh, je pense que c’est aussi lié à, à son caractère, à elle hein.</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Avec les élèves, elle avait une bonne préparation pédagogique ? Une bonne approch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oui, je, oui, je pense elle a euh, mais nous on a, on a pas mal travaillé avec elle, c'est-à-dire on a préparé des choses en commu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Vous l’avez guidée en fai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ais, ou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Quand est-ce que vous avez su qu’il y aurait une assistante ? À quelle périod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h, je pense, moi j’étais, moi je, je, je, j’étais nouvelle dans l’établissement cette année , je pense que ça a été assez tard hein parce que euh, enfin, je, je sais pas exactement, c’est pas moi qui m’en suis occupée, je sais que la demande a été faite à la fin de l’année dernière, mais je pense que c’était à la rentrée, hein, mais je, mais ça je peux pas vous le confirmer.</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La rentrée se serait en Septembre Octobr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n Septembr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us avez eu un contact préalable avec votre assistante, avant qu’elle arrive dans l’établissemen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Avant qu’elle arrive, en fait euh, elle euh …elle fait un truc dans …je sais pas comment ça s’appelle, dans l’armée hein c’était, c’était, c’était des conventions entre les…elle est officier dans l’armée un truc comme ça, et donc euh, elle était absente euh, euh, pour ses raisons-là, donc en fait j’ai eu contact avec sa maman, par e-mail, oui, voilà mais à cause de ça, à cause de ça hein, à cause de, parce que Rachel  a été prise par ailleurs quoi donc euh c’est la mère qui m’a écrit par mail.</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Si vous n’aviez pas eu ce contact, vous auriez souhaité en avoir un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lt;petit silence&gt; Je pense que c’était mieux pour elle, moi c’était plus pour euh, pour donner des renseignements sur le logement, et comment, et comment arriver ici, euh, donc c’était plus, euh, ces contacts-là, c’était plus pour elle euh, bon pff après ouais je sais pas, de toute façon c’est, c’est, c’est une fois sur &lt; ?&gt; 4 hein, de toute façon, à, à la rentrée c’est toujours euh, les, le premier mois euh, même pour nous hein je veux dire euh les établissements, c’est toujours les emplois du temps qui changent, etc., et donc finalement je trouve que l’arrivée au mois d’Octobre c’est peut-être pas, on est plus à, à même de, de les recevoir, je pense, à ce moment-là.</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votre assistante s’est bien intégrée, au sein de l’établisseme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Et pour quelles raison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arce que je, enfin je pense que ça venait d’elle et de nous, c'est-à-dire elle, elle était euh comme je vous dis euh, très ouverte, très euh, elle, voilà et, par, parce que c’est difficile quand, c’est, c’est, c’est pas facile pour euh, pour les assistants qui sont un peu plus timides, donc qui osent pas venir dans la salle des profs etc., donc, c’est pas, euh, donc euh pff, c’est vrai qu’elle a été très présente, mais je pense que c’est aussi que nous euh, bon on a euh, en plus elles étaient 3 à euh, à être logées dans le collège donc elle était pas toute seule, il y avait une, euh, une Américaine et puis une Espagnole, donc elles se sont bien entendues, et puis bon ben de notre côté on, enfin je pense, enfin j’espère en tous les cas qu’on, qu’on l’a super accueillie, euh on lui a donné un coup, euh on, lui a donné un coup de main pour ouvrir un compte en banque on l’a emmenée euh manger, euh, elle est arrivée enfin, il y avait du thé euh, à boire enfin bon c’est des petites choses hein, mais c’est vrai que c’était enfin je pense que ça aide au départ donc je pense que c’est, que c’est des 2 côtés bon on a été euh… ouverte à, euh à la rencontre hein je pens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 selon vous le projet, le PIC Project, a eu un impact sur votre relation avec votre assist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r>
      <w:r>
        <w:rPr>
          <w:rFonts w:cs="Palatino Linotype" w:ascii="Palatino Linotype" w:hAnsi="Palatino Linotype"/>
          <w:sz w:val="24"/>
          <w:szCs w:val="24"/>
          <w:lang w:val="fr-FR"/>
        </w:rPr>
        <w:tab/>
      </w:r>
      <w:r>
        <w:rPr>
          <w:rFonts w:cs="Palatino Linotype" w:ascii="Palatino Linotype" w:hAnsi="Palatino Linotype"/>
          <w:b/>
          <w:bCs/>
          <w:sz w:val="24"/>
          <w:szCs w:val="24"/>
          <w:lang w:val="fr-FR"/>
        </w:rPr>
        <w:t>Est-ce que ça vous a rapproché, est-ce que ça a été positif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ersonnellement non ! Enfin je, je sais pas, enfin je, je ne pense pas que l’on aurait, que l’on aurait réagi autrement euh, si le projet n’avait pas été là, je pense pas. Maintenant, enfin je ne sais pas, je ne sais pas trop quoi vous répondre. Ceci dit, moi j’ai été à, à la réunion à, à Paris, la, la réunion de démarrage effectivement, il y avait quand même des, soit des idées toutes faites ou des, ou des gens qui, qui, qui  ne savaient pas trop comment, enfin ce qu’il fallait s’attendre, et des gens qui pensaient vraiment que les assistantes étaient des, des profs,  bon ce, donc je pense que ça c’était utile, hein de, que les gens se rencontrent et euh, et qu’on discute, j’ai pas été, bon ben malheureusement j’ai pas été à la deuxième réunion, où il y avait des assistants et les responsables, pour voir un peu, ça m’aurait intéressé mais je n’ai pas pu y aller, mais euh, donc euh à ce niveau-là oui, euh utile euh bon maintenant euh je sais pas et ben et puis je vous dis aussi &lt; ?&gt;, moi j’ai pas eu du tout de problèmes de communication, vu que, euh, vu qu’on ben on est Anglaise toutes les 2 quoi, mais, ni, ni au niveau langue ni au niveau culturel, hein je veux dire voilà &lt;rire&g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r>
      <w:r>
        <w:rPr>
          <w:rFonts w:cs="Palatino Linotype" w:ascii="Palatino Linotype" w:hAnsi="Palatino Linotype"/>
          <w:sz w:val="24"/>
          <w:szCs w:val="24"/>
          <w:lang w:val="fr-FR"/>
        </w:rPr>
        <w:t>:</w:t>
        <w:tab/>
      </w:r>
      <w:r>
        <w:rPr>
          <w:rFonts w:cs="Palatino Linotype" w:ascii="Palatino Linotype" w:hAnsi="Palatino Linotype"/>
          <w:b/>
          <w:bCs/>
          <w:sz w:val="24"/>
          <w:szCs w:val="24"/>
          <w:lang w:val="fr-FR"/>
        </w:rPr>
        <w:t>Est-ce que ce sont les professeurs d’anglais qui ont fait la demande pour avoir un assistan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Je pense que ou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Donc ça n’a pas été imposé par le rectorat ou…</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r>
      <w:r>
        <w:rPr>
          <w:rFonts w:eastAsia="Palatino Linotype" w:cs="Palatino Linotype" w:ascii="Palatino Linotype" w:hAnsi="Palatino Linotype"/>
          <w:sz w:val="24"/>
          <w:szCs w:val="24"/>
          <w:lang w:val="fr-FR"/>
        </w:rPr>
        <w:t>Ç</w:t>
      </w:r>
      <w:r>
        <w:rPr>
          <w:rFonts w:cs="Palatino Linotype" w:ascii="Palatino Linotype" w:hAnsi="Palatino Linotype"/>
          <w:sz w:val="24"/>
          <w:szCs w:val="24"/>
          <w:lang w:val="fr-FR"/>
        </w:rPr>
        <w:t>a, je ne le sais pas, ça je ne peux pas, je ne sais pas, je vous dis moi j’étais nouvelle dans l’établissement donc j’ai pas assisté à ces, euh, à ces décisions-là, donc je ne sais pa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Vous en fait vous n’étiez pas vraiment la vraie responsable de cette étudi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enfin, je vous explique la situation.</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vous m’avez dit que vous êtes Anglaise mais que euh…</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Ben dans le cadre du projet, enfin moi j’aurais, moi j’aurais pu à la limite être responsable mais je vous ai dit, moi mon nom a été donné et c’est moi qui suis allée à la réunion de démarrage pour expliquer le, le projet, mais, dans le cadre du projet, ben ce que j’avais compris, c’était un projet sur les difficultés de communication entre l’assistante et les professeurs d’anglais au niveau soit linguistique, soit culturel et vu que moi j’ai pas ce décalage-là, ben j’étais pas à même d’être son, d’être son responsable dans le cadre du projet, ça c’est donc, mais ceci dit j’ai travaillé avec elle, on était ensemble, mais ce n’est pas moi qui ai fait les interviews et qui ai servi de, de données pour euh, pour le projet. Voilà. Donc je sais pas si ça… répond à votre question &lt;rire&g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Voilà. Ben c’est très, très gentil d’avoir répondu à mes questions, je vous remercie et vous souhaite une bonne journé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Ben avec plaisir, et bon ben si c’est, c’est bon Rachel  c’est quelqu’un de, de bien, on était très, très, enfin ça c’est le message, on était très, très euh content d’ell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parmarr</dc:creator>
  <dc:description/>
  <dc:language>en-US</dc:language>
  <cp:lastModifiedBy>Julia Harrison</cp:lastModifiedBy>
  <dcterms:modified xsi:type="dcterms:W3CDTF">2005-12-13T14:35:00Z</dcterms:modified>
  <cp:revision>3</cp:revision>
  <dc:subject/>
  <dc:title>Académie de Re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