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4"/>
          <w:szCs w:val="24"/>
        </w:rPr>
      </w:pPr>
      <w:r>
        <w:rPr>
          <w:rFonts w:cs="Palatino Linotype" w:ascii="Palatino Linotype" w:hAnsi="Palatino Linotype"/>
          <w:b/>
          <w:sz w:val="24"/>
          <w:szCs w:val="24"/>
        </w:rPr>
        <w:t>JUDE RICHARDSON</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DATA TYPE: MENTOR RETROSPECTIVE</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t>@LANGUAGE: FRENCH</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t>@COUNTRY: FRANC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 xml:space="preserve">@PARTICIPANTS: T &amp; I </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SETTING: TELEPHONE INTERVIEW</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TIME: LATE</w:t>
      </w:r>
    </w:p>
    <w:p>
      <w:pPr>
        <w:pStyle w:val="Normal"/>
        <w:jc w:val="both"/>
        <w:rPr>
          <w:rFonts w:ascii="Palatino Linotype" w:hAnsi="Palatino Linotype" w:cs="Palatino Linotype"/>
          <w:b/>
          <w:b/>
          <w:sz w:val="24"/>
          <w:szCs w:val="24"/>
        </w:rPr>
      </w:pPr>
      <w:r>
        <w:rPr>
          <w:rFonts w:cs="Palatino Linotype" w:ascii="Palatino Linotype" w:hAnsi="Palatino Linotype"/>
          <w:b/>
          <w:bCs/>
          <w:color w:val="000000"/>
          <w:sz w:val="24"/>
          <w:szCs w:val="24"/>
        </w:rPr>
        <w:t>@SCHOOL: COLLEGE</w:t>
      </w:r>
    </w:p>
    <w:p>
      <w:pPr>
        <w:pStyle w:val="Normal"/>
        <w:rPr>
          <w:rFonts w:ascii="Palatino Linotype" w:hAnsi="Palatino Linotype" w:cs="Palatino Linotype"/>
          <w:b/>
          <w:b/>
          <w:sz w:val="24"/>
          <w:szCs w:val="24"/>
          <w:lang w:val="fr-FR"/>
        </w:rPr>
      </w:pPr>
      <w:r>
        <w:rPr>
          <w:rFonts w:cs="Palatino Linotype" w:ascii="Palatino Linotype" w:hAnsi="Palatino Linotype"/>
          <w:b/>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Académie de Créteil</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 Responsable : Mme Moutreau</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 : Interviewer</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Avez-vous procédé à un enregistrement sur magnétophon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Ah non, on ne l’a pas fait systématiquement non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Vous l’avez fait sur quelle fréquenc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Pff, je sais pas on a dû le faire, très honnêtement on a dû le faire une ou 2 foi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Avez-vous eu une première conversation avec votre assistante lorsqu’elle est arrivé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pPr>
      <w:r>
        <w:rPr>
          <w:rFonts w:cs="Palatino Linotype" w:ascii="Palatino Linotype" w:hAnsi="Palatino Linotype"/>
          <w:sz w:val="24"/>
          <w:szCs w:val="24"/>
          <w:lang w:val="fr-FR"/>
        </w:rPr>
        <w:t>T1 :</w:t>
        <w:tab/>
        <w:t xml:space="preserve">Euh, moi je l’ai eue bien avant, car c’était peut-être au mois de Septembre, même pas c’était fin Août, ma principe, parce que j’étais passée au collège et ma principale donc euh m’avait donné les coordonnées de Jude, donc moi je l’ai appelée, on s’est appelé un certain nombre de fois avant qu’elle arrive en France  au mois d’Octobre, hein donc on a beaucoup, en fait on a eu au départ, on a eu beaucoup de conversations téléphoniques quand elle était encore en angleterre. Donc elle m’a posé des enfin bon moi je lui avais un peu présenté le collège, euh, comment on avait fonctionné avec les, les, les, les  euh, les  euh décidément, les, les assistants, qu’on avait eus les années  précédentes et puis bon après elle, elle avait réfléchi à d’autres questions, donc bon voilà, pour une mise en point qu’elle arrive pas à euh en sachant pas où elle mettait les pieds quoi !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selon vous l’enregistrement sur magnétophone était utile ? Cela vous a-t-il servi à quelque chos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Moi personnellement non, je ne suis pas convainc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Quelle fût la première impression que vous avez eu de votre assistant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Euh… ben euh, je pense euh, enthousiaste, bon appréhendant quand même parce que j’ai senti une certaine appréhension, euh et puis très jeune, mais bon ça c’est, c’est donc voilà.</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bCs/>
          <w:sz w:val="24"/>
          <w:szCs w:val="24"/>
          <w:lang w:val="fr-FR"/>
        </w:rPr>
        <w:t>M :</w:t>
        <w:tab/>
        <w:t>Est-ce que cette impression a changé ou pas</w:t>
      </w:r>
      <w:r>
        <w:rPr>
          <w:rFonts w:cs="Palatino Linotype" w:ascii="Palatino Linotype" w:hAnsi="Palatino Linotype"/>
          <w:sz w:val="24"/>
          <w:szCs w:val="24"/>
          <w:lang w:val="fr-FR"/>
        </w:rPr>
        <w: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Euh… au  niveau de l’enthousiasme non, elle a tout le temps euh, ben  oui vraiment je pense que ça lui a plu quoi, même si bon des fois c’était pas évident euh, en revanche elle a pris de l’assuranc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lle a pris de l’assuranc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oui, oui. Je pense par rapport à ses premières euh, enfin ses appréhensions, mais enfin c’est ce que je trouve de tout-à-fait naturel hein euh…elle arrive je veux dire en terrain tout-à-fait inconnu, donc hein y avait tout hein que ce soit par rapport à son travail euh pédagogique avec les mômes euh, et puis aussi par rapport à une question de logement, connaître la ville ou elle était, hein enfin tout hein, donc bon ça c’est, je pense que ça c’est naturel.</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vous avez établi un bon rapport avec cette assistant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Oui, oui, oui, oui, franchement oui !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bCs/>
          <w:sz w:val="24"/>
          <w:szCs w:val="24"/>
          <w:lang w:val="fr-FR"/>
        </w:rPr>
        <w:t>M :</w:t>
        <w:tab/>
        <w:t>Est-ce que vous avez eu des difficultés à communiquer</w:t>
      </w:r>
      <w:r>
        <w:rPr>
          <w:rFonts w:cs="Palatino Linotype" w:ascii="Palatino Linotype" w:hAnsi="Palatino Linotype"/>
          <w:sz w:val="24"/>
          <w:szCs w:val="24"/>
          <w:lang w:val="fr-FR"/>
        </w:rPr>
        <w: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Ah non pas du tout !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Pas du tout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n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Pensez-vous qu’il y a eu des facteurs culturels différents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je pense que quand même il y a quelques différences oui.</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Qu’est-ce que vous pouvez citer par exempl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Euh… ben c’est à…pff ça c’est pas évident, comment je vais dire &lt; rire&gt; je cherche mes mots. Euh…</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Au niveau de l’attitude de l’assistant, est-ce que vous pensez qu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pPr>
      <w:r>
        <w:rPr>
          <w:rFonts w:cs="Palatino Linotype" w:ascii="Palatino Linotype" w:hAnsi="Palatino Linotype"/>
          <w:sz w:val="24"/>
          <w:szCs w:val="24"/>
          <w:lang w:val="fr-FR"/>
        </w:rPr>
        <w:t>T1 :</w:t>
        <w:tab/>
        <w:t xml:space="preserve">Ben c'est-à-dire que déjà bon ben elle, elle est étudiante bon je veux dire euh enfin même les assistants que l’on a eus avant ils avaient une vingtaine d’années, donc ils sont, quand ils sont, parce que nous enfin, à &lt;school name&gt;, on l’a eu avec des grands, c'est-à-dire avec des élèves de au départ de troisième, quatrième, d’accord, donc c’est vrai que ben euh parmi ces élèves, ils ont 14 -15 ans alors c’est vrai que la différence d âge et puis bon c’est vrai qu’elle faisait très jeune, ça doit pas être évident, pour la euh enfin la relation même de, des élèves par rapport à elle euh, qu’ils aient des fois l’impression que euh, ça allait être la copine quoi, donc bon euh, ça c’est pas, mais bon elle s’en est très bien tiré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lle s’en est bien sorti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parce que bon, que ce soit avec les gamins, avec elle, je veux dire, on avait établi un cadre hein donc on avait bien expliqué aux élèves avant, euh donc bon. Et puis, euh par la suite donc en fion, sur la deuxième partie de son séjour ici, euh, elle a travaillé avec des plus jeunes, donc euh notamment des sixièmes et des cinquièmes, euh qui eux étaient plus enthousiastes on va dire que nos élèves de troisième quatrième. Mais c’est vrai que l’on démarre tout le temps avec les plus grands, et puis en fait, bon je pense que c’est une question d’âge aussi, euh, ils se lassent très vit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Ils se lassent très vit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ils se lassent très vite, mais bon ce n’est pas spécialement par rapport à elle, donc euh, effectivement, les sixièmes et les cinquièmes sont très demandeurs, donc mais c’est vrai que, je dirais que le problèm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Il y a aussi le facteur de l’adolescenc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ah oui, oui, c’est clair hein, mais je, je pense que les élèves de sixième cinquième sont très demandeurs, euh alors c’est vrai qu’avec les plus petits là où se pose un peu le problème c’est que ben forcement leurs outils linguistiques sont quand même limités au départ, donc euh, donc, c’est, on, ça demande pas le même travail à l’assistant, donc euh, par ce que je pense qu’au niveau, bon nous on a pas mal bossé avec les élèves de section européenne en quatrième troisième, donc bon, qui ont un bagage linguistique solide, donc c’est vrai qu’il y avait plus, certainement plus un travail, quelques soient les documents que elle, elle ait pu utiliser, enfin que ça soit les documents originaux hein que ce soient des vidéos, textes, etc, documents euh audio, je pense que c’était plus accès sur de la réflexion, et avec les plus jeunes, bon ben c’est quand même plus euh, c’est plus ludique, donc c’est vrai que elle ça lui demande aussi beaucoup de créativité par rapport à ça.</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Vous trouvez qu’elle avait de la créativité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Euh, oui alors moi la seule chose euh que je regrette un petit peu, c’est qu’en début de enfin bon pour ça vous êtes peut-être pas directement concernés, en début d’année, tous les assistants ont une réunion euh au niveau du rectorat, donc nous euh c’était à Créteil, euh, bon pour leur donner déjà, on va dire du matériel de départ pour pas qu’ils arrivent euh, pour qu’ils aient quelques idées etc., et puis en fait le matériel que l’on lui a donné et qu’elle a démarré, ben quand elle a commencé chez nous, euh c’était exactement les mêmes choses qu’avait eues notre assistant l’année dernière…Donc euh, les élèves la première fois qu’ils l’ont eue, bon il y a eu la période d’observation hein, euh mais bon, la première fois qu’elle a voulu mettre ça en pratique, moi c’est vrai que j’avais pas vu, enfin euh, elle m’en avait parlé mais euh bon, et puis j’avais pas gardé ceux de Jane l’année dernière et euh les élèves sont venus me voir en me disant : mais madame, on a fait le même truc que l’on a fait l’an dernier avec  notre, avec notre, notre ancien assistant, et euh, donc finalement j’ai dit aux élèves, mais vous auriez pu lui dire euh, euh, elle aurait pas été vexée, et puis après on en a parlé et puis voilà donc après elle a fait, elle a laissé tombé. Donc ça c’est un peu dommage, il faudrait qu’il y ait un peu de renouvellement chaque année en fait par rapport à ça.</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Donc cela est un point selon vous important pour améliorer le système de l’assistanat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Enfin, le, le  , c’est pas que ça va améliorer euh, d’autant plus que bon il y a une réunion, donc euh bon c’est ben moi je pense surtout que c’est pas suffisant, puis je pense que ça serait peut-être pas mal de le faire par secteur  quoi, euh, et puis qu’il demeure un lien entre les anciens assistants, parce que je pense, parce que moi elle m’avait demandé les coordonnées de l’assistant que l’on avait l’année dernière, pour voir un petit peu comment, mais ne serait ce que prendre je sais pas, la température du collège je sais pas comment sont les gamins, parce que bon nous, nous on le lui dit aussi évidemment, mais bon je pense que de leur point de vue à eux, ils n’ont pas forcement peut-être exactement, la même vision que nous qui y sommes depuis un certain temp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t puis vous êtes baigné dedans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et puis forcement on a pas le même rapport exactement avec les élèves quoi.</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Oui, vous aussi vous êtes professeur donc vous n’avez pas le même rapport.</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oui, voilà c’est ça, c’est ça que je voulais dire, c’est pas, c’est pas le même statut, euh même si ça c’est pas, mais enfin bon euh, c’est vrai qu’aux yeux des gamins, voilà l’assistant c’est euh, voilà il y a moins la pression des notes, il y a moins la pression de ceci et de cela, hein voilà euh.</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Pensez-vous que votre assistante était bien préparée au niveau linguistique, au niveau du français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Je pense qu’elle a fait pas mal de progrès et puis bon elle était euh, ah oui entre le début, enfin moi je me souviens les premières fois où elle était au téléphone, ah oui elle a bien progressé en, oui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bCs/>
          <w:sz w:val="24"/>
          <w:szCs w:val="24"/>
          <w:lang w:val="fr-FR"/>
        </w:rPr>
        <w:t>M :</w:t>
        <w:tab/>
        <w:t>Votre assistante a-t-elle eu des difficultés à s’adapter ? Pensez-vous qu’elle avait reçu une bonne préparation par son université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Ah non par son université, aucune, ah non, non, d’autant plus que je crois qu’elle n’était pas dans une université de langues hein, donc euh, elle fait des études de droit, donc euh non, non il n’y avait rien quoi au niveau de sa fac.</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Je pense que c’est plus au niveau des facs de langues, qu’il y a une vraie préparation sur plusieurs jours, pour les préparer à leur futur départ à l’étranger.</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parce que moi je, ben moi quand je l’ai eu parce que bon j’avais eu sa famille aussi puisque bon des, des fois je ne tombais pas sur elle et c’est vrai que bon euh comme elle était jeune et tout c’est vrai qu’ils étaient inquiets, ils savaient pas du tout comment ça allait se passer euh…</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Ah oui ils savaient pas du tout…</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Ben écoutez, moi c’est euh… un peu bon de toute façon elle a pas insisté là-dessus quoi mais euh, enfin par rapport aux discussions que l’on a pues avoir, elle a pas eu d’aide préalable quoi.</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bCs/>
          <w:sz w:val="24"/>
          <w:szCs w:val="24"/>
          <w:lang w:val="fr-FR"/>
        </w:rPr>
        <w:t>M :</w:t>
        <w:tab/>
        <w:t>Et par exemple pour se trouver un appartement, pour aller à la banque, votre assistante savait-elle quelles démarches entreprendre</w:t>
      </w:r>
      <w:r>
        <w:rPr>
          <w:rFonts w:cs="Palatino Linotype" w:ascii="Palatino Linotype" w:hAnsi="Palatino Linotype"/>
          <w:sz w:val="24"/>
          <w:szCs w:val="24"/>
          <w:lang w:val="fr-FR"/>
        </w:rPr>
        <w: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Alors, ce qui s’est passé pour ça, c’est que bon, nous elle était sur 2 établissements, donc un établissement qui avait dû faire la demande euh on va dire officiellement, donc la prof d’anglais, euh bon moi j’étais en contact avec la prof d’anglais, de là donc c’est elle qui l’a aidée dans toutes ses démarches, mais c’est vrai que, alors là moi j’en profite aussi, euh de ma part de, de la part de cette collègue d’anglais de l’autre collège, euh, c’est que quand on a, alors, moi euh, c’est la 4ème année pas de suite, que l’on a des assistants, donc jusqu'à présent c’est tout le temps moi qui m’en suis occupée, les années où l’on a fait des demandes, on a eu personne et les années où on a pas fait de demande, on a eu des assistants ! Donc déjà je, bon, je trouve cela un peu  bi, enfin un peu, pas très logique, euh deuxième chose, euh quand euh nos principaux enfin bon ils sont pas spécialement pour rien, enfin voilà ils nous disent on a le nom d’un assistant, et vous, vous débrouillez quoi.</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Ah bon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C’est débrouillez-vous pour trouver l’appart, pour trouver euh…</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Donc il n’y a pas un responsable qui est nommé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Si, mais on est, enfin  je veux dire c’est un simple, enfin c’est un simple prof comme moi, quoi ! Mais nous quand on va voir notre administration pour qu’ils prennent contact ou avec les mairies, ou avec les lycées qui ont des apparts etc., enfin moi je sais que ma collègue d’anglais elle s’est, ça a été un casse tête quoi ! Elle y a passé beaucoup de temps ! Donc euh, je veux dire on a pas, on nous donne pas, par exemple, ben tiens quand vos assistants ou  avant que votre assistant arrive, il y a ce numéro, ce bureau à contacter par rapport à la zone où vous êtes, euh pour prendre contact avec euh, je sais pas un service de la mairie qui va vous aider à trouver un logement, euh convenable et euh à très bas prix, pour l’assistant, c’est un peu le système D, donc c’est pour ça que c’est un peu décourageant hei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votre assistante avait une bonne préparation pédagogique, une bonne approche avec les élèves ? Votre assistante savait-elle comment les aborder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Ben ça, alors ça on en a parlé donc avant, comme je vous ai di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Oui. Vous avez fait un briefing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et puis on a et puis bon quand elle est venue en observation, parce qu’elle est venue dans plusieurs classes, hein euh, tous niveaux confondus, donc euh, après on discutait un petit peu comment s’était passé bon le cours, ou l’activité que l’on était en train de faire et euh, et puis nous on l’a briefé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Donc en fait elle n’a pas commencé directement en tant que assistant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il y a toujours un temps d’observation, on balance pas ça, euh, ah ben non, je veux dire, c’est comme nous quand on est stagiaire, on nous balance pas direct, donc euh, non ça, ça ne serait pas, ça ne serait pas très cool hei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vous avez eu les coordonnées de votre assistante rapidement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Ah oui, oui, alors moi je les ai eus je vous dis pratiquement fin Août, donc euh, parce qu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cela a été rapide, efficace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parce que moi dès que j’ai les coordonnées, je prends contact en général, hein, non, à peine j’ai les coordonnées, que bon en général me donne le principal du collège, euh, il y a le numéro de téléphone donc en général, j’appelle tout de suite quoi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Donc vous avez eu un contact avant l’arrivée de votre assistant, pensez-vous que cela était important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Ah oui, ah oui, je pense parce que je veux dire, le, le, le, le, la jeune, ou le jeune qui débarque en France, je sais pas c’est la moindre des choses quoi hein ? Je sais pas moi, on débarque dans un pays où on a peut-être mis les pieds une fois pour aller en vacance, euh on va rester 6 mois, euh, je sais pas, enfin pour moi c’est un minimum quoi.</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bCs/>
          <w:sz w:val="24"/>
          <w:szCs w:val="24"/>
          <w:lang w:val="fr-FR"/>
        </w:rPr>
        <w:t>M :</w:t>
        <w:tab/>
        <w:t>Pensez-vous que votre assistante s’est bien intégrée au sein de l’établissement</w:t>
      </w:r>
      <w:r>
        <w:rPr>
          <w:rFonts w:cs="Palatino Linotype" w:ascii="Palatino Linotype" w:hAnsi="Palatino Linotype"/>
          <w:sz w:val="24"/>
          <w:szCs w:val="24"/>
          <w:lang w:val="fr-FR"/>
        </w:rPr>
        <w: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Oui, ah oui, oui, oui.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Auprès des professeurs euh ?</w:t>
      </w:r>
    </w:p>
    <w:p>
      <w:pPr>
        <w:pStyle w:val="Normal"/>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T1 :</w:t>
        <w:tab/>
        <w:t>Très bien, vraiment ouais, ouais super.</w:t>
      </w:r>
    </w:p>
    <w:p>
      <w:pPr>
        <w:pStyle w:val="Normal"/>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lang w:val="en-US"/>
        </w:rPr>
      </w:pPr>
      <w:r>
        <w:rPr>
          <w:lang w:val="en-US"/>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2:00Z</dcterms:created>
  <dc:creator>parmarr</dc:creator>
  <dc:description/>
  <dc:language>en-US</dc:language>
  <cp:lastModifiedBy>Julia Harrison</cp:lastModifiedBy>
  <dcterms:modified xsi:type="dcterms:W3CDTF">2005-12-13T14:32:00Z</dcterms:modified>
  <cp:revision>2</cp:revision>
  <dc:subject/>
  <dc:title>Pic Project Jun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