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Palatino Linotype" w:ascii="Palatino Linotype" w:hAnsi="Palatino Linotype"/>
          <w:b/>
        </w:rPr>
        <w:t>ROBERT RENTON</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MENTOR RETROSPECTIVE</w:t>
      </w:r>
    </w:p>
    <w:p>
      <w:pPr>
        <w:pStyle w:val="Normal"/>
        <w:rPr>
          <w:rFonts w:ascii="Palatino Linotype" w:hAnsi="Palatino Linotype" w:cs="Palatino Linotype"/>
          <w:b/>
          <w:b/>
          <w:bCs/>
        </w:rPr>
      </w:pPr>
      <w:r>
        <w:rPr>
          <w:rFonts w:cs="Palatino Linotype" w:ascii="Palatino Linotype" w:hAnsi="Palatino Linotype"/>
          <w:b/>
          <w:bCs/>
        </w:rPr>
        <w:t>@LANGUAGE: FRENCH</w:t>
      </w:r>
    </w:p>
    <w:p>
      <w:pPr>
        <w:pStyle w:val="Normal"/>
        <w:rPr>
          <w:rFonts w:ascii="Palatino Linotype" w:hAnsi="Palatino Linotype" w:cs="Palatino Linotype"/>
          <w:b/>
          <w:b/>
          <w:bCs/>
        </w:rPr>
      </w:pPr>
      <w:r>
        <w:rPr>
          <w:rFonts w:cs="Palatino Linotype" w:ascii="Palatino Linotype" w:hAnsi="Palatino Linotype"/>
          <w:b/>
          <w:bCs/>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T &amp; I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TELEPHONE INTERVIEW</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rPr>
      </w:pPr>
      <w:r>
        <w:rPr>
          <w:rFonts w:cs="Palatino Linotype" w:ascii="Palatino Linotype" w:hAnsi="Palatino Linotype"/>
          <w:b/>
          <w:bCs/>
          <w:color w:val="000000"/>
        </w:rPr>
        <w:t>@SCHOOL: COLLEGE</w:t>
      </w:r>
    </w:p>
    <w:p>
      <w:pPr>
        <w:pStyle w:val="Normal"/>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lang w:val="en-GB"/>
        </w:rPr>
      </w:pPr>
      <w:r>
        <w:rPr>
          <w:rFonts w:cs="Palatino Linotype" w:ascii="Palatino Linotype" w:hAnsi="Palatino Linotype"/>
          <w:lang w:val="en-GB"/>
        </w:rPr>
        <w:t xml:space="preserve">T1: </w:t>
      </w:r>
      <w:r>
        <w:rPr>
          <w:rFonts w:cs="Palatino Linotype" w:ascii="Palatino Linotype" w:hAnsi="Palatino Linotype"/>
        </w:rPr>
        <w:t xml:space="preserve">Mme Kara Chabot </w:t>
      </w:r>
    </w:p>
    <w:p>
      <w:pPr>
        <w:pStyle w:val="Normal"/>
        <w:jc w:val="both"/>
        <w:rPr>
          <w:rFonts w:ascii="Palatino Linotype" w:hAnsi="Palatino Linotype" w:cs="Palatino Linotype"/>
          <w:lang w:val="en-GB"/>
        </w:rPr>
      </w:pPr>
      <w:r>
        <w:rPr>
          <w:rFonts w:cs="Palatino Linotype" w:ascii="Palatino Linotype" w:hAnsi="Palatino Linotype"/>
          <w:lang w:val="en-GB"/>
        </w:rPr>
        <w:t>M: Interviewer</w:t>
      </w:r>
    </w:p>
    <w:p>
      <w:pPr>
        <w:pStyle w:val="Normal"/>
        <w:jc w:val="both"/>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rPr>
      </w:pPr>
      <w:r>
        <w:rPr>
          <w:rFonts w:cs="Palatino Linotype" w:ascii="Palatino Linotype" w:hAnsi="Palatino Linotype"/>
        </w:rPr>
        <w:t xml:space="preserve">Académie de : Créteil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M :</w:t>
        <w:tab/>
        <w:t xml:space="preserve">Avez-vous effectué  un enregistrement sur magnétophone avec votre assistant ? </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T1 :</w:t>
        <w:tab/>
        <w:t>Alors moi non je n’en ai pas fait ici dans mon établissement, euh l’assistant était sur 2 établissements, donc je sais qu’il en a fait avec son autre tuteur dans l’autre établissement, je sais qu’il y a eu des enregistrements de fait, mais de ce fait moi je n’en ai pas fait avec lui, non, non, non, non, non.</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M :</w:t>
        <w:tab/>
        <w:t>Vous pensez que cela n’était pas utile ou nécessaire</w:t>
      </w:r>
      <w:r>
        <w:rPr>
          <w:rFonts w:cs="Palatino Linotype" w:ascii="Palatino Linotype" w:hAnsi="Palatino Linotype"/>
        </w:rPr>
        <w:t>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T1 :</w:t>
        <w:tab/>
        <w:t>Ben si, je l’aurais bien volontiers fait mais euh, comme il m’a dit qu’il en faisait avec mon collègue de l’autre côté euh, j’ai eu l’impression que ça allait faire doublon quoi donc euh…</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M :</w:t>
        <w:tab/>
        <w:t>Quelle fût la première impression que vous a laissée votre assistant ?</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T1 :</w:t>
        <w:tab/>
        <w:t>Oh ben écoutez excellent, excellent, ouais, ouais, on a tout de suite euh eu un très bon contact, et puis on s’est rendu compte que c’est quelqu’un avec qui on allait pouvoir travailler de façon constructive et c’est ce qui c’est passé dans les faits. Donc c’était une première très bonne impression.</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M :</w:t>
        <w:tab/>
        <w:t>Votre assistant était-il motivé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Ah ouais, ouais, très motivé, euh et puis euh, bon il découvrait tout mais il avait une relative confiance en lui, qui faisait ben qu’il s’est adapté très, très rapidement à son nouvel environnement, euh, il a su trouver sa place très vite quoi, voilà.</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M :</w:t>
        <w:tab/>
        <w:t>Cette impression a-t-elle changée au fil du temps ou s’est confirmée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Pas du tout, pas du tout, ça s’est confirmé et euh ça c’est vraiment très, très bien passé euh tout au long de l’année, c’était une très bonne expérienc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M :</w:t>
        <w:tab/>
        <w:t>Avez-vous eu un bon rapport avec votre assistant ?</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T1 :</w:t>
        <w:tab/>
        <w:t>Excellent, ouais dès le début, et puis euh oui une confiance mutuelle, et puis euh on discutait ouvertement quoi, ça se faisait simplement, voilà.</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M :</w:t>
        <w:tab/>
        <w:t>Avez-vous eu des problèmes de malentendus ou de communication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Ben non, pas du tout, non, non, non, bon au niveau de son niveau de français celui-ci était tout-à-fait correct, on parlait quelques fois en anglais, mais assez rarement, c’était plutôt, plutôt en français, euh, mais ça c’est bien, et puis quand il avait un doute quelconque, il me demandait de ré-expliquer euh.</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M :</w:t>
        <w:tab/>
        <w:t>Ça se passait bien d’accord. Avez-vous eu des problèmes au niveau culturel, ou linguistique, ou alors des facteurs personnels, qui auraient rendus votre rapport plus difficile ?</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T1 :</w:t>
        <w:tab/>
        <w:t>Ben non, pas du tout, non, non, pas du tout, parce que ben lui euh, enfin il savait pourquoi il était là, il avait envie de, envie de s’impliquer, et c’est évident donc, euh il faisait le travail que l’on lui proposait, de lui-même, il apportait des idées, euh, donc ça, ça été une bonne collaboration, c’était bie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M :</w:t>
        <w:tab/>
        <w:t>Avez-vous des suggestions à faire pour améliorer le système de l’assistanat ? Avez-vous été suffisamment informée en tant que responsable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Ben moi, c’était la deuxième année que j’avais un assistant, donc l’année dernière c’est vrai que bon on avançait un petit peu à l’aveugle, l’année dernière j’ai effectivement trouvé que je manquais d’information, je ne savais même pas trop comment l’utiliser dans ma classe, enfin bon on a, enfin j’ai découvert un petit peu la place qu’il pouvait avoir tout seul, l’année dernière et puis ça ne s’est pas très bien passé l’année dernière, l’assistant que l’on avait n’était pas euh, pas très motivé, enfin, ça ne s’est pas très bien passé, donc cette année ça s’est bien passé, du fait de la personnalité de, euh de la personne que l’on avait avec nous, et ouais ben que j’avais un petit peu d’expérience derrière moi, donc je savais ce qu’il fallait faire euh, donc euh non, ça a été quoi, on a su gérer correctement, me semble-t’il, sa présence, non, non, ça a été.</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M :</w:t>
        <w:tab/>
        <w:t>Pensez vous que votre assistant était suffisamment bien préparé en ce qui concerne les démarches qu’il devait faire en France, pour l’ouverture d’un compte en banque…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Oui, oui j’ai l’impression, ouais, ouais, on ne s’est pas trop retrouvé dans des situations de blocages, ouais, ouais, ça s’est bien passé pour la sécurité sociale et tout ça, il avait reçu des informations, moi j’étais allée à une réunion, au mois d’Octobre, donc euh, j’avais aussi quelques réponses à lui apporter donc euh…</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M :</w:t>
        <w:tab/>
        <w:t>Votre assistant était-il bien préparé au niveau de la langue française ?</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T1 :</w:t>
        <w:tab/>
        <w:t>Non c’était correct, c’était correct, sa maîtrise de la langue était suffisante pour que, pour que l’on puisse construire quelque chose ensemble, en français quoi. Ça allait, ça allait aussi bien que sa compréhension que son expression, euh, c’était tout-à-fait correct quoi !</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b/>
        </w:rPr>
        <w:t>M :</w:t>
        <w:tab/>
        <w:t>Avez-vous parlé tout le temps en français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Pratiquement, euh quelques fois en anglais, mais euh plutôt à l’extérieur quoi, puisque l’on s’est vu quelques fois à l’extérieur du collège, voilà et là c’est vrai que l’on lui a demandé si on pouvait parler dans sa langue, parce que nous ça nous faisait  plaisir quoi, les profs d’anglais, évidemment, c’était une opportunité, donc c’est, les quelques fois où l’on s’est vu dehors, on a parlé anglais effectivement, et mais, plus rarement au sein du collège, plus rarement.</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M :</w:t>
        <w:tab/>
        <w:t>Votre assistant avait-il reçu une bonne préparation pédagogique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Oh ben ça, oui ça se passait très bien, c'est-à-dire que moi, je ne l’ai pas laissé seul avec des élèves, il était toujours avec moi, donc euh bon il gérait, il gérait les petits groupes, mais moi, j’étais toujours dans la classe, donc c’est vrai que ça permet de guider, euh, ma collègue par contre elle a divisé sa classe en deux et euh l’a laissé seul avec euh, avec des élèves, alors elle lui avait donné, elle lui avait préparé un petit, un petit écrit, une petite présentation de ce qu’il avait droit de faire, euh au cas où un élève euh, enfin ne se comporterait pas comme euh, comme on attendait quoi. Donc avec ce cadrage-là qui a été nécessaire quand même, après ça s’est très bien passé, et puis à chaque fois, il rendait compte à ma collègue du comportement de tel ou tel, donc ça, c’est bien.</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M :</w:t>
        <w:tab/>
        <w:t>Avait-il quand même des initiatives, c'est-à-dire comment rendre un cours vivant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Oh oui, il avait des initiatives et puis comme, bon ben, c’est vrai comme on a pas mal dialogué, on a pas mal discuté aux recréations, à l’intercours, et puis bon ce que l’on voulait lui dire, il l’entendait et essayait de le mettre en application. Enfin vraiment c’était une très bonne expérience, du début comme à la fin.</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M :</w:t>
        <w:tab/>
        <w:t>Quand avez-vous su qu’il y aurait un assistant nommé dans votre établissement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Ben le jour de la pré-rentrée, on avait un courrier, ouais, ouais, je jour de la pré-entrée. Mais ça c’est vrai que l’on en avait parlé à la dernière réunion, euh à Sèvres, euh si on avait pu avoir connaissance de l’arrivée d’un assistant au mois de Juin, c’est vrai que ça facilite la tâche, hein, pour les logements, par exemple, là il avait un logement cette année, bon ben on aurait pu le retenir éventuellement pour l’assistant l’année prochaine, parce que là on ne peut pas car on est dans le flou, savoir si l’on va avoir quelqu’un ou pa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M :</w:t>
        <w:tab/>
        <w:t>Vous êtes donc dans l’expectative ?</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T1 :</w:t>
        <w:tab/>
        <w:t>Ben voilà c’est ça, on le sait le jour de la pré-rentrée c’est tout, voilà ça laisse un mois, parce que c’est vrai qu’il arrive au mois d’Octobre mais euh, bon c’est vrai que c’est une période assez intense donc euh, bon on a beaucoup de choses à s’occuper, euh, donc c’est vrai que l’on essaye de lui trouver un logement, mais c’est pas facile. Cette année c’est lui qui a, c’est lui qui a trouvé tout seul, l’année dernière c’est nous qui lui avions trouvé quelque chose, et là c’est lui qui s’est débrouillé tout seul.</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M :</w:t>
        <w:tab/>
        <w:t>C’est dans vos charges en tant que responsable de chercher un logement à l’assistant ?</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T1 :</w:t>
        <w:tab/>
        <w:t xml:space="preserve">Euh, ouais, plus ou moins, plus ou moins officieusement quoi.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M :</w:t>
        <w:tab/>
        <w:t>Où est-ce que c’est plus un facteur personnel ?</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T1 :</w:t>
        <w:tab/>
        <w:t>Oui je pense que c’est plus personnel, voilà de toute façon, c’est vrai que humainement à partir du moment où on demande quelqu’un on essaye de faire en sorte que ça se passe bien donc euh, lui trouver un toit le plus rapidement possible quoi.</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M :</w:t>
        <w:tab/>
        <w:t>Avez-vous fait la demande pour un assistant ?</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T1 : Oui, c’est nous qui avons demandé.</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M :</w:t>
        <w:tab/>
        <w:t>Vous êtes-vous désignée comme responsable de votre assistant ?</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T1 :</w:t>
        <w:tab/>
        <w:t>Ah oui, oui, c’est moi qui ai demandé, c’est moi qui ai fait la demande d’un assistant et c’est moi qui me suis proposée, oui, oui c’était la suite logique quoi.</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M :</w:t>
        <w:tab/>
        <w:t>Avez-vous eu un contact avec l’assistant avant que celui-ci n’arrive dans l’établissement, par mail par exemple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T1 :</w:t>
        <w:tab/>
        <w:t>Euh, non pas du tout, il y avait une lettre qui nous attendait dans le casier, donc moi c’est ça, ce n’était même pas une lettre officielle du rectorat, c’était une lettre de l’assistant, qui savait où est-ce qu’il était nommé et donc qui avait écrit, oh je pense vers le 20 Août, quelque chose comme ça.</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M :</w:t>
        <w:tab/>
        <w:t>Auriez-vous souhaité avoir un contact préalable avec votre assistant ?</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T1 :</w:t>
        <w:tab/>
        <w:t>Oui euh, par e-mail, oui ça peut toujours être bien ça c’est sûr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M :</w:t>
        <w:tab/>
        <w:t>Pensez-vous que cela aurait pu être important pour votre rapport avec lui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Ah oui bien sûr, oui, oui, oui, oui. Bon là, ça n’aurait pas changé grand-chose, parce que euh bon euh, ça s’est bien passé, quoi, le contact est passé facilement, mais peut-être, peut-être que pour des étudiants un peu moins euh, enfin un peu plus inquiets, peut-être que c’est vrai que si ils savent un peu, si ils ont un référent précis, plus tôt, c’est mieux quoi.</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M :</w:t>
        <w:tab/>
        <w:t>Votre assistant s’est-il bien intégré au sein de l’établissement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Oui, oui, très bien, oui, oui, très, très bien. Les autres collègues sont allés vers lui, euh et puis il faisait des projets en vidéo avec euh, avec un enseignant en français, donc il était sur plusieurs matières, il a fait des petits projets, autres que la classe d’anglais avec moi.</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6:35:00Z</dcterms:created>
  <dc:creator>FUNA</dc:creator>
  <dc:description/>
  <dc:language>en-US</dc:language>
  <cp:lastModifiedBy>Julia Harrison</cp:lastModifiedBy>
  <dcterms:modified xsi:type="dcterms:W3CDTF">2005-11-28T16:35:00Z</dcterms:modified>
  <cp:revision>2</cp:revision>
  <dc:subject/>
  <dc:title>PIC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7437933</vt:r8>
  </property>
  <property fmtid="{D5CDD505-2E9C-101B-9397-08002B2CF9AE}" pid="3" name="_AuthorEmail">
    <vt:lpwstr>harrisjm@exchange.lancs.ac.uk</vt:lpwstr>
  </property>
  <property fmtid="{D5CDD505-2E9C-101B-9397-08002B2CF9AE}" pid="4" name="_AuthorEmailDisplayName">
    <vt:lpwstr>Harrison, Julia</vt:lpwstr>
  </property>
  <property fmtid="{D5CDD505-2E9C-101B-9397-08002B2CF9AE}" pid="5" name="_EmailSubject">
    <vt:lpwstr>RE: </vt:lpwstr>
  </property>
  <property fmtid="{D5CDD505-2E9C-101B-9397-08002B2CF9AE}" pid="6" name="_ReviewingToolsShownOnce">
    <vt:lpwstr/>
  </property>
</Properties>
</file>