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JAMES KEENA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 Responsable Mme Nadege Marret</w:t>
      </w:r>
    </w:p>
    <w:p>
      <w:pPr>
        <w:pStyle w:val="Normal"/>
        <w:jc w:val="both"/>
        <w:rPr/>
      </w:pPr>
      <w:r>
        <w:rPr>
          <w:rFonts w:cs="Palatino Linotype" w:ascii="Palatino Linotype" w:hAnsi="Palatino Linotype"/>
        </w:rPr>
        <w:t>M : Intervie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4 Juin, 15 heu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effectué un enregistrement sur magnétophone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ai fait un enregistrement effectivement avec James Keen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a été la première impression que vous a donnée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Une impression à quel nivea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il vous paraissait enthousiaste, motiv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très, très, très motivé, très enthousiaste, il était désireux de travailler avec nous, oui, c’était assez positi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tte impression a changé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c'est-à-dire que bon en fait, nous, nous ne l’avions que …nous ne l’avions que 2 heures par semaine et c’est surtout l’autre établissement qui l’avait la plupart du temp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tab/>
        <w:t>Est-ce que vous avez gardé un contact avec votre assistan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Non, non, non. Il m’a laissé ses coordonnées, mais c’est vrai que l’on ne s’est pas écrit depuis qu’il est par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des problèmes de communication avec lui lors de vos entretients à cause de la langue, de sa personnalité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pas du tout, pas du tout, non, non,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tab/>
        <w:t>Est-ce que vous avez trouvé que votre assistant était bien préparé au niveau de la langue français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Ben j’ai du mal à répondre à cette question parce que j’ai pas assisté aux cours qu’il donnait à mes élèves, j’ai jamais voulu, si vous voulez, m’immiscer dans le travail qu’il pouvait produi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tab/>
        <w:t>Est-ce qu’il vous parlait en français</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trouvé qu’il parlait bie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assez,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Il se débrouillait bie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tout-à-fait oui, j’ai trouvé qu’il avait un bon français,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ait-il reçu une bonne préparation pédagog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La préparation pédagogique, oui, le peu de cours qu’il m’a montré, je trouvais que c’était bien et c’est surtout ensuite, j’ai parlé avec mes élèves qui m’ont dit que bon le travail était intéressant, ils travaillaient sur des articles de journaux, mais je crois que je vous avais fait parvenir une lettre, oui, c’est sû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il était au courant de la culture françai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e ne peux pas répondre à cette question, non parce que je ne sais pas, je n’ai jamais eu l’occasion d’en discuter avec l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il avait des connaissances pratiques comme par exemple comment ouvrir un compte en ban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e suppose, je sais pas, je suppose he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st-ce que vous avez su qu’il y aurait un assistant dans votre 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e l’ai su en Juill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on vous a communiqué ses coordonnées personnelle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tab/>
        <w:t>Est-ce que vous avez pris contact avec lui avant qu’il arrive dans votre établissemen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Tout de suite,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trouvez que c’était impor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C’était important oui, à part qu’il ne m’a jamais répondu &lt;rire&gt;. Enfin c’était important pour moi, parce que bon je voulais quand même, je lui avais fait une longue lettre en lui donnant pleins de renseignements sur la vie culturelle, toutes les possibilités qui s’offraient à lui dans la ville de Rodez où nous habitons, où il allait séjourner pendant un an et bon, je ne sais pas, je pense qu’il s’est très bien intégré.</w:t>
      </w:r>
    </w:p>
    <w:p>
      <w:pPr>
        <w:pStyle w:val="Normal"/>
        <w:jc w:val="both"/>
        <w:rPr>
          <w:rFonts w:ascii="Palatino Linotype" w:hAnsi="Palatino Linotype" w:cs="Palatino Linotype"/>
        </w:rPr>
      </w:pPr>
      <w:r>
        <w:rPr>
          <w:rFonts w:cs="Palatino Linotype" w:ascii="Palatino Linotype" w:hAnsi="Palatino Linotype"/>
        </w:rPr>
        <w:t>Au début je lui ai trouvé un logement, mais je crois qu’en fait il n’avait pas besoin de moi, il était très autono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trouvez qu’il s’est bien intégré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mais il était très peu chez nous, il était surtout au lycée Foch he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accord, mais il s’est quand même intégr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h très bien, très, très bien, il était très à l’aise et nous avions des rapports tout-à-fait informels hein, nous avons adopté le tutoiement tout de suite, à ma demande hein, je préférais que ça se fasse ains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Est-ce que le projet Pic, a eu une répercussion sur votre rapport avec lui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parce que je pense que j’aurai fais la même chose sans ce projet en 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ça ne vous a rien apport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Pff, pas vraiment non, parce que je pense que je me serais comportée de toutes façons comme cela et peut-être encore plus, j’aurais donné encore plus si on avait eu plus d’heures quoi he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st vous qui vous êtes désignée comme responsab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Pas du tout,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lors ça vient d’où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je ne sais pas d’où ça vi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u chef d’établissement ou du rectora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Je pense que c’était plutôt du rectorat. </w:t>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24:00Z</dcterms:created>
  <dc:creator>FUNA</dc:creator>
  <dc:description/>
  <dc:language>en-US</dc:language>
  <cp:lastModifiedBy>Julia Harrison</cp:lastModifiedBy>
  <dcterms:modified xsi:type="dcterms:W3CDTF">2005-12-13T13:24:00Z</dcterms:modified>
  <cp:revision>2</cp:revision>
  <dc:subject/>
  <dc:title>PIC Project June 2005 </dc:title>
</cp:coreProperties>
</file>