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JAMES KEEN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bCs/>
        </w:rPr>
      </w:pPr>
      <w:r>
        <w:rPr>
          <w:rFonts w:cs="Palatino Linotype" w:ascii="Palatino Linotype" w:hAnsi="Palatino Linotype"/>
          <w:b/>
          <w:bCs/>
        </w:rPr>
        <w:t>Tape 1 Audio log 1.</w:t>
      </w:r>
    </w:p>
    <w:p>
      <w:pPr>
        <w:pStyle w:val="Normal"/>
        <w:rPr>
          <w:rFonts w:ascii="Palatino Linotype" w:hAnsi="Palatino Linotype" w:cs="Palatino Linotype"/>
          <w:b/>
          <w:b/>
          <w:bCs/>
        </w:rPr>
      </w:pPr>
      <w:r>
        <w:rPr>
          <w:rFonts w:cs="Palatino Linotype" w:ascii="Palatino Linotype" w:hAnsi="Palatino Linotype"/>
          <w:b/>
          <w:bCs/>
        </w:rPr>
        <w:t>23 September 200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Académie de Toulou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en-GB"/>
        </w:rPr>
      </w:pPr>
      <w:r>
        <w:rPr>
          <w:rFonts w:cs="Palatino Linotype" w:ascii="Palatino Linotype" w:hAnsi="Palatino Linotype"/>
          <w:lang w:val="en-GB"/>
        </w:rPr>
        <w:t>T1: Jean-Philippe Du Rochet</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n-GB"/>
        </w:rPr>
        <w:t>21 Juin, 16 heures</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rPr>
        <w:t>M</w:t>
        <w:tab/>
        <w:t>Avez vous effectué des enregistrements sur magnétophone avec votre assis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Oui, il l’a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pensez que c’était impor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euh pff, ça a été fait au tout début, par conséquent toutes les idées qu’on a pu émettre étaient plus théoriques que vérifiables en so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Quelle fut la première impression que vous avez eu quand vous avez rencontré pour la première fois votre assi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C’était quelqu’un de vif, de vivant d’ouve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cette impression a changé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Non, à priori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Il est toujours resté constant, comme ç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Ben oui, simplement comme beaucoup d’assistants, dès lors qu’ils ont trouvé leurs marques ils sont plus…tournés vers l’extérieur que dans l’équipe avec le groupe de professeurs mais ça bon ben c’est inévitable, si vous avez 22 ans et que vous avez en face de vous des gens qui ont une cinquantaine d’années vous n’êtes pas nécessairement attirés par les gens du groupe pédagogiq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Avez-vous gardé des contacts avec votre assi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Non pas encore parce que moi je viens de subir une opération et j’ai été un peu abs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lors de vos discussions vous avez eu des problèmes de communication ? Des problèmes pour se comprend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Il n’y a pas eu de facteurs linguistiques, culturels ou liés à la personnalité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Non pas linguistique ou alors bon ben ça &lt;rire&gt;, ça voudrait dire que les enseignants de langues dont je suis, sont pas bons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avez trouvé que votre assistant était bien préparé au niveau de la langue, est-ce qu’il parlait bien le français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Ah ! Pour le français non, ils ont toujours des difficultés mais ça c’est, il parlait, mais comme beaucoup d’assistants pas mieux, mais pas mal non plu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Vous parliez avec lui en anglais ou en frança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 xml:space="preserve">Moi personnellement en anglais ou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trouvez qu’il avait une bonne approche avec les élèv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Il n’y a pas eu de plaintes des élèves, on ne peut fonctionner que sur des retours de ce genre-là, donc les élèves eux-mêmes n’ont pas eu de récriminations j’en conclue qu’il a été assez à l’aise avec eu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 xml:space="preserve">Est-ce que vous l’avez suivi au long de s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Au départ on faisait les mêmes travaux, je lui donnais ce que je faisais moi en groupe et il l’a utilisé et puis après je l’ai laissé libre de ses choi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il était bien préparé aux différences culturelles entre la France et  l’Angleter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Oui, il me semble que maintenant ils le sont quand même beaucoup plus qu’ils ne l’ont été dans le passé, hein, les jeunes voyagent énormément, ils vivent souvent sous des modes, tout au moins, alimentaires qui sont européens, bon je pense que oui, ils étaient à l’ai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Par exemple, était-il au courant des démarches à faire pour ouvrir un compte en banqu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Ah ! Alors là, c’est autre chose, je ne sais pas. Je ne sais pas, je crois qu’il s’en est bien sorti, il n’a pas posé de questions  là-dessus, il a ouvert son compte et il a dû être au courant des fonctionne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t au niveau de l’apparte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Au niveau de l’appartement il a trouvé aussi quelque chose en ville, il s’est bien débrouillé, parce que le lycée ne loge plus les gens, les assistants et la raison étant que dans le passé ils ont retrouvé des appartements de logement pour étudiants qui étaient dans un état déplorable, donc le lycée qui a un internat ne prête plus de pièce d’appartement à des assistants, souvent ils ont fait des réceptions dans le passé, on ne peut pas s’engager à recevoir des gens qui pourraient, je sais pas moi, faire une soirée join ou hein, vous voyez les risques auxquels on s’expos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w:t>
        <w:tab/>
        <w:t>Quand est-ce que vous avez su qu’il y aurait un assistant dans votre établissem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 xml:space="preserve">Je crois que ça a été à la rentrée de Septemb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avez eu au préalable ses coordonnées personnelles ou vous les avez eu le jour de la rentré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 xml:space="preserve">Non je n’ai pas eu ses coordonnées personnelles, on m’a chargé de l’accueilli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c’est vous qui vous êtes désigné comme responsable de cet assist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Ben c’est le coordinateur qui d’office est chargé d’accueillir un assis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Mais est-ce que c’est vous qui avez choisi d’être coordinateur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Ben il faut bien que quelqu’un se décide, et on est jamais très volontaire &lt;rire&gt; de ce genre de choses, et puis ça faisait un certain nombre d’années que je le faisais et puis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w:t>
        <w:tab/>
        <w:t>Donc vous n’avez eu aucun contact avec votre assistant avant qu’il n’arrive au sein de l’établiss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auriez souhaité en avoir u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Pff, je ne sais pas, est-ce que lui-même aurait souhaité, est-ce que l’assistant avoir un contact ? C’est surtout je pense à la demande de l’assistant, dans la mesure où il est à l’aise qu’il connaît bien la France, je vois pas ce que je lui apporterais de plus, lorsqu’il arrive il est agréable de l’accueillir, il est invité à prendre un pot, de le mettre un peu à l’aise, c’est, ça c’est inévitable, mais pour le reste ma foi, je ne sais pas, je n’aurais pas pu lui trouver un logement par exemple je ne sais pas jusqu’à quel point financièrement les gens peuvent s’engag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Pensez-vous que votre assistant s’est bien intégré au sein de l’établissement ? Avec les professeu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Oui, on a pas de reproches à faire, ça aurait pu être mieux probablement, mais encore une fois c’est le fait de tous les assistants que au bout de 2 mois ils se sentent suffisamment à l’aise et ils se tournent davantage vers l’extérie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Quand vous dîtes qu’il aurait pu être mieux, c’est à quel nivea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Il aurait pu venir plus souvent dans la salle des professeurs, au bout de quelque temps, bon il passait dans la salle des professeurs et puis il filait faire ce qu’il avait à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Donc il restait un petit peu à l’écart quand mê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Un petit peu mais il avait ses activités personnelles hein, il était pas isolé, il s’était pas isolé dans ce sens-là, il avait des choses, il était probablement suffisamment heureux comme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le projet PIC a eu une répercussion sur votre rapport avec votre assistant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 xml:space="preserve">Hé bé écoutez, moi le projet en lui-même je n’en ai pas une connaissance extraordinai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Votre assistant ne vous en a pas tenu au coura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Si, il a du m’en parler mais pff, je sais plus, y a eu une réunion qui s’est faite à Paris, il était pas question que j’y aille, je pouvais pas rater mes cours pour aller à une réunion, et l’assistant lui-même m’a dit qu’il n’y avait pratiquement pas de responsables, il n’y avait pratiquement personne, il y avait que des assistants pratiquement. Alors, je sais pas il faudrait définir le sens du projet, en quoi l’enseignant responsable doit être informé de certaines choses qui ont une retombée dans le travail, je sais pas, je sais qu’il y avait un projet e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Est-ce que vous avez reçu directement vous-même des papiers, des documents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w:t>
        <w:tab/>
        <w:t xml:space="preserve">Oui, oui, oui j’ai reçu des imprimés que j’ai lus et puis je ne voyais pas très bien en quoi je, à quel point je pouvais avoir un effet réel, j’ai eu l’impression qu’on encadrait davantage les assistants dans ce projet mais que moi-même ou la personne responsable n’avait pas une définition réelle d’une tâche particuliè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w:t>
        <w:tab/>
        <w:t xml:space="preserve">Donc c’était flo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w:t>
        <w:tab/>
        <w:t>Oui c’est peut-être moi qui l’ai trop élagué ou je l’ai mal lu, je sais pas, c’est peut-être ma faute. Enfin c’est très théorique pour moi, je n’ai pas compris réellement pourquoi y avait ce projet si ce n’est pour donner un encadrement aux assistants qui les aurait sécurisés davantage, au quel cas je trouve ça utile, mais peut-être qu’il faut voir un petit peu ce que le coordonnateur, en quoi il peut agir fort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40:00Z</dcterms:created>
  <dc:creator>FUNA</dc:creator>
  <dc:description/>
  <dc:language>en-US</dc:language>
  <cp:lastModifiedBy>Julia Harrison</cp:lastModifiedBy>
  <dcterms:modified xsi:type="dcterms:W3CDTF">2005-11-28T15:42:00Z</dcterms:modified>
  <cp:revision>3</cp:revision>
  <dc:subject/>
  <dc:title>PIC Project  June 2005 </dc:title>
</cp:coreProperties>
</file>