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SANDRA EDMONDSON</w:t>
      </w:r>
    </w:p>
    <w:p>
      <w:pPr>
        <w:pStyle w:val="Normal"/>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LYCE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Académie de Versaill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 Responsable : Mme Anne-Sophie Gouttard</w:t>
      </w:r>
    </w:p>
    <w:p>
      <w:pPr>
        <w:pStyle w:val="Normal"/>
        <w:jc w:val="both"/>
        <w:rPr>
          <w:rFonts w:ascii="Palatino Linotype" w:hAnsi="Palatino Linotype" w:cs="Palatino Linotype"/>
        </w:rPr>
      </w:pPr>
      <w:r>
        <w:rPr>
          <w:rFonts w:cs="Palatino Linotype" w:ascii="Palatino Linotype" w:hAnsi="Palatino Linotype"/>
        </w:rPr>
        <w:t>M : Intervie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2 Juin 11 heur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rPr>
        <w:t>M :</w:t>
        <w:tab/>
        <w:t>Avez-vous effectué un enregistrement sur magnétophone avec votre assistante</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Euh non ce n’était pas moi, il y a eu un petit quiproquo avec Sandra en début d’année, elle a cru que quelqu’un d’autre était la responsable et donc en fait c’était moi qui étais responsable pour la première année donc je crois que bon on l’avait mal renseignée, donc elle a interrogé quelqu’un d’autre et elle m’a dit par la suite que l’enregistrement était de très mauvaise qualité, donc elle ne l’avait pas exploité en fin d’anné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selon vous c’était intéressant de travailler sur magnétophon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uh ben pff je peux vraiment pas vous dire parce que j’ai, du coup, moi j’ai pas été au courant des objectifs du projet dès le début de l’année en fait, donc je peux pas vraiment répondre à cette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C'est-à-dire que c’est l’assistante qui ne vous a pas mise au cour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Hé ben oui, je crois que, bon, nous on a un département d’anglais qui communique pas très bien donc je crois qu’elle en a parlé à quelqu’un d’autre, elle a fait l’enregistrement avec quelqu’un d’autre et c’est assez tardivement qu’elle m’a parlé du coup à moi du projet Pic, alors j’ai assisté à une réunion au mois de Mars à Sèvres, mais c’est vrai que pendant toute une partie de l’année j’étais absolument pas au courant qu’il y avait ce projet qui se déroulait quo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le a été la première impression que vous a donnée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très bonne, c’était quelqu’un de dynamique qui avait l’air de vraiment vouloir s’impliquer dans son travail d’assistan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cette impression a changé ou s’est confirmé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non, elle s’est confirmé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gardé des contacts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ui…Enfin bon je sais comment lui écrire mais c’est vrai que bon depuis qu’elle est partie je lui ai envoyé un mail, je sais qu’elle a gardé des contacts un peu plus importants avec des stagiaires de notre lycée qui étaient plus jeunes et je sais que là elle travaille en France donc elle a encore des contacts téléphoniques avec 2 assistant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eu des problèmes pour communiquer avec elle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À part le manque de temps, enfin je veux dire moi cette année j’avais beaucoup d’heures sup que j’avais pas demandées, j’étais un peu débordée donc à  part le fait que moi je n’étais pas aussi disponible que j’aurais voulu, c’était, non, c’était plutôt bien, on pouvait vraiment bien parl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Vous n’avez pas eu de malentendu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Bon à part cette histoire de projet Pic qui était quand même un peu gênant, autrement ça allait, bon elle, je sais qu’il y a eu des petites difficultés de, enfin de changements de salles en fait des choses comme ça, mais je pense qu’autrement pour ce qui était la communication qui tournait autour des groupes d’élèves de ce qu’elle faisait tout ça là, ça fonctionnait bi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pensez que votre assistante était bien préparée au niveau de la langue française</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 xml:space="preserve">Pas forcément assez, c’est ce qu’elle a dit elle aussi. Honnêtement elle avait un peu du mal quoi, enfin ce qui est tout à fait compréhensible mais elle avait un petit peu du mal à, au départ, surtout au début de l’année à pouvoir comprendre ce qu’on lui disait en français et s’exprimer en français donc c’est vrai qu’on a vite tous parlé    anglais , ce qu’est en fait un cercle vicieux après pour les assistantes parce que après je trouve qu’elles sont assez isolées en fait du point de vue de la langue, parce que  c’est vrai que la plupart des profs d’anglais ont envie de parler anglais avec elle, elle, elle se retrouve un peu toute seule, enfin peut-être qu’il faudrait une préparation, mais bon en même temps elles suivent souvent des études de français mais ce qui faudrait presque c’est qu’elles puissent prendre des cours de français de manière un peu systématiqu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es cours de français en France quoi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n France dans l’année quoi. Je sais que certaines années, certaines assistantes s’inscrivent à la Sorbonne mais c’est assez cher je crois et parfois elles essaient de faire des cours de communications, elles mettent des petites annonces pour trouver des solutions, mais moi j’ai l’impression que c’est ce qu’il leur manque dans l’année, elles le disent souvent que finalement elles s’en foutent, enfin elles s’en foutent pas mais elles restent souvent dans l’anglais parce que elles voient des assistantes et les amis qu’elles ont sur Paris, c’est des assistantes les profs, ben elles ont des petits contacts avec les profs des autres langues mais pas tant que ça et puis elles voient surtout les profs d’anglais qui leur parlent anglais donc.</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elles restent qu’avec les personnes qu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ais. C’est vrai qu’en fin d’année, on arrivait beaucoup plus, enfin en deuxième partie d’année on arrivait beaucoup plus à faire des, à avoir des échanges, soit en français, soit en anglais quoi. Et elle faisait l’effort, plus ça allait dans l’année quand même, plus elle faisait l’effort de s’exprimer en français, elle y arrivait beaucoup mieux.</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tre assistante était bien préparée au niveau pédagogi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ben écoutez, j’ai l’impression qu’elle s’est débrouillée tout-à-fait bien et elle a dit que c’était un petit peu léger, je ne me souviens plus ce qu’elle a dit sur sa formation à l’université, je crois qu’elle m’a dit que sa, je crois pas que c’était très pédagogique dans son université, c’était surtout des choses comme, comment avoir des papiers, comment prendre le bus. Donc il semble que ça lui ait un peu manqué et les 2, d’après ce qu’elle disait il me semble, les 2 journées qui sont faites en France, ça leur donne des choses mais finalement elle trouve que c’est pas assez, enfin c’est pas suffisant je croi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comme vous dîtes, elle était au courant de comment ouvrir un compte en ban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ui. Alors par contre, je critique &lt;rire&gt; par contre elle m’a dit qu’elle avait eu certaines informations erronées au niveau des …pas des cartes de séjour,  mais des…pff je sais pas quoi…cartes de travail tout ça. Je crois qu’y avait des, là, elle m’a dit que on, je me souviens plus malheureusement parce que ça, mais elle avait des trucs faux au niveau vraiment de ce qui est des papiers pour résider en France quoi, c’était pas tellement les comptes en banques, ça, ça allait les transports, les comptes en banques mais là, on lui avait donné des fausses informations. Je crois que c’était ça carte de travail, carte de séjour, c’est des trucs comme ç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À quelle période vous avez su que vous auriez un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À la rentrée. Alors ça aussi, ça a été un truc qui a bizarrement fonctionné pour cette assistante-là, on a pas vraiment pu se l’expliquer puisque elle avait envoyé un courrier début Juillet, et moi ce courrier je l’ai jamais eu, donc elle évidemment elle s’étonnait de ne pas avoir de réponses et donc je crois qu’elle a débarqué un jour comme ça au lycée quo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t comment ça se fait que vous n’ayez pas eu…</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Ça, je ne sais pas. Alors c’est un truc que j’aurais dû aller vérifier auprès de mon secrétariat. Avant j’étais dans un autre lycée et on avait toujours, dans cet autre lycée, on avait toujours un nom qui arrivait fin juin ou début juillet même si des fois on savait même pas, je me souviens d’une fois on avait un nom et en fait on pensait que c’était une assistante anglaise et puis exceptionnellement cette année-là on avait une assistante espagnole, il n’y avait rien qui était précisé en fait. Et au moins on avait un nom et y a des années ou les courriers ou les mails des assistants nous parvenaient. Bon là je sais pas, pour moi c’est un nouveau lycée, donc je sais pas, c’est vrai que je m’étais dit que je creuserai cette question, et je l’ai pas encore fa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pensez que ça a été rapide d’obtenir les coordonnées personnelles</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 :</w:t>
        <w:tab/>
        <w:t>Non, du coup cette année ça n’a pas fonctionné  et je pense que elle, elle aurait voulu poser des questions qu’elle a. Heureusement elle était logée, dans notre lycée il y a un logement heureusement, elle m’a dit « heureusement qu’on était logé parce que si j’avais dû me débrouiller, trouver un logement alors que personne me répondait vraiment, j’aurais été angoissée quoi ». C’est vrai qu’elle avait eu un contact avec le secrétariat qui lui avait dit vous avez un logement quand vous arrivez, enfin vous voulez, ils avaient dû lui donner des dates mais bon elle savait qu’elle avait un logement et que c’était gratuit.</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p>
    <w:p>
      <w:pPr>
        <w:pStyle w:val="Normal"/>
        <w:jc w:val="both"/>
        <w:rPr/>
      </w:pPr>
      <w:r>
        <w:rPr>
          <w:rFonts w:cs="Palatino Linotype" w:ascii="Palatino Linotype" w:hAnsi="Palatino Linotype"/>
          <w:b/>
        </w:rPr>
        <w:t>M :</w:t>
        <w:tab/>
        <w:t xml:space="preserve">Donc vous n’avez pas eu de contacts avec votre assistante avant qu’elle arrive dans l’établissement, est-ce que vou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non, et ça c’est vraiment un truc que, enfin on en avait parlé à la réunion PIC, enfin je sais que c’est difficile au niveau des affectations, mais ça serait vraiment très important. Y avait d’autres assistants qui disaient que la communication avait mal fonctionné. Pour certains c’était très bien, mais d’autres débarquaient sans savoir à qui, ils devaient s’adress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Mais selon vous, un contact préalable avec votre assistant serait-il important et pourquoi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  Oui, oui, oui, je pense que oui. Surtout pour eux je pense parce que eux se sentent perdu. Nous c’est vrai qu’il y a un côté un peu, je dirais routinier quoi, bon tous les ans on sait plus ou moins que l’on va avoir quelqu’un alors, y a la nouveauté parce que c’est toujours quelqu’un de nouveau qui vient d’un autre pays et tout ça, il y a cet attrait-là, mais nous on est dans nos murs, nous on est tranquille quoi, on sait qu’on va lui donner 12 heures de travail et elles, elles savent pas trop ce qu’elles vont faire, où est-ce qu’elles vont loger, quels types d’élèves elles vont avoir, je pense que elles, ça les rassure de savoir où elles vont quo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tre assistante s’est bien intégrée dans l’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 Oui, 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Pour quelles raison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Je pense qu’elle avait le soucis de quand même d’aller vers les gens, elle était vraiment ouverte, et du coup, ben une chose que j’ai pas souvent vu par exemple c’est qu’elle mangeait à la cantine et du coup ça lui permettait de rencontrer des gens, voilà.</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Est-ce que le projet PIC a eu un impact dans votre rapport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uh…Ben très tardivement en fait du coup. Très tardivement, j’ai essayé de réfléchir en fonction des conclusions du rapport préalable qui a été fait en mars. Dans notre équipe d’anglais justement on a essayé un petit peu de réfléchir, notamment avec les assistants avec qui j’aimais bien savoir dès la première rencontre quel type de cours ils voulaient faire. Ils ont dit ça c’est dur pour nous que c’était difficile d’avoir des emplois du temps qui changeaient parfois en cours d’année. Donc c’est vrai que nous, dans notre équipe du coup, on a essayé d’en parler, je sais pas quelles conséquences ça aura vraiment à la rentrée, mais on a essayé d’en parler et puis c’est vrai que je me suis du coup plus renseignée sur la formation qu’ils avaient en amont dans leurs facs et tout ça quo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03:00Z</dcterms:created>
  <dc:creator>FUNA</dc:creator>
  <dc:description/>
  <dc:language>en-US</dc:language>
  <cp:lastModifiedBy>Julia Harrison</cp:lastModifiedBy>
  <dcterms:modified xsi:type="dcterms:W3CDTF">2005-12-13T13:03:00Z</dcterms:modified>
  <cp:revision>2</cp:revision>
  <dc:subject/>
  <dc:title>PIC Project June 2005 </dc:title>
</cp:coreProperties>
</file>