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CASSANDRA MASON</w:t>
      </w:r>
    </w:p>
    <w:p>
      <w:pPr>
        <w:pStyle w:val="Normal"/>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jc w:val="both"/>
        <w:rPr>
          <w:rFonts w:ascii="Palatino Linotype" w:hAnsi="Palatino Linotype" w:cs="Palatino Linotype"/>
          <w:b/>
          <w:b/>
          <w:bCs/>
        </w:rPr>
      </w:pPr>
      <w:r>
        <w:rPr>
          <w:rFonts w:cs="Palatino Linotype" w:ascii="Palatino Linotype" w:hAnsi="Palatino Linotype"/>
          <w:b/>
          <w:bCs/>
        </w:rPr>
        <w:t>@LANGUAGE: FRENCH</w:t>
      </w:r>
    </w:p>
    <w:p>
      <w:pPr>
        <w:pStyle w:val="Normal"/>
        <w:jc w:val="both"/>
        <w:rPr>
          <w:rFonts w:ascii="Palatino Linotype" w:hAnsi="Palatino Linotype" w:cs="Palatino Linotype"/>
          <w:b/>
          <w:b/>
          <w:bCs/>
        </w:rPr>
      </w:pPr>
      <w:r>
        <w:rPr>
          <w:rFonts w:cs="Palatino Linotype" w:ascii="Palatino Linotype" w:hAnsi="Palatino Linotype"/>
          <w:b/>
          <w:bCs/>
        </w:rPr>
        <w:t>@COUNTRY: FRANCE</w:t>
      </w:r>
    </w:p>
    <w:p>
      <w:pPr>
        <w:pStyle w:val="Normal"/>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rPr>
          <w:rFonts w:ascii="Palatino Linotype" w:hAnsi="Palatino Linotype" w:cs="Palatino Linotype"/>
          <w:b/>
          <w:b/>
        </w:rPr>
      </w:pPr>
      <w:r>
        <w:rPr>
          <w:rFonts w:cs="Palatino Linotype" w:ascii="Palatino Linotype" w:hAnsi="Palatino Linotype"/>
          <w:b/>
          <w:bCs/>
          <w:color w:val="000000"/>
        </w:rPr>
        <w:t>@SCHOOL: ECOLE PRIMAIR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Académie de Renne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T1 : Responsable, Mme Carole Grimaud </w:t>
      </w:r>
    </w:p>
    <w:p>
      <w:pPr>
        <w:pStyle w:val="Normal"/>
        <w:rPr>
          <w:rFonts w:ascii="Palatino Linotype" w:hAnsi="Palatino Linotype" w:cs="Palatino Linotype"/>
        </w:rPr>
      </w:pPr>
      <w:r>
        <w:rPr>
          <w:rFonts w:cs="Palatino Linotype" w:ascii="Palatino Linotype" w:hAnsi="Palatino Linotype"/>
        </w:rPr>
        <w:t>M : Interview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17/06        13H3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i/>
        </w:rPr>
        <w:t>&lt;Mme Grimaud est une inspectrice de l’éducation nationale, elle avait plusieurs assistantes en même temps lors des enregistrements sur magnétophone.&g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M :</w:t>
        <w:tab/>
        <w:t>Avez-vous effectué des interviews sur magnétophone à chaque fois avec votre assistante</w:t>
      </w:r>
      <w:r>
        <w:rPr>
          <w:rFonts w:cs="Palatino Linotype" w:ascii="Palatino Linotype" w:hAnsi="Palatino Linotype"/>
        </w:rPr>
        <w:t>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T1 :</w:t>
        <w:tab/>
        <w:t>Ah non pas du tout, non, non, n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Pour quelles raison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Euh, je, ça ne m’est pas venu à l’idée, à vrai dire d’enregistrer nos conversations hein, c’est tout &lt;rire&gt;. C’est pas la règle générale on va dire d’enregistrer les conversations, donc euh moi je ne pratique pas du tout donc euh n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Pour vous ce n’était pas important ou utile ?</w:t>
        <w:br/>
      </w:r>
    </w:p>
    <w:p>
      <w:pPr>
        <w:pStyle w:val="Normal"/>
        <w:rPr>
          <w:rFonts w:ascii="Palatino Linotype" w:hAnsi="Palatino Linotype" w:cs="Palatino Linotype"/>
        </w:rPr>
      </w:pPr>
      <w:r>
        <w:rPr>
          <w:rFonts w:cs="Palatino Linotype" w:ascii="Palatino Linotype" w:hAnsi="Palatino Linotype"/>
        </w:rPr>
        <w:t>T1 :</w:t>
        <w:tab/>
        <w:t>Non, ça ne me paraît pas important effectivement, non, non, non, non, pour le travail au quotidien, euh maintenant dans le cadre de la recherche c’est peut-être une autre affaire, mais dans le cadre de notre travail quotidien, ici euh, je l’ai reçue comme une assistante dans une circonscription, donc au même titre qu’on reçoit un personnel nouveau, donc euh, je ne l’ai pas traitée différemment vous comprenez, en général donc euh je n’enregistre pas les conversations que j’ai avec le personnel en général.</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Quelle a été la première impression que vous avez eue de l’assistant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onn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Bonne impression ? Elle paraissait enthousiast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Oui elle m’a paru, au début on va dire, enthousiaste oui. Oui, oui absolu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Au début ? C'est-à-dire que ça a changé au fil du temps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J’ai l’impression, mais comme elle est pas venue me dire au revoir &lt;rire&gt; je, et qu’elle n’a pas rempli le dossier qu’elle devait me remplir, je vous avouerais que j’ai eu donc cette impression que oui, que peut-être elle n’a pas gardé cet enthousiasme-là, bon mais ma foi je ne pourrais pas dire pourquoi, puisqu’elle me l’a pas dit mais c’est donc une impression que j’ai.</w:t>
        <w:br/>
      </w:r>
    </w:p>
    <w:p>
      <w:pPr>
        <w:pStyle w:val="Normal"/>
        <w:rPr>
          <w:rFonts w:ascii="Palatino Linotype" w:hAnsi="Palatino Linotype" w:cs="Palatino Linotype"/>
          <w:b/>
          <w:b/>
        </w:rPr>
      </w:pPr>
      <w:r>
        <w:rPr>
          <w:rFonts w:cs="Palatino Linotype" w:ascii="Palatino Linotype" w:hAnsi="Palatino Linotype"/>
          <w:b/>
        </w:rPr>
        <w:t>M :</w:t>
        <w:tab/>
        <w:t>Elle est rentrée là en Angleterr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Ah ben elle est rentrée puisqu’elle avait un contrat de 7 mois et donc qui se terminait fin Avril et donc elle a quitté son logement euh, voilà.</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Est-ce que vous avez eu des difficultés de communication ou de compréhension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Non, non, parce qu’elle parlait un français on va dire assez moyen, niveau de français moyen mais bon, on, on s’en sortait très bien, moi je suis angliciste donc euh, si ça ne va pas, je parle anglais mais euh, non, non, non, moi de toute façon je l’ai reçue, j’ai beaucoup parlé en français avec elle parce que je pense que c’est notre devoir et euh je pense qu’il n’y a jamais eu d’incompréhension qui serait dues à la langu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Votre assistante avait-elle une bonne préparation pédagogiqu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Moi, je, je ne suis pas sûre, bon ils bénéficient d’un stage ici sur 4 jours donc 4 jours c’est pas énorme, euh, je pense que effectivement, une formation par anticipation, c'est-à-dire en amont, les aiderait aussi beaucoup, ça j’en suis persuadée, parce que c’est quand même un travail spécifique le travail d’assistant, le travail en doublette, on dépend d’un professeur, je veux dire il y a tout un tas de choses à voir, à ce niveau-là, donc je pense qu’une formation en amont aurait été certainement utile hein.</w:t>
        <w:br/>
        <w:br/>
      </w:r>
      <w:r>
        <w:rPr>
          <w:rFonts w:cs="Palatino Linotype" w:ascii="Palatino Linotype" w:hAnsi="Palatino Linotype"/>
          <w:b/>
        </w:rPr>
        <w:t>M :</w:t>
        <w:tab/>
        <w:t xml:space="preserve"> Avait-elle une bonne connaissance de la culture français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 xml:space="preserve">Je pourrais pas répondre là, non, non enfin moi personnellement je ne pourrais pas répondre, un directeur d’école pourrait peut-être répondre, car ils ont eu des conversations plus régulières avec ell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Vous, vous étiez plus un intermédiair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Moi j’étais si vous voulez, bon, bon, bon je me place au niveau administratif, hein euh, et hiérarchique, donc je l’ai vue quelques fois dans l’année, je l’ai croisée, car nous l’avons hébergée à l’IUFM, car mon bureau se trouve à l’Institut Universitaire de Formation des Maîtres et nous l’avons logée, donc à ce titre-là, je l’ai rencontrée, elle avait accès à Internet, quand il y a eu le problème de logement, je m’en occupais, mais bon je n’ai pas eu de conversations forcement sur cet aspect culturel des choses dans la langue français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Quand est-ce que vous avez eu connaissance qu’une assistante allait venir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C’est fin Juin chez nous, en généra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Avez-vous eu un contact avec l’assistante avant qu’elle arrive en Franc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Oui, je crois qu’elle m’avait téléphoné ou mailé, je pourrais plus vous dire, mais en tout cas on a eu un contact préalable dans lequel je lui avais annoncé qu’elle pouvait être logée, oui.</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Pensez-vous que ce premier contact était importan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Je pense que pour le jeune c’est important, hein de savoir qu’il est attendu, d’avoir le nom de la personne qui l’attend, euh, voir à le chercher à la gare ou ailleurs et euh en plus je lui offre un logement hein, ça me paraît facilitateur, hein, quand on peut hein, je veux dire tous mes collègues ne peuvent pas le faire, proposer un logement, c’est pas facile hein on peut aider à en trouver un mais moi je, si vous voulez, quand elle est arrivée, je lui ai remis les clefs quoi hein, euh c’est certainement facilitateur ou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Est-ce que vous savez si l’assistante s’est bien intégrée au sein des école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Ecoutez eu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Est-ce que vous avez eu des écho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Je pense qu’il n’y a pas eu de soucis majeurs dans les écoles, je pense que l’intégration, à, non, non, je pense que ça c’est bien passé, je pense que ça c’est bien passé.</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Est-ce que, je ne sais pas si cela vous concerne, mais est-ce que ce projet Pic a eu un impact positif dans votre rapport avec votre assistant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Je ne sais pas, elle m’en a parlé quelques fois, je, je crois qu’elle était intégrée dans ce projet, mais bon comme moi si vous voulez je n’y étais pas, que l’on ne m’a pas demandé d’y aller à ce projet, il y a eu quelques réunions dont j’ai été informée mais bon je me suis, j’ai , j’ai demandé moi hein à mon autorité hiérarchique aussi et effectivement on m’a fait savoir que l’on ne participait pas donc euh…</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 xml:space="preserve"> Alors la décision…</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si vous voulez, je crois que c’est vraiment, la décision relève de l’autorité académique, hein qui choisit ou pas de s’intégrer, je j’ai l’impression hein bon, mais maintenant je ne, je ne sais pas exact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Donc ce n’est pas vous qui avez refusé, c’est que vous n’avez pas reçu les information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Euh…je, je peux pas dire ça non plus parce que j’ai reçu des invitations mais je me suis effectivement informée, mais je crois effectivement qu’il n’a pas été question que les inspecteurs qui recevaient des assistants, si vous voulez, participent à ce projet, on ne nous a pas demandé de le faire. On ne nous a pas demandé de participer à ce projet. Voilà, on va le dire comme ça. On est un peu surchargé, je n’ai pas approfondi la chos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Merci.</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Au revoi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1:00Z</dcterms:created>
  <dc:creator>FUNA</dc:creator>
  <dc:description/>
  <dc:language>en-US</dc:language>
  <cp:lastModifiedBy>Julia Harrison</cp:lastModifiedBy>
  <dcterms:modified xsi:type="dcterms:W3CDTF">2005-12-13T13:41:00Z</dcterms:modified>
  <cp:revision>2</cp:revision>
  <dc:subject/>
  <dc:title>PIC Project Jun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16044</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