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FIONA SMIT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Mme Paula Krutta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cadémie de Toulo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ffectué un enregistrement sur magnétopho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n l’a fait une fo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our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en fait, elle ne me l’a, elle ne m’en a parlé qu’une fois, donc euh, et on a dû reporter plusieurs fois car c’est vrai que je n’avais pas le temps, et puis bon finalement on a réussi à le faire, mais elle ne m’a pas mentionné d’autres fois à enregistr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accord. Donc il n’y a pas eu de demandes de sa par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our vous, est-ce que cela avait une utilité ? Pensez-vous que l’enregistrement 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Pas vraiment,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Il n’y a pas vraiment d’intérê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N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votre première impression lorsque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on je dirais une bonne impression, c’est toujours dur d’avoir des a priori comme ça sur euh, non ça, euh, je l’ai accueilli comme elle était, bon je savais que c’était une jeune fille de 20 ans euh, on avait eu beaucoup de contacts e-mail avant en fait, donc c’est vrai que j’avais un petit peu l’impression de la connaître, un petit peu déjà avant de la voir, et euh bon, non on a continué la convers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L’attitude de votre assistante était-elle plutôt positive, enthousias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oui, oui. Très, très intimidée au départ on va dire, euh, apeurée même, je crois que c’était la première fois qu’elle partait aussi longtemps euh de chez elle, et euh bon c’est vrai que moi je suis enseignante dans un établissement rural, donc elle est arrivée dans, dans une zone rurale, il y a pas la commodité des bus, des grandes villes pour se déplacer, de, des choses comme ça donc euh c’est vrai que de se retrouver là-bas tout seul à l’internat en plus le soir dans une chambre, au début elle a quand même été très, très impressionnée et attristée on va dire hein et puis bon elle a, elle a pris sur elle, mais on l’a beaucoup encadrée quand même, euh et puis euh finalement, elle a pleuré pour repartir ! Ah ouais, ouais, ouais, elle ne voulait pas repart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 a été le rapport que vous avez eu avec votre assistante ? Avez-vous noué et gardé de bonnes relatio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Très bien. Oui, oui on a gardé des relations d’ailleurs, et euh, ah oui de ce côté-là c’était très bien, impeccable, elle était très, très ouverte en fait à toutes sortes de, de conseils, elle a, euh envers toutes sortes de personnes, elle a côtoyé vraiment tous, tous, tous les, toutes les personnes que l’on peut côtoyer dans un établissement, euh en passant par les professeurs, les élèves en priorité bien sûr, mais que ce soit aussi bien au niveau administratif, ou au niveau personnel euh, du lycée ou du personnel de service euh en étant à l’internat, elle a côtoyé des gens comme ça, que même moi je n’ai pas encore rencontrés, donc euh, non, non, elle a été très, très ouverte, et elle a été euh de ce fait invitée, invitée dans beaucoup de maisons et je crois qu’elle a quasiment passé aucun week-end seule je cro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u des problèmes de communication ou des malentendus lorsque vous aviez des discussions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Non, non, ça ne m’a pas marqué, c’est peut-être arrivé 1 ou 2 fois avec 1 ou 2 autres collègues euh, qui lui avaient demandé certaines choses et que bon elle n’avait pas faîtes, donc, euh ils sont venus me le dire, et puis bon elle est venue me dire qu’elle n’avait pas compris, donc des choses comme ça mais c’était insignifiant, il n’y a pas eu de conséquences, n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es incompréhensions étaient-elles dues à un problème linguistique, culturel ou au niveau de la personnalité de l’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vous dirais, à la fois peut-être linguistique et peut-être personn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us pensez qu’elle était intimidée o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Oui peut-être, peut-être parce qu’elle n’avait pas de contacts avec les professeurs-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Ces problèmes de communication se sont-ils quand même bien résol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oui, ou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es problèmes d’incompréhension ont eu un impact sur votre rapport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non, non, non, aucu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s suggestions pourriez-vous faire afin d’améliorer le système de l’assistana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Ben disons que la première chose pratique euh, concerne, quand même l’hébergement, parce que euh bon, moi elle m’a contactée au mois d’Août, car ça l’inquiétait énormément, euh au mois de Juin, au mois de Juin ça l’inquiétait énormément de savoir où est-ce qu’elle allait être logée, tout ça donc évidemment j’ai, j’ai contacté le lycée immédiatement et dans un premier temps, elle m’a demandé si elle pouvait être reçue par une famille, donc euh a priori, je n’en connaissais pas euh donc euh je lui ai dit que dans un premier temps elle pouvait loger au lycée, j’avais demandé si c’était possible mais bon ils ont seulement 1 ou 2 chambres avec une seule douche et il n’y a pas de possibilité de cuisiner, hein de faire de la cuisine, et euh, donc on avait demandé à ce que la chambre, euh on voudrait bien que la chambre, enfin on aimerait bien que pour tous les assistants, les logements soient, si ils sont hébergés dans les lycées, qu’ils soient hébergés gratuitement quoi. Et euh au niveau de l’intendance ils nous disent comme ça, qu’ils n’ont pas le droit d’héberger quelqu’un comme ça gratuitement dans une chambre, euh, rien qu’au niveau de l’assurance, euh au niveau de, ce serait peut-être bien que ce soit établi euh…Mais effectivement, elle a contacté d’autres assistants par la suite qui lui ont dit que eux, ils ne payaient pas leurs logements ! Alors euh c’était quand même assez e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C’est l’assistant qui doit chercher lui-même son propre log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lors normalement oui, c’est l’assistante qui doit chercher, ou alors elle doit prendre contact et nous on lui propose des choses, mais bon elle m’a dit aussi que quand elle était à la réunion à Paris, il y a des collègues qui sont arrivés et qui n’étaient pas vraiment attendus dans l’établissement et qui donc n’avaient même pas de logements de prévu quoi. Donc c’est très, c’est très, très inég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Ça dépendrait des établissements en fai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ça dépend de l’implication des, des professeurs intéressés et puis après du chef d’établissement, de l’intendant, de, donc on a réussi à faire baisser un peu le prix euh, elle a donné quelques heures en plus en contrepartie, elle a pas payé les derniers mois je crois, c’était un arrangement interne, mais bon que ce soit une prof d’espagnol ou bien d’anglais, on s’est battu et on l’a redit même à chaque conseil euh, d’administration, que ce serait bien qu’au niveau des assistants il y ait un accueil prévu, gratuit, et euh, que bon il n’y ait pas de souc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sa prestation en tant que assistante est-elle rémunér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ah oui, oui, elle est payée pour les 12 heures, par contre je suis en train de chercher le prix, je ne me souviens plus, c’est vrai que ce n’est pas énor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l’assistant avait une bonne préparation au niveau de la langu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je pense que son niveau n’était pas euh, pas très b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as très bon ! Quelles études faisait votre assistante ? Étudiait-elle les langues étrangèr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votre assistante n’avait pas une bonne préparation, une bonne maîtrise du franç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j’ai trouvé que non, ce n’était pas très b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n ce qui concerne sa préparation pédagogique, celle-ci était-elle bie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au début euh, enfin elle me donnait l’impression de ne pas avoir eu de préparation pédagogique, des renseignements ou des conseils, des choses comme ça, mais euh, elle était assez en fait paniquée à l’idée de prendre un groupe, donc on a préparé ensemble euh, elle a pris un premier groupe avec moi, enfin ça c’est fait de manière progressive, mais par contre après euh, ça c’est bien, passé elle n’avait pas de, bon elle avait que des tous petits groupes hein, elle n’avait pas de problèmes euh, euh de discipline ou des trucs comme ça, elle est arrivée à prendre en charge rapidement les groupes, mais c’est vrai qu’elle était quelques fois perdue sur euh quelle activité elle devait f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était votre assistante qui devait prendre en charge les activités ou c’était vous qui devait la conseill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Hé bien il y a eu des 2 en fait, ça dépendait des, des classes et des groupes et des semaines euh dès fois je lui disais bon ben moi je travaille sur ça donc euh je voudrais que tu axes plutôt tes interventions sur tel ou tel thème ou tel point, et, et puis par d’autres moments, elle faisait des choses bon complètement indépendantes où elle axait quand même sur la conversation, c’était de pouvoir faire converser des élèves qui dans une classe de Seconde par exemple, dans une classe de 34, voulait à peine prendre la parole, bon en étant dans un petit groupe avec elle, en préparant des petits sketchs là, elle avait l’occasion de les entendre parler et puis e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trouvé que l’on vous avait communiqué assez rapidement les détails de l’assistant, c'est-à-dire ses coordonnées? Combien de temps avant que votre assistante arrive dans l’établissement, saviez-vous qu’il y en aurait u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l’ai su uniquement par elle, en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C’est votre assistante qui vous a contac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us n’avez reçu aucun papier de votre chef d’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Disons que, euh, dès qu’elle a su qu’elle serait dans notre établissement, elle a envoyé un courrier au  lycée et le proviseur m’a transmis ce courrier, sur lequel il y avait un e-mail, et je l’ai contact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Quand un assistant est nommé dans un établissement, celui-ci doit passer par le chef d’établissement, ou directement par le responsable ? Doit-il envoyer un courrier au proviseur</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Euh…ah oui, ah oui, elle doit envoyer un courrier au proviseur, je pense qu’elle est peut-être tenue au courant par le rectorat, elle doit envoyer un courrier au proviseur pour lui dire qu’elle a été nommée dans l’établissement et se présenter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vous êtes proposée responsable de l’assistante ou 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Non, je n’ai pas demandé, on m’y a, on m’y 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On vous l’a impos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oui, o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Est-ce que cela est normal qu’on vous l’impo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disons que bon euh….ça m’est diffic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La demande d’un assistant venait de la part des professeurs d’anglais ou du proviseu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ça vient des professeurs d’anglais avant tout, et euh, c’est appuyé ou non par le proviseur, mais en général c’est appuyé par le proviseur, enfin c’est toujours pareil, les proviseurs et euh…oui, donc après il faut assumer donc euh, les autres collègues soit n’étant pas intéressés, ne voulant pas s’investir à ce niveau-là ou étant nouveaux, ne sachant pas si ils vont rester toute l’année, enfin il y a tout un contexte qui fait que enfin bon, bon, c’est à moi que cela a été adress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ais vous-même faisiez vous parti du groupe qui avait demandé un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oui, je pense que c’est très positi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us m’avez dit que vous avez eu un contact avec votre assistante avant qu’elle n’arrive à l’école, si vous n’en aviez pas eu, est-ce que vous auriez souhaité en avoir u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ou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us pensez que c’es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parce que justement l’année d’avant, euh, on a pas eu de contacts avec l’assistant et euh, à la rentrée, j’ai, comme ils n’arrivent qu’en Octobre, on s’est dit, peut-être qu’il nous contactera qu’en Septembre, et euh, voyant pas de nouvelles en Septembre, on a appelé le rectorat, et on a appris que l’assistante qui devait venir d’Australie, euh, finalement avait refusé le poste et nous, nous ne le savions pas, le rectorat ne nous avait pas préven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C’est qui, qui ne vous a pas préven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Le rectorat. Le rectorat qui nous a dit, non, non cette assistante en fait, alors je ne sais pas si elle a été euh ailleurs dans une autre ville donc si elle avait demandé à être dans une autre ville et il y a eu un changement, ou sinon, elle a, on ne sait pas vraiment si elle a refusé carrément de venir en France et donc on s’est retrouvé sans personne et on a dû faire appel après à un locuteur natif euh local en fait, une dame que l’on a trouvée au mois de Novembre et qui, je crois, habite en France depuis plusieurs années, elle est anglai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votre assistante s’es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h oui, à 100 pour 100, ou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us m’avez dit qu’elle avait rencontré des personnes que vous-même ne connaissiez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elle a vraiment eu un bon contact avec les enseignants, avec le cadre scolaire et avec les élèves aussi</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rien à d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39:00Z</dcterms:created>
  <dc:creator>FUNA</dc:creator>
  <dc:description/>
  <dc:language>en-US</dc:language>
  <cp:lastModifiedBy>Julia Harrison</cp:lastModifiedBy>
  <dcterms:modified xsi:type="dcterms:W3CDTF">2005-11-28T16:39:00Z</dcterms:modified>
  <cp:revision>2</cp:revision>
  <dc:subject/>
  <dc:title>PIC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933726</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