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KIRSTIE DUNCA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r>
      <w:r>
        <w:rPr>
          <w:rFonts w:cs="Palatino Linotype" w:ascii="Palatino Linotype" w:hAnsi="Palatino Linotype"/>
        </w:rPr>
        <w:t xml:space="preserve">Doreen Goodwin </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rPr>
      </w:pPr>
      <w:r>
        <w:rPr>
          <w:rFonts w:cs="Palatino Linotype" w:ascii="Palatino Linotype" w:hAnsi="Palatino Linotype"/>
        </w:rPr>
        <w:t>Académie de Crétei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20 Juin, 12 heur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effectué un enregistrement sur magnétophone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 xml:space="preserve">Alors à chaque fois euh, on a dû faire 2 enregistrements, hein alors on a fait un enregistrement environ euh, une semaine après son arrivée, pour avoir des euh, enfin déjà un </w:t>
      </w:r>
      <w:r>
        <w:rPr>
          <w:rFonts w:cs="Palatino Linotype" w:ascii="Palatino Linotype" w:hAnsi="Palatino Linotype"/>
          <w:i/>
        </w:rPr>
        <w:t xml:space="preserve">feedback </w:t>
      </w:r>
      <w:r>
        <w:rPr>
          <w:rFonts w:cs="Palatino Linotype" w:ascii="Palatino Linotype" w:hAnsi="Palatino Linotype"/>
        </w:rPr>
        <w:t>sur l’arrivée un peu le, et pour que je lui explique ce que j’attendais d’elle etc., et puis après on a fait un bilan euh, à peu prés euh, je ne sais plus exactement quand c’était mais ça a dû se situer au mois de Décembre par là, après 2 ou 3 mois dans l’établissement, donc elle m’a enregistrée à nouvea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Pensez-vous que c’était important de faire un enregistr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 important pour, peut-être pour vous, pour le programme pour, pour  mettre des choses peut-être bien, bien clairement, par euh, j’allais dire par écrit, non, par oral, hein pour que vous ayez des traces, et puis si j’ai bien compris, c’était un programme, euh, un projet linguistique, donc euh, le fait que l’on rapporte nous avec nos propres mots euh par écrit, dès fois c’est un peu, euh, c’est un peu pas exactement ce qui a été dit, alors que là vous avez les mots en direct quoi donc.</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fût la première impression que vous avez eue de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ben écoutez on a été euh vraiment charmé c’était une jeune femme très ouverte, dès les premières rencontres très à l’écoute, euh, très intelligente, donc euh, non, ça a été très positif toute l’année, elle nous a enfin, elle nous a fait confiance, on s’est fait confiance mutuellement dès les premières rencontres he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gardé ce même rapport tout au long de l’anné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excellent, excellent vraiment. Et pas que moi, moi je travaille avec elle principalement mais elle a travaillé avec d’autres collègues et euh le principal adjoint du collège a appris à la connaître aussi, ils ont travaillé sur un projet ensemble également, donc tout le monde était vraiment, vraiment touché par cette jeune femme et quand elle est partie, on a organisé un petit pot pour son départ, et il y en avait qui était en larme ! &lt;rire&gt; Dont elle d’ailleu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vez gardé des rapports avec elle ou no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 j’ai gardé, elle est restée un mois, après son départ elle est restée à Paris donc on s’est revu, et quand elle est partie euh, donc elle m’a envoyé un SMS, pour me dire qu’elle était arrivée en Angleterre, qu’elle était un peu triste, voilà donc on a gardé des contacts comme ça pour l’instant, mais on maintiendra certainement les liens, parce que là elle est retournée à l’université pour des remises de diplômes et après on va certainement continuer à communiquer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ez-vous rencontré des difficultés à communiquer ou avez-vous eu des malentend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lors, j’avais, j’avais quand même, j’étais dans une situation un peu différente peut-être des autres professeurs et je l’avais signalé à Mr Crawshaw, c’est que moi je suis d’origine britannique, donc euh je suis pas comme les professeurs françaises, enfin français et euh, donc j’avais peut-être plus de facilité à l’accueillir de ce point de vue-là, parce que je sais ce que c’est d’arriver d’étranger et puis de, d’arriver dans un établissement étranger, l’ayant fait moi-même donc j’ai, j’ai peut-être anticipé les problèmes qu’elle pourrait avoir. Maintenant euh, bon elle a eu des petits soucis dans une classe, c’était des petits soucis de discipline qui n’étaient pas du tout liés à son comportement à elle, mais à des comportements d’élèves hein, donc là on a réglé tout de suite le problème, c’était fini donc euh, euh, je pense qu’il faut, il faut avec les assistants les aider un maximum et puis dès qu’ils ont un problème de discipline le régler hein quoi vis-à-vis des élèves en question donc ça, ça a été rapide, maintenant elle a exprimé des difficultés qu’elle avait dans l’autre établissement dans lequel elle travaillait, parce qu’elle était sur 2 établissements et euh, donc elle avait un professeur référant dans chaque établissement, et euh dans l’autre établissement elle se sentait euh pas très utile, pas très euh, euh, ouais utile c’est peut-être le mot, parce que, oui le retour que j’avais c’était plutôt « on a pas vraiment besoin de toi », elle se demandait pourquoi ils avaient demandé une assistante d’ailleurs, mais je veux pas dénoncer non plus les collègues &lt;rire&gt; en plus si c’est enregistré &lt;rire&gt;. Non, non, mais je vous dis ce qu’elle a exprimé dans nos entretiens, elle se sentait bien dans notre collège même si c’était pas toujours très, très facile pour elle, à son âge c’est pas évident, mais euh, elle arrivait quand même à bien maîtriser les choses, alors que dans l’autre collège, elle se sentait quand même un peu abandonnée par les professeurs et puis à la fin de l’année, c’était très, très flagrant parce qu’elle me disait qu’il y avait un après-midi dans la semaine, mardi je crois, où elle avait 2 heures où les élèves pouvaient venir volontairement hein, la base du volontariat, et elle avait euh, plus d’élèves du tout qui venaient et elle le signalait à chaque fois au professeur, et rien ne se faisait, c'est-à-dire que, en fait elle se trouvait pendant les 2 dernières semaines sans élèves, alors bon elle y allait hein quand même, parce qu’elle était très consciencieuse, mais bon quand elle voyait en début d’heure sur la deuxième heure, qu’il y avait personne, elle partait hein, enfin ou elle allait en salle des profs et elle faisait autre chose, mais, mais c’était quand même un peu regretta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Donc elle s’est sentie mieux accueillie dans votre établissement que dans l’autr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1 :</w:t>
        <w:tab/>
        <w:t>Oui, oui, c'est-à-dire que chez nous, elle a toujours eu des élèves en face d’elle et puis bon, si par exemple on était en voyage, on pouvait pas être là pour l’aider, on lui disait de ne pas venir, il y a eu un jour où elle n’est pas venue à cause de ça, mais le reste du temps, elle avait toujours des élèves face à elle et elle avait un petit groupe de conversation à midi avec des élèves de 3</w:t>
      </w:r>
      <w:r>
        <w:rPr>
          <w:rFonts w:cs="Palatino Linotype" w:ascii="Palatino Linotype" w:hAnsi="Palatino Linotype"/>
          <w:vertAlign w:val="superscript"/>
        </w:rPr>
        <w:t>ème</w:t>
      </w:r>
      <w:r>
        <w:rPr>
          <w:rFonts w:cs="Palatino Linotype" w:ascii="Palatino Linotype" w:hAnsi="Palatino Linotype"/>
        </w:rPr>
        <w:t xml:space="preserve"> qui étaient volontaires et eux je savais toujours qu’ils venaient et puis bon si un élève venait pas elle me le signalait aussitôt et puis euh, je, je contactais l’élève mais apparemment dans l’autre établissement il n’y a pas eu de suivi vraiment…donc c’était mitigé ! Je sais que quand elle a fait le bilan sur les 2 établissements, à la fin elle était, elle était très mitigée au niveau de l’accueil dans l’établissement par rapport à l’autre, quoi, donc voi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tre assistante avait reçu une bonne préparation linguist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lle parlait euh assez bien le français, euh et de mieux en mieux elle s’est beaucoup intéressée à la langue pendant son séjour hein, maintenant on ne lui demandait pas d’utiliser le français en cours si possible, donc c’était pas l’objectif hein, mais suffisamment, mais moi je lui ai parlé en anglais hein c’est clair mais euh avec Mr &lt; ?&gt; donc le principal adjoint qui parle peu l’anglais euh, elle a tout-à-fait, elle a pu communiquer sans difficultés he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ait-elle une bonne connaissance de la culture français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ssez bonne parce qu’elle avait fait pas mal de séjours avec sa famille en France hein, elle connaissait déjà pas mal de régions en France hein et euh elle se, bon elle s’intéressait quand même à la culture française de part ses étud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selon vous, elle avait une bonne approche pédagogique avec les élèves ?</w:t>
      </w:r>
    </w:p>
    <w:p>
      <w:pPr>
        <w:pStyle w:val="Normal"/>
        <w:jc w:val="both"/>
        <w:rPr>
          <w:rFonts w:ascii="Palatino Linotype" w:hAnsi="Palatino Linotype" w:cs="Palatino Linotype"/>
        </w:rPr>
      </w:pPr>
      <w:r>
        <w:rPr>
          <w:rFonts w:cs="Palatino Linotype" w:ascii="Palatino Linotype" w:hAnsi="Palatino Linotype"/>
        </w:rPr>
        <w:t>T1 :</w:t>
        <w:tab/>
        <w:t>Ben excellente, moi j’ai trouvé qu’elle avait une maturité exceptionnelle hein, je crois qu’elle avait 20 ans mais euh, moi je sais qu’à 20 ans j’aurais été incapable de, de tenir une classe comme elle les tenait ou des bouts de classes car on lui donnait pas forcément des classes entières. Et même avec des élèves âgés en 3</w:t>
      </w:r>
      <w:r>
        <w:rPr>
          <w:rFonts w:cs="Palatino Linotype" w:ascii="Palatino Linotype" w:hAnsi="Palatino Linotype"/>
          <w:vertAlign w:val="superscript"/>
        </w:rPr>
        <w:t>ème</w:t>
      </w:r>
      <w:r>
        <w:rPr>
          <w:rFonts w:cs="Palatino Linotype" w:ascii="Palatino Linotype" w:hAnsi="Palatino Linotype"/>
        </w:rPr>
        <w:t>, elle arrivait à faire faire des activités euh, sans difficultés quoi, c’était assez exceptionnel. Elle avait été suffisamment distante, elle gardait une relation de distance, suffisamment distante mais suffisamment pédagogue pour faire des activités qu’elle préparait ou qu’on lui demandait de faire. Non c’était bien. On a eu de la chance je crois &lt;rire&g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 vous avez été rapidement averti du fait qu’il y aurait un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h, je ne me souviens pas exactement quand est-ce que ça a été produit, je sais qu’on a fait la demande avant la fin de l’année et puis euh je pense qu’en arrivant en Septembre j’ai su assez rapidement qu’il allait avoir l’assistante, mais je suis incapable de dire exactement comment ça c’est passé.</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Mais est-ce que vous avez eu ses coordonnées personnelle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en fait elle nous a envoyé un e-mail, c’est elle qui a eu nos coordonnées, je pense, donc elle nous a envoyé un e-mail pour se présenter, moi je lui ai répondu aussitôt puis on lui a demandé si elle avait besoin d’un logement et elle a répondu qu’elle était venue à Paris pendant l’été, qu’elle avait trouvé à se loger toute seule, en fait elle était venue avec son amie à Paris donc on a pas eu besoin de lui fournir un loge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ce premier contact préalable avec votre assistante était, selon vous, important</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Euh oui, je pense pour elle et pour nous parce que bon ça permettait d’avoir son nom de savoir, quand je lui ai posé des questions, je lui ai demandé ce qu’elle faisait comme étude, donc ça permettait d’avoir déjà un premier contact, hein, non, c’était rassurant pour elle et pour moi aussi je pense, pour nou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Votre assistante s’est-elle bien intégrée au sein de l’établissement, de la vie scolaire, avec les professeurs</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Oui, bon elle n’avait que 6 heures dans l’établissement mais elle a quand même pas mal fréquenté le collège et quand elle avait parfois des heures de trous dans son emploi du temps, elle allait en salle des professeurs entre autre elle utilisait Internet, etc., donc elle voyait pas mal de monde et elle a lié amitié avec d’autres professeurs, et il nous est arrivé de faire des petites soirées pendant l’année, on l’invitait donc non, elle était très volontaire de venir à ce genre de choses, on a fait une dégustation de vin un soir elle est venue goûter au vin, donc non, elle s’est bien intégr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t selon vous c’est dû à quo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Une ouverture d’esprit et puis une envie de partager et de connaître une autre culture, hein, je pen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ce projet PIC a eu un impact dans votre rapport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 xml:space="preserve"> Ah ! Ben c’était un petit peu difficile de se faire enregistrer, mais, j’avais un peu le trac &lt;rire&gt; comme maintenant, mais qu’est-ce que, est-ce que ça a changé, je pense pas que ça ait changé fondamentalement notre façon de faire mais c’est vrai qu’on était peut-être plus conscient de l’impac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ça vous a rapproché par exemp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 non je ne crois pas, je ne pense pas que ça ait changé quelque chose, parce que tout naturellement on s’est approché euh, euh, non je ne pense pas, ça aurait été une personnalité différente, on ne se serait pas approché auta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Donc c’était vraiment dû à la personnalité de la personne avant tou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 tout-à-fait, tout-à-f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Merc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46:00Z</dcterms:created>
  <dc:creator>FUNA</dc:creator>
  <dc:description/>
  <dc:language>en-US</dc:language>
  <cp:lastModifiedBy>Julia Harrison</cp:lastModifiedBy>
  <dcterms:modified xsi:type="dcterms:W3CDTF">2005-11-28T16:46:00Z</dcterms:modified>
  <cp:revision>2</cp:revision>
  <dc:subject/>
  <dc:title>PIC Project June 2005 </dc:title>
</cp:coreProperties>
</file>