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HANNAH SPENCE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ECOLE PRIMAIR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M. </w:t>
      </w:r>
      <w:r>
        <w:rPr>
          <w:rFonts w:cs="Palatino Linotype" w:ascii="Palatino Linotype" w:hAnsi="Palatino Linotype"/>
        </w:rPr>
        <w:t xml:space="preserve">Sylvain Genet </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Avadémie de Poiti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4 Juin, 10H3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w:t>
        <w:tab/>
        <w:t>Avez vous efféctue un enregistrement sur magnétophon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bsolument oui, plutôt c’est Hannah qui l’a fait avec son propre matériel, parce que ici nous nous n’en avons p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tiez-vous satisfait de l’about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De l’entretient ou d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e l’entretient et de cet enregistrem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oui, il a été fait d’une manière tout-à-fait je dirais tranquille, bon on a passé en revue les points, au moment évidemment où nous en étions, je trouvais que c’était tout-à-fait intéressant oui.</w:t>
      </w:r>
    </w:p>
    <w:p>
      <w:pPr>
        <w:pStyle w:val="Normal"/>
        <w:tabs>
          <w:tab w:val="clear" w:pos="708"/>
          <w:tab w:val="left" w:pos="1949" w:leader="none"/>
        </w:tabs>
        <w:jc w:val="both"/>
        <w:rPr>
          <w:rFonts w:ascii="Palatino Linotype" w:hAnsi="Palatino Linotype" w:cs="Palatino Linotype"/>
        </w:rPr>
      </w:pPr>
      <w:r>
        <w:rPr>
          <w:rFonts w:cs="Palatino Linotype" w:ascii="Palatino Linotype" w:hAnsi="Palatino Linotype"/>
        </w:rPr>
        <w:tab/>
      </w:r>
    </w:p>
    <w:p>
      <w:pPr>
        <w:pStyle w:val="Normal"/>
        <w:jc w:val="both"/>
        <w:rPr/>
      </w:pPr>
      <w:r>
        <w:rPr>
          <w:rFonts w:cs="Palatino Linotype" w:ascii="Palatino Linotype" w:hAnsi="Palatino Linotype"/>
          <w:b/>
        </w:rPr>
        <w:t>M :</w:t>
        <w:tab/>
        <w:t>Quelle a été votre première impression de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La toute première impression était tout-à-fait excellente, puisque elle parle un français de très bon niveau et que c’est une personne tout-à-fait débrouillarde, comment dire, qui ne demande pas une prise en charge complète, elle a beaucoup d’initiativ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tte impression a changé ou pas ?</w:t>
      </w:r>
    </w:p>
    <w:p>
      <w:pPr>
        <w:pStyle w:val="Normal"/>
        <w:tabs>
          <w:tab w:val="clear" w:pos="708"/>
          <w:tab w:val="left" w:pos="3319" w:leader="none"/>
        </w:tabs>
        <w:jc w:val="both"/>
        <w:rPr>
          <w:rFonts w:ascii="Palatino Linotype" w:hAnsi="Palatino Linotype" w:cs="Palatino Linotype"/>
        </w:rPr>
      </w:pPr>
      <w:r>
        <w:rPr>
          <w:rFonts w:cs="Palatino Linotype" w:ascii="Palatino Linotype" w:hAnsi="Palatino Linotype"/>
        </w:rPr>
        <w:tab/>
      </w:r>
    </w:p>
    <w:p>
      <w:pPr>
        <w:pStyle w:val="Normal"/>
        <w:jc w:val="both"/>
        <w:rPr>
          <w:rFonts w:ascii="Palatino Linotype" w:hAnsi="Palatino Linotype" w:cs="Palatino Linotype"/>
        </w:rPr>
      </w:pPr>
      <w:r>
        <w:rPr>
          <w:rFonts w:cs="Palatino Linotype" w:ascii="Palatino Linotype" w:hAnsi="Palatino Linotype"/>
        </w:rPr>
        <w:t>T1 :</w:t>
        <w:tab/>
        <w:t>L’impression quand à son niveau d’initiatives n’a pas changé, c’est une personne qui lorsqu’elle a eu besoin de changer de logement, parce que y avait de petits problèmes là où elle se trouvait, s’est débrouillée tout-à-fait toute seule pour retrouver quelque chose de mieux hein vous voyez, elle a eu quelques démêlés comme tous les Français d’ailleurs avec la caisse d’allocation familiale, elle s’est débrouillée toute seule, donc je lui ai simplement indiqué quelques façons de faire, mais autrement elle s’est complètement prise en charge, par contre évidemment, j’ai forcement quelques reproches à lui adresser, hein bien évidemment, tout n’est pas forcement comment dire, au top hein, lorsque je lui ai demandé certaines choses elle a eu tendance à les faire soit lentement, soit à être un petit peu dilatoire, par exemple à un moment donné je lui ai dit, je lui ai écrit, parce que l’on communiquait aussi par petits mots, qu’il fallait qu’on se voit pour discuter de certains petits problèmes et bon ben je l’attend encore hein. Voilà donc je lui ai demandé aussi un planning à un certain moment parce que comme nous n’avions pas réussi à trouver suffisamment de personnes pour participer aux entretiens hein, vous savez que l’un de ses travaux était de faire de la conversation avec des enseignants de, d’élémentaire et malheureusement sur &lt; ?&gt;, nous n’avons pas trouvé suffisamment de personnes volontaires pour participer, donc, elle se trouvait en, dans un horaire, disons avec un surplus d’horaires si vous préférez, donc je lui ai demandé de faire de l’animation, des petites séances dans le cycle 2, au cycle 3 elle était déjà partie intégrante, donc je lui ai demandé de prendre contact avec les collègues de faire un petit planning et puis de me le donner bien évidemment et je l’attend encore, vous voyez, 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gardé un bon rapport avec elle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Hé bien j’ai eu d’excellents rapports jusqu’à son départ, malheureusement elle est partie sans dire au revoi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des problèmes pour communiquer avec elle, à cause par exemple de la barrière de la langue, de la culture, ou de sa personnalit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Aucun problème, je vous ai dit qu’elle avait un niveau de langue tout-à-fait élevé, donc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u niveau de sa personnalité, il n’y a pas eu de problèm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De sa personnalité, aucun problèmes de personnalité, c’était une fille très agréable, qui dit toujours oui, qui se prend en charge, donc mis à part les petites choses qu’elle n’a pas faites que je lui avais demandées, autrement, dans nos rapports ou quand on se voyait de manière formelle ou informelle, puisque au début elle est venue à la maison, c’est ses parents qui l’ont amenée ici donc j’ai fait l’accueil, avec ses parents, on a fait le repas à la maison quoi, après c’était très, très sympa et donc on a conservé cette, je lui ai demandé de me tutoyer d’ailleurs hein pour qu’il n’y ait pas de barrières disons d’âge en quelques sortes, donc au niveau des rapports humains c’était tout-à-fait top.</w:t>
      </w:r>
    </w:p>
    <w:p>
      <w:pPr>
        <w:pStyle w:val="Normal"/>
        <w:tabs>
          <w:tab w:val="clear" w:pos="708"/>
          <w:tab w:val="left" w:pos="5198" w:leader="none"/>
        </w:tabs>
        <w:jc w:val="both"/>
        <w:rPr>
          <w:rFonts w:ascii="Palatino Linotype" w:hAnsi="Palatino Linotype" w:cs="Palatino Linotype"/>
        </w:rPr>
      </w:pPr>
      <w:r>
        <w:rPr>
          <w:rFonts w:cs="Palatino Linotype" w:ascii="Palatino Linotype" w:hAnsi="Palatino Linotype"/>
        </w:rPr>
        <w:tab/>
      </w:r>
    </w:p>
    <w:p>
      <w:pPr>
        <w:pStyle w:val="Normal"/>
        <w:jc w:val="both"/>
        <w:rPr>
          <w:rFonts w:ascii="Palatino Linotype" w:hAnsi="Palatino Linotype" w:cs="Palatino Linotype"/>
          <w:b/>
          <w:b/>
        </w:rPr>
      </w:pPr>
      <w:r>
        <w:rPr>
          <w:rFonts w:cs="Palatino Linotype" w:ascii="Palatino Linotype" w:hAnsi="Palatino Linotype"/>
          <w:b/>
        </w:rPr>
        <w:t>M :</w:t>
        <w:tab/>
        <w:t>Est-ce que vous trouvez qu’elle était bien préparée au niveau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Alors au niveau pédagogique, le problème si tant est que ce soit un problème, c’est que ce n’est pas moi qui l’ai vue en classe dans le sens où c’était madame X, la conseillère pédagogique d’Angoulême qui  la prenait en charge pédagogiquement, avec Monsieur X qui lui est l’animateur langue d’Angoulême spécialement chargé des assistants. Donc ils l’ont prise en charge et ils l’ont vue plusieurs fois, donc c’est eux qui ont établi les rapports de visite. Donc parfois il y avait certaines critiques, tout-à-fait normales d’ailleurs et constructives sur ses interventions, c’est à la suite de ça que je lui ai demandé d’en discuter avec moi, mais là, si je l’ai vue une fois à ce sujet, elle m’a dit qu’elle ne comprenait pas, que pour elle, tout allait bien, donc elle a pensé peut-être qu’il y avait un petit problème personnel, peut-être je sais pas et puis les autres, sur les autres rapports de visite, c’est là que je lui ai demandé qu’on se voit pour, mais disons que moi personnellement en classe je ne l’ai pas vu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lle était au courant des différences culturelles entre la France et l’Angleterr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Oui, au niveau culturel, tout-à-fait parce que elle avait déjà visité notre pays plusieurs fois, donc elle connaissait tout-à-fait bien, j’étais même étonnée de ses connaissances vis-à-vis de l’administration françai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lle savait comment ouvrir un compte en banque ?</w:t>
      </w:r>
    </w:p>
    <w:p>
      <w:pPr>
        <w:pStyle w:val="Normal"/>
        <w:tabs>
          <w:tab w:val="clear" w:pos="708"/>
          <w:tab w:val="left" w:pos="2546" w:leader="none"/>
        </w:tabs>
        <w:jc w:val="both"/>
        <w:rPr>
          <w:rFonts w:ascii="Palatino Linotype" w:hAnsi="Palatino Linotype" w:cs="Palatino Linotype"/>
        </w:rPr>
      </w:pPr>
      <w:r>
        <w:rPr>
          <w:rFonts w:cs="Palatino Linotype" w:ascii="Palatino Linotype" w:hAnsi="Palatino Linotype"/>
        </w:rPr>
        <w:tab/>
      </w:r>
    </w:p>
    <w:p>
      <w:pPr>
        <w:pStyle w:val="Normal"/>
        <w:jc w:val="both"/>
        <w:rPr/>
      </w:pPr>
      <w:r>
        <w:rPr>
          <w:rFonts w:cs="Palatino Linotype" w:ascii="Palatino Linotype" w:hAnsi="Palatino Linotype"/>
        </w:rPr>
        <w:t>T1 :</w:t>
        <w:tab/>
        <w:t>Tout-à-fait, elle savait comment ça se passait, je lui ai simplement conseillé, la banque qui est la même parce que comme je connaissais les gestionnaires c’était beaucoup plus simple, elle connaissait par contre, elle était pas tout-à-fait au courant des difficultés que l’on peut rencontrer en France par rapport à notre bureaucratie, parce que c’est beaucoup plus simple en Angleterre, simplement, mais ça c’est pour tout le monde pareil, aussi bien les Français que les Anglais, ils sont toujours étonnés d’un système &lt; ?&gt; des França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su que vous auriez un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C’était à la fin de l’année scolaire précédente, donc c’était en 2004, donc je pense que oui, ça devait être fin Mai, début Juin 2004.</w:t>
      </w:r>
    </w:p>
    <w:p>
      <w:pPr>
        <w:pStyle w:val="Normal"/>
        <w:tabs>
          <w:tab w:val="clear" w:pos="708"/>
          <w:tab w:val="left" w:pos="5953" w:leader="none"/>
        </w:tabs>
        <w:jc w:val="both"/>
        <w:rPr>
          <w:rFonts w:ascii="Palatino Linotype" w:hAnsi="Palatino Linotype" w:cs="Palatino Linotype"/>
        </w:rPr>
      </w:pPr>
      <w:r>
        <w:rPr>
          <w:rFonts w:cs="Palatino Linotype" w:ascii="Palatino Linotype" w:hAnsi="Palatino Linotype"/>
        </w:rPr>
        <w:tab/>
      </w:r>
    </w:p>
    <w:p>
      <w:pPr>
        <w:pStyle w:val="Normal"/>
        <w:jc w:val="both"/>
        <w:rPr>
          <w:rFonts w:ascii="Palatino Linotype" w:hAnsi="Palatino Linotype" w:cs="Palatino Linotype"/>
          <w:b/>
          <w:b/>
        </w:rPr>
      </w:pPr>
      <w:r>
        <w:rPr>
          <w:rFonts w:cs="Palatino Linotype" w:ascii="Palatino Linotype" w:hAnsi="Palatino Linotype"/>
          <w:b/>
        </w:rPr>
        <w:t>M :</w:t>
        <w:tab/>
        <w:t>Qui c’est qui vous a averti qu’il y aurait un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C’était ma conseillère pédagogique langue vivante d’Angoulême qui à l’époque était Madame X, qui nous a dit que &lt; ?&gt; allait bénéficier d’une jeune assistante en particulier la seule qui ait accepté de venir dans un endroit qui est réputé pour son isolement et qui est quand même une petite ville de campagn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ses coordonnées personnelles assez rapid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 bien sûr, madame X m’a communiqué très rapidement ses coordonnées personnelles, e-mail, e-mail personnel et e-mail au niveau de son, de sa fac, adresse de fac, adresse personnelle et j’ai tout de suite envoyé du courrier pour prendre date, pour présenter l’endroit avec un petit paquet qui montrait les comment dire, les aspects touristiques, culturels de la rég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pensez que votre contact préalable avec votre assistante était importa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Oui, bien évidemment donc elle m’a répondu par e-mail et donc nous avons pu, j’ai pu répondre à certaines de ses questions au niveau justement habitat, au niveau disons environnement culturel, donc elle m’a répondu qu’elle était contente du type de réponses que je lui avais apportées, donc dans un sens je pense que ça l’a rassur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s’est bien intégr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lors au niveau de l’établissement, moi je ne suis pas dans l’établissement.</w:t>
      </w:r>
    </w:p>
    <w:p>
      <w:pPr>
        <w:pStyle w:val="Normal"/>
        <w:jc w:val="both"/>
        <w:rPr>
          <w:rFonts w:ascii="Palatino Linotype" w:hAnsi="Palatino Linotype" w:cs="Palatino Linotype"/>
        </w:rPr>
      </w:pPr>
      <w:r>
        <w:rPr>
          <w:rFonts w:cs="Palatino Linotype" w:ascii="Palatino Linotype" w:hAnsi="Palatino Linotype"/>
        </w:rPr>
        <w:t>Je suis comment dire, je suis animateur langue donc je suis en poste à l’inspection départementale, donc j’ai également la moitié de mon temps qui est consacrée à des cours dans différentes classes et l’école où elle était rattachée, l’école de &lt; ?&gt; qui se trouve à 300 mètres donc les échos que j’en ai eus sont ceux d’une très bonne intégration avec les rapports qu’elle avait avec les collègues.</w:t>
      </w:r>
    </w:p>
    <w:p>
      <w:pPr>
        <w:pStyle w:val="Normal"/>
        <w:ind w:firstLine="708"/>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savez pourquoi elle s’est bien intégré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J’imagine, oh ben j’imagine que c’est parce que elle, elle a un bon niveau de langue, elle a un contact très facile, c’est quelqu’un d’agréable et causant, qui a de la convers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e projet PIC a eu une répercussion sur votre rapport avec votre assistante ?</w:t>
      </w:r>
    </w:p>
    <w:p>
      <w:pPr>
        <w:pStyle w:val="Normal"/>
        <w:ind w:firstLine="708"/>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Ça a eu une influence dans le fait où nous avons été amenés à en parler et à pratiquer un enregistrement, le deuxième nous devions le faire, mais je ne sais pas ça n’a pas pu se faire, enfin bref nous ne l’avons pas fait, je me pose la question je ne sais pas si ça aurait eu une importance comment dire, palpable, il aurait fallu faire l’expérience, je sais que personnellement le fait d’être plus ou moins investi par rapport à une tiers institution, n’a pas de rôle particulier quand à ma façon de me comporter bien évidemment, puisque j’ai un  comportement professionnel, donc ça a été une légère charge de travail volontiers acceptée d’ailleurs en plus, mais je ne pense pas que ça ait modifié nos deux comportements.</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32:00Z</dcterms:created>
  <dc:creator>FUNA</dc:creator>
  <dc:description/>
  <dc:language>en-US</dc:language>
  <cp:lastModifiedBy>Julia Harrison</cp:lastModifiedBy>
  <dcterms:modified xsi:type="dcterms:W3CDTF">2005-11-28T16:32:00Z</dcterms:modified>
  <cp:revision>2</cp:revision>
  <dc:subject/>
  <dc:title>PIC Project June 2005 </dc:title>
</cp:coreProperties>
</file>