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ROSE INGLEWOO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Mme Boutier (not the person with whom Rose made her recording)</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rPr>
      </w:pPr>
      <w:r>
        <w:rPr>
          <w:rFonts w:cs="Palatino Linotype" w:ascii="Palatino Linotype" w:hAnsi="Palatino Linotype"/>
        </w:rPr>
        <w:t>Académie de Nant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17 juin 14H30</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Avez-vous effectué à chaque fois un enregistrement sur magnétophone avec votre assistant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Non, pas du tout non, non, non.</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Qui est ce qui devait décider de faire un enregistrement, votre assistante ou vous-même</w:t>
      </w:r>
      <w:r>
        <w:rPr>
          <w:rFonts w:cs="Palatino Linotype" w:ascii="Palatino Linotype" w:hAnsi="Palatino Linotype"/>
        </w:rPr>
        <w: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1 :</w:t>
        <w:tab/>
        <w:t>Ben en ce qui concerne le travail qu’elle a effectué on s’est mis d’accord sur euh, sur les niveaux, les thèmes à aborder, et puis on a cherché des documents ensembles et puis elle en a trouvé également de son côté et euh, je pense qu’elle a plus travaillé l’écrit euh, la compréhension écrite et développer l’expression orale hein euh voilà.</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rPr>
        <w:t>M :</w:t>
        <w:tab/>
        <w:t>Pourquoi est ce qu’il n’y a pas eu un enregistrement sur magnétophone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T1 :</w:t>
        <w:tab/>
        <w:t>Euh &lt;soupir&gt; ben je pense que nous n’y avons pas songé euh du tout en fait hei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D’accord, donc ce n’était pas une demande de sa par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 non, non, non.</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Quelle à été votre première impression quand vous avez rencontré votre assistante</w:t>
      </w:r>
      <w:r>
        <w:rPr>
          <w:rFonts w:cs="Palatino Linotype" w:ascii="Palatino Linotype" w:hAnsi="Palatino Linotype"/>
        </w:rPr>
        <w: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1 :</w:t>
        <w:tab/>
        <w:t>Très, très, très bonne en fait, c’est quelqu’un de tout à fait agréable de très ouvert, et avec qui on a pu discuter euh, en ce qui concerne l’enseignement qu’elle a dispensé aux élèves et puis d’un tout tas d’autre choses, vraiment elle s’est impliquée avec nous, notamment en ce qui concerne les itinéraires de découverte  sur le niveau quatrième, donc euh, non, non, non, très, très bie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Est-ce que l’attitude de votre assistante a changé ou non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en ça ne s’est qu’amélioré, moi je dirai.</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 </w:t>
      </w:r>
      <w:r>
        <w:rPr>
          <w:rFonts w:cs="Palatino Linotype" w:ascii="Palatino Linotype" w:hAnsi="Palatino Linotype"/>
          <w:b/>
        </w:rPr>
        <w:t>M:</w:t>
        <w:tab/>
        <w:t>Quel est le r apport avec votre assistante maintenant, est ce que vous avez gardé contac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On a gardé contact, oui, oui, oui.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M :</w:t>
        <w:tab/>
        <w:t>Est-ce que vous avez rencontré des difficultés pour communiquer avec elle ? Avez-vous eu des malentendu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 Non, non, vraiment non. Aucuns malentendus, non je n’ai pas le souvenir, non, non, n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Vous n’avez pas eu de problèmes au niveau culturel, ou linguistiqu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Non, pas particulièrement, peut être pfuu, non là euh, comme ça j’ai pas de, j’ai pas de, de, de…non rien à dire à ce sujet ouai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M :</w:t>
        <w:tab/>
        <w:t>Est-ce que vous avez trouvé que votre assistante était bien préparée au niveau linguistiqu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mm, ben disons que oui, elle arrivait à, elle se débrouillait, elle a un bon niveau en français, donc bon je pense que c’était, c’était suffisa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Vous parliez en français ou en anglais avec ell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 Les 2 à vrai dire, on a panaché.</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Est-ce que vous pensez qu’elle avait aussi une bonne préparation pédagogique</w:t>
      </w:r>
      <w:r>
        <w:rPr>
          <w:rFonts w:cs="Palatino Linotype" w:ascii="Palatino Linotype" w:hAnsi="Palatino Linotype"/>
        </w:rPr>
        <w: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1 :</w:t>
        <w:tab/>
        <w:t>Là je serai plus euh, je dirai que notamment la préparation pédagogique en France, euh, les éventuels stages qu’on a pu lui proposer ne correspondaient pas en fait à ses attentes, puisque bien souvent d’après ce qu’elle m’a dit euh, euh, ils se déroulaient au Mans, donc d’une part c’était difficile pour y accéder, parce que l’on est à Mayenne et il n’y a pas de moyens de transports , il n’y a pas de gares etc., et deuxièmement ils étaient plutôt axés sur le niveau lycée, or elle était en collège, sur 2 établissement ; mais 2 collèg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Avait elle une bonne connaissance d la culture français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je pense oui, parce que c’est quelqu’un qui a voyagé, qui a séjourné en Allemagne, qui est déjà venu en France donc oui, ou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Quand est ce que vous avez su que vous auriez une assistante dans votre établissemen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Euh je pense que c’était fin juin de l’année dernière, et confirmation peut être au mois de septembre, lors de la rentré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M : </w:t>
        <w:tab/>
        <w:t>Est-ce que l’on vous a donné ses coordonnées personnelle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 Ouais, ouais, ouais, tout début septembre en fa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Donc vous avez eu un contact préalable avec votre assistante avant qu’elle arrive dans l’établissemen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 Non, non, non, moi en fait c’est vrai que j’aurai et que j’aurai certainement du la contacter, mais c’est vrai que je ne l’ai pas fai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Vous auriez aimé un contact préalabl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en peut être pour l’informer déjà de la structure de l’établissement, pour qu’elle puisse aussi se préparer aux éventuelles euh, niveau, enfin à nos attentes pour qu’elle puisse peut être mieux se préparer euh, ouais pfuu</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M :</w:t>
        <w:tab/>
        <w:t>D’accord donc pour la préparer a sa future intégration dans l’établissement. D’ailleurs, est ce qu’elle s’est bien intégrée avec les autres professeurs, avec la vie scolair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en je, je dirai oui et surtout euh, surtout en fait euh, les derniers mois, c’est vrai que ça prend du temps et que, ben c’est, c’est quand ils partent que c’est vrai que l’on commence réellement à bien se connaître et à bien travailler, et voilà quoi donc c’est vrai qu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Mais elle s’est quand même intégrée facilement ou ça à été difficil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en c’est pas non plus très facile dans la mesure ou elle est sur 2 établissements et qu’elle n’est présente que 6 heures dans un établissement. Donc euh, certains collègues ne l’ont jamais vu par exemp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 xml:space="preserve">Mais ça ne venait pa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 Ha non, ça ne venait pas d’elle, je pense que ce sont des circonstances extérieures, qui font que juste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Est-ce que c’est vous qui avez choisi d’être responsable de l’assistant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Non, pas du tou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Qui est ce qui vous l’a demandé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 La principale</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M :</w:t>
        <w:tab/>
        <w:t>Mais c’est quand même vous en tant que professeur d’anglais qui avez fait la demande pour avoir un assistan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Non pas du tou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Vous n’avez rien demandé, ça vous à été imposé, donc ça c’est au niveau au rectora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Tout a fait donc qui décident ou pas selon les crédits peut être son les moyens nécessaires, enfin les moyens dont ils disposent est ce qu’ils peuvent ou pas nous donner, entre guillemets, une assistante parce que je sais qu’il y a quelques années, on avait également des assistants en anglais et puis on a eu une certaine période, où euh, il y en avait plu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Est-ce que le projet PIC a eu une répercussion dans votre rapport avec votre assistant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Non. Enfin non je, non, non, no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Et pour quelles raisons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Ben je, je ne sais pas parce que à vrai dire quand je lui en ai parlé de ce fameux projet euh, bon je, je ne saisissais pas très bien ce que je devais faire, euh dans quelles mesures euh, c’était obligatoire ou euh, je, je sais que les premiers documents que j’ai reçu me semblaient quelques peu obscurs je dira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rPr>
        <w:t>M :</w:t>
        <w:tab/>
        <w:t>Les documents que vous avez reçus étaient adressés au chef d’établissement</w:t>
      </w:r>
      <w:r>
        <w:rPr>
          <w:rFonts w:cs="Palatino Linotype" w:ascii="Palatino Linotype" w:hAnsi="Palatino Linotype"/>
        </w:rPr>
        <w:t>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1 :</w:t>
        <w:tab/>
        <w:t>Oui, au chef d’établissement ou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M :</w:t>
        <w:tab/>
        <w:t>Donc c’est le chef d’établissement qui vous les a transmi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T1 :</w:t>
        <w:tab/>
        <w:t xml:space="preserve"> Ou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M :</w:t>
        <w:tab/>
        <w:t>Merc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50:00Z</dcterms:created>
  <dc:creator>FUNA</dc:creator>
  <dc:description/>
  <dc:language>en-US</dc:language>
  <cp:lastModifiedBy>Julia Harrison</cp:lastModifiedBy>
  <dcterms:modified xsi:type="dcterms:W3CDTF">2005-11-28T17:50:00Z</dcterms:modified>
  <cp:revision>2</cp:revision>
  <dc:subject/>
  <dc:title>PIC Project June 2005 </dc:title>
</cp:coreProperties>
</file>