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English on ‘Frenchness’</w:t>
      </w:r>
    </w:p>
    <w:p>
      <w:pPr>
        <w:pStyle w:val="Normal"/>
        <w:jc w:val="center"/>
        <w:rPr>
          <w:b/>
          <w:b/>
          <w:sz w:val="28"/>
          <w:szCs w:val="28"/>
        </w:rPr>
      </w:pPr>
      <w:r>
        <w:rPr>
          <w:b/>
          <w:sz w:val="28"/>
          <w:szCs w:val="28"/>
        </w:rPr>
      </w:r>
    </w:p>
    <w:p>
      <w:pPr>
        <w:pStyle w:val="Normal"/>
        <w:rPr/>
      </w:pPr>
      <w:r>
        <w:rPr/>
        <w:t>For me when I think of France, I think of a nation of very passionate, friendly people who differ somewhat to the English, who are often regarded as cold.  Physical contact, in the sense that even strangers kiss cheeks, seems much more common in France as in England people rarely shake hands.</w:t>
      </w:r>
    </w:p>
    <w:p>
      <w:pPr>
        <w:pStyle w:val="Normal"/>
        <w:rPr/>
      </w:pPr>
      <w:r>
        <w:rPr/>
      </w:r>
    </w:p>
    <w:p>
      <w:pPr>
        <w:pStyle w:val="Normal"/>
        <w:rPr/>
      </w:pPr>
      <w:r>
        <w:rPr/>
        <w:t>Another issue that springs to mind regarding Frenchness is smoking.  Although a great deal of people smoke in England, which seems high considering the price they have to pay for cigarettes, the number is a great deal higher in France and across Europe.  This shocks me because it’s almost as though they aren’t aware of the health risks.</w:t>
      </w:r>
    </w:p>
    <w:p>
      <w:pPr>
        <w:pStyle w:val="Normal"/>
        <w:rPr/>
      </w:pPr>
      <w:r>
        <w:rPr/>
      </w:r>
    </w:p>
    <w:p>
      <w:pPr>
        <w:pStyle w:val="Normal"/>
        <w:rPr/>
      </w:pPr>
      <w:r>
        <w:rPr/>
        <w:t>Mealtimes in France seem completely different to what goes on the majority of the time in England.  In my opinion, in France meals are not just about preventing hunger but also a time to socialise, spend quality time with family or friends and relax.  In England, however, people often eat by themselves and then their family will also do the same later on and meals are not so important, which explains the vast number of ready meals.</w:t>
      </w:r>
    </w:p>
    <w:p>
      <w:pPr>
        <w:pStyle w:val="Normal"/>
        <w:rPr/>
      </w:pPr>
      <w:r>
        <w:rPr/>
      </w:r>
    </w:p>
    <w:p>
      <w:pPr>
        <w:pStyle w:val="Normal"/>
        <w:rPr/>
      </w:pPr>
      <w:r>
        <w:rPr/>
        <w:t>Alcohol is regarded differently in France too.  The majority of youths in England drink to get annihilated and embarrass themselves whereas a glass of wine or two with a meal is much more common in France.  Binge drinking does not seem to be such an issue as it is in England.</w:t>
      </w:r>
    </w:p>
    <w:p>
      <w:pPr>
        <w:pStyle w:val="Normal"/>
        <w:rPr/>
      </w:pPr>
      <w:r>
        <w:rPr/>
        <w:t>___________________________________________________________________________</w:t>
      </w:r>
    </w:p>
    <w:p>
      <w:pPr>
        <w:pStyle w:val="Normal"/>
        <w:rPr/>
      </w:pPr>
      <w:r>
        <w:rPr/>
      </w:r>
    </w:p>
    <w:p>
      <w:pPr>
        <w:pStyle w:val="Normal"/>
        <w:rPr/>
      </w:pPr>
      <w:r>
        <w:rPr/>
        <w:t>When I began thinking about the implications of this title, most of my initial thoughts came across as stereotyping, rude and bordering on racist.  I am unable to explain why the subject of Frenchness made me think of negative images first, perhaps my experiences in France could have been better or perhaps the media portrayal in this country has never really favoured the French and more so in recent times.  The English and French supposedly already have a mutual hatred dating back to the Napoleonic wars and beyond, but thousands of English people still choose France as a holiday destination.  It is impossible not to partly generalise French people and places because my view of France only represents a tiny portion of Frenchness, but they supply my own perception of it.  I will have to generalise my experiences and hope nobody gets too offended.</w:t>
      </w:r>
    </w:p>
    <w:p>
      <w:pPr>
        <w:pStyle w:val="Normal"/>
        <w:rPr/>
      </w:pPr>
      <w:r>
        <w:rPr/>
      </w:r>
    </w:p>
    <w:p>
      <w:pPr>
        <w:pStyle w:val="Normal"/>
        <w:rPr/>
      </w:pPr>
      <w:r>
        <w:rPr/>
        <w:t xml:space="preserve">I’ve just read Bill Bryson’s </w:t>
      </w:r>
      <w:r>
        <w:rPr>
          <w:i/>
        </w:rPr>
        <w:t>Neither Here nor There</w:t>
      </w:r>
      <w:r>
        <w:rPr/>
        <w:t xml:space="preserve"> (1991) and was particularly interested in his summary of the French.  He mentions the fact that they can’t queue, they enjoy being rude to confused tourists, show no gratitude to English or Americans for liberating their country and their aggressive driving makes it a life-threatening exercise to try and cross the road in Paris.  This makes for very comical reading as I think it’s largely true.</w:t>
      </w:r>
    </w:p>
    <w:p>
      <w:pPr>
        <w:pStyle w:val="Normal"/>
        <w:rPr/>
      </w:pPr>
      <w:r>
        <w:rPr/>
      </w:r>
    </w:p>
    <w:p>
      <w:pPr>
        <w:pStyle w:val="Normal"/>
        <w:rPr/>
      </w:pPr>
      <w:r>
        <w:rPr/>
        <w:t xml:space="preserve">When I think of France, I remember past holidays and the people I’ve met.  Ever since I was four I’ve visited village </w:t>
      </w:r>
      <w:r>
        <w:rPr>
          <w:i/>
        </w:rPr>
        <w:t>boulangeries</w:t>
      </w:r>
      <w:r>
        <w:rPr/>
        <w:t xml:space="preserve"> and been trained to say “</w:t>
      </w:r>
      <w:r>
        <w:rPr>
          <w:i/>
        </w:rPr>
        <w:t>Deux pains s’il vous plait</w:t>
      </w:r>
      <w:r>
        <w:rPr/>
        <w:t>”, just so my Dad didn’t have to.</w:t>
      </w:r>
    </w:p>
    <w:p>
      <w:pPr>
        <w:pStyle w:val="Normal"/>
        <w:rPr/>
      </w:pPr>
      <w:r>
        <w:rPr/>
      </w:r>
    </w:p>
    <w:p>
      <w:pPr>
        <w:pStyle w:val="Normal"/>
        <w:rPr/>
      </w:pPr>
      <w:r>
        <w:rPr/>
        <w:t xml:space="preserve">Frenchness to me should be boring </w:t>
      </w:r>
      <w:r>
        <w:rPr>
          <w:i/>
        </w:rPr>
        <w:t xml:space="preserve">châteaux </w:t>
      </w:r>
      <w:r>
        <w:rPr/>
        <w:t>and vineyards I’ve seen with my family over the years but it’s not so.  I’m still studying French and still enjoy going there.  I think my love affair started in Year 10 at school on the French exchange to Paris.  Living near to central London, I knew what a city was like but Paris in the springtime was something else.  It was exactly how I’d dreamed about it and seen it in films – little cafés with really cool people smoking and dinking tiny cups of coffee, sunny tree lined streets and the Champs Elysées at night with my host family where I struck up a conversation with a six year old because she was the only one who spoke slow enough for me to understand.  After a few days of going to school and being stared at by the whole playground, I found I could say quite a lot that made sense and discovered that the boys thought English girls talking French was really cute and they all wanted to speak to me.</w:t>
      </w:r>
    </w:p>
    <w:p>
      <w:pPr>
        <w:pStyle w:val="Normal"/>
        <w:rPr/>
      </w:pPr>
      <w:r>
        <w:rPr/>
      </w:r>
    </w:p>
    <w:p>
      <w:pPr>
        <w:pStyle w:val="Normal"/>
        <w:rPr/>
      </w:pPr>
      <w:r>
        <w:rPr/>
        <w:t>French people of older generations are meant to resent speaking English but I haven’t found this to be the case.  They are just as good as the English at reciting random words they learnt at school thirty odd years ago, like “I have twelve years” and “I took tea with the Queen”.  However, I did find it quite worrying that one gentleman I met believed that London was always foggy with smoke because of all the coal used in houses there – I think I managed to set him straight.</w:t>
      </w:r>
    </w:p>
    <w:p>
      <w:pPr>
        <w:pStyle w:val="Normal"/>
        <w:rPr/>
      </w:pPr>
      <w:r>
        <w:rPr/>
      </w:r>
    </w:p>
    <w:p>
      <w:pPr>
        <w:pStyle w:val="Normal"/>
        <w:rPr/>
      </w:pPr>
      <w:r>
        <w:rPr/>
        <w:t>One thing I believe is central to Frenchness is meals and the way they eat.  Dinner and lunch is spent with most of the family as a whole; there is always salad, always bread and wine in the smallest glasses you’ve ever seen.  I have a belief that all French people drink out of tumblers the size that used to be available with lunch in primary school, so if you spilt it there wouldn’t be a flood.  I’ve never thought to ask why – maybe I’ll go away this year and find a whole new side to the French.</w:t>
      </w:r>
    </w:p>
    <w:p>
      <w:pPr>
        <w:pStyle w:val="Normal"/>
        <w:rPr/>
      </w:pPr>
      <w:r>
        <w:rPr/>
        <w:t>___________________________________________________________________________</w:t>
      </w:r>
    </w:p>
    <w:p>
      <w:pPr>
        <w:pStyle w:val="Normal"/>
        <w:rPr/>
      </w:pPr>
      <w:r>
        <w:rPr/>
      </w:r>
    </w:p>
    <w:p>
      <w:pPr>
        <w:pStyle w:val="Normal"/>
        <w:rPr/>
      </w:pPr>
      <w:r>
        <w:rPr/>
        <w:t>When thinking about what it is that immediately comes to mind when asked what in my opinion it means to be French and what my idea of Frenchness is, it seems almost impossible not to call upon the traditional stereotypes which people in the UK seem to have regarding France and French people.  In terms of appearance, the images of striped t-shirts, berets, onions around necks and moustaches curled at the edges are clear favourites to choose from!  Clearly I know this to be a stereotype and that it is most likely a completely fictitious representation, but this is probably what would initially come to mind if many people were asked.</w:t>
      </w:r>
    </w:p>
    <w:p>
      <w:pPr>
        <w:pStyle w:val="Normal"/>
        <w:rPr/>
      </w:pPr>
      <w:r>
        <w:rPr/>
      </w:r>
    </w:p>
    <w:p>
      <w:pPr>
        <w:pStyle w:val="Normal"/>
        <w:rPr/>
      </w:pPr>
      <w:r>
        <w:rPr/>
        <w:t>On a more cultural level, French cuisine and French food generally I would consider of great importance to their culture.  I think of this on a broader scale than snails, baguettes and such, considering their renowned gourmet food, particularly thought to be the case in Paris, and perhaps the more rustic traditional food and dishes in the countryside areas of the country.  France is also thought to be famous for wine making with their many vineyards and obviously for champagne.  I would also consider socially that French people enjoy meeting friends and enjoy drinking wine together in the evenings and during the day, going to cafes as a form of socialising.  Being interested in fashion myself, I am very aware of the reputation France has for their fashion design and fashion houses such as Chanel and Givenchy and such.  Parisian women, I would say, are thought to be particularly sophisticated, chic and very well dressed.  French men are probably thought by English women to dress better than English men and to also be more charming, though again this could be fictitious!  Therefore I would say that I think particularly in the bigger cities, such as Paris, that fashion and appearance is important in the French culture.</w:t>
      </w:r>
    </w:p>
    <w:p>
      <w:pPr>
        <w:pStyle w:val="Normal"/>
        <w:rPr/>
      </w:pPr>
      <w:r>
        <w:rPr/>
      </w:r>
    </w:p>
    <w:p>
      <w:pPr>
        <w:pStyle w:val="Normal"/>
        <w:rPr/>
      </w:pPr>
      <w:r>
        <w:rPr/>
        <w:t>I think that many French films seem to illustrate a view of what Frenchness could be perceived to be, in that they are commonly quite quirky, sexy and arty and definitely are never confused for films of other nationalities because of these characteristics.  In terms of what are French people actually like, I would say that they tend to be less friendly in Paris, being perhaps more self-important and concerned with career and appearance, while in the country or more rural areas family plays a larger role and I can imagine large family dinners outside in the summer evening, perhaps overlooking the vineyards and such.  I think perhaps the people in smaller rural areas are possibly more friendly, but this is quite possibly the case in England too where in the country the pace of life is slower while in London it is more similar to the lifestyle in Paris.  As a general over-view of French people, I would say that they are less reserved in character than English people, in that they will say if they are unimpressed with food in a restaurant or such.  France seems to accept smoking a lot more in their culture than in England and I would say it is a lot more common to smoke in France than it is in England.  French teenagers appear to tend to smoke at an earlier age than in the UK generally speaking and this seems to be more accepted in their culture than it is in the one here.</w:t>
      </w:r>
    </w:p>
    <w:p>
      <w:pPr>
        <w:pStyle w:val="Normal"/>
        <w:rPr/>
      </w:pPr>
      <w:r>
        <w:rPr/>
        <w:t>___________________________________________________________________________</w:t>
      </w:r>
    </w:p>
    <w:p>
      <w:pPr>
        <w:pStyle w:val="Normal"/>
        <w:rPr/>
      </w:pPr>
      <w:r>
        <w:rPr/>
      </w:r>
    </w:p>
    <w:p>
      <w:pPr>
        <w:pStyle w:val="Normal"/>
        <w:rPr/>
      </w:pPr>
      <w:r>
        <w:rPr/>
        <w:t>When I first received the email about this workshop asking participants to write an essay given the topic ‘Frenchness’, I was unsure how to approach the subject … that is until I returned home from uni to find my local paper’s Saturday supplement lying on the dining room table.  The magazine celebrated ‘all things French’ in commemoration of the 100</w:t>
      </w:r>
      <w:r>
        <w:rPr>
          <w:vertAlign w:val="superscript"/>
        </w:rPr>
        <w:t>th</w:t>
      </w:r>
      <w:r>
        <w:rPr/>
        <w:t xml:space="preserve"> anniversary of the </w:t>
      </w:r>
      <w:r>
        <w:rPr>
          <w:i/>
        </w:rPr>
        <w:t>Entente Cordiale</w:t>
      </w:r>
      <w:r>
        <w:rPr/>
        <w:t xml:space="preserve"> with France.  It was an ideal place to start.  How better to gain ideas on ‘Frenchness’ than through British people’s  conceptions of the country?</w:t>
      </w:r>
    </w:p>
    <w:p>
      <w:pPr>
        <w:pStyle w:val="Normal"/>
        <w:rPr/>
      </w:pPr>
      <w:r>
        <w:rPr/>
      </w:r>
    </w:p>
    <w:p>
      <w:pPr>
        <w:pStyle w:val="Normal"/>
        <w:rPr/>
      </w:pPr>
      <w:r>
        <w:rPr/>
        <w:t xml:space="preserve">The front cover of the magazine could be described as an embodiment of stereotypical images of Frenchness.  A large tricolour flag formed a backdrop for images taken from film, sport and culture one would immediately associate with France.  In the centre was a still of Audrey Tautou from the acclaimed film </w:t>
      </w:r>
      <w:r>
        <w:rPr>
          <w:i/>
        </w:rPr>
        <w:t>Amélie.</w:t>
      </w:r>
      <w:r>
        <w:rPr/>
        <w:t xml:space="preserve">  An image of Thierry Henri, Arsenal footballer, is placed next to the ultimate Parisian landmark of the Eiffel Tower, synonymous and immediately recognisable as a symbol of Frenchness. Inside, popular and historical French culture is considered.  An article charts the importance of France in the progress of world cinema.  From the pioneers of cinematography, the Lumière brothers, in 1895, to present day screen icons of Audrey Tautou, Juliette Binoche, Gérard Dépardieu and Nicole Kidman and Ewan McGregor of </w:t>
      </w:r>
      <w:r>
        <w:rPr>
          <w:i/>
        </w:rPr>
        <w:t>Moulin Rouge</w:t>
      </w:r>
      <w:r>
        <w:rPr/>
        <w:t xml:space="preserve"> acclaim.</w:t>
      </w:r>
    </w:p>
    <w:p>
      <w:pPr>
        <w:pStyle w:val="Normal"/>
        <w:rPr/>
      </w:pPr>
      <w:r>
        <w:rPr/>
      </w:r>
    </w:p>
    <w:p>
      <w:pPr>
        <w:pStyle w:val="Normal"/>
        <w:rPr/>
      </w:pPr>
      <w:r>
        <w:rPr/>
        <w:t>The editors of the magazine also ran articles on typical conceptions regarding France.  Travel is discussed in a review of camping in Carnac and holidays in the Alps and the French Riviera</w:t>
      </w:r>
      <w:r>
        <w:rPr>
          <w:sz w:val="28"/>
          <w:szCs w:val="28"/>
        </w:rPr>
        <w:t xml:space="preserve">.  </w:t>
      </w:r>
      <w:r>
        <w:rPr/>
        <w:t>The French are considered to have style and sophistication when it comes to fashion, and this is also covered with photos of clothes from French fashion label La Redoute.</w:t>
      </w:r>
    </w:p>
    <w:p>
      <w:pPr>
        <w:pStyle w:val="Normal"/>
        <w:rPr/>
      </w:pPr>
      <w:r>
        <w:rPr/>
      </w:r>
    </w:p>
    <w:p>
      <w:pPr>
        <w:pStyle w:val="Normal"/>
        <w:rPr/>
      </w:pPr>
      <w:r>
        <w:rPr/>
        <w:t xml:space="preserve">However, an article that really grabbed my attention descried the unique allure of the Frenchman.  Romance is an emotion typically associated with Paris.  It was Paris after all that seduced the character Carrie in </w:t>
      </w:r>
      <w:r>
        <w:rPr>
          <w:i/>
        </w:rPr>
        <w:t>Sex and the City</w:t>
      </w:r>
      <w:r>
        <w:rPr/>
        <w:t xml:space="preserve"> as she moved to France to find love.  Written by the wife of a Frenchman, the journalist discusses the </w:t>
      </w:r>
      <w:r>
        <w:rPr>
          <w:i/>
        </w:rPr>
        <w:t>je ne sais quoi</w:t>
      </w:r>
      <w:r>
        <w:rPr/>
        <w:t xml:space="preserve"> that apparently causes </w:t>
      </w:r>
      <w:r>
        <w:rPr>
          <w:i/>
        </w:rPr>
        <w:t>Anglaises</w:t>
      </w:r>
      <w:r>
        <w:rPr/>
        <w:t xml:space="preserve"> to go weak at the knees at the sound of their accent.  Acording to this article, Frenchmen love to play up to their image of being the best seducers in the world.  His romantic appeal apparently lies in his dress sense, his refined manners and his complete contrast to the British man ‘who thinks it cool to down five pints of lager, burping victoriously at the end of it’.  I know this is a complete sweeping generalisation, but how can we find out for certain unless we go to the country itself and experience it for ourselves?!!</w:t>
      </w:r>
    </w:p>
    <w:p>
      <w:pPr>
        <w:pStyle w:val="Normal"/>
        <w:rPr/>
      </w:pPr>
      <w:r>
        <w:rPr/>
      </w:r>
    </w:p>
    <w:p>
      <w:pPr>
        <w:pStyle w:val="Normal"/>
        <w:rPr/>
      </w:pPr>
      <w:r>
        <w:rPr/>
        <w:t>In another article, ‘A True Taste of France’, British TV cook Patrick Antony promises to deliver a real flavour of French gastronomy.  However, again this brings me to my point … how can we gain a ‘true’ taste of French and Frenchness from a British cook presumably cooking with British ingredients?  In the same way how can Frenchness be expressed and understood without actually being in France itself?  After all, Carrie got bored of the endless sight-seeing in Paris and longed for something more.  As she couldn’t speak the language she was very limited.  This proves that Frenchness is something more than the pre-conceived ideas regarding French culture.</w:t>
      </w:r>
    </w:p>
    <w:p>
      <w:pPr>
        <w:pStyle w:val="Normal"/>
        <w:rPr/>
      </w:pPr>
      <w:r>
        <w:rPr/>
      </w:r>
    </w:p>
    <w:p>
      <w:pPr>
        <w:pStyle w:val="Normal"/>
        <w:rPr/>
      </w:pPr>
      <w:r>
        <w:rPr/>
        <w:t>An article in the magazine interviews French nationals who like Carrie have chosen to move away from their homeland, but have chosen to live and work in Britain.  Valerie Gidney, who runs her own translation service in Norfolk, comments when interviewed that she believes when settling in a new country one must be “tolerant and very open minded, and interested in other cultures”.  This idea complements another article entitled ‘Giving Birth to Twins’.  It focuses on the relationships formed between towns in Norfolk and France through twinning associations.  It is through the continuation of schemes like this, and through living in France and integrating with its people that once can truly understand a country’s culture.  The idea of Frenchness in my mind is much more than a stereotype.  The concept must cover relationships, manners, small idiosyncrasies unique to France that can only be discovered when one takes an active interest in the country, vital in the appreciation of the concept of Frenchness in its entirety.</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How can we define Frenchness?  Is it other people’s perception of a French person, French stereotypes or is it in fact what makes French people truly French?  These are a few points that I would like to discuss in this essay.</w:t>
      </w:r>
    </w:p>
    <w:p>
      <w:pPr>
        <w:pStyle w:val="Normal"/>
        <w:rPr/>
      </w:pPr>
      <w:r>
        <w:rPr/>
      </w:r>
    </w:p>
    <w:p>
      <w:pPr>
        <w:pStyle w:val="Normal"/>
        <w:rPr/>
      </w:pPr>
      <w:r>
        <w:rPr/>
        <w:t>Everyone has a stereotypical image of a French person, for example, a man with a moustache wearing a beret, riding a bike with onions dangling round his neck.  But is this really a true perception of the nation?  Can you think of the last time that you saw a real person matching the description above, or was it just in cartoons and magazines?  When you think of France you may think of wine, baguettes, little patisseries full of delicious delights, young people with dreadlocks listening to reggae music, or indeed a chic Parisian woman touring the boutiques of the capital, or sitting on the terrace of a café sipping on coffee.  And let us not forget the delightful French cheese, or indeed the Eiffel tower.  These are symbols that seem to define Frenchness in the media.</w:t>
      </w:r>
    </w:p>
    <w:p>
      <w:pPr>
        <w:pStyle w:val="Normal"/>
        <w:rPr/>
      </w:pPr>
      <w:r>
        <w:rPr/>
      </w:r>
    </w:p>
    <w:p>
      <w:pPr>
        <w:pStyle w:val="Normal"/>
        <w:rPr/>
      </w:pPr>
      <w:r>
        <w:rPr/>
        <w:t xml:space="preserve">Is it fair to say that all French people are slim, eat healthily, and can sit around a dinner table discussing issues for hours?  Are they snobbish, rude, arrogant or heavy smokers?  Are the French romantics?  It goes without saying that Paris is portrayed as the city of love, with special Valentine’s Day weekends and romantic trips down the Seine.  Is it possible to state that the French are patriotic, believing whole-heartedly in their country’s motto of </w:t>
      </w:r>
      <w:r>
        <w:rPr>
          <w:i/>
        </w:rPr>
        <w:t>liberté, égalité, fraternité</w:t>
      </w:r>
      <w:r>
        <w:rPr/>
        <w:t>?  One website I visited claimed the French were subtle and dignified.  “They are not loud and they are reserved in their expressions.  We (ie Americans) like to say words like ‘great’, ‘magnificent’, ‘marvellous’.  The French will say ‘</w:t>
      </w:r>
      <w:r>
        <w:rPr>
          <w:i/>
        </w:rPr>
        <w:t>pas mal’</w:t>
      </w:r>
      <w:r>
        <w:rPr/>
        <w:t xml:space="preserve"> (not bad) even if they win the lottery!”</w:t>
      </w:r>
    </w:p>
    <w:p>
      <w:pPr>
        <w:pStyle w:val="Normal"/>
        <w:rPr/>
      </w:pPr>
      <w:r>
        <w:rPr/>
      </w:r>
    </w:p>
    <w:p>
      <w:pPr>
        <w:pStyle w:val="Normal"/>
        <w:rPr/>
      </w:pPr>
      <w:r>
        <w:rPr/>
        <w:t xml:space="preserve">Some people think the French to be odorous, sweaty, and to a certain extent, hairy.  But think of an English working man, a builder, or a cleaner for example?  Will he not fit the above stereotype?  There is also the undeniable fact that the French are bad drivers.  Or are they just over confident?  If you have ever travelled by car on the Paris </w:t>
      </w:r>
      <w:r>
        <w:rPr>
          <w:i/>
        </w:rPr>
        <w:t>Périphérique</w:t>
      </w:r>
      <w:r>
        <w:rPr/>
        <w:t>, then you will understand.  Drivers cut in front of you in any which direction and it can be a daunting experience.  Is it fair to say that the French have shorter tempers than any other nation and are quick to judge and react?</w:t>
      </w:r>
    </w:p>
    <w:p>
      <w:pPr>
        <w:pStyle w:val="Normal"/>
        <w:rPr/>
      </w:pPr>
      <w:r>
        <w:rPr/>
      </w:r>
    </w:p>
    <w:p>
      <w:pPr>
        <w:pStyle w:val="Normal"/>
        <w:rPr/>
      </w:pPr>
      <w:r>
        <w:rPr/>
        <w:t xml:space="preserve">It is undeniable that most people do not fit into the stereotypes that are assigned to them.  We can generalise and say that most French people are confident, but it is wrong to say that French people are arrogant for example, because everyone is different, depending on their personality.  It is true that here is a generalised French </w:t>
      </w:r>
      <w:r>
        <w:rPr>
          <w:i/>
        </w:rPr>
        <w:t>façon d’être</w:t>
      </w:r>
      <w:r>
        <w:rPr/>
        <w:t>, and way of life, but that is just as a result of the culture that they have been brought up around.</w:t>
      </w:r>
    </w:p>
    <w:p>
      <w:pPr>
        <w:pStyle w:val="Normal"/>
        <w:rPr/>
      </w:pPr>
      <w:r>
        <w:rPr/>
        <w:t>___________________________________________________________________________</w:t>
      </w:r>
    </w:p>
    <w:p>
      <w:pPr>
        <w:pStyle w:val="Normal"/>
        <w:rPr/>
      </w:pPr>
      <w:r>
        <w:rPr/>
      </w:r>
    </w:p>
    <w:p>
      <w:pPr>
        <w:pStyle w:val="Normal"/>
        <w:rPr/>
      </w:pPr>
      <w:r>
        <w:rPr/>
        <w:t>I have only ever visited France once on a school trip in Year 8 for a few days, of which I have a very vague memory.  So I’m not writing this short essay on my personal experiences with French life and people, but instead from things I have read or been told.  There are several aspects which I want to look at; these are a typical stereotype, their clothing, their cuisine and their attitudes towards the English.</w:t>
      </w:r>
    </w:p>
    <w:p>
      <w:pPr>
        <w:pStyle w:val="Normal"/>
        <w:rPr/>
      </w:pPr>
      <w:r>
        <w:rPr/>
      </w:r>
    </w:p>
    <w:p>
      <w:pPr>
        <w:pStyle w:val="Normal"/>
        <w:rPr>
          <w:u w:val="single"/>
        </w:rPr>
      </w:pPr>
      <w:r>
        <w:rPr>
          <w:u w:val="single"/>
        </w:rPr>
        <w:t>Typical Stereotype</w:t>
      </w:r>
    </w:p>
    <w:p>
      <w:pPr>
        <w:pStyle w:val="Normal"/>
        <w:rPr>
          <w:u w:val="single"/>
        </w:rPr>
      </w:pPr>
      <w:r>
        <w:rPr>
          <w:u w:val="single"/>
        </w:rPr>
      </w:r>
    </w:p>
    <w:p>
      <w:pPr>
        <w:pStyle w:val="Normal"/>
        <w:rPr/>
      </w:pPr>
      <w:r>
        <w:rPr/>
        <w:t>The French are thought to be rude, wear tight clothes, most of the men have moustaches, they are very good cooks, romantic and hairy!  Not to mention that they only eat frogs’ legs, snails and croissants, but it is obvious that this is a simply a stereotype of the French people as a whole.  I think stereotypes come about when there are differences in the cultures of certain countries and we therefore assume that every French/English person is the same as the next, when this is not in fact true.  I think stereotypes can be quite dangerous and insulting if taken too seriously, but in most cases people realise that they are just a bit of fun.</w:t>
      </w:r>
    </w:p>
    <w:p>
      <w:pPr>
        <w:pStyle w:val="Normal"/>
        <w:rPr/>
      </w:pPr>
      <w:r>
        <w:rPr/>
      </w:r>
    </w:p>
    <w:p>
      <w:pPr>
        <w:pStyle w:val="Normal"/>
        <w:rPr>
          <w:u w:val="single"/>
        </w:rPr>
      </w:pPr>
      <w:r>
        <w:rPr>
          <w:u w:val="single"/>
        </w:rPr>
        <w:t>Clothing</w:t>
      </w:r>
    </w:p>
    <w:p>
      <w:pPr>
        <w:pStyle w:val="Normal"/>
        <w:rPr>
          <w:u w:val="single"/>
        </w:rPr>
      </w:pPr>
      <w:r>
        <w:rPr>
          <w:u w:val="single"/>
        </w:rPr>
      </w:r>
    </w:p>
    <w:p>
      <w:pPr>
        <w:pStyle w:val="Normal"/>
        <w:rPr/>
      </w:pPr>
      <w:r>
        <w:rPr/>
        <w:t>I think French people have always been known for their elegant and chic clothing and that they always dress immaculately, the fact that Paris is known as the fashion capital of the world only backs this up.  Examples of this are designers such as Chanel.</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uisine</w:t>
      </w:r>
    </w:p>
    <w:p>
      <w:pPr>
        <w:pStyle w:val="Normal"/>
        <w:rPr>
          <w:b/>
          <w:b/>
          <w:u w:val="single"/>
        </w:rPr>
      </w:pPr>
      <w:r>
        <w:rPr>
          <w:b/>
          <w:u w:val="single"/>
        </w:rPr>
      </w:r>
    </w:p>
    <w:p>
      <w:pPr>
        <w:pStyle w:val="Normal"/>
        <w:rPr/>
      </w:pPr>
      <w:r>
        <w:rPr/>
        <w:t>The first thing that comes to mind when I think of French cuisine are luxurious foods – cream and butter, red wine, pastry and an abundance of varieties of cheese.  I have always been made to believe that they have very different eating habits to us - whether this is true or not I am yet to find out - but I believe that food is very important to them, and what is also as important is eating meals sat down as a family at set times.</w:t>
      </w:r>
    </w:p>
    <w:p>
      <w:pPr>
        <w:pStyle w:val="Normal"/>
        <w:rPr/>
      </w:pPr>
      <w:r>
        <w:rPr/>
      </w:r>
    </w:p>
    <w:p>
      <w:pPr>
        <w:pStyle w:val="Normal"/>
        <w:rPr>
          <w:u w:val="single"/>
        </w:rPr>
      </w:pPr>
      <w:r>
        <w:rPr>
          <w:u w:val="single"/>
        </w:rPr>
        <w:t>Attitudes</w:t>
      </w:r>
    </w:p>
    <w:p>
      <w:pPr>
        <w:pStyle w:val="Normal"/>
        <w:rPr>
          <w:u w:val="single"/>
        </w:rPr>
      </w:pPr>
      <w:r>
        <w:rPr>
          <w:u w:val="single"/>
        </w:rPr>
      </w:r>
    </w:p>
    <w:p>
      <w:pPr>
        <w:pStyle w:val="Normal"/>
        <w:rPr/>
      </w:pPr>
      <w:r>
        <w:rPr/>
        <w:t>I think this can be a very touchy subject when it comes to the English and the French, because of the continuous disputes between the two countries, so I will look at this part in a more light hearted manner to get to the root of our disagreements.</w:t>
      </w:r>
    </w:p>
    <w:p>
      <w:pPr>
        <w:pStyle w:val="Normal"/>
        <w:rPr/>
      </w:pPr>
      <w:r>
        <w:rPr/>
      </w:r>
    </w:p>
    <w:p>
      <w:pPr>
        <w:pStyle w:val="Normal"/>
        <w:rPr>
          <w:u w:val="single"/>
        </w:rPr>
      </w:pPr>
      <w:r>
        <w:rPr>
          <w:u w:val="single"/>
        </w:rPr>
        <w:t>Causes of the differences between the French and English</w:t>
      </w:r>
    </w:p>
    <w:p>
      <w:pPr>
        <w:pStyle w:val="Normal"/>
        <w:rPr>
          <w:u w:val="single"/>
        </w:rPr>
      </w:pPr>
      <w:r>
        <w:rPr>
          <w:u w:val="single"/>
        </w:rPr>
      </w:r>
    </w:p>
    <w:p>
      <w:pPr>
        <w:pStyle w:val="Normal"/>
        <w:rPr/>
      </w:pPr>
      <w:r>
        <w:rPr/>
        <w:t>Now we realise that the French people hold Napoleon in such high esteem, that maybe they cannot still after all this time face the defeat at Waterloo.  It is not something as an English person that I think of very often and it was not the English, but in fact the Swedish, who wrote the song ‘Waterloo’, which would forever be rubbed in the face of the French.</w:t>
      </w:r>
    </w:p>
    <w:p>
      <w:pPr>
        <w:pStyle w:val="Normal"/>
        <w:rPr/>
      </w:pPr>
      <w:r>
        <w:rPr/>
      </w:r>
    </w:p>
    <w:p>
      <w:pPr>
        <w:pStyle w:val="Normal"/>
        <w:rPr/>
      </w:pPr>
      <w:r>
        <w:rPr/>
        <w:t>Perhaps though this hatred dates back to the French revolution when the English tried to save the French aristocracy from the guillotine (remember the Scarlet Pimpernel – an English hero/ French villain), when that was going against their wishes as a country.  The fact that we still believe that the aristocracy is an important part of our heritage, whereas they value their motto ‘</w:t>
      </w:r>
      <w:r>
        <w:rPr>
          <w:i/>
        </w:rPr>
        <w:t>La fraternité, la liberté et l’égalité</w:t>
      </w:r>
      <w:r>
        <w:rPr/>
        <w:t>’ – maybe we shouldn’t have interfered all those years ago.</w:t>
      </w:r>
    </w:p>
    <w:p>
      <w:pPr>
        <w:pStyle w:val="Normal"/>
        <w:rPr/>
      </w:pPr>
      <w:r>
        <w:rPr/>
      </w:r>
    </w:p>
    <w:p>
      <w:pPr>
        <w:pStyle w:val="Normal"/>
        <w:rPr/>
      </w:pPr>
      <w:r>
        <w:rPr/>
        <w:t>These comments are just meant as light hearted jokes and I hope they are not taken too seriously, but at the same time it is interesting to try and look back to where our disagreements began.</w:t>
      </w:r>
    </w:p>
    <w:p>
      <w:pPr>
        <w:pStyle w:val="Normal"/>
        <w:rPr/>
      </w:pPr>
      <w:r>
        <w:rPr/>
        <w:t>___________________________________________________________________________</w:t>
      </w:r>
    </w:p>
    <w:p>
      <w:pPr>
        <w:pStyle w:val="Normal"/>
        <w:rPr/>
      </w:pPr>
      <w:r>
        <w:rPr/>
      </w:r>
    </w:p>
    <w:p>
      <w:pPr>
        <w:pStyle w:val="Normal"/>
        <w:rPr/>
      </w:pPr>
      <w:r>
        <w:rPr/>
        <w:t xml:space="preserve">For me, being French is a variety of things, it extends past the language to the sense of lifestyle, career, social aspects and the patriotic sense of being a French national or </w:t>
      </w:r>
      <w:r>
        <w:rPr>
          <w:i/>
        </w:rPr>
        <w:t>Français</w:t>
      </w:r>
      <w:r>
        <w:rPr/>
        <w:t>.  It is to be European, yet strongly French, with their own customs and idioms. The retention of Frenchness is evident from the creation of the Ministry of Culture after the Second World War – its sole purpose is to promote French culture from its defined fashions to its world-renowned cuisine, to its fabulous art, and to its adaptation of rap.  What’s most important is that this sense of being French spans from metropolitan France right through to provincial France: even those who no longer live in France describe themselves as French.  This strong pride to be French, wherever in France, or indeed in the world, and its earnest protection demonstrates to me the importance to the French to actually be French.</w:t>
      </w:r>
    </w:p>
    <w:p>
      <w:pPr>
        <w:pStyle w:val="Normal"/>
        <w:rPr/>
      </w:pPr>
      <w:r>
        <w:rPr/>
      </w:r>
    </w:p>
    <w:p>
      <w:pPr>
        <w:pStyle w:val="Normal"/>
        <w:rPr/>
      </w:pPr>
      <w:r>
        <w:rPr/>
        <w:t xml:space="preserve">But what is being French?  There are the obvious stereotypes of the mime artist in a beret and black and white striped shirt, perhaps with garlic around his neck riding a bicycle round cobbled streets (not sure how he would be able to mime during this!).  Or equally the chic Parisian, sitting outside a quaint little café alongside the Seine, drinking wine and/ or chain smoking after having spent an afternoon shopping or wandering around the Louvre or engrossed in a copy of Molière loaned from Mitterand’s </w:t>
      </w:r>
      <w:r>
        <w:rPr>
          <w:i/>
        </w:rPr>
        <w:t>Grande Bibliothèque</w:t>
      </w:r>
      <w:r>
        <w:rPr/>
        <w:t xml:space="preserve"> that morning.  But, to me, the French are much more diverse.  They are more than the stereotypes, as France quickly becomes multicultural and its focus on </w:t>
      </w:r>
      <w:r>
        <w:rPr>
          <w:i/>
        </w:rPr>
        <w:t>la laïcité</w:t>
      </w:r>
      <w:r>
        <w:rPr/>
        <w:t xml:space="preserve"> attempts to unite France as a nation of diversity, wonderful cuisine and marvellous – sometimes eccentric – traditions.</w:t>
      </w:r>
    </w:p>
    <w:p>
      <w:pPr>
        <w:pStyle w:val="Normal"/>
        <w:rPr/>
      </w:pPr>
      <w:r>
        <w:rPr/>
      </w:r>
    </w:p>
    <w:p>
      <w:pPr>
        <w:pStyle w:val="Normal"/>
        <w:rPr/>
      </w:pPr>
      <w:r>
        <w:rPr/>
        <w:t>As I travelled across France last summer – from North to South – what was evident to me was that wherever in France, whatever race, religion, age or education, the French are happy to enjoy themselves and make the most of their lives and however hard they work, satisfaction was key.  Whatever has to be said about what it means to be French, I am sure that my time in France will be an experience I shall always cherish and never forget.</w:t>
      </w:r>
    </w:p>
    <w:p>
      <w:pPr>
        <w:pStyle w:val="Normal"/>
        <w:rPr/>
      </w:pPr>
      <w:r>
        <w:rPr/>
        <w:t>___________________________________________________________________________</w:t>
      </w:r>
    </w:p>
    <w:p>
      <w:pPr>
        <w:pStyle w:val="Normal"/>
        <w:rPr/>
      </w:pPr>
      <w:r>
        <w:rPr/>
      </w:r>
    </w:p>
    <w:p>
      <w:pPr>
        <w:pStyle w:val="Normal"/>
        <w:rPr/>
      </w:pPr>
      <w:r>
        <w:rPr/>
        <w:t>Frenchness today would probably be used to describe the culture and tradition of the French nation rather than its people. Despite our immediate proximity with France, we as a nation still tend to see the French within their traditional stereotypes of the beret-wearing man on a bike with a string of onions; but actually this comic vision is still not that far from the idea of Frenchness that remains in people’s minds.</w:t>
      </w:r>
    </w:p>
    <w:p>
      <w:pPr>
        <w:pStyle w:val="Normal"/>
        <w:rPr/>
      </w:pPr>
      <w:r>
        <w:rPr/>
      </w:r>
    </w:p>
    <w:p>
      <w:pPr>
        <w:pStyle w:val="Normal"/>
        <w:rPr/>
      </w:pPr>
      <w:r>
        <w:rPr/>
        <w:t>Frenchness to me is an amalgamation of all these traditional stereotypes.  It is something very cultural, with a strong national identity.  The word Frenchness itself gives an idea of identity, history and firm roots, which is very true of the nation today, heightened in some respects by their recent sporting successes, which have helped place them more firmly on the map.  Many of their sporting heroes, such as Thierry Henry, are now household names on this side of the channel as well as further afield.  The prominence of the French language around the world due to the large amount of Francophone countries has also added to this identity.</w:t>
      </w:r>
    </w:p>
    <w:p>
      <w:pPr>
        <w:pStyle w:val="Normal"/>
        <w:rPr/>
      </w:pPr>
      <w:r>
        <w:rPr/>
      </w:r>
    </w:p>
    <w:p>
      <w:pPr>
        <w:pStyle w:val="Normal"/>
        <w:rPr/>
      </w:pPr>
      <w:r>
        <w:rPr/>
        <w:t>Along with this idea of history and identity, Frenchness is also about cultural pastimes.  It still to me creates the idea of a laid-back and languid culture, as well as a relaxed people.  The vision of packed terraces over long lunches and even longer evenings at coffee houses is a strong part of Frenchess as it sums up the values and lifestyles of the French.  Yet there is the other side of Frenchness, which I would associate more with the north and especially Paris, rather than the hotter south.  This side would be the busy, inattentive and competitive element to Frenchness. There is most definitely a striving factor to Frenchness, a want to create a stronger and better France.  Frenchness could not really be described as being entirely cosmopolitan, as there are not the strongest ideas of acceptance and integration within the society, sprung possibly from their strong ideas of identity and their desire to protect it.  It may also be due to a common trend, that now so many more identities are becoming acceptable within society that it is difficult to maintain a strong idea of our national identity – reflected perhaps in the Le Pen phenomena of a few years ago.</w:t>
      </w:r>
    </w:p>
    <w:p>
      <w:pPr>
        <w:pStyle w:val="Normal"/>
        <w:rPr/>
      </w:pPr>
      <w:r>
        <w:rPr/>
      </w:r>
    </w:p>
    <w:p>
      <w:pPr>
        <w:pStyle w:val="Normal"/>
        <w:rPr/>
      </w:pPr>
      <w:r>
        <w:rPr/>
        <w:t xml:space="preserve">Frenchness is a pride in one’s surroundings and also in one’s heritage.  It is a love of their culture and also a strong desire to maintain it from the threat of the collapsing frontiers of Europe.  There is also a strong intellectual force to Frenchness as it has created some of the world’s greatest philosophers, poets and writers. The history of France, especially that of the Revolution, has created a unified idea of Frenchess.  The traditional image of the </w:t>
      </w:r>
      <w:r>
        <w:rPr>
          <w:i/>
        </w:rPr>
        <w:t>gourmande</w:t>
      </w:r>
      <w:r>
        <w:rPr/>
        <w:t xml:space="preserve"> cannot also be ignored – it’s a love of the finer things in life and an emphasis on enjoyment.  So Frenchness to me is a cultural phenomena of history, language, enjoyment and pride in France.</w:t>
      </w:r>
    </w:p>
    <w:p>
      <w:pPr>
        <w:pStyle w:val="Normal"/>
        <w:rPr/>
      </w:pPr>
      <w:r>
        <w:rPr/>
        <w:t>___________________________________________________________________________</w:t>
      </w:r>
    </w:p>
    <w:p>
      <w:pPr>
        <w:pStyle w:val="Normal"/>
        <w:rPr/>
      </w:pPr>
      <w:r>
        <w:rPr/>
      </w:r>
    </w:p>
    <w:p>
      <w:pPr>
        <w:pStyle w:val="Normal"/>
        <w:rPr/>
      </w:pPr>
      <w:r>
        <w:rPr>
          <w:lang w:val="fr-FR"/>
        </w:rPr>
        <w:t xml:space="preserve">Frenchness – is it </w:t>
      </w:r>
      <w:r>
        <w:rPr>
          <w:i/>
          <w:lang w:val="fr-FR"/>
        </w:rPr>
        <w:t>je ne sais quoi</w:t>
      </w:r>
      <w:r>
        <w:rPr>
          <w:lang w:val="fr-FR"/>
        </w:rPr>
        <w:t xml:space="preserve"> or </w:t>
      </w:r>
      <w:r>
        <w:rPr>
          <w:i/>
          <w:lang w:val="fr-FR"/>
        </w:rPr>
        <w:t>joie de vivre</w:t>
      </w:r>
      <w:r>
        <w:rPr>
          <w:lang w:val="fr-FR"/>
        </w:rPr>
        <w:t xml:space="preserve">?  </w:t>
      </w:r>
      <w:r>
        <w:rPr/>
        <w:t>In truth I would opt for the former after all, naturally when talking about this subject one could provide the stereotypical view (which I somewhat grew up with) of a beret-wearing, snail-eating nation – but is this view really true?  No doubt there are some French people who would fall under this category but is one to believe that this is what it means to be French?  I think not.  Thus one has to consider what makes up a country/ society and then reference it particularly to France in order to determine what constitutes Frenchness.  One could say a few of the key strands which need considering are a country’s political bearing, economic structure, and lastly, but perhaps most importantly, culture.  It is these strands which will briefly be examined.</w:t>
      </w:r>
    </w:p>
    <w:p>
      <w:pPr>
        <w:pStyle w:val="Normal"/>
        <w:rPr/>
      </w:pPr>
      <w:r>
        <w:rPr/>
      </w:r>
    </w:p>
    <w:p>
      <w:pPr>
        <w:pStyle w:val="Normal"/>
        <w:rPr/>
      </w:pPr>
      <w:r>
        <w:rPr/>
        <w:t>There is no doubt that France is a fairly significant player in world politics today; the country has been led by the politician of the centre-right Republic party, Jacques Chirac, since 1995 and anyone who studies French or keeps an eye on politics will know that it is definitely a country which swings to the right – as scarily shown by the fact that Jean-Marie Le Pen reached the final round in the 2002 elections.  Another noteworthy moment of twenty-first century French politics came in 2003 when France opposed the war in Iraq.  So is one to construe from this short insight into French politics that the people are warfaring, right veering, soon to be fascists?  Of course, not!</w:t>
      </w:r>
    </w:p>
    <w:p>
      <w:pPr>
        <w:pStyle w:val="Normal"/>
        <w:rPr/>
      </w:pPr>
      <w:r>
        <w:rPr/>
      </w:r>
    </w:p>
    <w:p>
      <w:pPr>
        <w:pStyle w:val="Normal"/>
        <w:rPr/>
      </w:pPr>
      <w:r>
        <w:rPr/>
        <w:t>France’s free market structure is hardly unique, and having joined the Euro, nor is her currency.  So this does not really help with the quest to figure out Frenchness!  From my limited knowledge of French economics, I was slightly surprised by the 35-hour working week considering in England it is 48 hours but again what can one construe from this – that the French are lazy? Again, such a generalisation is blatantly unfair.</w:t>
      </w:r>
    </w:p>
    <w:p>
      <w:pPr>
        <w:pStyle w:val="Normal"/>
        <w:rPr/>
      </w:pPr>
      <w:r>
        <w:rPr/>
      </w:r>
    </w:p>
    <w:p>
      <w:pPr>
        <w:pStyle w:val="Normal"/>
        <w:rPr/>
      </w:pPr>
      <w:r>
        <w:rPr/>
        <w:t>French culture comprises many things like the arts, sport, education and so on but how it differs to other Western European countries I certainly can not say at this moment in time.  It is this aspect of society which I hope to learn the most about whilst abroad so should perhaps rewrite this essay in a year.</w:t>
      </w:r>
    </w:p>
    <w:p>
      <w:pPr>
        <w:pStyle w:val="Normal"/>
        <w:rPr/>
      </w:pPr>
      <w:r>
        <w:rPr/>
      </w:r>
    </w:p>
    <w:p>
      <w:pPr>
        <w:pStyle w:val="Normal"/>
        <w:rPr/>
      </w:pPr>
      <w:r>
        <w:rPr/>
        <w:t>In democratically diverse countries one can take two people and they may think completely differently about the same topics, thus one can no longer really conclude anything from, or even make country generalisations and stereotypes because more often than not, people do not fit neatly into these boxes.  So, as stated from the outset of this essay, I do not know what constitutes Frenchness and furthermore in truth I do not think that it can be defined any deeper than a dictionary definition.</w:t>
      </w:r>
    </w:p>
    <w:p>
      <w:pPr>
        <w:pStyle w:val="Normal"/>
        <w:rPr/>
      </w:pPr>
      <w:r>
        <w:rPr/>
        <w:t>___________________________________________________________________________</w:t>
      </w:r>
    </w:p>
    <w:p>
      <w:pPr>
        <w:pStyle w:val="Normal"/>
        <w:rPr/>
      </w:pPr>
      <w:r>
        <w:rPr/>
      </w:r>
    </w:p>
    <w:p>
      <w:pPr>
        <w:pStyle w:val="Normal"/>
        <w:rPr/>
      </w:pPr>
      <w:r>
        <w:rPr/>
        <w:t>When thinking of the French, the majority of us conjure up the very stereotypical image of the Frenchman in his stripy top, his beret, with his string of onions hung around his neck and his perfectly formed moustache.  However, this image is far from reality and therefore remains solely as a comical representation in our minds.</w:t>
      </w:r>
    </w:p>
    <w:p>
      <w:pPr>
        <w:pStyle w:val="Normal"/>
        <w:rPr/>
      </w:pPr>
      <w:r>
        <w:rPr/>
      </w:r>
    </w:p>
    <w:p>
      <w:pPr>
        <w:pStyle w:val="Normal"/>
        <w:rPr/>
      </w:pPr>
      <w:r>
        <w:rPr/>
        <w:t xml:space="preserve">Another aspect which I feel seems to arise when discussing the French is the feeling of a united patriotic nation, who will join together and fight for a common cause if it’s for the good of the nation using revolutionary and reactionary action.  On he other hand, many would argue that today there is a lack of community spirit and that there is very much present an element of individualism whereby they are all competing to better themselves in this modern fast moving world.  Yet if something does appear to be a threat to the stability of the nation, then a united front can be seen forming in a proud concerted effort to defend and prevent any threat and damage.  This is illustrated in the rise of the </w:t>
      </w:r>
      <w:r>
        <w:rPr>
          <w:i/>
        </w:rPr>
        <w:t>Front National</w:t>
      </w:r>
      <w:r>
        <w:rPr/>
        <w:t>, which can be seen as a way to rid France of its high unemployment and crime levels due to immigration.  It could be said that the French are xenophobic and only want a pure unspoilt society of French people in France.</w:t>
      </w:r>
    </w:p>
    <w:p>
      <w:pPr>
        <w:pStyle w:val="Normal"/>
        <w:rPr/>
      </w:pPr>
      <w:r>
        <w:rPr/>
      </w:r>
    </w:p>
    <w:p>
      <w:pPr>
        <w:pStyle w:val="Normal"/>
        <w:rPr/>
      </w:pPr>
      <w:r>
        <w:rPr/>
        <w:t>Women in France also seem to have a restricted freedom compared to Britain.  For example, they were not given the right to vote until 1945.  It appears to be a male dominated society with the use of the masculine etc, Napoleonic laws.</w:t>
      </w:r>
    </w:p>
    <w:p>
      <w:pPr>
        <w:pStyle w:val="Normal"/>
        <w:rPr/>
      </w:pPr>
      <w:r>
        <w:rPr/>
      </w:r>
    </w:p>
    <w:p>
      <w:pPr>
        <w:pStyle w:val="Normal"/>
        <w:rPr/>
      </w:pPr>
      <w:r>
        <w:rPr/>
        <w:t>In France their culture does seem to be based very much around the home and the family.  This can be seen with their meals.  Traditionally lunch time was a three course meal around the family table.  And although it does still exist today, it has dwindled as the pace of life has quickened.</w:t>
      </w:r>
    </w:p>
    <w:p>
      <w:pPr>
        <w:pStyle w:val="Normal"/>
        <w:rPr/>
      </w:pPr>
      <w:r>
        <w:rPr/>
      </w:r>
    </w:p>
    <w:p>
      <w:pPr>
        <w:pStyle w:val="Normal"/>
        <w:rPr/>
      </w:pPr>
      <w:r>
        <w:rPr/>
        <w:t xml:space="preserve">Gastronomy is another obvious aspect that springs to mind from the baguette and crepes to the langoustines and the gateaux.  There still exists the single shops – the </w:t>
      </w:r>
      <w:r>
        <w:rPr>
          <w:i/>
        </w:rPr>
        <w:t>boulangerie</w:t>
      </w:r>
      <w:r>
        <w:rPr/>
        <w:t xml:space="preserve">, </w:t>
      </w:r>
      <w:r>
        <w:rPr>
          <w:i/>
        </w:rPr>
        <w:t>boucherie</w:t>
      </w:r>
      <w:r>
        <w:rPr/>
        <w:t xml:space="preserve"> and the market, even though the supermarkets now exists showing food is still a major importance and a social factor.  And drink for the wine.</w:t>
      </w:r>
    </w:p>
    <w:p>
      <w:pPr>
        <w:pStyle w:val="Normal"/>
        <w:rPr/>
      </w:pPr>
      <w:r>
        <w:rPr/>
      </w:r>
    </w:p>
    <w:p>
      <w:pPr>
        <w:pStyle w:val="Normal"/>
        <w:rPr/>
      </w:pPr>
      <w:r>
        <w:rPr/>
        <w:t xml:space="preserve">France is also considered quite a secular society.  This can be seen with the law passed on the </w:t>
      </w:r>
      <w:r>
        <w:rPr>
          <w:i/>
        </w:rPr>
        <w:t>laïcité</w:t>
      </w:r>
      <w:r>
        <w:rPr/>
        <w:t>, although it is very much a Catholic nation.</w:t>
      </w:r>
    </w:p>
    <w:p>
      <w:pPr>
        <w:pStyle w:val="Normal"/>
        <w:rPr/>
      </w:pPr>
      <w:r>
        <w:rPr/>
        <w:t>___________________________________________________________________________</w:t>
      </w:r>
    </w:p>
    <w:p>
      <w:pPr>
        <w:pStyle w:val="Normal"/>
        <w:rPr/>
      </w:pPr>
      <w:r>
        <w:rPr/>
      </w:r>
    </w:p>
    <w:p>
      <w:pPr>
        <w:pStyle w:val="Normal"/>
        <w:rPr/>
      </w:pPr>
      <w:r>
        <w:rPr/>
        <w:t>Frenchness encompasses all the qualities that contribute to making the French culture that which it is.  This would seem to imply that this is merely another word for the French way of life, just as British culture and attitudes could be described as their Britishness.  However, if a closer look is taken at those aspects that make up French culture, a slight difference can be seen in the meaning of the word.</w:t>
      </w:r>
    </w:p>
    <w:p>
      <w:pPr>
        <w:pStyle w:val="Normal"/>
        <w:rPr/>
      </w:pPr>
      <w:r>
        <w:rPr/>
      </w:r>
    </w:p>
    <w:p>
      <w:pPr>
        <w:pStyle w:val="Normal"/>
        <w:rPr/>
      </w:pPr>
      <w:r>
        <w:rPr/>
        <w:t>French society has deep rooted attitudes and customs and a very definite French way of life.  The French are, for example, extremely passionate about their food and drink.  Their ingredients must be fresh, usually bought on the day for that day only and the fast food craze is not as distinguished in France as it is in most of the other European countries.  Their care and almost obsession with food can be clearly seen in their preservation of the baguette.  This traditional French bread has remained the same nationally over many years.  This is due to the fact that the government owns the recipe for making this particular bread and every baguette in the country must be made with it, ensuring that every baguette made in France is of the same texture, taste and weight.  Their love of traditions in their culture that shape their identity affect even a thing as small and ordinary as a loaf of bread.</w:t>
      </w:r>
    </w:p>
    <w:p>
      <w:pPr>
        <w:pStyle w:val="Normal"/>
        <w:rPr/>
      </w:pPr>
      <w:r>
        <w:rPr/>
      </w:r>
    </w:p>
    <w:p>
      <w:pPr>
        <w:pStyle w:val="Normal"/>
        <w:rPr/>
      </w:pPr>
      <w:r>
        <w:rPr/>
        <w:t>The French are a people who have formed their present-day selves based strongly on traditions and the celebration of their roots.  The French calendar consists of an incredible number of festive days both to commemorate and celebrate.</w:t>
      </w:r>
    </w:p>
    <w:p>
      <w:pPr>
        <w:pStyle w:val="Normal"/>
        <w:rPr/>
      </w:pPr>
      <w:r>
        <w:rPr/>
      </w:r>
    </w:p>
    <w:p>
      <w:pPr>
        <w:pStyle w:val="Normal"/>
        <w:rPr/>
      </w:pPr>
      <w:r>
        <w:rPr/>
        <w:t>From the above it would perhaps seem that Frenchness is literally the French culture and its customs; however, it is the French attitudes and actions taken to preserve this culture that define them as different from most other European countries.  The French are extremely reluctant to lose any part of their French identity through the influence of others.  This can be seen through the law of secularism in public places, where there is little room for religious expression or cultural practices different from their own.  This outlook they have is further seen in French politics.  Nationally, the right wing and the extreme right wing parties have a huge amount of support with their main agenda being to limit the number of immigrants and restrict religious practices.  In other words the French prefer that others assimilate rather than them having to accommodate.</w:t>
      </w:r>
    </w:p>
    <w:p>
      <w:pPr>
        <w:pStyle w:val="Normal"/>
        <w:rPr/>
      </w:pPr>
      <w:r>
        <w:rPr/>
      </w:r>
    </w:p>
    <w:p>
      <w:pPr>
        <w:pStyle w:val="Normal"/>
        <w:rPr/>
      </w:pPr>
      <w:r>
        <w:rPr/>
        <w:t>As a result of both their attitudes and traditions there is a kind of innateness to the French identity that other cultures have perhaps lost from theirs.  However, it is perhaps from these attitudes they possess that the opinion that the French are chauvinists has been formed.</w:t>
      </w:r>
    </w:p>
    <w:p>
      <w:pPr>
        <w:pStyle w:val="Normal"/>
        <w:rPr/>
      </w:pPr>
      <w:r>
        <w:rPr/>
        <w:t>___________________________________________________________________________</w:t>
      </w:r>
    </w:p>
    <w:p>
      <w:pPr>
        <w:pStyle w:val="Normal"/>
        <w:rPr/>
      </w:pPr>
      <w:r>
        <w:rPr/>
      </w:r>
    </w:p>
    <w:p>
      <w:pPr>
        <w:pStyle w:val="Normal"/>
        <w:rPr/>
      </w:pPr>
      <w:r>
        <w:rPr/>
        <w:t>France is many different things to many different people.  My French experiences have made up a huge part of my life and have given me such a passion for the country and the culture that I am hungry to discover more.  Consequently, this has lead me to study French at university.  I have found my studies hard at times, but the thought of being able to spend a year living and breathing French drives me on.  I love everything about the country, from ‘</w:t>
      </w:r>
      <w:r>
        <w:rPr>
          <w:i/>
        </w:rPr>
        <w:t>Les Bleus</w:t>
      </w:r>
      <w:r>
        <w:rPr/>
        <w:t xml:space="preserve">’ and Fréd Michalak, to couture and perfume, to red wine, </w:t>
      </w:r>
      <w:r>
        <w:rPr>
          <w:i/>
        </w:rPr>
        <w:t>foie gras</w:t>
      </w:r>
      <w:r>
        <w:rPr/>
        <w:t xml:space="preserve"> and Bayonne ham!</w:t>
      </w:r>
    </w:p>
    <w:p>
      <w:pPr>
        <w:pStyle w:val="Normal"/>
        <w:rPr/>
      </w:pPr>
      <w:r>
        <w:rPr/>
      </w:r>
    </w:p>
    <w:p>
      <w:pPr>
        <w:pStyle w:val="ListBullet"/>
        <w:rPr/>
      </w:pPr>
      <w:r>
        <w:rPr/>
        <w:t xml:space="preserve">For me Frenchness is something I feel every summer.  As soon as I step on to the ferry and whether I am sitting on a gorgeous beach in Les Landes, or in a leaky caravan with the rain pouring down.  It is about waking up early and buying your </w:t>
      </w:r>
      <w:r>
        <w:rPr>
          <w:i/>
        </w:rPr>
        <w:t>pain</w:t>
      </w:r>
      <w:r>
        <w:rPr/>
        <w:t xml:space="preserve"> from the local </w:t>
      </w:r>
      <w:r>
        <w:rPr>
          <w:i/>
        </w:rPr>
        <w:t>boulangerie</w:t>
      </w:r>
      <w:r>
        <w:rPr/>
        <w:t>, where Madame loves to chat, even though she knows you really cannot understand her.  Three, four or maybe more more kisses in greeting.  Taking dogs everywhere, even into restaurants and in supermarket baskets.  The Dax festival and unparalleled and excessive celebrations.  The Champs-Elysées on the last weekend in July, for the Frenchest institution, the end of the Tour de France!</w:t>
      </w:r>
    </w:p>
    <w:p>
      <w:pPr>
        <w:pStyle w:val="ListBullet"/>
        <w:rPr/>
      </w:pPr>
      <w:r>
        <w:rPr/>
      </w:r>
    </w:p>
    <w:p>
      <w:pPr>
        <w:pStyle w:val="ListBullet"/>
        <w:rPr>
          <w:i/>
          <w:i/>
        </w:rPr>
      </w:pPr>
      <w:r>
        <w:rPr/>
        <w:t xml:space="preserve">Frenchness is about passion.  Especially a passion for sport, but one which can just as quickly turn sour if the team does not meet up to the supporters’ expectations.  </w:t>
      </w:r>
      <w:r>
        <w:rPr>
          <w:i/>
        </w:rPr>
        <w:t xml:space="preserve">Les Bleus </w:t>
      </w:r>
      <w:r>
        <w:rPr/>
        <w:t xml:space="preserve">certainly know they have to keep their crowd entertained at the </w:t>
      </w:r>
      <w:r>
        <w:rPr>
          <w:i/>
        </w:rPr>
        <w:t>Stade de France</w:t>
      </w:r>
      <w:r>
        <w:rPr/>
        <w:t>!</w:t>
      </w:r>
    </w:p>
    <w:p>
      <w:pPr>
        <w:pStyle w:val="ListBullet"/>
        <w:rPr>
          <w:i/>
          <w:i/>
        </w:rPr>
      </w:pPr>
      <w:r>
        <w:rPr>
          <w:i/>
        </w:rPr>
      </w:r>
    </w:p>
    <w:p>
      <w:pPr>
        <w:pStyle w:val="ListBullet"/>
        <w:rPr/>
      </w:pPr>
      <w:r>
        <w:rPr/>
        <w:t>Frenchness is that quintessential mannerism.  It is a certain brusqueness or aloof manner, yet to me it is never rude but quite endearing.  But on the other hand I have had the pleasure of making many friends who are the absolute opposite of the preconceived characteristics.</w:t>
      </w:r>
    </w:p>
    <w:p>
      <w:pPr>
        <w:pStyle w:val="ListBullet"/>
        <w:rPr/>
      </w:pPr>
      <w:r>
        <w:rPr/>
      </w:r>
    </w:p>
    <w:p>
      <w:pPr>
        <w:pStyle w:val="ListBullet"/>
        <w:rPr/>
      </w:pPr>
      <w:r>
        <w:rPr/>
        <w:t>I do not believe Frenchness can really be defined as a characteristic.  For me, Frenchness will forever be apple trees and horses in Normandy, fields of sunflowers on the Vendée, hectares and hectares of pine forests as far as the eye can see in Les Landes.  It is sitting in the garden of a house in Cahors, listening to the clock chime every fifteen minutes and twice on the hour.  Horse racing at Longchamp in Paris, for the Arc de Triomphe and being able to see the Tour Eiffel over the tops of the trees of the Bois de Boulogne.  Trying to learn the language at seven years old, and being looked at bizarrely because you have asked “Quel est votre nom?” when you should have been asking “Comment tu t’appelles?”!</w:t>
      </w:r>
    </w:p>
    <w:p>
      <w:pPr>
        <w:pStyle w:val="ListBullet"/>
        <w:rPr/>
      </w:pPr>
      <w:r>
        <w:rPr/>
      </w:r>
    </w:p>
    <w:p>
      <w:pPr>
        <w:pStyle w:val="ListBullet"/>
        <w:rPr/>
      </w:pPr>
      <w:r>
        <w:rPr/>
        <w:t>I am not sure what Frenchness really is, but this is what it means to me and it is how comfortable I feel when I am in France.</w:t>
      </w:r>
    </w:p>
    <w:p>
      <w:pPr>
        <w:pStyle w:val="ListBullet"/>
        <w:rPr/>
      </w:pPr>
      <w:r>
        <w:rPr/>
        <w:t>__________________________________________________________________________</w:t>
      </w:r>
    </w:p>
    <w:p>
      <w:pPr>
        <w:pStyle w:val="ListBullet"/>
        <w:rPr/>
      </w:pPr>
      <w:r>
        <w:rPr/>
      </w:r>
    </w:p>
    <w:p>
      <w:pPr>
        <w:pStyle w:val="ListBullet"/>
        <w:rPr/>
      </w:pPr>
      <w:r>
        <w:rPr/>
        <w:t xml:space="preserve">If a child was asked to describe a typical Frenchman, the response is likely to involve a beret, a moustache, a baguette and a string of onions.  Is this a true definition of Frenchness?  Do all French eat cheese, baguettes, frogs, </w:t>
      </w:r>
      <w:r>
        <w:rPr>
          <w:i/>
        </w:rPr>
        <w:t>escargots</w:t>
      </w:r>
      <w:r>
        <w:rPr/>
        <w:t xml:space="preserve"> and </w:t>
      </w:r>
      <w:r>
        <w:rPr>
          <w:i/>
        </w:rPr>
        <w:t>grenouilles</w:t>
      </w:r>
      <w:r>
        <w:rPr/>
        <w:t>?  Does the entire nation drink wine and mineral water, smoke and read poems?</w:t>
      </w:r>
    </w:p>
    <w:p>
      <w:pPr>
        <w:pStyle w:val="ListBullet"/>
        <w:rPr/>
      </w:pPr>
      <w:r>
        <w:rPr/>
      </w:r>
    </w:p>
    <w:p>
      <w:pPr>
        <w:pStyle w:val="ListBullet"/>
        <w:rPr/>
      </w:pPr>
      <w:r>
        <w:rPr/>
        <w:t xml:space="preserve">The stereotypes may be justified in that these certainly are aspects of French life; there are over six hundred types of cheese, after all.  However, there is a lot more to be said about France and its culture, its national pride symbolised by </w:t>
      </w:r>
      <w:r>
        <w:rPr>
          <w:i/>
        </w:rPr>
        <w:t>La Marseillaise</w:t>
      </w:r>
      <w:r>
        <w:rPr/>
        <w:t xml:space="preserve"> and </w:t>
      </w:r>
      <w:r>
        <w:rPr>
          <w:i/>
        </w:rPr>
        <w:t>le Tricolore.</w:t>
      </w:r>
    </w:p>
    <w:p>
      <w:pPr>
        <w:pStyle w:val="ListBullet"/>
        <w:rPr/>
      </w:pPr>
      <w:r>
        <w:rPr/>
      </w:r>
    </w:p>
    <w:p>
      <w:pPr>
        <w:pStyle w:val="ListBullet"/>
        <w:rPr/>
      </w:pPr>
      <w:r>
        <w:rPr/>
        <w:t>Over the centuries, rich and diverse influences have produced the genius of artists, writers, painters, architects, craftsmen and intellectuals who in turn have come together to create French culture.</w:t>
      </w:r>
    </w:p>
    <w:p>
      <w:pPr>
        <w:pStyle w:val="ListBullet"/>
        <w:rPr/>
      </w:pPr>
      <w:r>
        <w:rPr/>
      </w:r>
    </w:p>
    <w:p>
      <w:pPr>
        <w:pStyle w:val="ListBullet"/>
        <w:rPr/>
      </w:pPr>
      <w:r>
        <w:rPr/>
        <w:t>As far back as the reign of Charlemagne, more than twelve centuries ago, French culture has been irrepressibly indispensable, because it is open to creative forces from both within and beyond French borders.  French kings often looked abroad, and especially to Italy, to find beautiful objects to decorate and enrich the royal power.  Italy in turn was influenced by its French counterparts.  Many French writers, philosophers, artists and politicians drew inspiration from exchanges across national boundaries.</w:t>
      </w:r>
    </w:p>
    <w:p>
      <w:pPr>
        <w:pStyle w:val="ListBullet"/>
        <w:rPr/>
      </w:pPr>
      <w:r>
        <w:rPr/>
      </w:r>
    </w:p>
    <w:p>
      <w:pPr>
        <w:pStyle w:val="ListBullet"/>
        <w:rPr/>
      </w:pPr>
      <w:r>
        <w:rPr/>
        <w:t>This culture has deeply influenced that of the entire Western world, particularly in the areas of art and letters.</w:t>
      </w:r>
    </w:p>
    <w:p>
      <w:pPr>
        <w:pStyle w:val="ListBullet"/>
        <w:rPr/>
      </w:pPr>
      <w:r>
        <w:rPr/>
      </w:r>
    </w:p>
    <w:p>
      <w:pPr>
        <w:pStyle w:val="ListBullet"/>
        <w:rPr/>
      </w:pPr>
      <w:r>
        <w:rPr/>
        <w:t>France’s cultural pre-eminence dates back to the Middle Ages.  After this, the wealth of the crown provided support for art on a huge scale, attracting many of the most talented artists and artisans in Europe, to Paris.  The wealth also created a leisure class.  Having the time and means, it developed elegance of dress, architecture, manners and furnishings.</w:t>
      </w:r>
    </w:p>
    <w:p>
      <w:pPr>
        <w:pStyle w:val="ListBullet"/>
        <w:rPr/>
      </w:pPr>
      <w:r>
        <w:rPr/>
      </w:r>
    </w:p>
    <w:p>
      <w:pPr>
        <w:pStyle w:val="ListBullet"/>
        <w:rPr/>
      </w:pPr>
      <w:r>
        <w:rPr/>
        <w:t>Today, France and its culture is impossible to ignore.  The country’s cinema took a leading world position, especially with the New Wave in the 1960s, Truffaut, for example.  France has also produced world famous painters, such as Monet, as well as several schools of painting, such as Impressionism.  France has a long and marked music tradition, from Berlioz to Edith Piaf, and has produced a number of distinguished sculptors, such as Jean Goujon.</w:t>
      </w:r>
    </w:p>
    <w:p>
      <w:pPr>
        <w:pStyle w:val="ListBullet"/>
        <w:rPr/>
      </w:pPr>
      <w:r>
        <w:rPr/>
      </w:r>
    </w:p>
    <w:p>
      <w:pPr>
        <w:pStyle w:val="ListBullet"/>
        <w:rPr/>
      </w:pPr>
      <w:r>
        <w:rPr/>
        <w:t xml:space="preserve">The French language is the first official language of more than two hundred million people, and is widely used as a second language.  It is a Romance language, which developed from the Latin spoken in Gaul, and had a very large influence on English as the language of the Norman ruling class.  As well as the numerous varieties within France itself, French has a number of departments, including Guadeloupe, Martinique, La Réunion, and the French spoken in Québec, Canada.  Official French is not restricted to France.  It is even spoken in European areas such as </w:t>
      </w:r>
      <w:r>
        <w:rPr>
          <w:i/>
        </w:rPr>
        <w:t>la Belgique</w:t>
      </w:r>
      <w:r>
        <w:rPr/>
        <w:t xml:space="preserve"> or </w:t>
      </w:r>
      <w:r>
        <w:rPr>
          <w:i/>
        </w:rPr>
        <w:t>la Suisse</w:t>
      </w:r>
      <w:r>
        <w:rPr/>
        <w:t>.</w:t>
      </w:r>
    </w:p>
    <w:p>
      <w:pPr>
        <w:pStyle w:val="ListBullet"/>
        <w:rPr/>
      </w:pPr>
      <w:r>
        <w:rPr/>
      </w:r>
    </w:p>
    <w:p>
      <w:pPr>
        <w:pStyle w:val="ListBullet"/>
        <w:rPr/>
      </w:pPr>
      <w:r>
        <w:rPr/>
        <w:t>In conclusion, there is no simple or correct definition of French.  Baguettes and cheese are just the beginnings of a complex and popular cuisine.  Berets are a small part of the chic and popular Parisian fashion.  Reading poetry does not begin to show the extent to which French literature, arts and music have expanded the French culture.  Today even its sport has reached world levels.  Frenchness invades our daily lives, with borrowed words and saying; it has been growing for centuries, and will grow for centuries to come.</w:t>
      </w:r>
    </w:p>
    <w:p>
      <w:pPr>
        <w:pStyle w:val="ListBullet"/>
        <w:rPr/>
      </w:pPr>
      <w:r>
        <w:rPr/>
        <w:t>___________________________________________________________________________</w:t>
      </w:r>
    </w:p>
    <w:p>
      <w:pPr>
        <w:pStyle w:val="ListBullet"/>
        <w:rPr>
          <w:rFonts w:eastAsia="Palatino Linotype"/>
        </w:rPr>
      </w:pPr>
      <w:r>
        <w:rPr>
          <w:rFonts w:eastAsia="Palatino Linotype"/>
        </w:rPr>
        <w:t xml:space="preserve"> </w:t>
      </w:r>
    </w:p>
    <w:p>
      <w:pPr>
        <w:pStyle w:val="ListBullet"/>
        <w:rPr/>
      </w:pPr>
      <w:r>
        <w:rPr/>
        <w:t>The French are smart, chic and well-dressed.  They buy their clothes from expensive, fashionable Parisian shops and women never leave the house without a splash of perfume, preferably Chanel.</w:t>
      </w:r>
    </w:p>
    <w:p>
      <w:pPr>
        <w:pStyle w:val="ListBullet"/>
        <w:rPr/>
      </w:pPr>
      <w:r>
        <w:rPr/>
      </w:r>
    </w:p>
    <w:p>
      <w:pPr>
        <w:pStyle w:val="ListBullet"/>
        <w:rPr/>
      </w:pPr>
      <w:r>
        <w:rPr/>
        <w:t>The French are cultured.  They constantly discuss intellectual matters such as philosophy and politics, inspired by great intellectuals like Sartre and Victor Hugo.  French children are well-read, much more so than their English counterparts.</w:t>
      </w:r>
    </w:p>
    <w:p>
      <w:pPr>
        <w:pStyle w:val="ListBullet"/>
        <w:rPr/>
      </w:pPr>
      <w:r>
        <w:rPr/>
      </w:r>
    </w:p>
    <w:p>
      <w:pPr>
        <w:pStyle w:val="ListBullet"/>
        <w:rPr/>
      </w:pPr>
      <w:r>
        <w:rPr/>
        <w:t>The French love food.  They eat delicacies such as snails and everyone, including children, enjoys red wine.  Unlike in Britain, there are no problems with alcohol abuse or obesity.</w:t>
      </w:r>
    </w:p>
    <w:p>
      <w:pPr>
        <w:pStyle w:val="ListBullet"/>
        <w:rPr/>
      </w:pPr>
      <w:r>
        <w:rPr/>
      </w:r>
    </w:p>
    <w:p>
      <w:pPr>
        <w:pStyle w:val="ListBullet"/>
        <w:rPr/>
      </w:pPr>
      <w:r>
        <w:rPr/>
        <w:t>The French are romantic.  Their language is the language of love and passion is an integral part of their culture.</w:t>
      </w:r>
    </w:p>
    <w:p>
      <w:pPr>
        <w:pStyle w:val="ListBullet"/>
        <w:rPr/>
      </w:pPr>
      <w:r>
        <w:rPr/>
      </w:r>
    </w:p>
    <w:p>
      <w:pPr>
        <w:pStyle w:val="ListBullet"/>
        <w:rPr/>
      </w:pPr>
      <w:r>
        <w:rPr/>
        <w:t>But true Frenchness isn’t as easily defined as these stereotypes imply.  For me, real Frenchness is much more complex and I hope to discover what the French are really like by living among them for a year.  I’m convinced that an accurate description of Frenchness is almost impossible to achieve as the French people must surely be as complicated and varied as any other nation.</w:t>
      </w:r>
    </w:p>
    <w:p>
      <w:pPr>
        <w:pStyle w:val="ListBullet"/>
        <w:rPr/>
      </w:pPr>
      <w:r>
        <w:rPr/>
      </w:r>
    </w:p>
    <w:p>
      <w:pPr>
        <w:pStyle w:val="ListBullet"/>
        <w:rPr/>
      </w:pPr>
      <w:r>
        <w:rPr/>
        <w:t>There must be French people who really do dress from head to toe in Dior or other such designer clothes but equally there must be French people who can’t afford such luxuries or who simply don’t care about such things.</w:t>
      </w:r>
    </w:p>
    <w:p>
      <w:pPr>
        <w:pStyle w:val="ListBullet"/>
        <w:rPr/>
      </w:pPr>
      <w:r>
        <w:rPr/>
      </w:r>
    </w:p>
    <w:p>
      <w:pPr>
        <w:pStyle w:val="ListBullet"/>
        <w:rPr/>
      </w:pPr>
      <w:r>
        <w:rPr/>
        <w:t>Some French people are indeed highly intelligent but there are surely others who are failed by the education system and are practically illiterate.  There must also be some who aren’t interested in intellectual matters and many more who are of average intelligence.</w:t>
      </w:r>
    </w:p>
    <w:p>
      <w:pPr>
        <w:pStyle w:val="ListBullet"/>
        <w:rPr/>
      </w:pPr>
      <w:r>
        <w:rPr/>
      </w:r>
    </w:p>
    <w:p>
      <w:pPr>
        <w:pStyle w:val="ListBullet"/>
        <w:rPr/>
      </w:pPr>
      <w:r>
        <w:rPr/>
        <w:t xml:space="preserve">Whilst French food does have many delicacies to be proud of, there are some French people who favour </w:t>
      </w:r>
      <w:r>
        <w:rPr>
          <w:i/>
        </w:rPr>
        <w:t>le hamburger</w:t>
      </w:r>
      <w:r>
        <w:rPr/>
        <w:t xml:space="preserve"> above all else.  However, it is generally agreed that no other country has influenced international cooking as much as France has.  It is also true that wine plays an important part in French cuisine, with local wines being used, generously, in many dishes.</w:t>
      </w:r>
    </w:p>
    <w:p>
      <w:pPr>
        <w:pStyle w:val="ListBullet"/>
        <w:rPr/>
      </w:pPr>
      <w:r>
        <w:rPr/>
      </w:r>
    </w:p>
    <w:p>
      <w:pPr>
        <w:pStyle w:val="ListBullet"/>
        <w:rPr/>
      </w:pPr>
      <w:r>
        <w:rPr/>
        <w:t>As for romance, whilst the language has a reputation for being seductive, so can any language, even English, if used in the right way!</w:t>
      </w:r>
    </w:p>
    <w:p>
      <w:pPr>
        <w:pStyle w:val="ListBullet"/>
        <w:rPr/>
      </w:pPr>
      <w:r>
        <w:rPr/>
      </w:r>
    </w:p>
    <w:p>
      <w:pPr>
        <w:pStyle w:val="ListBullet"/>
        <w:rPr/>
      </w:pPr>
      <w:r>
        <w:rPr/>
        <w:t>Divorce rates in France are increasing, with current figures showing that one in three marriages end in divorce throughout France (and in Paris, one in two marriages end this way).</w:t>
      </w:r>
    </w:p>
    <w:p>
      <w:pPr>
        <w:pStyle w:val="ListBullet"/>
        <w:rPr/>
      </w:pPr>
      <w:r>
        <w:rPr/>
      </w:r>
    </w:p>
    <w:p>
      <w:pPr>
        <w:pStyle w:val="ListBullet"/>
        <w:rPr/>
      </w:pPr>
      <w:r>
        <w:rPr/>
        <w:t>Frenchness is thus very hard to define.  The French have an incredibly complicated history and their national identity is constantly changing, aided by numerous revolutions, political surprises and wave after wave of immigrants.  Every person will therefore have a unique understanding of Frenchness, based on their own experiences, and even after spending an entire year living with the French I don’t think it will be possible to write a comprehensive definition of Frenchness!</w:t>
      </w:r>
    </w:p>
    <w:p>
      <w:pPr>
        <w:pStyle w:val="ListBullet"/>
        <w:rPr/>
      </w:pPr>
      <w:r>
        <w:rPr/>
        <w:t>___________________________________________________________________________</w:t>
      </w:r>
    </w:p>
    <w:p>
      <w:pPr>
        <w:pStyle w:val="ListBullet"/>
        <w:rPr/>
      </w:pPr>
      <w:r>
        <w:rPr/>
      </w:r>
    </w:p>
    <w:p>
      <w:pPr>
        <w:pStyle w:val="ListBullet"/>
        <w:rPr/>
      </w:pPr>
      <w:r>
        <w:rPr/>
        <w:t>Many English people cannot understand how two countries so close together can have such differences in social characteristics: the English are supposed to be considered relatively uncultured, in particular regarding the heavy drinking habits of the young, whereas the French are often related in the English press as stuck-up and unfriendly.  After travelling to many countries and learning about various cultural characteristics, I find that those of France and England are much more similar than many of the citizens of both countries would like to believe.  However, it is impossible not to hold some general opinions about other countries, particularly those you have studied, talked about, read about and visited and therefore from my own experiences, I will try to examine the idea of Frenchness and discover what this term means to me.</w:t>
      </w:r>
    </w:p>
    <w:p>
      <w:pPr>
        <w:pStyle w:val="ListBullet"/>
        <w:rPr/>
      </w:pPr>
      <w:r>
        <w:rPr/>
      </w:r>
    </w:p>
    <w:p>
      <w:pPr>
        <w:pStyle w:val="ListBullet"/>
        <w:rPr/>
      </w:pPr>
      <w:r>
        <w:rPr/>
        <w:t>Firstly, the French people I have encountered do feel a sense of pride in their country although I do believe this is only worth comparing with the lack of it in many English citizens, as other countries often seem to display great pride without fear of being termed nationalist.  It is possible this pride stems from the Revolution, as the move to presidency from monarchy could be seen as an advanced development and one to be proud of.  However, it could come from the great French traditions of philosophy, music, cinema and fashion, or as a reaction to the events of both world wars.  France is a large and important country in Europe and personally, I feel it is only natural that the people would enjoy declaring their pride in their nationality.</w:t>
      </w:r>
    </w:p>
    <w:p>
      <w:pPr>
        <w:pStyle w:val="ListBullet"/>
        <w:rPr/>
      </w:pPr>
      <w:r>
        <w:rPr/>
      </w:r>
    </w:p>
    <w:p>
      <w:pPr>
        <w:pStyle w:val="ListBullet"/>
        <w:rPr/>
      </w:pPr>
      <w:r>
        <w:rPr/>
        <w:t>Many Europeans seem to appreciate the English attempting to talk in their native languages, and I am hoping that this is a genuine aspect of Frenchness as opposed to what I see as the other possibility, a disregard for those who may try to speak French but get it so wrong that the French person is required to reply to them in English.  I believe a lot of French people wish to learn English, and respect the fact that it is becoming the most important international language, however I can understand the feelings of contempt that arise from the general stereotype of the English person that believes the world revolves around them and their country.</w:t>
      </w:r>
    </w:p>
    <w:p>
      <w:pPr>
        <w:pStyle w:val="ListBullet"/>
        <w:rPr/>
      </w:pPr>
      <w:r>
        <w:rPr/>
      </w:r>
    </w:p>
    <w:p>
      <w:pPr>
        <w:pStyle w:val="Normal"/>
        <w:rPr/>
      </w:pPr>
      <w:r>
        <w:rPr/>
        <w:t>I have visited France a few times, including two exchange visits, one organised by the school and the second by a family friend.  I have stayed in rural northern France, the town Le Havre and of course, Paris.  Unfortunately I have not yet had the opportunity to stay in the south of France.  With the varying experiences of all of these trips, I have to admit I still hold the image of the morning croissant or a pain au chocolat dipped in a bowl of hot chocolate, social events focussing on a Mediterranean café culture, close communities in rural areas where everyone politely says “bonjour” to everyone else, and hard-working, sophisticated and elegant people in the larger cities.  I know these are stereotypes, and possibly unrealistic ideals, but this lifestyle, so eloquently different from that of England, is what I see as Frenchness.</w:t>
      </w:r>
    </w:p>
    <w:p>
      <w:pPr>
        <w:pStyle w:val="Normal"/>
        <w:rPr/>
      </w:pPr>
      <w:r>
        <w:rPr/>
        <w:t>___________________________________________________________________________</w:t>
      </w:r>
    </w:p>
    <w:p>
      <w:pPr>
        <w:pStyle w:val="Normal"/>
        <w:rPr/>
      </w:pPr>
      <w:r>
        <w:rPr/>
      </w:r>
    </w:p>
    <w:p>
      <w:pPr>
        <w:pStyle w:val="ListBullet"/>
        <w:rPr/>
      </w:pPr>
      <w:r>
        <w:rPr/>
        <w:t>In today’s society, it has been widely acknowledged that people have become more accepting towards other cultures.  Indeed, travel has become much more convenient, improving people’s ability to discover other cultures; we are not so quick to stereotype, not just because there are laws preventing such discrimination, but because people are genuinely beginning to see past certain old-fashioned ideas.  However, that is not to say stereotypes have been completely banished.  It only takes a look at football’s World Cup to see rivalry between nations still in evidence.  And it is true to say that people still have fixed associations with a particular country.  Ask people what they associate with Britain, and it wouldn’t be very surprising to hear ‘football’, ‘cricket’, ‘the pub’ and ‘roast dinners’ amongst their responses.  But is it possible to sum up the essence of a country in a few words?  Does the concept of Frenchness really exist?  As someone following a Modern Languages degree programme, and who intends to spend much of the next year in France, it is something worth considering.  Is there in fact a code of Frenchness to be observed?  And if so, how far will I be expected to follow it?</w:t>
      </w:r>
    </w:p>
    <w:p>
      <w:pPr>
        <w:pStyle w:val="ListBullet"/>
        <w:rPr/>
      </w:pPr>
      <w:r>
        <w:rPr/>
      </w:r>
    </w:p>
    <w:p>
      <w:pPr>
        <w:pStyle w:val="ListBullet"/>
        <w:rPr/>
      </w:pPr>
      <w:r>
        <w:rPr/>
        <w:t xml:space="preserve">To start with, just what are people’s images of France and the French?  For some, France is the capital of fashion and chic; its language has always been the language of romance; it has produced much of the world’s finest cuisine; and its countryside is nothing less than stunning.  It is even fashionable to include French expressions in the English language, so that utterances such as </w:t>
      </w:r>
      <w:r>
        <w:rPr>
          <w:i/>
        </w:rPr>
        <w:t>déjà vu</w:t>
      </w:r>
      <w:r>
        <w:rPr/>
        <w:t xml:space="preserve"> and </w:t>
      </w:r>
      <w:r>
        <w:rPr>
          <w:i/>
        </w:rPr>
        <w:t xml:space="preserve">naïve </w:t>
      </w:r>
      <w:r>
        <w:rPr/>
        <w:t xml:space="preserve">are not out of place.  On the other hand, France has long been seen as Great Britain’s arch-rival – the opponent it would feel that much more satisfying to beat in sport, the old wartime ally you can never quite trust.  Proud of its independence almost to the point of being snobby, so it seems, France does not always enjoy the best treatment by the English, as common negative stereotypes often dominate the English perception of all things French.  And France too, is fiercely protective of its own culture, employing its own </w:t>
      </w:r>
      <w:r>
        <w:rPr>
          <w:i/>
        </w:rPr>
        <w:t>Académie Française</w:t>
      </w:r>
      <w:r>
        <w:rPr/>
        <w:t xml:space="preserve"> to control the influx of English and American expressions into the French language, and presumably protect France from American globalisation.  Such pride manifests itself in the rather strong presence of Jean-Marie Le Pen and the </w:t>
      </w:r>
      <w:r>
        <w:rPr>
          <w:i/>
        </w:rPr>
        <w:t>Front National</w:t>
      </w:r>
      <w:r>
        <w:rPr/>
        <w:t xml:space="preserve"> in all types of election – protection of Frenchness in the extreme.  That is not to imply, of course, that Le Pen’s extremist views are representative of France as a whole, but it is something certainly fairly unique to France.</w:t>
      </w:r>
    </w:p>
    <w:p>
      <w:pPr>
        <w:pStyle w:val="ListBullet"/>
        <w:rPr/>
      </w:pPr>
      <w:r>
        <w:rPr/>
      </w:r>
    </w:p>
    <w:p>
      <w:pPr>
        <w:pStyle w:val="ListBullet"/>
        <w:rPr/>
      </w:pPr>
      <w:r>
        <w:rPr/>
        <w:t>But how true are these stereotypes which are undeniably still present?  Whilst there is a notion of what it is to be French – Frenchness in its purest – you can argue almost equally that not all aspects of it, if any – must be present in a French person.  Whilst Le Pen would have us believe every ‘true’ French citizen must be able to recite the national anthem (I would hazard a guess that the percentage who actually can would be rather low!), nowadays it would seem less and less important to be a ‘pure’ French citizen.  Instead, people are more accepting of wider cultures, as influences in cooking styles, for example, show.  More and more people are coming to realise that accepting aspects of other cultures does not mean destroying your own.  Besides, how can you argue there is such a thing as a pure culture?  Whilst France has its fiercely proud sense of independence – something rather similar to Great Britain’s attitude, though such a similarity would often perhaps be unwelcome – it is worth remembering that cultures have long been coloured by invasions, such as the Vikings and Romans, to name only two.  It therefore begs the question, how can you defend the concept of Frenchness, or any other country’s culture at its purest, when it is almost impossible to define it in the first place?</w:t>
      </w:r>
    </w:p>
    <w:p>
      <w:pPr>
        <w:pStyle w:val="ListBullet"/>
        <w:rPr/>
      </w:pPr>
      <w:r>
        <w:rPr/>
      </w:r>
    </w:p>
    <w:p>
      <w:pPr>
        <w:pStyle w:val="ListBullet"/>
        <w:rPr/>
      </w:pPr>
      <w:r>
        <w:rPr/>
        <w:t xml:space="preserve">That said, there is and probably always will be, a notion of Frenchness; you will probably never find a single French-English culture, for example.  But how far will I, as a French </w:t>
      </w:r>
      <w:r>
        <w:rPr>
          <w:i/>
        </w:rPr>
        <w:t>assistante</w:t>
      </w:r>
      <w:r>
        <w:rPr/>
        <w:t>, be expected to follow the ‘rules’ of Frenchness?  Does moving to France mean conforming to stereotypes, and that I’ll be expected to wear a beret, dress in stripes, ride a bicycle whilst carrying onions over my shoulder?  I would guess that you would be so unlikely to find such a person in France, that the image of the ‘traditional’ French person is a contradiction in itself.  After all, I’m from the UK, I was born here, but I hate football and certainly don’t think I could even recite the first verse of the national anthem!</w:t>
      </w:r>
    </w:p>
    <w:p>
      <w:pPr>
        <w:pStyle w:val="ListBullet"/>
        <w:rPr/>
      </w:pPr>
      <w:r>
        <w:rPr/>
      </w:r>
    </w:p>
    <w:p>
      <w:pPr>
        <w:pStyle w:val="Normal"/>
        <w:rPr/>
      </w:pPr>
      <w:r>
        <w:rPr/>
        <w:t xml:space="preserve">But it is, however, worth considering that there will be aspects of French culture that I will find myself having to observe, and no doubt I will be surprised by them.  One such aspect I am aware of, however, is the French policy of </w:t>
      </w:r>
      <w:r>
        <w:rPr>
          <w:i/>
        </w:rPr>
        <w:t>laïcité</w:t>
      </w:r>
      <w:r>
        <w:rPr/>
        <w:t>, a hotly debated subject at the moment in France.  This will naturally apply to me, whether I agree with the policy or not – I will be a French citizen and will therefore have to go along with this aspect of Frenchness.  And what other aspects of culture unique to France I will encounter during my stay remain to be seen.</w:t>
      </w:r>
    </w:p>
    <w:p>
      <w:pPr>
        <w:pStyle w:val="Normal"/>
        <w:rPr/>
      </w:pPr>
      <w:r>
        <w:rPr/>
        <w:t>___________________________________________________________________________</w:t>
      </w:r>
    </w:p>
    <w:p>
      <w:pPr>
        <w:pStyle w:val="Normal"/>
        <w:rPr/>
      </w:pPr>
      <w:r>
        <w:rPr/>
      </w:r>
    </w:p>
    <w:p>
      <w:pPr>
        <w:pStyle w:val="Normal"/>
        <w:rPr/>
      </w:pPr>
      <w:r>
        <w:rPr/>
        <w:t>Writing about Frenchness poses a problem.  As a student of French at university level, I had considered myself as someone who would look beyond the image of the bicycle-riding-onion-seller-in-beret-and-striped-jumper; but asked to write about French identity I find myself challenged.  For me, constructing the idea of Frenchness implies assembling a plethora of clichés which can only result in stereotyping and pigeon-holing the French and France as we know it.  But then we cannot ignore what makes French unlike any other culture, even if listing the archetypes is somewhat cringeworthy.</w:t>
      </w:r>
    </w:p>
    <w:p>
      <w:pPr>
        <w:pStyle w:val="Normal"/>
        <w:rPr/>
      </w:pPr>
      <w:r>
        <w:rPr/>
      </w:r>
    </w:p>
    <w:p>
      <w:pPr>
        <w:pStyle w:val="Normal"/>
        <w:rPr/>
      </w:pPr>
      <w:r>
        <w:rPr/>
        <w:t xml:space="preserve">When asked to sum up what is French, many think along similar lines (I only refer very vaguely to British opinion.  I have noted that the typical US view seems that the French are unhygienic, condescending egoists; although how much this is backlash against the UN veto over Iraq, I don’t know).  Paris, the </w:t>
      </w:r>
      <w:r>
        <w:rPr>
          <w:i/>
        </w:rPr>
        <w:t>only</w:t>
      </w:r>
      <w:r>
        <w:rPr/>
        <w:t xml:space="preserve"> city, with its romantic allure, symbol of chic and metropolitan life.  The countryside – idyllic pictures of Provence, complete with the </w:t>
      </w:r>
      <w:r>
        <w:rPr>
          <w:i/>
        </w:rPr>
        <w:t>pétanque</w:t>
      </w:r>
      <w:r>
        <w:rPr/>
        <w:t xml:space="preserve"> players and </w:t>
      </w:r>
      <w:r>
        <w:rPr>
          <w:i/>
        </w:rPr>
        <w:t>pastis</w:t>
      </w:r>
      <w:r>
        <w:rPr/>
        <w:t xml:space="preserve">-sippers of </w:t>
      </w:r>
      <w:r>
        <w:rPr>
          <w:i/>
        </w:rPr>
        <w:t>Jean de Florette</w:t>
      </w:r>
      <w:r>
        <w:rPr/>
        <w:t xml:space="preserve">.  There is definitely an overall sense of pride – or arrogance – that is associated with the French, if only for their esteem of their own cuisine.  Vineyards, cellars, an abundance of types of wine come to mind, and far too many cheeses to mention.  Snails and frogs legs, yes, but quality gastronomy with traditional roots, </w:t>
      </w:r>
      <w:r>
        <w:rPr>
          <w:i/>
        </w:rPr>
        <w:t>French</w:t>
      </w:r>
      <w:r>
        <w:rPr/>
        <w:t xml:space="preserve"> roots, not simply adopted from the Italian, Indian or Chinese table, as in the UK.  Arty films, chic film stars and a love of romance and love-making complete the picture.</w:t>
      </w:r>
    </w:p>
    <w:p>
      <w:pPr>
        <w:pStyle w:val="Normal"/>
        <w:rPr/>
      </w:pPr>
      <w:r>
        <w:rPr/>
      </w:r>
    </w:p>
    <w:p>
      <w:pPr>
        <w:pStyle w:val="Normal"/>
        <w:rPr/>
      </w:pPr>
      <w:r>
        <w:rPr/>
        <w:t xml:space="preserve">Whilst these images are somewhat caricatured, they do surely portray traditional France.  French bread and </w:t>
      </w:r>
      <w:r>
        <w:rPr>
          <w:i/>
        </w:rPr>
        <w:t>gendarmerie</w:t>
      </w:r>
      <w:r>
        <w:rPr/>
        <w:t xml:space="preserve">, the French Revolution and all it stands for, ‘decent patisserie and good coffee’, the reverence of cinema.  All aspects of France that are unique, and on the whole, real.  French families </w:t>
      </w:r>
      <w:r>
        <w:rPr>
          <w:i/>
        </w:rPr>
        <w:t>do</w:t>
      </w:r>
      <w:r>
        <w:rPr/>
        <w:t xml:space="preserve"> still sit down to dinner ritually and can “talk about vinaigrettes for as long, and with as much emotion, as English people talking about soap operas” (Jenifer Yee, </w:t>
      </w:r>
      <w:r>
        <w:rPr>
          <w:i/>
        </w:rPr>
        <w:t>A Visitor in the Land of Englightenment: Sofas and Dining Tables)</w:t>
      </w:r>
      <w:r>
        <w:rPr/>
        <w:t>.</w:t>
      </w:r>
    </w:p>
    <w:p>
      <w:pPr>
        <w:pStyle w:val="Normal"/>
        <w:rPr/>
      </w:pPr>
      <w:r>
        <w:rPr/>
      </w:r>
    </w:p>
    <w:p>
      <w:pPr>
        <w:pStyle w:val="Normal"/>
        <w:rPr/>
      </w:pPr>
      <w:r>
        <w:rPr/>
        <w:t xml:space="preserve">But again we are forced to argue that the France of today incorporates and extends beyond the typical images mentioned.  Maybe I was truly uneasy about understanding Frenchness because, although its examination begins with stereotypes, we have to venture into the world of the politically correct to find more sufficient solutions.  Asking what it means to be French cannot fail to reverse the question.  What </w:t>
      </w:r>
      <w:r>
        <w:rPr>
          <w:i/>
        </w:rPr>
        <w:t xml:space="preserve">does </w:t>
      </w:r>
      <w:r>
        <w:rPr/>
        <w:t xml:space="preserve">it mean to be British?  Or English?  Or even a second generation immigrant in England?  How does this compare in France, where I fall into  the </w:t>
      </w:r>
      <w:r>
        <w:rPr>
          <w:i/>
        </w:rPr>
        <w:t>beurette</w:t>
      </w:r>
      <w:r>
        <w:rPr/>
        <w:t xml:space="preserve"> or </w:t>
      </w:r>
      <w:r>
        <w:rPr>
          <w:i/>
        </w:rPr>
        <w:t xml:space="preserve">métisse </w:t>
      </w:r>
      <w:r>
        <w:rPr/>
        <w:t>category?</w:t>
      </w:r>
    </w:p>
    <w:p>
      <w:pPr>
        <w:pStyle w:val="Normal"/>
        <w:rPr/>
      </w:pPr>
      <w:r>
        <w:rPr/>
      </w:r>
    </w:p>
    <w:p>
      <w:pPr>
        <w:pStyle w:val="Normal"/>
        <w:rPr/>
      </w:pPr>
      <w:r>
        <w:rPr/>
        <w:t xml:space="preserve">As pointed out by one person with whom I discussed Frenchness, defining someone by the extent of their French traits is surely stepping on to the slippery slope to racism/ xenophobia.  Le Pen and the </w:t>
      </w:r>
      <w:r>
        <w:rPr>
          <w:i/>
        </w:rPr>
        <w:t>Front National</w:t>
      </w:r>
      <w:r>
        <w:rPr/>
        <w:t xml:space="preserve">’s idea of Frenchness – “La France pour les Français” – is one that raises many questions itself.  Who qualifies as truly French?  Debates about the status of Muslim and immigrant populations are high on the political agenda.  And colonialism?  Time has not simply erased or healed the French influence; </w:t>
      </w:r>
      <w:r>
        <w:rPr>
          <w:i/>
        </w:rPr>
        <w:t>outre mer</w:t>
      </w:r>
      <w:r>
        <w:rPr/>
        <w:t xml:space="preserve"> many still wrestle with French aspects of their make-up.  Is France becoming less French or do al these influences make up part of the greater idea of Frenchness?</w:t>
      </w:r>
    </w:p>
    <w:p>
      <w:pPr>
        <w:pStyle w:val="Normal"/>
        <w:rPr/>
      </w:pPr>
      <w:r>
        <w:rPr/>
      </w:r>
    </w:p>
    <w:p>
      <w:pPr>
        <w:pStyle w:val="Normal"/>
        <w:rPr/>
      </w:pPr>
      <w:r>
        <w:rPr/>
        <w:t>Having spent much time in France, I’ve dealt a lot with the usual prejudiced comments that people make when you tell them you are off to the land of wine and cheese.  Stopping to think about it is definitely food for thought.  It does without saying that this idea of Frenchness is one which must cut across the spectrum.  Language and education, values and religion, culture and the arts, race and ethnicity, politics and history, location and nationality, all areas which are part of the French national identity.  It’s small wonder that several universities (British and American) dedicate modules to French Identity and finding Frenchness.  It is undoubtedly a subject that requires hours of study and thousands more words.</w:t>
      </w:r>
    </w:p>
    <w:p>
      <w:pPr>
        <w:pStyle w:val="Normal"/>
        <w:rPr/>
      </w:pPr>
      <w:r>
        <w:rPr/>
        <w:t>___________________________________________________________________________</w:t>
      </w:r>
    </w:p>
    <w:p>
      <w:pPr>
        <w:pStyle w:val="Normal"/>
        <w:rPr/>
      </w:pPr>
      <w:r>
        <w:rPr/>
      </w:r>
    </w:p>
    <w:p>
      <w:pPr>
        <w:pStyle w:val="Normal"/>
        <w:rPr/>
      </w:pPr>
      <w:r>
        <w:rPr/>
        <w:t xml:space="preserve">It is very difficult to define the term Frenchness because the ideas and images that we associate with France and which we could outline as the essence of being French, are to a large extent personal, coloured by our own experiences.  However, there is a rich bank of national stereotypes on which to draw and with which to investigate attitudes and preconceptions towards France and French society.  I would suggest that when most people think of France, the first thoughts that come into their head relate to Paris.  On a very basic level, for the British, France is symbolised by the Eiffel Tower, by snails and frogs’ legs and by people cycling around in </w:t>
      </w:r>
      <w:r>
        <w:rPr>
          <w:i/>
        </w:rPr>
        <w:t>maillots</w:t>
      </w:r>
      <w:r>
        <w:rPr/>
        <w:t xml:space="preserve"> with berets on their heads and strings of onions round their necks.  When we think of France we tend to be drawn more towards the arts than towards politics and economics, probably on account of the country’s rich and celebrated cultural heritage.</w:t>
      </w:r>
    </w:p>
    <w:p>
      <w:pPr>
        <w:pStyle w:val="Normal"/>
        <w:rPr/>
      </w:pPr>
      <w:r>
        <w:rPr/>
      </w:r>
    </w:p>
    <w:p>
      <w:pPr>
        <w:pStyle w:val="Normal"/>
        <w:rPr/>
      </w:pPr>
      <w:r>
        <w:rPr/>
        <w:t xml:space="preserve">It is impossible to talk about ‘’Frenchness’ without mentioning food.  France is, of course the undisputed home of gastronomy and </w:t>
      </w:r>
      <w:r>
        <w:rPr>
          <w:i/>
        </w:rPr>
        <w:t xml:space="preserve">haute cuisine.  </w:t>
      </w:r>
      <w:r>
        <w:rPr/>
        <w:t xml:space="preserve">Although English attitudes towards food and eating in general have improved dramatically over the past decade, the French are still in a completely different league.  To me, Frenchness is all about the café society which exists over there and which seems to be peculiar to the countries of the Romance languages.  When in France, I love nothing better than to sit under a parasol outside a café with an </w:t>
      </w:r>
      <w:r>
        <w:rPr>
          <w:i/>
        </w:rPr>
        <w:t>apritif</w:t>
      </w:r>
      <w:r>
        <w:rPr/>
        <w:t xml:space="preserve"> or a </w:t>
      </w:r>
      <w:r>
        <w:rPr>
          <w:i/>
        </w:rPr>
        <w:t>citron pressé</w:t>
      </w:r>
      <w:r>
        <w:rPr/>
        <w:t xml:space="preserve"> and to watch the world go by.  It’s hard to imagine dedicated British executives feeling able to justify such indulgent behaviour.  The French don’t seem to be so rushed or such workaholics as the English, even on the Métro the Parisians seem more laid-back, less frantically hurried than Londoners on the Tube.  This relaxed demeanour disappears immediately, however, the minute the average French citizen gets behind the wheel of any kind of vehicle.  Their charming and laid-back façade hides an irascible streak, forcing drivers tolean on their horns and gesticulate wildly as soon as the traffic flow is disrupted for more than twenty seconds.  The French are undoubtedly more emotional than the British, something else they share with other speakers of Romance languages.  The frequency with which the French go on strike is another example of their volatile nature, factory workers, lorry drivers, not to mention students, are renowned for their frequent and seemingly arbitrary decisions to bring the country to a standstill for a couple of days.</w:t>
      </w:r>
    </w:p>
    <w:p>
      <w:pPr>
        <w:pStyle w:val="Normal"/>
        <w:ind w:left="720" w:hanging="0"/>
        <w:rPr/>
      </w:pPr>
      <w:r>
        <w:rPr/>
      </w:r>
    </w:p>
    <w:p>
      <w:pPr>
        <w:pStyle w:val="Normal"/>
        <w:rPr/>
      </w:pPr>
      <w:r>
        <w:rPr/>
        <w:t xml:space="preserve">Politically speaking, Frenchness seems to be a considerably less appealing word or characteristic than it is in other fields.  Individually, many of the French are perfectly happy to hold extremist political views and to fight for the right of the workers, whilst still maintaining a very comfortable, very bourgeois lifestyle.  On a European scale, the French seem to delight in stirring up trouble, particularly if the British are involved, before returning to sit on the fence and claiming they had no hand in the ensuing turmoil.  The French still find it hard to accept that they are no longer one of the most important countries in the world and, as for the British, the loss of many of their colonies came as a bitter blow.  We can see this desire to hold on to what may be perceived as a more glorious past, in the rigidity and fastidiousness of the </w:t>
      </w:r>
      <w:r>
        <w:rPr>
          <w:i/>
        </w:rPr>
        <w:t>Académie Française</w:t>
      </w:r>
      <w:r>
        <w:rPr/>
        <w:t xml:space="preserve"> in their attempt to halt the further evolution of the French language.</w:t>
      </w:r>
    </w:p>
    <w:p>
      <w:pPr>
        <w:pStyle w:val="Normal"/>
        <w:ind w:left="720" w:hanging="0"/>
        <w:rPr/>
      </w:pPr>
      <w:r>
        <w:rPr/>
      </w:r>
    </w:p>
    <w:p>
      <w:pPr>
        <w:pStyle w:val="Normal"/>
        <w:rPr/>
      </w:pPr>
      <w:r>
        <w:rPr/>
        <w:t xml:space="preserve">Above all though, I would say that the point about Frenchness is that it can’t be satisfactorily defined.  It is possible to pick out elements of Frenchness without finding the essence.  We associate with the French a sort of innate </w:t>
      </w:r>
      <w:r>
        <w:rPr>
          <w:i/>
        </w:rPr>
        <w:t>chic</w:t>
      </w:r>
      <w:r>
        <w:rPr/>
        <w:t xml:space="preserve">, a certain </w:t>
      </w:r>
      <w:r>
        <w:rPr>
          <w:i/>
        </w:rPr>
        <w:t>je ne sais quoi</w:t>
      </w:r>
      <w:r>
        <w:rPr/>
        <w:t xml:space="preserve"> which the English find hard to emulate and which is, perhaps at the root of our peculiar love/hate relationship with our cousins across the Channel.</w:t>
      </w:r>
    </w:p>
    <w:p>
      <w:pPr>
        <w:pStyle w:val="Normal"/>
        <w:rPr/>
      </w:pPr>
      <w:r>
        <w:rPr/>
        <w:t xml:space="preserve">In  my opinion, the subject of Frenchness automatically links to the initial cultural stereotypes propagated for centuries.  When the majority of people think of France and its population, the first things that comes to mind are the Roscoff onion sellers wearing their berets and stripy T-shirts, pedalling pushbikes and sporting outrageous moustaches.  Then, of course, there is the national obsession with red wine, strong cheeses, pâtés and other typically French foods.  The archetypal personality of the French is often well documented.  Their passionate tempers which can swing from one extreme to the other in seconds and the characteristic French lover who is incredibly romantic and insanely jealous.  These stereotypes were further embellished by television programmes such as </w:t>
      </w:r>
      <w:r>
        <w:rPr>
          <w:i/>
        </w:rPr>
        <w:t>Allo Allo</w:t>
      </w:r>
      <w:r>
        <w:rPr/>
        <w:t xml:space="preserve">, which featured the uncontrollably passionate lover and plenty of music, alcohol, singing and </w:t>
      </w:r>
      <w:r>
        <w:rPr>
          <w:i/>
        </w:rPr>
        <w:t>café au lait</w:t>
      </w:r>
      <w:r>
        <w:rPr/>
        <w:t>.</w:t>
      </w:r>
    </w:p>
    <w:p>
      <w:pPr>
        <w:pStyle w:val="Normal"/>
        <w:rPr/>
      </w:pPr>
      <w:r>
        <w:rPr/>
      </w:r>
    </w:p>
    <w:p>
      <w:pPr>
        <w:pStyle w:val="Normal"/>
        <w:rPr/>
      </w:pPr>
      <w:r>
        <w:rPr/>
        <w:t xml:space="preserve">However, during French lessons at school and in preparation for my assistantship, I have tended to focus my thoughts on the French education system and its differences from the structure of the British school system.  Whilst studying France at A-Level, two very conflicting sides to French education were evident.  Firstly, there was the ‘upper class’ French school where students showed their teachers more respect than their British counterparts; there was a much more clearly defined hierarchy.  Children would stand when a teacher entered the room and teachers have the power of physical punishment which always lingers as a reminder to students to behave.  On the other hand, there was evidence of widespread violence in French schools, particularly in the </w:t>
      </w:r>
      <w:r>
        <w:rPr>
          <w:i/>
        </w:rPr>
        <w:t>banlieus</w:t>
      </w:r>
      <w:r>
        <w:rPr/>
        <w:t>, where poverty, racism and aggression seemed to be the norms.  Although these issues are problems in all schools all over the world, it seemed to be especially prevalent in culturally diverse France where the enormous mixture of backgrounds, races, religions and ethnicities combined with a strong sense of French national pride have reached boiling point over the past few years, notably demonstrated by Jean-Marie Le Pen’s recent foray into mainstream politics at the last French general election.  It seems to me that racism is a much more serious issue in French schools and these problems tend to be hindered rather than helped by the secular nature of the French state.</w:t>
      </w:r>
    </w:p>
    <w:p>
      <w:pPr>
        <w:pStyle w:val="Normal"/>
        <w:rPr/>
      </w:pPr>
      <w:r>
        <w:rPr/>
      </w:r>
    </w:p>
    <w:p>
      <w:pPr>
        <w:pStyle w:val="Normal"/>
        <w:rPr/>
      </w:pPr>
      <w:r>
        <w:rPr/>
        <w:t>In essence, the idea of Frenchness is the general characteristics of the French nation which set it apart from all other countries.  Although stereotypes exist regarding the population of every country in the world, there are, in fact, large differences between the cultural identities of all European nations and the French are no exception.  In my experience and opinion, French people tend to be much more expressive and emotional; Brits are considered to be stuffy, reserved and overly formal.  The French are arguably influenced by a stronger cultural and historic identity than any other country in the world.  French art, architecture, cuisine and history are considered to be some of the highest quality and most revered in the world.</w:t>
      </w:r>
    </w:p>
    <w:p>
      <w:pPr>
        <w:pStyle w:val="Normal"/>
        <w:rPr/>
      </w:pPr>
      <w:r>
        <w:rPr/>
      </w:r>
    </w:p>
    <w:p>
      <w:pPr>
        <w:pStyle w:val="Normal"/>
        <w:rPr/>
      </w:pPr>
      <w:r>
        <w:rPr/>
        <w:t>In conclusion, the idea of Frenchness relates to every aspect of life for a French person from the language, culture and identity to more concrete and tangible characteristics such as the national football team and the Eiffel Tower.  The French have a very strong collective identity but as individuals, of course, they can be as different as chalk and cheese.</w:t>
      </w:r>
    </w:p>
    <w:p>
      <w:pPr>
        <w:pStyle w:val="Normal"/>
        <w:rPr/>
      </w:pPr>
      <w:r>
        <w:rPr/>
        <w:t>______________________________________________________________________</w:t>
      </w:r>
    </w:p>
    <w:p>
      <w:pPr>
        <w:pStyle w:val="Normal"/>
        <w:rPr/>
      </w:pPr>
      <w:r>
        <w:rPr/>
      </w:r>
    </w:p>
    <w:p>
      <w:pPr>
        <w:pStyle w:val="Normal"/>
        <w:rPr/>
      </w:pPr>
      <w:r>
        <w:rPr/>
        <w:t>France has always had a strong national identity and the French people are filled with pride for the country in which they live  It would be simple to write a book on the idea of Frenchness as there is so much that defines the French people, their traditions and their way of life.</w:t>
      </w:r>
    </w:p>
    <w:p>
      <w:pPr>
        <w:pStyle w:val="Normal"/>
        <w:rPr/>
      </w:pPr>
      <w:r>
        <w:rPr/>
      </w:r>
    </w:p>
    <w:p>
      <w:pPr>
        <w:pStyle w:val="Normal"/>
        <w:rPr/>
      </w:pPr>
      <w:r>
        <w:rPr/>
        <w:t>My idea of Frenchness comes mainly from visits to various areas of France and studies into the history and culture of the country.</w:t>
      </w:r>
    </w:p>
    <w:p>
      <w:pPr>
        <w:pStyle w:val="Normal"/>
        <w:rPr/>
      </w:pPr>
      <w:r>
        <w:rPr/>
      </w:r>
    </w:p>
    <w:p>
      <w:pPr>
        <w:pStyle w:val="Normal"/>
        <w:rPr/>
      </w:pPr>
      <w:r>
        <w:rPr/>
        <w:t>I believe it would be impossible to compare Britain and France, especially when considering the French standard of living and the way in which they view their own country,  The British are constantly faced with difficulties in the way the country is run, especially in the health service, travel and education.  I am finding it increasingly difficult to feel pride in my country.</w:t>
      </w:r>
    </w:p>
    <w:p>
      <w:pPr>
        <w:pStyle w:val="Normal"/>
        <w:rPr/>
      </w:pPr>
      <w:r>
        <w:rPr/>
      </w:r>
    </w:p>
    <w:p>
      <w:pPr>
        <w:pStyle w:val="Normal"/>
        <w:rPr/>
      </w:pPr>
      <w:r>
        <w:rPr/>
        <w:t>If you study the history of France, however, you are constantly given evidence of the desire of the French to strive to make their country a place to be proud of.  Take, for example, the Resistance of the Second World War.  Amidst the terror of the occupation, French men and women worked together to achieve their freedom.  They fought for France and the French people.</w:t>
      </w:r>
    </w:p>
    <w:p>
      <w:pPr>
        <w:pStyle w:val="Normal"/>
        <w:rPr/>
      </w:pPr>
      <w:r>
        <w:rPr/>
      </w:r>
    </w:p>
    <w:p>
      <w:pPr>
        <w:pStyle w:val="Normal"/>
        <w:rPr/>
      </w:pPr>
      <w:r>
        <w:rPr/>
        <w:t>When the French people are unhappy with an aspect of their life, they will, for example, go on strike, create blockades, taking immediate action to rectify the situation.  The students of May 68 would not rest until the National Assembly was dissolved, there was an increase in the minimum wage and they were promised that an election would follow!  In more recent times, the same dedication was shown in the French General Elections when the voters rallied together to keep Jacques Chirac from power for the sake of the country.</w:t>
      </w:r>
    </w:p>
    <w:p>
      <w:pPr>
        <w:pStyle w:val="Normal"/>
        <w:rPr/>
      </w:pPr>
      <w:r>
        <w:rPr/>
      </w:r>
    </w:p>
    <w:p>
      <w:pPr>
        <w:pStyle w:val="Normal"/>
        <w:rPr/>
      </w:pPr>
      <w:r>
        <w:rPr/>
        <w:t>I cannot write an essay on Frenchness without commenting on the contribution France makes through its culture.  France is influential in all aspects of culture:  fashion, art, cinema, music, architecture.  Where would we be without the genius of François Truffaut or Jean-Luc Godard?  Could art be what it is today without the likes of Monet or Renoir?  Think of the Arc de Triomphe, the Louvre and the Tour d’Eiffel which make the capital one of the most visited in the world, renowned for its vibrancy and romance!</w:t>
      </w:r>
    </w:p>
    <w:p>
      <w:pPr>
        <w:pStyle w:val="Normal"/>
        <w:rPr/>
      </w:pPr>
      <w:r>
        <w:rPr/>
      </w:r>
    </w:p>
    <w:p>
      <w:pPr>
        <w:pStyle w:val="Normal"/>
        <w:rPr/>
      </w:pPr>
      <w:r>
        <w:rPr/>
        <w:t xml:space="preserve">In conclusion, I must mention the beauty of France.  I imagine walking through the fields of sunflowers, through towns with stone buildings and cobbled streets, old men and women sitting on benches watching the passers by, some playing </w:t>
      </w:r>
      <w:r>
        <w:rPr>
          <w:i/>
        </w:rPr>
        <w:t>boules</w:t>
      </w:r>
      <w:r>
        <w:rPr/>
        <w:t xml:space="preserve"> or just enjoying a glass of fine French wine!  … French cuisine, which has spread across the world and vineyards which cannot be compared …</w:t>
      </w:r>
    </w:p>
    <w:p>
      <w:pPr>
        <w:pStyle w:val="Normal"/>
        <w:rPr/>
      </w:pPr>
      <w:r>
        <w:rPr/>
      </w:r>
    </w:p>
    <w:p>
      <w:pPr>
        <w:pStyle w:val="Normal"/>
        <w:rPr/>
      </w:pPr>
      <w:r>
        <w:rPr/>
        <w:t>When I think of Frenchness, I think of the stubbornness and determination of the people, and the beauty and all the culture France has to offer.</w:t>
      </w:r>
    </w:p>
    <w:p>
      <w:pPr>
        <w:pStyle w:val="Normal"/>
        <w:rPr/>
      </w:pPr>
      <w:r>
        <w:rPr/>
        <w:t>____________________________________________________________________</w:t>
      </w:r>
    </w:p>
    <w:p>
      <w:pPr>
        <w:pStyle w:val="Normal"/>
        <w:rPr/>
      </w:pPr>
      <w:r>
        <w:rPr/>
      </w:r>
    </w:p>
    <w:p>
      <w:pPr>
        <w:pStyle w:val="Normal"/>
        <w:rPr/>
      </w:pPr>
      <w:r>
        <w:rPr/>
        <w:t>It is impossible to give a complete definition of what Frenchness is, since in today’s world, a culture is multi-faceted.   However, more than most cultures, the French culture has certain aspects that say ‘French’.</w:t>
      </w:r>
    </w:p>
    <w:p>
      <w:pPr>
        <w:pStyle w:val="Normal"/>
        <w:rPr/>
      </w:pPr>
      <w:r>
        <w:rPr/>
      </w:r>
    </w:p>
    <w:p>
      <w:pPr>
        <w:pStyle w:val="Normal"/>
        <w:rPr/>
      </w:pPr>
      <w:r>
        <w:rPr/>
        <w:t>Frogs legs, berets, wine and the Eiffel Tower – this is the traditional image of Frenchness that is held by many people over the world.  But is this an image that is realistic, or is it just stereotypical?</w:t>
      </w:r>
    </w:p>
    <w:p>
      <w:pPr>
        <w:pStyle w:val="Normal"/>
        <w:rPr/>
      </w:pPr>
      <w:r>
        <w:rPr/>
      </w:r>
    </w:p>
    <w:p>
      <w:pPr>
        <w:pStyle w:val="Normal"/>
        <w:rPr/>
      </w:pPr>
      <w:r>
        <w:rPr/>
        <w:t>To fully explore this question, it would be necessary to immerse oneself in the culture for a long period of time, something which we will have the opportunity to do shortly.  Until then, this notion of Frenchness will have to be something that is preformed by what little experience I have had of France.</w:t>
      </w:r>
    </w:p>
    <w:p>
      <w:pPr>
        <w:pStyle w:val="Normal"/>
        <w:rPr/>
      </w:pPr>
      <w:r>
        <w:rPr/>
      </w:r>
    </w:p>
    <w:p>
      <w:pPr>
        <w:pStyle w:val="Normal"/>
        <w:rPr/>
      </w:pPr>
      <w:r>
        <w:rPr/>
        <w:t xml:space="preserve">In my opinion, one of the most important aspects of Frenchness is the French language.  It is a very important part of the French cutlure, steps have even been taken to protect it from the invasion of English words which came with the arrival of the internet, and global domination of film and music. </w:t>
      </w:r>
    </w:p>
    <w:p>
      <w:pPr>
        <w:pStyle w:val="Normal"/>
        <w:rPr/>
      </w:pPr>
      <w:r>
        <w:rPr/>
      </w:r>
    </w:p>
    <w:p>
      <w:pPr>
        <w:pStyle w:val="Normal"/>
        <w:rPr>
          <w:i/>
          <w:i/>
        </w:rPr>
      </w:pPr>
      <w:r>
        <w:rPr/>
        <w:t xml:space="preserve">Another aspect of Frenchness is their reluctance to passively accept globalisation by America, and the French have film and music of their own that is typically French.  The French film industry is particularly well respected since it retains French charm, for example in the film </w:t>
      </w:r>
      <w:r>
        <w:rPr>
          <w:i/>
        </w:rPr>
        <w:t>Amélie</w:t>
      </w:r>
      <w:r>
        <w:rPr/>
        <w:t xml:space="preserve">, and they have created genres entirely of their own, for example </w:t>
      </w:r>
      <w:r>
        <w:rPr>
          <w:i/>
        </w:rPr>
        <w:t>film noir.</w:t>
      </w:r>
    </w:p>
    <w:p>
      <w:pPr>
        <w:pStyle w:val="Normal"/>
        <w:rPr>
          <w:i/>
          <w:i/>
        </w:rPr>
      </w:pPr>
      <w:r>
        <w:rPr>
          <w:i/>
        </w:rPr>
      </w:r>
    </w:p>
    <w:p>
      <w:pPr>
        <w:pStyle w:val="Normal"/>
        <w:rPr/>
      </w:pPr>
      <w:r>
        <w:rPr/>
        <w:t>Another aspect of Frenchness which is admired by other countries, especially England, is their cuisine.  The French come across as being very passionate about food, and their passion for certain dishes has meant they have become internationally known.  A large feature of French food is meat and there are significantly less vegetarians in France than in England.  French cheeses are renowned the world over and often are eaten with the other famous French export, wine.  Wherever wine comes from today, it is usually modelled on the great French varieties.  Another feature of French cuisine is those dishes that are known as being very French and are only eaten in France or in expensive French restaurants in other countries, that includes delicacies such as frogs legs and snails, which probably do not appear in an average French person’s diet, but nonetheless are seen as being very typically French.</w:t>
      </w:r>
    </w:p>
    <w:p>
      <w:pPr>
        <w:pStyle w:val="Normal"/>
        <w:rPr/>
      </w:pPr>
      <w:r>
        <w:rPr/>
      </w:r>
    </w:p>
    <w:p>
      <w:pPr>
        <w:pStyle w:val="Normal"/>
        <w:rPr/>
      </w:pPr>
      <w:r>
        <w:rPr/>
        <w:t>Another element of Frenchness is the French state itself, it is a republic, it retains a grand history.  This history is very important to the French people and to today’s French state.  The Declaration of the Rights of Man, written in 1789, forms part of the constitution and is still used in legal cases today.  Another feature is the secular state, and some of the recent decisions taken by the government concerning this have been publicised worldwide and although not everyone agreed with the decisions, it shows that the French are very serious about retaining their secular state.</w:t>
      </w:r>
    </w:p>
    <w:p>
      <w:pPr>
        <w:pStyle w:val="Normal"/>
        <w:rPr/>
      </w:pPr>
      <w:r>
        <w:rPr/>
      </w:r>
    </w:p>
    <w:p>
      <w:pPr>
        <w:pStyle w:val="Normal"/>
        <w:rPr/>
      </w:pPr>
      <w:r>
        <w:rPr/>
        <w:t>I have outlined here some of the aspects of French culture which I think are important, there are many other features of French culture which I have not exploredbut I hope to be able to explore all these issues and more once I am living in France.</w:t>
      </w:r>
    </w:p>
    <w:p>
      <w:pPr>
        <w:pStyle w:val="Normal"/>
        <w:rPr/>
      </w:pPr>
      <w:r>
        <w:rPr/>
        <w:t>_____________________________________________________________________</w:t>
      </w:r>
    </w:p>
    <w:p>
      <w:pPr>
        <w:pStyle w:val="Normal"/>
        <w:rPr/>
      </w:pPr>
      <w:r>
        <w:rPr/>
      </w:r>
    </w:p>
    <w:p>
      <w:pPr>
        <w:pStyle w:val="Normal"/>
        <w:rPr/>
      </w:pPr>
      <w:r>
        <w:rPr/>
        <w:t>Many British people have a stereotypical image of France and its inhabitants and see the French as a chain-smoking, beret wearing, garlic-loving and wine-drinking nation of people.  Through the centuries England and France have maintained a great rivalry and this was based on political reasons but this rivalry is maintained, perhaps less seriously, to this day as is demonstrated through events such as the World Cup.  I have studied French for many years and the notion of Frenchness signifies for me not these stereotypical differences but distinctions based on French history and society.</w:t>
      </w:r>
    </w:p>
    <w:p>
      <w:pPr>
        <w:pStyle w:val="Normal"/>
        <w:rPr/>
      </w:pPr>
      <w:r>
        <w:rPr/>
      </w:r>
    </w:p>
    <w:p>
      <w:pPr>
        <w:pStyle w:val="Normal"/>
        <w:rPr/>
      </w:pPr>
      <w:r>
        <w:rPr/>
        <w:t>Firstly, France has experienced a turbulent and varied history through revolutions and massacres.  When asked to consider a key historical French figure, one immediately thinks of Napoleon: a figure that represents courage and ambition.  Indeed, through all France has endured, be it war or civil unrest within the country, it has always redeemed itself and ensured it remained sufficiently powerful in the world.  The motto of France is ‘Fraternité, égalité, liberté’ and this reflects how, in theory at least, all French people should join together and are equal.  Hence, French people always seem to me to celebrate being French and take great pride in tradition and celebrating certain events, for example Bastille Day.</w:t>
      </w:r>
    </w:p>
    <w:p>
      <w:pPr>
        <w:pStyle w:val="Normal"/>
        <w:rPr/>
      </w:pPr>
      <w:r>
        <w:rPr/>
      </w:r>
    </w:p>
    <w:p>
      <w:pPr>
        <w:pStyle w:val="Normal"/>
        <w:rPr/>
      </w:pPr>
      <w:r>
        <w:rPr/>
        <w:t xml:space="preserve">In addition, France should follow the policy of </w:t>
      </w:r>
      <w:r>
        <w:rPr>
          <w:i/>
        </w:rPr>
        <w:t xml:space="preserve">laïcité </w:t>
      </w:r>
      <w:r>
        <w:rPr/>
        <w:t>but in reality it has caused much controversy.  In recent times France has been in the limelight for events that could be deemed as unfavourable toward whose who are not of direct French nationality and non-Catholics.  France is now a multi-nation society but due to events such as the Le Pen affair and the headscarf episode, some second-generation French people feel discriminated against.  Also, French men in particular are regarded as being chauvinistic and this is reflected by the small number of females who hold government posts.  Thus being French to me also signifies a gradual acceptance of change, partly because French people are so firmly rooted in French tradition.</w:t>
      </w:r>
    </w:p>
    <w:p>
      <w:pPr>
        <w:pStyle w:val="Normal"/>
        <w:rPr/>
      </w:pPr>
      <w:r>
        <w:rPr/>
      </w:r>
    </w:p>
    <w:p>
      <w:pPr>
        <w:pStyle w:val="Normal"/>
        <w:rPr/>
      </w:pPr>
      <w:r>
        <w:rPr/>
        <w:t xml:space="preserve">What is more, France is renowned for its influence in the Arts.  Many great writers and artists have been French such as Monet, Flaubert and Baudelaire.  France is home to the Louvre and many other art galleries, museums and monuments such as the Eiffel Tower.  More recently, French cinema has been promoted through films such as </w:t>
      </w:r>
      <w:r>
        <w:rPr>
          <w:i/>
        </w:rPr>
        <w:t>Amélie</w:t>
      </w:r>
      <w:r>
        <w:rPr/>
        <w:t xml:space="preserve"> and actors such as Gérard Depardieu.</w:t>
      </w:r>
    </w:p>
    <w:p>
      <w:pPr>
        <w:pStyle w:val="Normal"/>
        <w:rPr/>
      </w:pPr>
      <w:r>
        <w:rPr/>
      </w:r>
    </w:p>
    <w:p>
      <w:pPr>
        <w:pStyle w:val="Normal"/>
        <w:rPr/>
      </w:pPr>
      <w:r>
        <w:rPr/>
        <w:t>France then means artistic creativity, intellectual prowess which is typically French due to the humour, wit and quirkiness of its works.</w:t>
      </w:r>
    </w:p>
    <w:p>
      <w:pPr>
        <w:pStyle w:val="Normal"/>
        <w:rPr/>
      </w:pPr>
      <w:r>
        <w:rPr/>
      </w:r>
    </w:p>
    <w:p>
      <w:pPr>
        <w:pStyle w:val="Normal"/>
        <w:rPr/>
      </w:pPr>
      <w:r>
        <w:rPr/>
        <w:t>France is also the place of fashion, chic and gourmet food.  When one thinks of France, one immediately thinks of Paris as the cultural capital of the world with its many boutiques, wide promenades and elegant architecture.  The south of France is not isolated from the glitz and glamour due to places such as Monaco and St Tropez.  France is renowned for its great range of wines and cheeses as well as its elegant and simple fashion.  France may be home to some amazing places and have high culinary and fashion standards but it retains its charm and naturalness.  Thus France signifies effortless chic with people who enjoy eating and socialising and thus developing these areas to the highest standards.</w:t>
      </w:r>
    </w:p>
    <w:p>
      <w:pPr>
        <w:pStyle w:val="Normal"/>
        <w:rPr/>
      </w:pPr>
      <w:r>
        <w:rPr/>
      </w:r>
    </w:p>
    <w:p>
      <w:pPr>
        <w:pStyle w:val="Normal"/>
        <w:rPr/>
      </w:pPr>
      <w:r>
        <w:rPr/>
        <w:t>To conclude, France has experienced a vast and diverse history.  The face of France is still changing due to the influx of people from around the world.  France is regarded as a traditional country where family is of prime importance and where people still sit down together as a family for meals.  Although tradition is valued, change is not shunned but gradually accepted.  Many British people have a misconception about France which is hopefully changing.  France cannot be restricted to the general stereotype as now it is a country which has many more nationalities and cultures which should be incorporated into our image of France.</w:t>
      </w:r>
    </w:p>
    <w:p>
      <w:pPr>
        <w:pStyle w:val="Normal"/>
        <w:rPr/>
      </w:pPr>
      <w:r>
        <w:rPr/>
        <w:t>_____________________________________________________________________</w:t>
      </w:r>
    </w:p>
    <w:p>
      <w:pPr>
        <w:pStyle w:val="Normal"/>
        <w:rPr/>
      </w:pPr>
      <w:r>
        <w:rPr/>
      </w:r>
    </w:p>
    <w:p>
      <w:pPr>
        <w:pStyle w:val="Normal"/>
        <w:rPr/>
      </w:pPr>
      <w:r>
        <w:rPr/>
        <w:t xml:space="preserve">Contemporary Frenchness is a legacy of the notions of previous French generations.  It has an inherent cultural nature, predominantly dating from the French Revolution.  Napoleon’s architectural and political reconstruction has created a highly centralised national system.  The French people are extremely proud of their country, but there is an appreciation of certain negative aspects, such as the extent of administration and bureaucracy.  Despite its rich cultural history, eg the </w:t>
      </w:r>
      <w:r>
        <w:rPr>
          <w:i/>
        </w:rPr>
        <w:t>Grands Projets</w:t>
      </w:r>
      <w:r>
        <w:rPr/>
        <w:t xml:space="preserve"> or the </w:t>
      </w:r>
      <w:r>
        <w:rPr>
          <w:i/>
        </w:rPr>
        <w:t>Beaux Arts</w:t>
      </w:r>
      <w:r>
        <w:rPr/>
        <w:t>, literature or philosophy, the idea of Frenchness remains ambiguous because of the balance it is finding between its past and future attitudes.</w:t>
      </w:r>
    </w:p>
    <w:p>
      <w:pPr>
        <w:pStyle w:val="Normal"/>
        <w:rPr/>
      </w:pPr>
      <w:r>
        <w:rPr/>
      </w:r>
    </w:p>
    <w:p>
      <w:pPr>
        <w:pStyle w:val="Normal"/>
        <w:rPr/>
      </w:pPr>
      <w:r>
        <w:rPr/>
        <w:t>Increased immigration in the last half-century has increased the colonial presence within France, and its increasingly pro-Europe stance is further allowing a free movement of population into and out of its borders, broadly governed by the Schengen Agreement and other EU policies.  Its changing policies and future European aspirations create the multiculturalism of modern-day France.  The expansion of Europe will, no doubt, affect the French culture, as it seeks to integrate European countries into a larger union.  Its cultural identity will remain, but it is possible that it will become diminished, unless it can effectively prevent competition, either from other European cultures, Islam or American consumerism.</w:t>
      </w:r>
    </w:p>
    <w:p>
      <w:pPr>
        <w:pStyle w:val="Normal"/>
        <w:rPr/>
      </w:pPr>
      <w:r>
        <w:rPr/>
      </w:r>
    </w:p>
    <w:p>
      <w:pPr>
        <w:pStyle w:val="Normal"/>
        <w:rPr/>
      </w:pPr>
      <w:r>
        <w:rPr/>
        <w:t xml:space="preserve">Frenchness now appears to be a rich tradition in culture, combined with dynamic future goals intended to preserve it.  Religion also plays an important role in the idea of Frenchness.  The </w:t>
      </w:r>
      <w:r>
        <w:rPr>
          <w:i/>
        </w:rPr>
        <w:t>affaire du foulard</w:t>
      </w:r>
      <w:r>
        <w:rPr/>
        <w:t xml:space="preserve"> and the accomplishments of the </w:t>
      </w:r>
      <w:r>
        <w:rPr>
          <w:i/>
        </w:rPr>
        <w:t>Front National</w:t>
      </w:r>
      <w:r>
        <w:rPr/>
        <w:t xml:space="preserve"> show the political importance of it in the nation.</w:t>
      </w:r>
    </w:p>
    <w:p>
      <w:pPr>
        <w:pStyle w:val="Normal"/>
        <w:rPr/>
      </w:pPr>
      <w:r>
        <w:rPr/>
      </w:r>
    </w:p>
    <w:p>
      <w:pPr>
        <w:pStyle w:val="Normal"/>
        <w:rPr/>
      </w:pPr>
      <w:r>
        <w:rPr/>
        <w:t>Frenchness comprises a number of important elements: national, global and European politics, culture, religion and the legacy of previous French generations.  It is the maturing balance of these elements that characterises an evolving Frenchness.</w:t>
      </w:r>
    </w:p>
    <w:p>
      <w:pPr>
        <w:pStyle w:val="Normal"/>
        <w:rPr/>
      </w:pPr>
      <w:r>
        <w:rPr/>
        <w:t>_____________________________________________________________________</w:t>
      </w:r>
    </w:p>
    <w:p>
      <w:pPr>
        <w:pStyle w:val="Normal"/>
        <w:rPr/>
      </w:pPr>
      <w:r>
        <w:rPr/>
      </w:r>
    </w:p>
    <w:p>
      <w:pPr>
        <w:pStyle w:val="Normal"/>
        <w:rPr>
          <w:u w:val="single"/>
        </w:rPr>
      </w:pPr>
      <w:r>
        <w:rPr>
          <w:u w:val="single"/>
        </w:rPr>
        <w:t>Regional diversity</w:t>
      </w:r>
    </w:p>
    <w:p>
      <w:pPr>
        <w:pStyle w:val="Normal"/>
        <w:rPr>
          <w:u w:val="single"/>
        </w:rPr>
      </w:pPr>
      <w:r>
        <w:rPr>
          <w:u w:val="single"/>
        </w:rPr>
      </w:r>
    </w:p>
    <w:p>
      <w:pPr>
        <w:pStyle w:val="Normal"/>
        <w:rPr/>
      </w:pPr>
      <w:r>
        <w:rPr/>
        <w:t xml:space="preserve">One of the most appealing traits of a visit to France is the hugely varying geographical landscape from region to region, the traditional customs of its people and their unique histories.  For example, Brittany on the West coast of France, has a massive and illustrious past, firstly as an independent state, then, trying to hang on to independence before becoming part of France.  Even today many Bretons, particularly of the older generation, maintain a connection with their past.  Indeed society as a whole has accepted the Breton right to practice local tradition.  Many Bretons still speak Breton, road signs are in Breton first then French, there are also news bulletins in Breton and  there are many traditional Breton festivals which still take place, such as </w:t>
      </w:r>
      <w:r>
        <w:rPr>
          <w:i/>
        </w:rPr>
        <w:t>Fêtes des Filets Bleus</w:t>
      </w:r>
      <w:r>
        <w:rPr/>
        <w:t xml:space="preserve"> which takes place near Pont Aven once every summer.  Thirty years ago Bretons were punished for speaking their traditional language and in my opinion the Bretons’ stubborn refusal to give up their language and traditions epitomises Frenchness.  In a modern and changing world they have held onto their age old traditions and values.</w:t>
      </w:r>
    </w:p>
    <w:p>
      <w:pPr>
        <w:pStyle w:val="Normal"/>
        <w:rPr/>
      </w:pPr>
      <w:r>
        <w:rPr/>
      </w:r>
    </w:p>
    <w:p>
      <w:pPr>
        <w:pStyle w:val="Normal"/>
        <w:rPr/>
      </w:pPr>
      <w:r>
        <w:rPr/>
        <w:t>Further south you encounter places which are considered to be very French but hugely different from one another.  Cities such as Monte Carlo, Nice, Cannes on the Côte d’Azur are synonymous with a very French blend of glamour and wealth, whereas further towards the Spanish border, one encounters the beautiful Pyrenees.  The Basque Nationalists are active in this area, attempting to gain independence.  The geographical diversity of these regions is something which characterises France and Frenchness but also the people of these regions.  One set of people enjoy the rich life of glamour, whilst others do not want to be a part of the country.</w:t>
      </w:r>
    </w:p>
    <w:p>
      <w:pPr>
        <w:pStyle w:val="Normal"/>
        <w:rPr/>
      </w:pPr>
      <w:r>
        <w:rPr/>
      </w:r>
    </w:p>
    <w:p>
      <w:pPr>
        <w:pStyle w:val="Normal"/>
        <w:rPr>
          <w:u w:val="single"/>
        </w:rPr>
      </w:pPr>
      <w:r>
        <w:rPr>
          <w:u w:val="single"/>
        </w:rPr>
        <w:t>Sport</w:t>
      </w:r>
    </w:p>
    <w:p>
      <w:pPr>
        <w:pStyle w:val="Normal"/>
        <w:rPr>
          <w:u w:val="single"/>
        </w:rPr>
      </w:pPr>
      <w:r>
        <w:rPr>
          <w:u w:val="single"/>
        </w:rPr>
      </w:r>
    </w:p>
    <w:p>
      <w:pPr>
        <w:pStyle w:val="Normal"/>
        <w:rPr/>
      </w:pPr>
      <w:r>
        <w:rPr/>
        <w:t>France has for a long time been strongly associated with sport.  There has always been a national obsession with cycling and they have consistently produced the world’s best cyclists.  Recently however cycling has been eclipsed by football.  Victories in the World Cup 98 and Euro 2000 have made France one of the greatest all time national teams.  The entire nation became encapsulated by this football phenomenon and despite their poor performance during the World Cup of 2002, they are still considered to be amongst the strongest footballing nations in the world.  Since their success the French nation has maintained its huge interest in football, particularly its national team.  Football has become an important part of recreational life for a significant proportion of the country.</w:t>
      </w:r>
    </w:p>
    <w:p>
      <w:pPr>
        <w:pStyle w:val="Normal"/>
        <w:rPr/>
      </w:pPr>
      <w:r>
        <w:rPr/>
      </w:r>
    </w:p>
    <w:p>
      <w:pPr>
        <w:pStyle w:val="Normal"/>
        <w:rPr>
          <w:u w:val="single"/>
        </w:rPr>
      </w:pPr>
      <w:r>
        <w:rPr>
          <w:u w:val="single"/>
        </w:rPr>
        <w:t>Cultural integration</w:t>
      </w:r>
    </w:p>
    <w:p>
      <w:pPr>
        <w:pStyle w:val="Normal"/>
        <w:rPr>
          <w:u w:val="single"/>
        </w:rPr>
      </w:pPr>
      <w:r>
        <w:rPr>
          <w:u w:val="single"/>
        </w:rPr>
      </w:r>
    </w:p>
    <w:p>
      <w:pPr>
        <w:pStyle w:val="Normal"/>
        <w:rPr/>
      </w:pPr>
      <w:r>
        <w:rPr/>
        <w:t xml:space="preserve">France, like many other western countries has immigration and integration problems.  In the south, a significant proportion of the population of some of the major cities, such as Lyon, are inhabited by people of North African origin.  Jean Marie Le Pen’s </w:t>
      </w:r>
      <w:r>
        <w:rPr>
          <w:i/>
        </w:rPr>
        <w:t>Front National</w:t>
      </w:r>
      <w:r>
        <w:rPr/>
        <w:t xml:space="preserve"> has worked hard to prevent integration and acceptance in these areas and tensions remain.  However, I believe that he and other prejudiced people suffered a huge setback during the French footballing victories.  Before the start of France 98, Le Pen called for all non-white players to be removed from the national squad, claiming that they were not French.  The French team won because they were totally integrated and accepting of one another.  The jubilant scenes of the French team celebrating after World Cup 98 followed by thousands of people of all ethnic backgrounds, celebrating on the Champs Elysée will live on in the memory for many years to come.  Le Pen was forced to retract his comment after the French victory.  The image of the French team celebrating together is the symbol of 21</w:t>
      </w:r>
      <w:r>
        <w:rPr>
          <w:vertAlign w:val="superscript"/>
        </w:rPr>
        <w:t>st</w:t>
      </w:r>
      <w:r>
        <w:rPr/>
        <w:t xml:space="preserve"> century France.</w:t>
      </w:r>
    </w:p>
    <w:p>
      <w:pPr>
        <w:pStyle w:val="Normal"/>
        <w:rPr/>
      </w:pPr>
      <w:r>
        <w:rPr/>
        <w:t>_____________________________________________________________________</w:t>
      </w:r>
    </w:p>
    <w:p>
      <w:pPr>
        <w:pStyle w:val="Normal"/>
        <w:rPr/>
      </w:pPr>
      <w:r>
        <w:rPr/>
      </w:r>
    </w:p>
    <w:p>
      <w:pPr>
        <w:pStyle w:val="Normal"/>
        <w:rPr/>
      </w:pPr>
      <w:r>
        <w:rPr/>
        <w:t>Despite the fact that their governments have been political and military allies for the past hundred years, the French and the English have generally been mistrustful of each other, resulting in mutual mockery and stereotyping both in the press and in everyday conversation.  The English conception of Frenchness is often fed by old fashioned images of garlic and bicycles, baguettes and moustaches.  Thankfully, due to more cross-cultural exchanges of information and open-mindedness, these stereotypes are dissipating.  There are so many aspects of modern French culture that it is difficult to make any kind of generalisation – however, it is easier to describe the most prominent characteristics which would probably come to the mind of an English person, when asked.</w:t>
      </w:r>
    </w:p>
    <w:p>
      <w:pPr>
        <w:pStyle w:val="Normal"/>
        <w:rPr/>
      </w:pPr>
      <w:r>
        <w:rPr/>
      </w:r>
    </w:p>
    <w:p>
      <w:pPr>
        <w:pStyle w:val="Normal"/>
        <w:rPr/>
      </w:pPr>
      <w:r>
        <w:rPr/>
        <w:t>French culture comprises many different ways of life and has widespread repute.  For example, the city style and sophistication are admired and imitated by many around the world.  Those well-dressed, coffee-drinking, art-loving, chic and cultured Parisians are unique in their Frenchness – and their refinement and etiquette have been transmitted throughout the Western world by medium of cinema and art.</w:t>
      </w:r>
    </w:p>
    <w:p>
      <w:pPr>
        <w:pStyle w:val="Normal"/>
        <w:rPr/>
      </w:pPr>
      <w:r>
        <w:rPr/>
      </w:r>
    </w:p>
    <w:p>
      <w:pPr>
        <w:pStyle w:val="Normal"/>
        <w:rPr/>
      </w:pPr>
      <w:r>
        <w:rPr/>
        <w:t xml:space="preserve">The rusticity and tradition of French country life, despite its reputation of lawlessness and violence, is envied by the British middle-class, middle-aged population.  Perhaps English reservation and politeness would be rejected and even reviled by the French </w:t>
      </w:r>
      <w:r>
        <w:rPr>
          <w:i/>
        </w:rPr>
        <w:t>paysan</w:t>
      </w:r>
      <w:r>
        <w:rPr/>
        <w:t>, but any British immigrant would soon become accustomed to the abruptness of the French way.</w:t>
      </w:r>
    </w:p>
    <w:p>
      <w:pPr>
        <w:pStyle w:val="Normal"/>
        <w:rPr/>
      </w:pPr>
      <w:r>
        <w:rPr/>
      </w:r>
    </w:p>
    <w:p>
      <w:pPr>
        <w:pStyle w:val="Normal"/>
        <w:rPr/>
      </w:pPr>
      <w:r>
        <w:rPr/>
        <w:t xml:space="preserve">Another enviable feature of Frenchness is their attitude towards food, and indeed, their culinary aptitude.  Top London chefs are more often than not French nationals, and the French quite rightly look down upon English cuisine.  They seem to consider food an art, they prepare their meals with time and love, and mealtimes are almost invariably spent </w:t>
      </w:r>
      <w:r>
        <w:rPr>
          <w:i/>
        </w:rPr>
        <w:t>en famille</w:t>
      </w:r>
      <w:r>
        <w:rPr/>
        <w:t>.  This is a tradition which won’t easily die out – family and food are integral parts of French life.</w:t>
      </w:r>
    </w:p>
    <w:p>
      <w:pPr>
        <w:pStyle w:val="Normal"/>
        <w:rPr/>
      </w:pPr>
      <w:r>
        <w:rPr/>
      </w:r>
    </w:p>
    <w:p>
      <w:pPr>
        <w:pStyle w:val="Normal"/>
        <w:rPr/>
      </w:pPr>
      <w:r>
        <w:rPr/>
        <w:t>A further characteristic of the French is that of neatness and precision, both in personal appearance and in the home.  Houses are habitually neat, immaculately decorated and beautifully furnished, gardens stylish and symmetrical.</w:t>
      </w:r>
    </w:p>
    <w:p>
      <w:pPr>
        <w:pStyle w:val="Normal"/>
        <w:rPr/>
      </w:pPr>
      <w:r>
        <w:rPr/>
      </w:r>
    </w:p>
    <w:p>
      <w:pPr>
        <w:pStyle w:val="Normal"/>
        <w:rPr/>
      </w:pPr>
      <w:r>
        <w:rPr/>
        <w:t>The French are notorious for their political action, which is why the mass abstention in the 2002 elections came as such a shock to the system.  The ‘revolutionary’ student riots in 1968 which stemmed from dissatisfaction with the current politics began in Paris and spread through France before becoming an international issue.  French factory workers and those who work within the public transport system particularly are continually striking – not just because of pay (as in Britain) but as a result of real moral issues such as work conditions and injustice within the workplace.</w:t>
      </w:r>
    </w:p>
    <w:p>
      <w:pPr>
        <w:pStyle w:val="Normal"/>
        <w:rPr/>
      </w:pPr>
      <w:r>
        <w:rPr/>
      </w:r>
    </w:p>
    <w:p>
      <w:pPr>
        <w:pStyle w:val="Normal"/>
        <w:rPr/>
      </w:pPr>
      <w:r>
        <w:rPr/>
        <w:t>Although they are little more proud of their culture and heritage than any other nation of Europe, the French are renowned for their nationalistic tendencies.  Proof of this is the holiday-making statistics: over 90% of French people prefer to stay within France than go abroad for their summer holidays –this is a huge comparison to the British who love to sun themselves on hot southern French beaches.  Furthermore, the British tendency of buying properties in France has become increasingly fashionable in the past few years.</w:t>
      </w:r>
    </w:p>
    <w:p>
      <w:pPr>
        <w:pStyle w:val="Normal"/>
        <w:rPr/>
      </w:pPr>
      <w:r>
        <w:rPr/>
      </w:r>
    </w:p>
    <w:p>
      <w:pPr>
        <w:pStyle w:val="Normal"/>
        <w:rPr/>
      </w:pPr>
      <w:r>
        <w:rPr/>
        <w:t>It is difficult to make generalisations about any nation – and, like any nation, France is full of contradictions and exceptions to rules.  But it is possible to draw together certain characteristics and apply them to a people – the French are, more often than not, chic, family-orientated, proud of their country, precise and open.</w:t>
      </w:r>
    </w:p>
    <w:p>
      <w:pPr>
        <w:pStyle w:val="Normal"/>
        <w:rPr/>
      </w:pPr>
      <w:r>
        <w:rPr/>
        <w:t>To be French means that you can spend whole days sitting in a little café on a cobbled street, at a table with a red-and-white checked cloth, drinking red wine from a carafe and smoking (without having to apologise to the people at the next table).  To be French means that you can shrug and make it as meaningful as words.  To be French is wearing big sunglasses, narrow-legged jeans and high heels, and looking more glamorous than anyone else.  To be French is to laugh at the English, especially English tourists who are lost.  To be French is to find the idea of Beef Wellington amusing, but the idea of eating snails perfectly ordinary.  To be French is to gesticulate, to smoke, to love Asterix, Truffaut and Zidane, to own a chic apartment overlooking the Seine and a country chateau with a vineyard attached, to drive a Renault or a  moped, depending on your age, and live on a diet of baguettes and Brie.</w:t>
      </w:r>
    </w:p>
    <w:p>
      <w:pPr>
        <w:pStyle w:val="Normal"/>
        <w:rPr/>
      </w:pPr>
      <w:r>
        <w:rPr/>
      </w:r>
    </w:p>
    <w:p>
      <w:pPr>
        <w:pStyle w:val="Normal"/>
        <w:rPr/>
      </w:pPr>
      <w:r>
        <w:rPr/>
        <w:t>All stereotypes have some foundation in truth, however small.  But what I’ve learned since I began studying French, is the wealth of culture that lies behind all pre-conceived notions of the French.  I have studied literature and politics, geography and history, and discovered a whole new world, a whole new country.  The France I feel I now know is not formed by Gerard Depardieu and the Cannes festival, but more by a long, chequered and fascinating past.  So now, if someone was to ask me what it means to be French, I would answer:</w:t>
      </w:r>
    </w:p>
    <w:p>
      <w:pPr>
        <w:pStyle w:val="Normal"/>
        <w:rPr/>
      </w:pPr>
      <w:r>
        <w:rPr/>
      </w:r>
    </w:p>
    <w:p>
      <w:pPr>
        <w:pStyle w:val="Normal"/>
        <w:rPr/>
      </w:pPr>
      <w:r>
        <w:rPr/>
        <w:t xml:space="preserve">To be French is to belong to a unique culture.  A culture that has been shaped by its immigrants, by its revolutionary and dramatic history, by its writers and artists and architects.  To know the names of Racine, of Molière, of de Gaulle and Raffarin.  To be proud of their heritage, of their trains, of their constitution.  To be French is all this and more: how can you truly know what it is to be French until you have lived amongst them and like them?  I look forward to learning to shrug, to drinking red wine, to being rude to tourists and reading </w:t>
      </w:r>
      <w:r>
        <w:rPr>
          <w:i/>
        </w:rPr>
        <w:t>Le Figaro</w:t>
      </w:r>
      <w:r>
        <w:rPr/>
        <w:t xml:space="preserve"> on the </w:t>
      </w:r>
      <w:r>
        <w:rPr>
          <w:i/>
        </w:rPr>
        <w:t>Métro.</w:t>
      </w:r>
      <w:r>
        <w:rPr/>
        <w:t xml:space="preserve">  But more than that, I look forward to experiencing a culture so close, and yet so different to my own; to living as a French person and understanding, finally, what it really means to be French.</w:t>
      </w:r>
    </w:p>
    <w:p>
      <w:pPr>
        <w:pStyle w:val="Normal"/>
        <w:rPr/>
      </w:pPr>
      <w:r>
        <w:rPr/>
        <w:t>_____________________________________________________________________</w:t>
      </w:r>
    </w:p>
    <w:p>
      <w:pPr>
        <w:pStyle w:val="Normal"/>
        <w:rPr/>
      </w:pPr>
      <w:r>
        <w:rPr/>
      </w:r>
    </w:p>
    <w:p>
      <w:pPr>
        <w:pStyle w:val="Normal"/>
        <w:rPr/>
      </w:pPr>
      <w:r>
        <w:rPr/>
        <w:t>Having been asked to write a short essay on the meaning of Frenchness from a personal point of view, certain images initially spring to mind, images that represent the country itself and the diversities that exist within this highly cultured country.  These diversities remain evident in the North, South, East and West of France.  Evident are the differences between the countryside, the hustle and bustle of the cities and towns, the tranquillity of the mountainous areas and that of the coasts.  I ask myself, what does it mean to be a part of this diverse country?</w:t>
      </w:r>
    </w:p>
    <w:p>
      <w:pPr>
        <w:pStyle w:val="Normal"/>
        <w:rPr/>
      </w:pPr>
      <w:r>
        <w:rPr/>
      </w:r>
    </w:p>
    <w:p>
      <w:pPr>
        <w:pStyle w:val="Normal"/>
        <w:rPr/>
      </w:pPr>
      <w:r>
        <w:rPr/>
        <w:t>Perhaps it is not so different to that of England or Wales, perhaps there are more similarities between these countries than one initially imagines.  For Great Britain has too its diversity of people, its range of religions, race, culture, traditions.  What is it then that makes Frenchness so different to that of Englishness, Welshness?</w:t>
      </w:r>
    </w:p>
    <w:p>
      <w:pPr>
        <w:pStyle w:val="Normal"/>
        <w:rPr/>
      </w:pPr>
      <w:r>
        <w:rPr/>
      </w:r>
    </w:p>
    <w:p>
      <w:pPr>
        <w:pStyle w:val="Normal"/>
        <w:rPr/>
      </w:pPr>
      <w:r>
        <w:rPr/>
        <w:t xml:space="preserve">When I think of France, I think of the culture, the environment, the politics and the arts.  I think of the famous cuisine that so many of our British chefs try in vain to produce, my uncle being one, the wine that we pay outlandish prices for that were produced in a small </w:t>
      </w:r>
      <w:r>
        <w:rPr>
          <w:i/>
        </w:rPr>
        <w:t>cave</w:t>
      </w:r>
      <w:r>
        <w:rPr/>
        <w:t xml:space="preserve"> in a run down, unknown village in the south of France.  Some would perhaps call the French pretentious, or just demanding, for their attention to good food, good wine, good atmosphere in their restaurants, for lingering over their meals for an unusually long time – I look on with admiration.  When thinking of France I think of the world of French cinema that brought us the likes of Jean Renoir and Pierre Melville, more recently directors along the lines of Matthew Kasovitz.  I think then of famous names such as François Truffaut, a film critic, others perhaps think along the lines of Simone de Beauvoir.  Yet even if you think of football icons such as Zinedin Zidane or Thierry Henry you realize the intensity of the culture that exists within the exciting country.  To me that is what Frenchness means.  The excitement that comes hand in hand with this country.  This excitement is what I hope to become a familiar part of in the forthcoming year.</w:t>
      </w:r>
    </w:p>
    <w:p>
      <w:pPr>
        <w:pStyle w:val="Normal"/>
        <w:rPr/>
      </w:pPr>
      <w:r>
        <w:rPr/>
      </w:r>
    </w:p>
    <w:p>
      <w:pPr>
        <w:pStyle w:val="Normal"/>
        <w:rPr/>
      </w:pPr>
      <w:r>
        <w:rPr/>
        <w:t>One could argue that these are not the greatest of days for France, whose top politicians have been caught up in political scandal, whose considerable Muslim population is divided and has caused much controversy, whose economy can optimistically be said to be limping along and whose wine industry has been up and down because of a decrease of consumption among the French and their willingness to drink imports.  However, this does not affect the pre-established ideas I have on the changing face of France.  Instead it makes me more aware of the diversity that we find within it.  The diversity between these people who proudly declare themselves French, those French who hold different beliefs, have different lifestyles, have different customs and traditions.  Yet these people have one thing in common – they all consider themselves French.  They all proudly declare that they are French.  This to me is the meaning of Frenchness.</w:t>
      </w:r>
    </w:p>
    <w:p>
      <w:pPr>
        <w:pStyle w:val="Normal"/>
        <w:rPr/>
      </w:pPr>
      <w:r>
        <w:rPr/>
        <w:t>_____________________________________________________________________</w:t>
      </w:r>
    </w:p>
    <w:p>
      <w:pPr>
        <w:pStyle w:val="Normal"/>
        <w:rPr/>
      </w:pPr>
      <w:r>
        <w:rPr/>
      </w:r>
    </w:p>
    <w:p>
      <w:pPr>
        <w:pStyle w:val="Normal"/>
        <w:rPr/>
      </w:pPr>
      <w:r>
        <w:rPr/>
        <w:t>It is well known that to be French is to wear berets at a jaunty angle, smoke own-rolled cigarettes, wear horizontally striped T-shirts, ride on old fashioned bikes and to wear a string of onions around one’s neck.  The men wear a thin handle-bar moustache and the women don’t shave and everyone smells of garlic.  The French are self-important, rude and hate the English with a passion.  They all have brown-black hair, white skin and all of them are Catholic, and everyone drives a Citroën 2CV.  They either live on farms (where they keep horses in cases the freezer is empty and they need a quick snack) or they live in Parisian apartment blocks, all with their own window-boxes …</w:t>
      </w:r>
    </w:p>
    <w:p>
      <w:pPr>
        <w:pStyle w:val="Normal"/>
        <w:rPr/>
      </w:pPr>
      <w:r>
        <w:rPr/>
      </w:r>
    </w:p>
    <w:p>
      <w:pPr>
        <w:pStyle w:val="Normal"/>
        <w:rPr/>
      </w:pPr>
      <w:r>
        <w:rPr/>
        <w:t xml:space="preserve">Possibly the most correct portrait of a French person at the moment couldn’t be further from the above.  A great nation of rugby players, they have just won the Six Nations Grand Slam, proving to England that they are not the best team in the world and were just lucky.  The modern-day Frenchman would therefore still be wearing their French ruby shirt and singing the </w:t>
      </w:r>
      <w:r>
        <w:rPr>
          <w:i/>
        </w:rPr>
        <w:t xml:space="preserve">Marseillaise </w:t>
      </w:r>
      <w:r>
        <w:rPr/>
        <w:t>and any other patriotic songs he could think of.</w:t>
      </w:r>
    </w:p>
    <w:p>
      <w:pPr>
        <w:pStyle w:val="Normal"/>
        <w:rPr/>
      </w:pPr>
      <w:r>
        <w:rPr/>
      </w:r>
    </w:p>
    <w:p>
      <w:pPr>
        <w:pStyle w:val="Normal"/>
        <w:rPr/>
      </w:pPr>
      <w:r>
        <w:rPr/>
        <w:t>However, whilst during the World Cup, Six Nations or the Olympics France exhibits its solidarity openly, it is not that way the rest of the year.</w:t>
      </w:r>
    </w:p>
    <w:p>
      <w:pPr>
        <w:pStyle w:val="Normal"/>
        <w:rPr/>
      </w:pPr>
      <w:r>
        <w:rPr/>
      </w:r>
    </w:p>
    <w:p>
      <w:pPr>
        <w:pStyle w:val="Normal"/>
        <w:rPr/>
      </w:pPr>
      <w:r>
        <w:rPr/>
        <w:t>Each department has its own character, some so strong that they demand to be separated from France to become their own country.  The most famous department to have demanded this is  Brittany which has a fairly good case for it as it has its own culture, flag and its own language, which is more than a dialect, it is of another branch of language completely.</w:t>
      </w:r>
    </w:p>
    <w:p>
      <w:pPr>
        <w:pStyle w:val="Normal"/>
        <w:rPr/>
      </w:pPr>
      <w:r>
        <w:rPr/>
      </w:r>
    </w:p>
    <w:p>
      <w:pPr>
        <w:pStyle w:val="Normal"/>
        <w:rPr/>
      </w:pPr>
      <w:r>
        <w:rPr/>
        <w:t>Overall, as much as they hate to admit, France is much like any other European country.  It has all the social problems of any other country its people don’t all fit a stereotype.  It is a country of individuals like any other, and isn’t that much different from ours.</w:t>
      </w:r>
    </w:p>
    <w:p>
      <w:pPr>
        <w:pStyle w:val="Normal"/>
        <w:rPr/>
      </w:pPr>
      <w:r>
        <w:rPr/>
        <w:t>_____________________________________________________________________</w:t>
      </w:r>
    </w:p>
    <w:p>
      <w:pPr>
        <w:pStyle w:val="Normal"/>
        <w:rPr/>
      </w:pPr>
      <w:r>
        <w:rPr/>
      </w:r>
    </w:p>
    <w:p>
      <w:pPr>
        <w:pStyle w:val="Normal"/>
        <w:rPr/>
      </w:pPr>
      <w:r>
        <w:rPr/>
        <w:t>France is Britain’s closest neighbour, with merely 23 miles separating the two mighty countries at the narrowest point of the English Channel.  It is not simple to describe what Frenchness is without running the risk of stereotyping.  However, the writer will attempt in this short essay to mention various aspects she believes are typically French or belong to France as a country.</w:t>
      </w:r>
    </w:p>
    <w:p>
      <w:pPr>
        <w:pStyle w:val="Normal"/>
        <w:rPr/>
      </w:pPr>
      <w:r>
        <w:rPr/>
      </w:r>
    </w:p>
    <w:p>
      <w:pPr>
        <w:pStyle w:val="Normal"/>
        <w:rPr/>
      </w:pPr>
      <w:r>
        <w:rPr/>
        <w:t xml:space="preserve">French cuisine is something that springs to mind automatically when one thinks of France.  Croissants, in particular, along with coffee, brioche, small cakes, </w:t>
      </w:r>
      <w:r>
        <w:rPr>
          <w:i/>
        </w:rPr>
        <w:t>chocolat chaud</w:t>
      </w:r>
      <w:r>
        <w:rPr/>
        <w:t xml:space="preserve"> are integral parts of French life.  Oh, and sitting in a café of course.  The French invented the Michelin guide to the best restaurants and many of the cheapest, tastiest and best dishes in the world are French.  French cuisine is characterised by its emphasis on meat and poultry, with beautiful sauces.  </w:t>
      </w:r>
    </w:p>
    <w:p>
      <w:pPr>
        <w:pStyle w:val="Normal"/>
        <w:rPr/>
      </w:pPr>
      <w:r>
        <w:rPr/>
      </w:r>
    </w:p>
    <w:p>
      <w:pPr>
        <w:pStyle w:val="Normal"/>
        <w:rPr/>
      </w:pPr>
      <w:r>
        <w:rPr/>
        <w:t>The regions of France are very beautiful, it is a country with a great diversity in terms of landscape, bordered by the mountain ranges of the alps and the Pyrenees.  English people make France their second favourite destination for holidays and France is very popular for second homes amongst the English.  This popularity is due to the beauty of French landscapes, the regions of Provence, Alsace-Lorraine and the Vendée are high in scenic quality.</w:t>
      </w:r>
    </w:p>
    <w:p>
      <w:pPr>
        <w:pStyle w:val="Normal"/>
        <w:rPr/>
      </w:pPr>
      <w:r>
        <w:rPr/>
      </w:r>
    </w:p>
    <w:p>
      <w:pPr>
        <w:pStyle w:val="Normal"/>
        <w:rPr/>
      </w:pPr>
      <w:r>
        <w:rPr/>
        <w:t>France is famous for its cities in addition to its countryside.  Paris, especially, is a capital of culture, the home to many galleries, museums and sites of historical significance.  Outside of the capital, there are many beautiful and quaint towns, such as Toulouse and Montpellier.  The roads in France, although full of crazy drivers, are lined by tall and luxurious maple trees.</w:t>
      </w:r>
    </w:p>
    <w:p>
      <w:pPr>
        <w:pStyle w:val="Normal"/>
        <w:rPr/>
      </w:pPr>
      <w:r>
        <w:rPr/>
      </w:r>
    </w:p>
    <w:p>
      <w:pPr>
        <w:pStyle w:val="Normal"/>
        <w:rPr/>
      </w:pPr>
      <w:r>
        <w:rPr/>
        <w:t xml:space="preserve">In terms of history, France has a varied, exciting and bloody past.  Now a republic governed under the terms </w:t>
      </w:r>
      <w:r>
        <w:rPr>
          <w:i/>
        </w:rPr>
        <w:t>égalité</w:t>
      </w:r>
      <w:r>
        <w:rPr/>
        <w:t xml:space="preserve">, </w:t>
      </w:r>
      <w:r>
        <w:rPr>
          <w:i/>
        </w:rPr>
        <w:t>liberté</w:t>
      </w:r>
      <w:r>
        <w:rPr/>
        <w:t xml:space="preserve"> and </w:t>
      </w:r>
      <w:r>
        <w:rPr>
          <w:i/>
        </w:rPr>
        <w:t>fraternité</w:t>
      </w:r>
      <w:r>
        <w:rPr/>
        <w:t xml:space="preserve">, it is strictly secular.  Yet being French consists of admitting to a violent past of revolutions and bloodshed.  Napoleon Bonaparte was French and caused the people to revolt against the aristocracy in the late nineteenth century.  Before that, however, France was ruled by the rich, with Louis XIV’s lavish palace at Versailles and the court predominant.  There has always been an abundance of art and literature pouring out of France in response to the historical and political events to hit the country and France has produced many incredibly high-standing intellectuals.  In the seventeenth century there were dramatist such as Racine and Corneille to rival Shakespeare and in the eighteenth, the epoch of reason, came Molière and the fabulist La Fontaine, whose tales still regale French youngsters today.  The influence of the existentialists such as Camus, Sartre and de Beauvoir is significant upon French thought to the present day.  Gide and Proust are known for their writing and thinking throughout the world.  In cinema too, French directors are renowned, with François Truffaut at the forefront of </w:t>
      </w:r>
      <w:r>
        <w:rPr>
          <w:i/>
        </w:rPr>
        <w:t>film noir</w:t>
      </w:r>
      <w:r>
        <w:rPr/>
        <w:t xml:space="preserve"> in the 1960’s.</w:t>
      </w:r>
    </w:p>
    <w:p>
      <w:pPr>
        <w:pStyle w:val="Normal"/>
        <w:rPr/>
      </w:pPr>
      <w:r>
        <w:rPr/>
      </w:r>
    </w:p>
    <w:p>
      <w:pPr>
        <w:pStyle w:val="Normal"/>
        <w:rPr/>
      </w:pPr>
      <w:r>
        <w:rPr/>
        <w:t>In terms of politics, England and France, considering their close proximity to each other, do not get along as well as would be expected.</w:t>
      </w:r>
    </w:p>
    <w:sectPr>
      <w:headerReference w:type="default" r:id="rId2"/>
      <w:headerReference w:type="first" r:id="rId3"/>
      <w:footerReference w:type="default" r:id="rId4"/>
      <w:footerReference w:type="first" r:id="rId5"/>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49:00Z</dcterms:created>
  <dc:creator>Faculty of Social Sciences</dc:creator>
  <dc:description/>
  <dc:language>en-US</dc:language>
  <cp:lastModifiedBy>Faculty of Social Sciences</cp:lastModifiedBy>
  <dcterms:modified xsi:type="dcterms:W3CDTF">2006-07-27T14:56:00Z</dcterms:modified>
  <cp:revision>23</cp:revision>
  <dc:subject/>
  <dc:title>The English on ‘Frenchness’</dc:title>
</cp:coreProperties>
</file>