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FRANCOISE PELL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1"/>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Even after several months, I still think I gave the right impression about myself.  Maybe you thought I was shy on the tape but in fact I was more worried about the tape.  Even Mrs Robinson I could see that she felt ill at ease with the recorder on the table.  But then, we both managed to do abstractions of that.  It was the first time really, that I was able to talk to a teacher about the lesson.  And I was so happy to do it.  I already had lessons before, but I think I needed, at that period, to be reassured.  I was thinking ‘OK, it will be the first interchange and I think the only one so take advantage of it.’</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I still think there weren’t any problems of misunderstanding.  We are quite close with Mrs Robinson and I think it is because she was really calm and understanding.</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I am still happy about this interchange.  I think it was one of the facts that helped us to talk more and to become closer.</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1"/>
        </w:numPr>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pPr>
      <w:r>
        <w:rPr>
          <w:rFonts w:cs="Palatino Linotype" w:ascii="Palatino Linotype" w:hAnsi="Palatino Linotype"/>
          <w:bCs/>
          <w:lang w:val="fr-FR"/>
        </w:rPr>
        <w:t>En fait, au départ, je n’avais pas de mentor attitré parce que c’est avec elle que j’ai le plus d’heures dans la semaine et parce qu’elle est française (donc moins de risques de problèmes de compréhension et de communication).</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e pense que grâce à cela, ça a collé tout de suite.  Elle habite en Angleterre depuis dix ans, mais elle a été aussi assistante de français comme moi.  Et de par son expérience elle savait déjà je pense quelles pouvaient être mes inquiétudes.</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Notre relation n’a pas vraiment changé entre nous.  Je pense plutôt que mes relations ont changé avec deux autres professeurs de français.  Peut-être parce que je connais mieux leurs modes de travail, leurs habitudes.</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ai été déçu sur un point par Mme Celine Marchat.  C’est que, en fait, elle n’a vraiment que des ‘relations professionnelles’.  Ce que je veux dire par cela, c’est qu’elle n’a pas et qu’elle ne veut pas entretenir de relations privées avec quiconque de l’école.  Alors que les autres professeurs se retrouvent, sortent ensemble.  J’ai surtout été déçue par cela lorsque, avant Noël, les professeurs de français et d’allemand nous ont proposé, à Jan (assistant d’allemand) et à moi, d’aller manger tous ensemble au restaurant.  Mais, bon, c’est son caractère et je n’ai pas insisté.  Et cela n’a, en aucun cas, détérioré notre relation.</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bCs/>
          <w:i/>
        </w:rPr>
        <w:t xml:space="preserve">How do you feel about your mentor now? </w:t>
      </w: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pPr>
      <w:r>
        <w:rPr>
          <w:rFonts w:cs="Palatino Linotype" w:ascii="Palatino Linotype" w:hAnsi="Palatino Linotype"/>
          <w:lang w:val="fr-FR"/>
        </w:rPr>
        <w:t xml:space="preserve">Je ne pense pas que mon </w:t>
      </w:r>
      <w:r>
        <w:rPr>
          <w:rFonts w:cs="Palatino Linotype" w:ascii="Palatino Linotype" w:hAnsi="Palatino Linotype"/>
          <w:i/>
          <w:lang w:val="fr-FR"/>
        </w:rPr>
        <w:t>logbook</w:t>
      </w:r>
      <w:r>
        <w:rPr>
          <w:rFonts w:cs="Palatino Linotype" w:ascii="Palatino Linotype" w:hAnsi="Palatino Linotype"/>
          <w:lang w:val="fr-FR"/>
        </w:rPr>
        <w:t xml:space="preserve"> soit rempli de réflexions sur mon mentor et les autres professeurs.  Je crois qu’il manqué beaucoup d’éléments en fait mais pas sur mon mentor.  Peut-être sur un des professeurs de français avec qui je travaille.  Je n’ai que deux heures avec lui tous les quinze jours et je ne fais rien avec lui.  Je ne fais que « partie du décor » !</w:t>
      </w:r>
    </w:p>
    <w:p>
      <w:pPr>
        <w:pStyle w:val="Normal"/>
        <w:ind w:left="360" w:hanging="0"/>
        <w:rPr/>
      </w:pPr>
      <w:r>
        <w:rPr>
          <w:rFonts w:cs="Palatino Linotype" w:ascii="Palatino Linotype" w:hAnsi="Palatino Linotype"/>
          <w:lang w:val="fr-FR"/>
        </w:rPr>
        <w:t>Et ce que je n’aime pas c’est que ma relation avec lui a évolué mais dans le mauvais sens.  Enfin pour moi, je ne sais pas pour lui.  Et les autres professeurs l’ont vu et ils en rient.  Ils me font des petites réflexions du genre « Ah, tu es dans le couloir, tu ne t’empresses pas d’aller à ce cours, pourtant c’est si intéressant ... » ou alors « Reposes-toi bien ... »  Mais à chaque fois j’ai l’impression de me forcer, de faire un effort surhumain pour y aller.</w:t>
      </w:r>
    </w:p>
    <w:p>
      <w:pPr>
        <w:pStyle w:val="Normal"/>
        <w:ind w:left="360" w:hanging="0"/>
        <w:rPr/>
      </w:pPr>
      <w:r>
        <w:rPr>
          <w:rFonts w:cs="Palatino Linotype" w:ascii="Palatino Linotype" w:hAnsi="Palatino Linotype"/>
          <w:lang w:val="fr-FR"/>
        </w:rPr>
        <w:t xml:space="preserve">Je n’ai pas fait non plus de commentaires sur l’évolution de ma relation avec les autres professeurs (pas de Français).  J’ai été surtout déçue par le comportement de certains.  Je me suis rendue compte que quelques uns (heureusement pas tous) sont très imbus de leur personne.  Ils sont </w:t>
      </w:r>
      <w:r>
        <w:rPr>
          <w:rFonts w:cs="Palatino Linotype" w:ascii="Palatino Linotype" w:hAnsi="Palatino Linotype"/>
          <w:i/>
          <w:lang w:val="fr-FR"/>
        </w:rPr>
        <w:t>Head of --- Department</w:t>
      </w:r>
      <w:r>
        <w:rPr>
          <w:rFonts w:cs="Palatino Linotype" w:ascii="Palatino Linotype" w:hAnsi="Palatino Linotype"/>
          <w:lang w:val="fr-FR"/>
        </w:rPr>
        <w:t>, ils ont leurs chaises dans la salle des professeurs.  Si une personne est assise sur ces fameuses chaises et que les professeurs arrivent, les réflexions fusent et il faut vite que cette personne cède sa place.</w:t>
      </w:r>
    </w:p>
    <w:p>
      <w:pPr>
        <w:pStyle w:val="Normal"/>
        <w:ind w:left="360" w:hanging="0"/>
        <w:rPr>
          <w:rFonts w:ascii="Palatino Linotype" w:hAnsi="Palatino Linotype" w:cs="Palatino Linotype"/>
          <w:lang w:val="fr-FR"/>
        </w:rPr>
      </w:pPr>
      <w:r>
        <w:rPr>
          <w:rFonts w:cs="Palatino Linotype" w:ascii="Palatino Linotype" w:hAnsi="Palatino Linotype"/>
          <w:lang w:val="fr-FR"/>
        </w:rPr>
        <w:t>Sinon avec Mme Missonet, Mme Robinson et M Short tout se passe bien.  Je ne sais pas si c’est parce qu’il me connaissent mieux, qu’ils ont plus confiance en moi mais ils me laissent prendre des groupes.  Mme Marchat me laisse faire ses cours pour les années 7, 8 et 10.  Sauf quand elle voit que j’ai besoin d’aide, ou fait le cours à deux.  C’est très agréable et plus valorisant.</w:t>
      </w:r>
    </w:p>
    <w:p>
      <w:pPr>
        <w:pStyle w:val="Normal"/>
        <w:numPr>
          <w:ilvl w:val="0"/>
          <w:numId w:val="5"/>
        </w:numPr>
        <w:tabs>
          <w:tab w:val="clear" w:pos="720"/>
          <w:tab w:val="left" w:pos="360" w:leader="none"/>
        </w:tabs>
        <w:ind w:left="360" w:hanging="360"/>
        <w:rPr/>
      </w:pPr>
      <w:r>
        <w:rPr>
          <w:rFonts w:cs="Palatino Linotype" w:ascii="Palatino Linotype" w:hAnsi="Palatino Linotype"/>
          <w:b/>
          <w:i/>
          <w:lang w:val="en-US"/>
        </w:rPr>
        <w:t>To what extent and in what way do you think participating in t</w:t>
      </w:r>
      <w:r>
        <w:rPr>
          <w:rFonts w:cs="Palatino Linotype" w:ascii="Palatino Linotype" w:hAnsi="Palatino Linotype"/>
          <w:b/>
          <w:i/>
        </w:rPr>
        <w:t>he PIC project affected your relationship?</w:t>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3"/>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 xml:space="preserve">Peut-être faudrait-il souligner dans ces réunions de préparation pour l’assistanat, que certaines écoles ne sont pas celles que l’on croit.  Ce n’est pas toujours tout ‘rose’.  Il arrive de rencontrer des élèves avec un niveau assez bas (en </w:t>
      </w:r>
      <w:r>
        <w:rPr>
          <w:rFonts w:cs="Palatino Linotype" w:ascii="Palatino Linotype" w:hAnsi="Palatino Linotype"/>
          <w:bCs/>
          <w:i/>
          <w:lang w:val="fr-FR"/>
        </w:rPr>
        <w:t>Year 11</w:t>
      </w:r>
      <w:r>
        <w:rPr>
          <w:rFonts w:cs="Palatino Linotype" w:ascii="Palatino Linotype" w:hAnsi="Palatino Linotype"/>
          <w:bCs/>
          <w:lang w:val="fr-FR"/>
        </w:rPr>
        <w:t xml:space="preserve"> certains ne savent dire que « Bonjour ; ça va ; comment tu t’appelles ? … » - niveau fin </w:t>
      </w:r>
      <w:r>
        <w:rPr>
          <w:rFonts w:cs="Palatino Linotype" w:ascii="Palatino Linotype" w:hAnsi="Palatino Linotype"/>
          <w:bCs/>
          <w:i/>
          <w:lang w:val="fr-FR"/>
        </w:rPr>
        <w:t>Year 7</w:t>
      </w:r>
      <w:r>
        <w:rPr>
          <w:rFonts w:cs="Palatino Linotype" w:ascii="Palatino Linotype" w:hAnsi="Palatino Linotype"/>
          <w:bCs/>
          <w:lang w:val="fr-FR"/>
        </w:rPr>
        <w:t xml:space="preserve">) mais aussi démotivés.  La phrase la plus récurrente étant « Pourquoi apprendre les langues, alors que tout le monde parle anglais ?! »  Dans tous ces réunions, les professeurs nous disaient de récompenser les enfants avec les bonbons et je ne pense pas que ça soit une bonne idée.  Je ne l’ai fait qu’une fois au </w:t>
      </w:r>
      <w:r>
        <w:rPr>
          <w:rFonts w:cs="Palatino Linotype" w:ascii="Palatino Linotype" w:hAnsi="Palatino Linotype"/>
          <w:bCs/>
          <w:i/>
          <w:lang w:val="fr-FR"/>
        </w:rPr>
        <w:t>French Club</w:t>
      </w:r>
      <w:r>
        <w:rPr>
          <w:rFonts w:cs="Palatino Linotype" w:ascii="Palatino Linotype" w:hAnsi="Palatino Linotype"/>
          <w:bCs/>
          <w:lang w:val="fr-FR"/>
        </w:rPr>
        <w:t xml:space="preserve"> avec des S</w:t>
      </w:r>
      <w:r>
        <w:rPr>
          <w:rFonts w:cs="Palatino Linotype" w:ascii="Palatino Linotype" w:hAnsi="Palatino Linotype"/>
          <w:bCs/>
          <w:i/>
          <w:lang w:val="fr-FR"/>
        </w:rPr>
        <w:t>marties</w:t>
      </w:r>
      <w:r>
        <w:rPr>
          <w:rFonts w:cs="Palatino Linotype" w:ascii="Palatino Linotype" w:hAnsi="Palatino Linotype"/>
          <w:bCs/>
          <w:lang w:val="fr-FR"/>
        </w:rPr>
        <w:t xml:space="preserve"> avec les </w:t>
      </w:r>
      <w:r>
        <w:rPr>
          <w:rFonts w:cs="Palatino Linotype" w:ascii="Palatino Linotype" w:hAnsi="Palatino Linotype"/>
          <w:bCs/>
          <w:i/>
          <w:lang w:val="fr-FR"/>
        </w:rPr>
        <w:t>Year 7</w:t>
      </w:r>
      <w:r>
        <w:rPr>
          <w:rFonts w:cs="Palatino Linotype" w:ascii="Palatino Linotype" w:hAnsi="Palatino Linotype"/>
          <w:bCs/>
          <w:lang w:val="fr-FR"/>
        </w:rPr>
        <w:t xml:space="preserve"> pour apprendre les couleurs.  Et les enfants, ensuite, ne viennent que par intérêts.  Je n’avais que vingt élèves ce soir-là et la semaine d’après dix autres voulaient rentrer dans le club, parce que les autres leurs avaient dis que je donnais des bonbons.  Mais aussi, ils en réclament tout le temps et pour n’importe quoi.  Ils ne comprennent pas que c’est une ‘récompense’ normalement.</w:t>
      </w:r>
    </w:p>
    <w:p>
      <w:pPr>
        <w:pStyle w:val="Normal"/>
        <w:ind w:left="360" w:hanging="0"/>
        <w:rPr>
          <w:rFonts w:ascii="Palatino Linotype" w:hAnsi="Palatino Linotype" w:cs="Palatino Linotype"/>
          <w:b/>
          <w:b/>
          <w:bCs/>
          <w:i/>
          <w:i/>
          <w:u w:val="single"/>
          <w:lang w:val="fr-FR"/>
        </w:rPr>
      </w:pPr>
      <w:r>
        <w:rPr>
          <w:rFonts w:cs="Palatino Linotype" w:ascii="Palatino Linotype" w:hAnsi="Palatino Linotype"/>
          <w:b/>
          <w:bCs/>
          <w:lang w:val="fr-FR"/>
        </w:rPr>
        <w:t>(</w:t>
      </w:r>
      <w:r>
        <w:rPr>
          <w:rFonts w:cs="Palatino Linotype" w:ascii="Palatino Linotype" w:hAnsi="Palatino Linotype"/>
          <w:b/>
          <w:bCs/>
          <w:i/>
          <w:lang w:val="fr-FR"/>
        </w:rPr>
        <w:t>b) The allocation process</w:t>
      </w:r>
    </w:p>
    <w:p>
      <w:pPr>
        <w:pStyle w:val="Normal"/>
        <w:ind w:left="360" w:hanging="0"/>
        <w:rPr>
          <w:rFonts w:ascii="Palatino Linotype" w:hAnsi="Palatino Linotype" w:cs="Palatino Linotype"/>
          <w:b/>
          <w:b/>
          <w:bCs/>
          <w:i/>
          <w:i/>
          <w:u w:val="single"/>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
          <w:b/>
          <w:bCs/>
          <w:i/>
          <w:i/>
          <w:lang w:val="fr-FR"/>
        </w:rPr>
      </w:pPr>
      <w:r>
        <w:rPr>
          <w:rFonts w:cs="Palatino Linotype" w:ascii="Palatino Linotype" w:hAnsi="Palatino Linotype"/>
          <w:b/>
          <w:bCs/>
          <w:i/>
          <w:lang w:val="fr-FR"/>
        </w:rPr>
        <w:t>(d) Integrating into school lif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e pense qu’il ne faut pas avoir peur de s’engager et de proposer des activités au(x) professeur(s) même s’il les refuse.  Mais ne pas trop insister non plus.</w:t>
      </w:r>
    </w:p>
    <w:p>
      <w:pPr>
        <w:pStyle w:val="Normal"/>
        <w:ind w:left="360" w:hanging="0"/>
        <w:rPr/>
      </w:pPr>
      <w:r>
        <w:rPr>
          <w:rFonts w:cs="Palatino Linotype" w:ascii="Palatino Linotype" w:hAnsi="Palatino Linotype"/>
          <w:bCs/>
          <w:lang w:val="fr-FR"/>
        </w:rPr>
        <w:t>Je pense qu’il faut, pour les élèves, se montrer sympa tout en montrant qu’il y a des limites.  Nous ne sommes tout de même pas leurs meilleurs copains et que nous faisons partie du personnelle et qu’ils doivent nous respecter.</w:t>
      </w:r>
    </w:p>
    <w:sectPr>
      <w:headerReference w:type="default" r:id="rId2"/>
      <w:headerReference w:type="first" r:id="rId3"/>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9:00Z</dcterms:created>
  <dc:creator>Rob McVicker</dc:creator>
  <dc:description/>
  <dc:language>en-US</dc:language>
  <cp:lastModifiedBy>Julia Harrison</cp:lastModifiedBy>
  <dcterms:modified xsi:type="dcterms:W3CDTF">2005-12-19T14:59:00Z</dcterms:modified>
  <cp:revision>2</cp:revision>
  <dc:subject/>
  <dc:title>RETROSPECTIVE</dc:title>
</cp:coreProperties>
</file>