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MARIE GAUTH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Quand je repense à mon premier entretien avec Robert Wilson à &lt;school name&gt;, je me dis que j’en attendais peut-être trop et que je me suis stressée pour rien.  Je me suis rendue compte plus tard que ce n’était pas grave s’il ne pouvait pas me renseigner sur les papiers administratifs.  En réalité, je m’attendais à ce qu’il me guide sur tout.  J’avais tort d’en demander tant car je réalise qu’il ne peut pas s’occuper de tout.</w:t>
      </w:r>
    </w:p>
    <w:p>
      <w:pPr>
        <w:pStyle w:val="Normal"/>
        <w:ind w:left="360" w:hanging="0"/>
        <w:rPr>
          <w:rFonts w:ascii="Palatino Linotype" w:hAnsi="Palatino Linotype" w:cs="Palatino Linotype"/>
        </w:rPr>
      </w:pPr>
      <w:r>
        <w:rPr>
          <w:rFonts w:cs="Palatino Linotype" w:ascii="Palatino Linotype" w:hAnsi="Palatino Linotype"/>
        </w:rPr>
        <w:t>So I think I gave a too much stressed impression of myself and too much anxious.</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But at the same time I feel like there was not a complete mutual understanding because I was feeling very uneasy and worried about his bad organisation, his lack of conciseness, but he didn’t seem to understand my needs even after the first interview.</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As I was expecting a precise timetable, precise informations about the curriculum, the ages of my students and organisation of the year, I was very disappointed, desperate because none of these were given to me by him.  It is only little by little that I learned how to live this experience.</w:t>
      </w:r>
    </w:p>
    <w:p>
      <w:pPr>
        <w:pStyle w:val="Normal"/>
        <w:ind w:left="360" w:hanging="0"/>
        <w:rPr>
          <w:rFonts w:ascii="Palatino Linotype" w:hAnsi="Palatino Linotype" w:cs="Palatino Linotype"/>
        </w:rPr>
      </w:pPr>
      <w:r>
        <w:rPr>
          <w:rFonts w:cs="Palatino Linotype" w:ascii="Palatino Linotype" w:hAnsi="Palatino Linotype"/>
        </w:rPr>
        <w:t xml:space="preserve">The fact that I was given no clue about what was going to happen left me very stressed, lost, lacking confidence. </w:t>
      </w:r>
    </w:p>
    <w:p>
      <w:pPr>
        <w:pStyle w:val="Normal"/>
        <w:ind w:left="360" w:hanging="0"/>
        <w:rPr>
          <w:rFonts w:ascii="Palatino Linotype" w:hAnsi="Palatino Linotype" w:cs="Palatino Linotype"/>
        </w:rPr>
      </w:pPr>
      <w:r>
        <w:rPr>
          <w:rFonts w:cs="Palatino Linotype" w:ascii="Palatino Linotype" w:hAnsi="Palatino Linotype"/>
        </w:rPr>
        <w:t>In other words the outcome of this interchange was not satisfying at all even if the person was very kind.</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pPr>
      <w:r>
        <w:rPr>
          <w:rFonts w:cs="Palatino Linotype" w:ascii="Palatino Linotype" w:hAnsi="Palatino Linotype"/>
        </w:rPr>
        <w:t xml:space="preserve">I do feel that my </w:t>
      </w:r>
      <w:r>
        <w:rPr>
          <w:rFonts w:cs="Palatino Linotype" w:ascii="Palatino Linotype" w:hAnsi="Palatino Linotype"/>
          <w:i/>
        </w:rPr>
        <w:t>témoignage</w:t>
      </w:r>
      <w:r>
        <w:rPr>
          <w:rFonts w:cs="Palatino Linotype" w:ascii="Palatino Linotype" w:hAnsi="Palatino Linotype"/>
        </w:rPr>
        <w:t xml:space="preserve"> is an accurate reflection of what happened.  </w:t>
      </w:r>
    </w:p>
    <w:p>
      <w:pPr>
        <w:pStyle w:val="Normal"/>
        <w:ind w:left="360" w:hanging="0"/>
        <w:rPr/>
      </w:pPr>
      <w:r>
        <w:rPr>
          <w:rFonts w:cs="Palatino Linotype" w:ascii="Palatino Linotype" w:hAnsi="Palatino Linotype"/>
        </w:rPr>
        <w:t>I really appreciated to meet him as a person because he seemed interested in me but he was not prepared well enough yet for me.  But of course if at that moment I knew how our relationship would develop and would be working with him, I wouldn’t behave in the same way.  Because after that period he was always very helpful and clear for me.  So in hindsight I know and I can say that in October he gave me few clues about my work because it was a period in which all the teachers were observed and they were themselves very stressed and under pression.  So I can understand now.</w:t>
      </w:r>
    </w:p>
    <w:p>
      <w:pPr>
        <w:pStyle w:val="Normal"/>
        <w:ind w:left="360" w:hanging="0"/>
        <w:rPr>
          <w:rFonts w:ascii="Palatino Linotype" w:hAnsi="Palatino Linotype" w:cs="Palatino Linotype"/>
        </w:rPr>
      </w:pPr>
      <w:r>
        <w:rPr>
          <w:rFonts w:cs="Palatino Linotype" w:ascii="Palatino Linotype" w:hAnsi="Palatino Linotype"/>
        </w:rPr>
      </w:r>
    </w:p>
    <w:p>
      <w:pPr>
        <w:pStyle w:val="Normal"/>
        <w:ind w:left="360" w:hanging="0"/>
        <w:rPr/>
      </w:pPr>
      <w:r>
        <w:rPr>
          <w:rFonts w:cs="Palatino Linotype" w:ascii="Palatino Linotype" w:hAnsi="Palatino Linotype"/>
        </w:rPr>
        <w:t xml:space="preserve">My first interview with Joanna Riley in &lt;school name 2&gt; was OK since she gave me all the information I needed.  I was very happy with this because it created a big gap with the other mentor.  I was really relieved when I met her.  I think I gave the right impression of myself because I showed my concern.  There had been no problem of mutual understanding.  I was very satisfied with the outcome of this interchange.  In hindsight my </w:t>
      </w:r>
      <w:r>
        <w:rPr>
          <w:rFonts w:cs="Palatino Linotype" w:ascii="Palatino Linotype" w:hAnsi="Palatino Linotype"/>
          <w:i/>
        </w:rPr>
        <w:t>témoignage</w:t>
      </w:r>
      <w:r>
        <w:rPr>
          <w:rFonts w:cs="Palatino Linotype" w:ascii="Palatino Linotype" w:hAnsi="Palatino Linotype"/>
        </w:rPr>
        <w:t xml:space="preserve"> is an accurate reflection of what happened.  Maybe I should have said that she was not enough interested in me because she gave me the practical information and that is it.  She didn’t ask me about my personal life.</w:t>
      </w:r>
    </w:p>
    <w:p>
      <w:pPr>
        <w:pStyle w:val="Normal"/>
        <w:ind w:left="360" w:hanging="0"/>
        <w:rPr>
          <w:rFonts w:ascii="Palatino Linotype" w:hAnsi="Palatino Linotype" w:cs="Palatino Linotype"/>
        </w:rPr>
      </w:pPr>
      <w:r>
        <w:rPr>
          <w:rFonts w:cs="Palatino Linotype" w:ascii="Palatino Linotype" w:hAnsi="Palatino Linotype"/>
        </w:rPr>
        <w:t>Now that I am in the end of the experience I can say that I have better relationships with my first mentor than with Joanna Riley who is always precise about work but who is not sociable with me because she rarely says me hello.</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pPr>
      <w:r>
        <w:rPr>
          <w:rFonts w:cs="Palatino Linotype" w:ascii="Palatino Linotype" w:hAnsi="Palatino Linotype"/>
          <w:bCs/>
          <w:lang w:val="fr-FR"/>
        </w:rPr>
        <w:t>Ma première impression de Robert Wilson était mauvaise au niveau professionnel car il était très mal organisé selon moi mais très sympathique pour l’aspect socia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En ce qui concerne Joanna Riley, c’est tout le contraire.  Elle m’a apporté beaucoup de précisions mais n’a pas cherché à s’intéresser beaucoup à ma situation personnell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pPr>
      <w:r>
        <w:rPr>
          <w:rFonts w:cs="Palatino Linotype" w:ascii="Palatino Linotype" w:hAnsi="Palatino Linotype"/>
          <w:bCs/>
          <w:lang w:val="fr-FR"/>
        </w:rPr>
        <w:t xml:space="preserve">Mon avis sur Robert Wilson a changé par la suite car petit à petit il m’a donné ce dont j’avais besoin.  Avant chaque leçon nous établissions toujours le programme.  Ce changement est dû au fait que lors de mon arrivée les professeurs étaient inspectés et par conséquent il n’avait pu se préparer pour moi. </w:t>
      </w:r>
    </w:p>
    <w:p>
      <w:pPr>
        <w:pStyle w:val="Normal"/>
        <w:ind w:left="360" w:hanging="0"/>
        <w:rPr/>
      </w:pPr>
      <w:r>
        <w:rPr>
          <w:rFonts w:cs="Palatino Linotype" w:ascii="Palatino Linotype" w:hAnsi="Palatino Linotype"/>
          <w:bCs/>
          <w:lang w:val="fr-FR"/>
        </w:rPr>
        <w:t>Pour Joanna Riley, tout au long de l’année elle a été très organisée et précise mais moins en moins elle portait de l’intérêt à moi en tant que personn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Depuis le début ma relation avec Robert Wilson alla en s’améliorant.  Au niveau travail on s’entendait bien.  Il appréciait mon travail et j’appréciais sa façon de gérer mes services.  Au niveau social j’ai appris à le connaître, à discuter, et rigoler avec lui.  Je l’aime vraiment bien et j’aime bien travailler avec lui.  Je ne me rendais pas compte au début qu j’allais par la suite pouvoir compter sur lui et lui parler sans problème.  Au début c’était pour moi le début d’une relation très problématique, alors que cela s’est avéré être le contraire.  Je m’étais bien trompée, j’avais jugé trop vite.  En ce qui concerne Joanna Riley, les relations ont stagné, se limitant au milieu du travail.  Je n’en tirerai pas un excellent souvenir.  Même je l’ai trouvé un peu hautaine, autoritaire et parfois mal polie.  Car elle ne dit pas souvent bonjour, comment ça va ; elle commence directement par me dire le programme avec les élèves.  Je trouve les rares sourires qu’elle me fait hypocrites.  Donc les passages où j’ai dit du bien d’elle en disant qu’elle était sympathique et que j’allais pouvoir compter sur elle se sent avérés être une mauvaise interprétation de ma part.</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ai réalisé avec le temps que Mrs Riley ne me faisait sourires et paroles agréables que si elle avait apprécié quelque chose de ma part.  C’est-à-dire après que j’ai donné des chocolats aux élèves.  Ou encore un jour elle ne me parlait pas, ne me disait pas bonjour, puis quand je lui ai montré certaines activités et jeux que j’avais préparé, elle m’a soudain demandé ce que j’avais prévu de faire le week-end prochain.  Alors que mon autre mentor est toujours amical, quoi que je fass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lang w:val="fr-FR"/>
        </w:rPr>
      </w:pPr>
      <w:r>
        <w:rPr>
          <w:rFonts w:cs="Palatino Linotype" w:ascii="Palatino Linotype" w:hAnsi="Palatino Linotype"/>
          <w:lang w:val="fr-FR"/>
        </w:rPr>
        <w:t>Mes deux mentors n’étaient pas au courant du projet PIC et moi-même je ne leur ai pas parlé ‘à cause du projet’ mais il n’a pas affecté pour autant mes relations.</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pPr>
      <w:r>
        <w:rPr>
          <w:rFonts w:cs="Palatino Linotype" w:ascii="Palatino Linotype" w:hAnsi="Palatino Linotype"/>
        </w:rPr>
        <w:t xml:space="preserve">The only misunderstandings/difficulties were very few and were caused by linguistics.  </w:t>
      </w:r>
      <w:r>
        <w:rPr>
          <w:rFonts w:cs="Palatino Linotype" w:ascii="Palatino Linotype" w:hAnsi="Palatino Linotype"/>
          <w:lang w:val="fr-FR"/>
        </w:rPr>
        <w:t>Mon niveau d’anglais au départ m’a causé quelques erreurs de compréhension mais qui se sont vite réglées.  Et comme je le disais au départ, l’explication de l’emploi du temps fut un problème étant donné qu’en France le système est différent mais c’est tout.</w:t>
      </w:r>
    </w:p>
    <w:p>
      <w:pPr>
        <w:pStyle w:val="Normal"/>
        <w:ind w:left="360" w:hanging="0"/>
        <w:rPr>
          <w:rFonts w:ascii="Palatino Linotype" w:hAnsi="Palatino Linotype" w:cs="Palatino Linotype"/>
        </w:rPr>
      </w:pPr>
      <w:r>
        <w:rPr>
          <w:rFonts w:cs="Palatino Linotype" w:ascii="Palatino Linotype" w:hAnsi="Palatino Linotype"/>
          <w:lang w:val="fr-FR"/>
        </w:rPr>
        <w:t>En ce qui concerne Joanna Riley on peut dire pour répéter que c’était des problèmes de communication au niveau personnel car elle n’était pas assez ouverte.  Mais peut-être que c’est de ma faute car je suis timide, je n’ose jamais déranger et c’est pour cela qu’elle n’engage jamais de conversations avec moi.  Je ne la blâme pas trop car apparemment avec l’ancien assistant elle s’entendait à peu près.</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pPr>
      <w:r>
        <w:rPr>
          <w:rFonts w:cs="Palatino Linotype" w:ascii="Palatino Linotype" w:hAnsi="Palatino Linotype"/>
          <w:bCs/>
          <w:lang w:val="fr-FR"/>
        </w:rPr>
        <w:t>Avant le départ, j’ai participé à un stage à Lyon de deux jours pour nous apprendre et nous informer sur l’expérience qui nous attendait.  J’espère que tous les assistants pourront à l’avenir bénéficier d’une telle préparation car elle fut très complète.  En effet on a été informés sur les côtés administratifs et on nous a donné beaucoup d’idées d’activités à faire.  Et enfin il y avait deux anciennes assistantes qui présentaient leur témoignage donc c’était plus concret. Par contre on nous a pas vraiment parlé de la culture anglais mais je trouve que c’est bien car il est mieux de s’en rendre compte par soi-même sur place sinon les délais pour s’inscrire étaient satisfaisants pour moi.</w:t>
      </w:r>
    </w:p>
    <w:p>
      <w:pPr>
        <w:pStyle w:val="Normal"/>
        <w:ind w:left="360" w:hanging="0"/>
        <w:rPr/>
      </w:pPr>
      <w:r>
        <w:rPr>
          <w:rFonts w:cs="Palatino Linotype" w:ascii="Palatino Linotype" w:hAnsi="Palatino Linotype"/>
          <w:bCs/>
          <w:lang w:val="fr-FR"/>
        </w:rPr>
        <w:t>On a eu aussi deux réunions de formation en Angleterre dans nos régions qui fut très complètes.  Le seul soucis qu j’ai rencontré est que la plupart des activités et jeux qu’on nous a présenté était trop difficile à appliquer pour les élèves de mon école.  Mes élèves étaient trop faibles</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ai également trouvé très bien d’avoir pu contacter l’ancien assistant car c’est lui qui m’a expliqué le plus de choses concrètes.</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 xml:space="preserve">Parmi mes choix de régions, je fus affecté dans mon deuxième choix donc j’étais plutôt contente.  </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Après j’ai eu des contacts réguliers avec mon mentor.  Il n’y a donc eu aucun souci pendant l’été, je savais où j’allais, quand je devais commencer et également où j’allais, quand je devais commencer et également où j’allais loger.  Je souhaite que cela se passe aussi bien pour les prochains.  Sinon je leur conseille de prendre l’initiative, d’envoyer des e-mails au cas où ils ne reçoivent aucune nouvelle de leur école.</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pPr>
      <w:r>
        <w:rPr>
          <w:rFonts w:cs="Palatino Linotype" w:ascii="Palatino Linotype" w:hAnsi="Palatino Linotype"/>
          <w:bCs/>
          <w:lang w:val="fr-FR"/>
        </w:rPr>
        <w:t xml:space="preserve">Mon intégration dans ma première s’est extrêmement bien passée car ma </w:t>
      </w:r>
      <w:r>
        <w:rPr>
          <w:rFonts w:cs="Palatino Linotype" w:ascii="Palatino Linotype" w:hAnsi="Palatino Linotype"/>
          <w:bCs/>
          <w:i/>
          <w:lang w:val="fr-FR"/>
        </w:rPr>
        <w:t>landlady,</w:t>
      </w:r>
      <w:r>
        <w:rPr>
          <w:rFonts w:cs="Palatino Linotype" w:ascii="Palatino Linotype" w:hAnsi="Palatino Linotype"/>
          <w:bCs/>
          <w:lang w:val="fr-FR"/>
        </w:rPr>
        <w:t xml:space="preserve"> étant professeur dans cette école, m’a emmené à l’école, m’a conduite dans la </w:t>
      </w:r>
      <w:r>
        <w:rPr>
          <w:rFonts w:cs="Palatino Linotype" w:ascii="Palatino Linotype" w:hAnsi="Palatino Linotype"/>
          <w:bCs/>
          <w:i/>
          <w:lang w:val="fr-FR"/>
        </w:rPr>
        <w:t xml:space="preserve">staffroom </w:t>
      </w:r>
      <w:r>
        <w:rPr>
          <w:rFonts w:cs="Palatino Linotype" w:ascii="Palatino Linotype" w:hAnsi="Palatino Linotype"/>
          <w:bCs/>
          <w:lang w:val="fr-FR"/>
        </w:rPr>
        <w:t>et m’a présenté aux intéressés.  Un élève m’a fait la visite de l’école donc je me suis vite familiarisée avec les lieux.</w:t>
      </w:r>
    </w:p>
    <w:p>
      <w:pPr>
        <w:pStyle w:val="Normal"/>
        <w:ind w:left="360" w:hanging="0"/>
        <w:jc w:val="both"/>
        <w:rPr>
          <w:rFonts w:ascii="Palatino Linotype" w:hAnsi="Palatino Linotype" w:cs="Palatino Linotype"/>
          <w:bCs/>
          <w:u w:val="single"/>
          <w:lang w:val="fr-FR"/>
        </w:rPr>
      </w:pPr>
      <w:r>
        <w:rPr>
          <w:rFonts w:cs="Palatino Linotype" w:ascii="Palatino Linotype" w:hAnsi="Palatino Linotype"/>
          <w:bCs/>
          <w:lang w:val="fr-FR"/>
        </w:rPr>
        <w:t>Dans la deuxième école l’intégration fut un peu plus lente.  J‘étais plus timide car je ne connaissais personne à la base.  Mais on m’a mis à l’aise par la suite.</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46:00Z</dcterms:created>
  <dc:creator>Julia Harrison</dc:creator>
  <dc:description/>
  <dc:language>en-US</dc:language>
  <cp:lastModifiedBy>Julia Harrison</cp:lastModifiedBy>
  <cp:lastPrinted>2005-03-08T12:10:00Z</cp:lastPrinted>
  <dcterms:modified xsi:type="dcterms:W3CDTF">2005-12-19T14:46:00Z</dcterms:modified>
  <cp:revision>2</cp:revision>
  <dc:subject/>
  <dc:title>Workshop March 2005</dc:title>
</cp:coreProperties>
</file>