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CAROLINE DUCHET</w:t>
      </w:r>
    </w:p>
    <w:p>
      <w:pPr>
        <w:pStyle w:val="Normal"/>
        <w:jc w:val="both"/>
        <w:rPr/>
      </w:pPr>
      <w:r>
        <w:rPr>
          <w:rFonts w:cs="Palatino Linotype" w:ascii="Palatino Linotype" w:hAnsi="Palatino Linotype"/>
          <w:b/>
          <w:bCs/>
          <w:color w:val="000000"/>
        </w:rPr>
        <w:t>@DATA TYPE: ORAL TEMOIGNAGE FOR CONV 1</w:t>
      </w:r>
    </w:p>
    <w:p>
      <w:pPr>
        <w:pStyle w:val="Normal"/>
        <w:jc w:val="both"/>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 xml:space="preserve">S1: Caroline Duchet, 21, </w:t>
      </w:r>
      <w:r>
        <w:rPr>
          <w:rFonts w:cs="Palatino Linotype" w:ascii="Palatino Linotype" w:hAnsi="Palatino Linotype"/>
          <w:color w:val="000000"/>
        </w:rPr>
        <w:t xml:space="preserve">F, France, French, Foreign Language assistant  </w:t>
      </w:r>
    </w:p>
    <w:p>
      <w:pPr>
        <w:pStyle w:val="Normal"/>
        <w:jc w:val="both"/>
        <w:rPr/>
      </w:pPr>
      <w:r>
        <w:rPr>
          <w:rFonts w:cs="Palatino Linotype" w:ascii="Palatino Linotype" w:hAnsi="Palatino Linotype"/>
          <w:bCs/>
          <w:color w:val="000000"/>
        </w:rPr>
        <w:t>T1: Pauline Rice, 50s, F, England, English, Mentor</w:t>
      </w:r>
    </w:p>
    <w:p>
      <w:pPr>
        <w:pStyle w:val="Normal"/>
        <w:rPr>
          <w:rFonts w:ascii="Palatino Linotype" w:hAnsi="Palatino Linotype" w:cs="Palatino Linotype"/>
          <w:b/>
          <w:b/>
          <w:bCs/>
          <w:color w:val="000000"/>
        </w:rPr>
      </w:pPr>
      <w:r>
        <w:rPr>
          <w:rFonts w:cs="Palatino Linotype" w:ascii="Palatino Linotype" w:hAnsi="Palatino Linotype"/>
          <w:b/>
          <w:bCs/>
          <w:color w:val="000000"/>
        </w:rPr>
      </w:r>
    </w:p>
    <w:p>
      <w:pPr>
        <w:pStyle w:val="Normal"/>
        <w:rPr/>
      </w:pPr>
      <w:r>
        <w:rPr>
          <w:rFonts w:cs="Palatino Linotype" w:ascii="Palatino Linotype" w:hAnsi="Palatino Linotype"/>
          <w:b/>
        </w:rPr>
        <w:t>13</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lang w:val="fr-FR"/>
        </w:rPr>
      </w:pPr>
      <w:r>
        <w:rPr>
          <w:rFonts w:cs="Palatino Linotype" w:ascii="Palatino Linotype" w:hAnsi="Palatino Linotype"/>
          <w:lang w:val="fr-FR"/>
        </w:rPr>
        <w:t xml:space="preserve">L’entretien s’est passé avec </w:t>
      </w:r>
      <w:r>
        <w:rPr>
          <w:rFonts w:cs="Palatino Linotype" w:ascii="Palatino Linotype" w:hAnsi="Palatino Linotype"/>
          <w:bCs/>
          <w:color w:val="000000"/>
        </w:rPr>
        <w:t>Pauline Rice</w:t>
      </w:r>
      <w:r>
        <w:rPr>
          <w:rFonts w:cs="Palatino Linotype" w:ascii="Palatino Linotype" w:hAnsi="Palatino Linotype"/>
          <w:lang w:val="fr-FR"/>
        </w:rPr>
        <w:t xml:space="preserve">, c’est mon tuteur à &lt;name 1&gt; High School.  L’entretien s’est passé chez moi, dans ma maison.  Elle est venue  au départ pour visiter la maison, boire un café etc. …et finalement elle n’avait pas le temps du tout, donc ça allait très vite, elle est venue juste pour faire l’entretien. Ce dont je voulais lui parler en particulier, c’était des activités et mon souci avec le professeur avec qui je travaille la plupart du temps, qui s’appelle Emma. La plupart du temps quand je vais à l’école, je ne suis pas préparée , je ne sais pas ce qu’on va faire, la prof me dit juste en une minute ce que je dois faire faire aux élèves ,elle me laisse avec un groupe de 6/7 élèves, elle me dit de trouver une salle , généralement il n’y a pas de salle de libre, donc je me retrouve à la bibliothèque, je sais à peine ce qu’il faut que je fasse, les élèves sont assez difficiles en plus, ils sont difficiles à calmer.  Il faut les intéresser et je ne sais même pas ce qu’ils apprennent , je ne sais pas grand-chose et c’est ce qui m’embête parce que j’aimerais bien faire mon travail correctement, ça serait plus agréable pour eux, ça serait plus agréable pour moi aussi et parce que là je me sens un peu inutile.  J’arrive parfois, ils n’ont même pas besoin de moi, je me contente de passer dans les rangs, surveiller, aider avec une phrase ou un mot de français si ils ont un problème , je ne vois pas l’intérêt que ce soit moi, je pense que le prof peut faire la même chose. Je pensais que mon rôle était un peu plus particulier, et je lui en ai un peu parlé. Elle m’a répondu que c’était normal pour l’instant, que ça allait se mettre en place, que ça irait mieux après les vacances, quand j’aurais mon emploi du temps définitif, et que je travaillerai toujours avec les mêmes classes .Donc j’espère que ça va bien se passer comme ça, parce que j’aimerais bien préparer des choses et pas venir en cours un peu comme un cheveu sur la soupe et sans préparation. En plus de ça quand je viens je ne suis pas très préparée, je ne suis pas trop quoi faire faire aux élèves, je perds un peu de crédibilité par rapport à eux. Ce que j’aimerais c’est que les choses soient plus carrées. Apparemment elle a compris ce que je voulais lui dire, mais je voyais bien qu’elle avait envie que ça se termine quand même parce qu’elle était très pressée donc je ne lui ai pas parlé de tout ce que dont j’avais à lui parler. Je ne sais pas trop si ça va changer quelque chose, mais elle avait l’air d’être assez à l’écoute, ça je n’ai rien à lui reprocher. Elle est beaucoup plus à l’écoute que Emma, la prof que j’ai vue ce matin, à qui j’ai demandé quels allaient être les thèmes que les élèves allaient étudier dans les prochaines semaines pour que je prépare des activités, elle m’a répondu assez sèchement « oui, oui, je te donnerai ça, mais aujourd’hui je veux que tu fasses ça ». Ça m’a un peu refroidi et ça par contre je n’ai pas pu lui en parler à Pauline parce que je n’y ai pas spécialement pensé à ce moment là, je n’avais pas spécialement le temps de réfléchir  sur ce dont je voulais parler non plus. </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Sinon, rien d’autre à signaler.</w:t>
      </w:r>
    </w:p>
    <w:p>
      <w:pPr>
        <w:pStyle w:val="Normal"/>
        <w:rPr>
          <w:rFonts w:ascii="Palatino Linotype" w:hAnsi="Palatino Linotype" w:cs="Palatino Linotype"/>
          <w:lang w:val="fr-FR"/>
        </w:rPr>
      </w:pPr>
      <w:r>
        <w:rPr>
          <w:rFonts w:cs="Palatino Linotype" w:ascii="Palatino Linotype" w:hAnsi="Palatino Linotype"/>
          <w:lang w:val="fr-F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41:00Z</dcterms:created>
  <dc:creator>C</dc:creator>
  <dc:description/>
  <dc:language>en-US</dc:language>
  <cp:lastModifiedBy>Julia Harrison</cp:lastModifiedBy>
  <dcterms:modified xsi:type="dcterms:W3CDTF">2005-11-04T13:41:00Z</dcterms:modified>
  <cp:revision>2</cp:revision>
  <dc:subject/>
  <dc:title>Céline Dargere</dc:title>
</cp:coreProperties>
</file>