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lang w:val="en-GB"/>
        </w:rPr>
      </w:pPr>
      <w:r>
        <w:rPr>
          <w:rFonts w:cs="Palatino Linotype" w:ascii="Palatino Linotype" w:hAnsi="Palatino Linotype"/>
          <w:b/>
          <w:lang w:val="en-GB"/>
        </w:rPr>
        <w:t xml:space="preserve">EMILIE BAUMONT </w:t>
      </w:r>
    </w:p>
    <w:p>
      <w:pPr>
        <w:pStyle w:val="Normal"/>
        <w:rPr>
          <w:rFonts w:ascii="Palatino Linotype" w:hAnsi="Palatino Linotype" w:cs="Palatino Linotype"/>
          <w:b/>
          <w:b/>
          <w:bCs/>
          <w:color w:val="000000"/>
        </w:rPr>
      </w:pPr>
      <w:r>
        <w:rPr>
          <w:rFonts w:cs="Palatino Linotype" w:ascii="Palatino Linotype" w:hAnsi="Palatino Linotype"/>
          <w:b/>
          <w:bCs/>
          <w:color w:val="000000"/>
        </w:rPr>
        <w:t>@DATA TYPE: TAPE 2 TEMOIGNAGE FOR CONV 3</w:t>
      </w:r>
    </w:p>
    <w:p>
      <w:pPr>
        <w:pStyle w:val="Normal"/>
        <w:rPr>
          <w:rFonts w:ascii="Palatino Linotype" w:hAnsi="Palatino Linotype" w:cs="Palatino Linotype"/>
          <w:b/>
          <w:b/>
          <w:bCs/>
          <w:color w:val="000000"/>
        </w:rPr>
      </w:pPr>
      <w:r>
        <w:rPr>
          <w:rFonts w:cs="Palatino Linotype" w:ascii="Palatino Linotype" w:hAnsi="Palatino Linotype"/>
          <w:b/>
          <w:bCs/>
          <w:color w:val="000000"/>
        </w:rPr>
        <w:t>@LANGUAGE: FRENCH</w:t>
      </w:r>
    </w:p>
    <w:p>
      <w:pPr>
        <w:pStyle w:val="Normal"/>
        <w:rPr>
          <w:rFonts w:ascii="Palatino Linotype" w:hAnsi="Palatino Linotype" w:cs="Palatino Linotype"/>
          <w:b/>
          <w:b/>
          <w:bCs/>
          <w:color w:val="000000"/>
        </w:rPr>
      </w:pPr>
      <w:r>
        <w:rPr>
          <w:rFonts w:cs="Palatino Linotype" w:ascii="Palatino Linotype" w:hAnsi="Palatino Linotype"/>
          <w:b/>
          <w:bCs/>
          <w:color w:val="000000"/>
        </w:rPr>
        <w:t>@COUNTRY: ENGLAND</w:t>
      </w:r>
    </w:p>
    <w:p>
      <w:pPr>
        <w:pStyle w:val="Normal"/>
        <w:rPr>
          <w:rFonts w:ascii="Palatino Linotype" w:hAnsi="Palatino Linotype" w:cs="Palatino Linotype"/>
          <w:b/>
          <w:b/>
          <w:bCs/>
          <w:color w:val="000000"/>
        </w:rPr>
      </w:pPr>
      <w:r>
        <w:rPr>
          <w:rFonts w:cs="Palatino Linotype" w:ascii="Palatino Linotype" w:hAnsi="Palatino Linotype"/>
          <w:b/>
          <w:bCs/>
          <w:color w:val="000000"/>
        </w:rPr>
        <w:t xml:space="preserve">@PARTICIPANTS: S </w:t>
      </w:r>
    </w:p>
    <w:p>
      <w:pPr>
        <w:pStyle w:val="Normal"/>
        <w:rPr>
          <w:rFonts w:ascii="Palatino Linotype" w:hAnsi="Palatino Linotype" w:cs="Palatino Linotype"/>
          <w:b/>
          <w:b/>
          <w:bCs/>
          <w:color w:val="000000"/>
        </w:rPr>
      </w:pPr>
      <w:r>
        <w:rPr>
          <w:rFonts w:cs="Palatino Linotype" w:ascii="Palatino Linotype" w:hAnsi="Palatino Linotype"/>
          <w:b/>
          <w:bCs/>
          <w:color w:val="000000"/>
        </w:rPr>
        <w:t>@SETTING: PRIVATE</w:t>
      </w:r>
    </w:p>
    <w:p>
      <w:pPr>
        <w:pStyle w:val="Normal"/>
        <w:rPr>
          <w:rFonts w:ascii="Palatino Linotype" w:hAnsi="Palatino Linotype" w:cs="Palatino Linotype"/>
          <w:b/>
          <w:b/>
          <w:bCs/>
          <w:color w:val="000000"/>
        </w:rPr>
      </w:pPr>
      <w:r>
        <w:rPr>
          <w:rFonts w:cs="Palatino Linotype" w:ascii="Palatino Linotype" w:hAnsi="Palatino Linotype"/>
          <w:b/>
          <w:bCs/>
          <w:color w:val="000000"/>
        </w:rPr>
        <w:t>@TIME: LATE</w:t>
      </w:r>
    </w:p>
    <w:p>
      <w:pPr>
        <w:pStyle w:val="Normal"/>
        <w:rPr>
          <w:rFonts w:ascii="Palatino Linotype" w:hAnsi="Palatino Linotype" w:cs="Palatino Linotype"/>
        </w:rPr>
      </w:pPr>
      <w:r>
        <w:rPr>
          <w:rFonts w:cs="Palatino Linotype" w:ascii="Palatino Linotype" w:hAnsi="Palatino Linotype"/>
          <w:b/>
          <w:bCs/>
          <w:color w:val="000000"/>
        </w:rPr>
        <w:t>@SCHOOL: SECONDARY</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 xml:space="preserve">S1 : Emilie Baumont, 22, F, France, French, </w:t>
      </w:r>
      <w:r>
        <w:rPr>
          <w:rFonts w:cs="Palatino Linotype" w:ascii="Palatino Linotype" w:hAnsi="Palatino Linotype"/>
          <w:color w:val="000000"/>
        </w:rPr>
        <w:t xml:space="preserve">Foreign Language assistan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 xml:space="preserve">Lundi 7 Mars 2005 </w:t>
      </w:r>
    </w:p>
    <w:p>
      <w:pPr>
        <w:pStyle w:val="Normal"/>
        <w:rPr>
          <w:rFonts w:ascii="Palatino Linotype" w:hAnsi="Palatino Linotype" w:cs="Palatino Linotype"/>
          <w:b/>
          <w:b/>
          <w:u w:val="single"/>
          <w:lang w:val="en-GB"/>
        </w:rPr>
      </w:pPr>
      <w:r>
        <w:rPr>
          <w:rFonts w:cs="Palatino Linotype" w:ascii="Palatino Linotype" w:hAnsi="Palatino Linotype"/>
          <w:b/>
          <w:u w:val="single"/>
          <w:lang w:val="en-GB"/>
        </w:rPr>
      </w:r>
    </w:p>
    <w:p>
      <w:pPr>
        <w:pStyle w:val="Normal"/>
        <w:jc w:val="both"/>
        <w:rPr>
          <w:rFonts w:ascii="Palatino Linotype" w:hAnsi="Palatino Linotype" w:cs="Palatino Linotype"/>
        </w:rPr>
      </w:pPr>
      <w:r>
        <w:rPr>
          <w:rFonts w:cs="Palatino Linotype" w:ascii="Palatino Linotype" w:hAnsi="Palatino Linotype"/>
        </w:rPr>
        <w:t xml:space="preserve">On est lundi 7 Mars, c’est 4 jours après le dernier interview avec Ellen Danson. C’est Emilie Baumont. Le dernier entretien avec Ellen Danson s’est bien passé. Je pense que ça a été vraiment productif comme entretien. Y a des choses qui sont sorties, on s’est dit les choses. Moi, je lui ai dit que j’étais pas au courant de certaines choses, quand y avait des journées où y avait pas de cours, par exemple, j’étais pas au courant. Par exemple, quand y a des journées de formation, pour moi, personnelle, j’étais pas au courant, les 2, j’arrive le matin, tiens, c’est bizarre je vois pas d’élèves, j’apprends qu’y a pas de leçons aujourd’hui. Je reste un petit peu, histoire de dire que je suis venue pour quelque chose, puis après je repars au bout d’une demi-heure, une heure parce que j’ai rien à faire. Ou alors, ça m’est arrivé, je préparais des activités, la plupart du temps, elles étaient déjà prêtes. J’avais pas de travail à faire donc Jeanne me disait « écoute, tu rentres ». Tu rentres quand t’as rien à faire ? C’est juste le fait d’être au courant en fait. Avant ça, ça m’a saoulé. J’étais jamais au courant. Juste une fois, la dernière fois, elle m’a dit « jeudi matin, t’auras pas les </w:t>
      </w:r>
      <w:r>
        <w:rPr>
          <w:rFonts w:cs="Palatino Linotype" w:ascii="Palatino Linotype" w:hAnsi="Palatino Linotype"/>
          <w:i/>
        </w:rPr>
        <w:t>Years 10</w:t>
      </w:r>
      <w:r>
        <w:rPr>
          <w:rFonts w:cs="Palatino Linotype" w:ascii="Palatino Linotype" w:hAnsi="Palatino Linotype"/>
        </w:rPr>
        <w:t xml:space="preserve"> parce qu’ils ont quelque chose », après on s’est organisé mais à part ça, la plupart du temps, j’étais pas au courant donc c’est un peu pénible. Là, je lui ai dit donc je pense qu’elle compris, maintenant, il faut attendre comment ça donne. Je lui dis juste, écrire sur le tableau, c’est pas compliqué, puis je fais parti du personnel donc faut quand même que je sois au courant. Dans le </w:t>
      </w:r>
      <w:r>
        <w:rPr>
          <w:rFonts w:cs="Palatino Linotype" w:ascii="Palatino Linotype" w:hAnsi="Palatino Linotype"/>
          <w:i/>
        </w:rPr>
        <w:t>Staff Room</w:t>
      </w:r>
      <w:r>
        <w:rPr>
          <w:rFonts w:cs="Palatino Linotype" w:ascii="Palatino Linotype" w:hAnsi="Palatino Linotype"/>
        </w:rPr>
        <w:t xml:space="preserve">, pour essayer de comprendre quelque chose sur le tableau d’affichage, accroche-toi. Déjà, je savais pas si c’est écrit, je pense pas que ce soit écrit d’ailleurs. Donc, c’est chaud. Tu vois les informations, ça passe pas trop, pas des masses. Donc ça, s’est fait. Moi, de mon côté, je vais devoir faire des efforts pour arriver à l’heure parce que là, y a une période, j’arrivais juste à l’heure et puis j’arrivais en retard, des fois je suis arrivée 10 minutes de retard. Donc là, franchement, je pense que c’est un bon deal, comme on dit </w:t>
      </w:r>
      <w:r>
        <w:rPr>
          <w:rFonts w:cs="Palatino Linotype" w:ascii="Palatino Linotype" w:hAnsi="Palatino Linotype"/>
          <w:i/>
        </w:rPr>
        <w:t>good deal</w:t>
      </w:r>
      <w:r>
        <w:rPr>
          <w:rFonts w:cs="Palatino Linotype" w:ascii="Palatino Linotype" w:hAnsi="Palatino Linotype"/>
        </w:rPr>
        <w:t xml:space="preserve">. On a chacune des efforts à faire, de chacun de son côté, donc moi, je vais faire mes efforts de mon côté pour arriver à l’heure. C’est vrai que mon travail, je le fais consciencieusement quand je suis avec les élèves, la plupart du temps, des fois je suis un peu ; y a des jours où on est dans ses humeurs. Mais la plupart du temps je suis quand même à fond, puis je donne tout ce que j’ai. Je suis une quand même une bonne attitude. Mais ça m’a fait plaisir quand elle m’a dit que j’étais </w:t>
      </w:r>
      <w:r>
        <w:rPr>
          <w:rFonts w:cs="Palatino Linotype" w:ascii="Palatino Linotype" w:hAnsi="Palatino Linotype"/>
          <w:i/>
        </w:rPr>
        <w:t>popular</w:t>
      </w:r>
      <w:r>
        <w:rPr>
          <w:rFonts w:cs="Palatino Linotype" w:ascii="Palatino Linotype" w:hAnsi="Palatino Linotype"/>
        </w:rPr>
        <w:t xml:space="preserve"> avec les élèves, ça m’a fait trop plaisir ; parce que c’est vrai qu’ils m’aiment bien, moi je les aime bien aussi. C’est normal, c’est réciproque, c’est cool. Ça va, je suis contente, c’était une bonne expérience. Je suis vraiment contente de le refaire l’année prochaine, je sais qu’on a des choses ; non, je vois pas pourquoi je dis ça en fait. Non, ça va être cool. En plus, j’aurai déjà des activités de préparées donc c’est bien. Bref, sinon, l’entretien, qu’est-ce qu’il en est sorti ? Voilà, ça, donc on a fait un petit bilan et tout, apparemment elle est contente de moi. Elle m’a dit pour les activités, que j’avais fait des bonnes activités. C’est vrai que j’ai essayé de faire mon maximum. C’est normal, je trouve parce que, je trouve que j’aurais pu encore faire mieux mais j’ai pas trop les idées. J’arrive pas trop des fois à trouver le jeu que je veux faire. C’est une super ambiance, ça c’est ce que je lui ai dit, moi je trouve qu’on a vraiment une bonne relation en général. Mais tu vois, ce que j’ai pas aimé, par contre, c’est que si je lui avais pas dit quelque chose de négatif, si je lui avais pas dit, c’est une critique négative, c’est pas un reproche ou quoi que ce soit, c’est plus une critique négative qui va permettre d’améliorer les choses. Mais comme je lui ai dit que j’étais pas contente par rapport au fait que j’étais pas au courant de tout, après elle m’a trouvé quelque chose de négatif mais si je lui avais pas dit ça, elle m’aurait jamais dit que j’étais souvent en retard, elle m’aurait jamais demandé d’être à l’heure. Moi, je sais que si je vois que les gens ça les dérange pas, je vais continuer, je suis un peu terrible. Parce que si elle me dit rien, moi autant…Je sais que c’est pas bien, je vais faire les efforts pour arrêter d’être en retard, mais c’est vrai que si elle me l’avait pas dit, ça m’aurait pas aidé à changer, parce que là maintenant je sais qu’elle veut que je change et que j’améliore ça. C’est marrant qu’elle m’en ait pas parlé avant, j’aurais bien aimé qu’elle me dise « bon, Emilie, t’arrête, t’arrête d’être en retard et puis basta, ça suffit ». Remarque, je sais pas si ça aurait changé grand chose mais, c’est vrai qu’elle est trop occupée, elle a pas fait plein de trucs. Je lui ai dit que j’étais contente de mon expérience, qu’avec les autres membres du personnel, les autres </w:t>
      </w:r>
      <w:r>
        <w:rPr>
          <w:rFonts w:cs="Palatino Linotype" w:ascii="Palatino Linotype" w:hAnsi="Palatino Linotype"/>
          <w:i/>
        </w:rPr>
        <w:t>Teachers</w:t>
      </w:r>
      <w:r>
        <w:rPr>
          <w:rFonts w:cs="Palatino Linotype" w:ascii="Palatino Linotype" w:hAnsi="Palatino Linotype"/>
        </w:rPr>
        <w:t>, les autres professeurs, c’est pas trop facile pour communiquer parce qu’ils sont souvent occupés et puis je suis que l’assistante de français, je suis pas prof, je pense pas que ça les intéresse plus que ça. Je lui ai dit à Ellen que j’ai pas trop aimé. Peut-être que c’est à moi de faire des efforts, j’en sais rien, peut-être, on verra, je pourrais améliorer. Dans l’ensemble, je suis contente de l’entretien parce qu’on l’a fait.</w:t>
      </w:r>
    </w:p>
    <w:p>
      <w:pPr>
        <w:pStyle w:val="Normal"/>
        <w:jc w:val="both"/>
        <w:rPr>
          <w:rFonts w:ascii="Palatino Linotype" w:hAnsi="Palatino Linotype" w:cs="Palatino Linotype"/>
        </w:rPr>
      </w:pPr>
      <w:r>
        <w:rPr>
          <w:rFonts w:cs="Palatino Linotype" w:ascii="Palatino Linotype" w:hAnsi="Palatino Linotyp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4:49:00Z</dcterms:created>
  <dc:creator>phan</dc:creator>
  <dc:description/>
  <dc:language>en-US</dc:language>
  <cp:lastModifiedBy>Julia Harrison</cp:lastModifiedBy>
  <dcterms:modified xsi:type="dcterms:W3CDTF">2005-11-10T12:46:00Z</dcterms:modified>
  <cp:revision>149</cp:revision>
  <dc:subject/>
  <dc:title/>
</cp:coreProperties>
</file>