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bCs/>
        </w:rPr>
      </w:pPr>
      <w:r>
        <w:rPr>
          <w:rFonts w:cs="Palatino Linotype" w:ascii="Palatino Linotype" w:hAnsi="Palatino Linotype"/>
          <w:b/>
          <w:bCs/>
        </w:rPr>
        <w:t>MELANIE CHEVE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ORAL TEMOIGNAGE FOR CONV 1</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S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rPr/>
      </w:pPr>
      <w:r>
        <w:rPr>
          <w:rFonts w:cs="Palatino Linotype" w:ascii="Palatino Linotype" w:hAnsi="Palatino Linotype"/>
        </w:rPr>
        <w:t>S1: Melanie Chevet, 22, F, France, French, Foreign Language Assistant</w:t>
      </w:r>
    </w:p>
    <w:p>
      <w:pPr>
        <w:pStyle w:val="Normal"/>
        <w:rPr/>
      </w:pPr>
      <w:r>
        <w:rPr>
          <w:rFonts w:cs="Palatino Linotype" w:ascii="Palatino Linotype" w:hAnsi="Palatino Linotype"/>
        </w:rPr>
        <w:t>T1: Rebecca Hall, 30s, F, England, English, mentor</w:t>
      </w:r>
    </w:p>
    <w:p>
      <w:pPr>
        <w:pStyle w:val="Normal"/>
        <w:jc w:val="both"/>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1</w:t>
      </w:r>
      <w:r>
        <w:rPr>
          <w:rFonts w:cs="Palatino Linotype" w:ascii="Palatino Linotype" w:hAnsi="Palatino Linotype"/>
          <w:b/>
          <w:vertAlign w:val="superscript"/>
        </w:rPr>
        <w:t>st</w:t>
      </w:r>
      <w:r>
        <w:rPr>
          <w:rFonts w:cs="Palatino Linotype" w:ascii="Palatino Linotype" w:hAnsi="Palatino Linotype"/>
          <w:b/>
        </w:rPr>
        <w:t xml:space="preserve"> Octo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lang w:val="fr-FR"/>
        </w:rPr>
      </w:pPr>
      <w:r>
        <w:rPr>
          <w:rFonts w:cs="Palatino Linotype" w:ascii="Palatino Linotype" w:hAnsi="Palatino Linotype"/>
          <w:lang w:val="fr-FR"/>
        </w:rPr>
        <w:t xml:space="preserve">Je viens d’avoir un entretien avec la </w:t>
      </w:r>
      <w:r>
        <w:rPr>
          <w:rFonts w:cs="Palatino Linotype" w:ascii="Palatino Linotype" w:hAnsi="Palatino Linotype"/>
          <w:i/>
          <w:iCs/>
          <w:lang w:val="fr-FR"/>
        </w:rPr>
        <w:t>Head of department</w:t>
      </w:r>
      <w:r>
        <w:rPr>
          <w:rFonts w:cs="Palatino Linotype" w:ascii="Palatino Linotype" w:hAnsi="Palatino Linotype"/>
          <w:lang w:val="fr-FR"/>
        </w:rPr>
        <w:t xml:space="preserve">, c’est le premier vrai entretien que nous avons eu. Je suis allée la voir ce matin parce que je sais qu’elle est très occupée, pour prévoir une réunion avec elle aujourd’hui ou quand elle serait disponible. Je suis arrivée avec quelques questions mais l’entretien a duré super longtemps, c’est surtout elle qui a parlé, par contre, elle a répondu à toutes mes questions, je suis vraiment très contente de cet entretien parce qu’elle a été vraiment super accueillante, elle m’a donné de bonnes idées. Elle m’a montré qu’elle était contente d’avoir un assistant de Français à l’école. Je suis satisfaite, il n’y a pas eu spécialement de problèmes de compréhension, et aussi c’est vrai qu’elle avait le temps. J’ai passé toute la semaine déjà dans l’école, j’ai déjà vu un peu tout le système, j’ai rencontré tous les professeurs de français avec qui je vais travailler, j’ai déjà observé des classes, donc en fait je pense que ça a facilité la compréhension dans notre conversation et pour l’instant je vis chez un professeur qui est très ami de Rebecca, qui est la </w:t>
      </w:r>
      <w:r>
        <w:rPr>
          <w:rFonts w:cs="Palatino Linotype" w:ascii="Palatino Linotype" w:hAnsi="Palatino Linotype"/>
          <w:i/>
          <w:iCs/>
          <w:lang w:val="fr-FR"/>
        </w:rPr>
        <w:t>Head of department</w:t>
      </w:r>
      <w:r>
        <w:rPr>
          <w:rFonts w:cs="Palatino Linotype" w:ascii="Palatino Linotype" w:hAnsi="Palatino Linotype"/>
          <w:lang w:val="fr-FR"/>
        </w:rPr>
        <w:t xml:space="preserve"> avec qui j’ai eu mon entretien, et même si j‘avais pas encore parlé avec Rebecca , j’ai un petite peu l’impression de la connaître déjà et je sais que c’est quelqu’un qui s’investit énormément. J’ai trouvé ça vraiment agréable même si je ne vais pas travailler avec ses élèves, elle m’a donné plein de support, elle m’a donné des idées, elle va me trouver un bureau, c’est vraiment sympa. Je suis très contente. On a arrêté notre entretien 5 minutes avant la fin, parce qu’après on est allé voir mon bureau, faire des photocopies. Je suis contente, il n’y a pas eu de problèmes, je sais que je vais pouvoir aller parler à cette personne dès que j’aurais un problème. Elle a fait des efforts pour que je la comprenne bien et écouter, elle m’a demandé si j’avais souvent d’autres questions. Voilà je suis très contente.</w:t>
      </w:r>
    </w:p>
    <w:p>
      <w:pPr>
        <w:pStyle w:val="Normal"/>
        <w:rPr>
          <w:rFonts w:ascii="Palatino Linotype" w:hAnsi="Palatino Linotype" w:cs="Palatino Linotype"/>
          <w:b/>
          <w:b/>
          <w:bCs/>
          <w:lang w:val="fr-FR"/>
        </w:rPr>
      </w:pPr>
      <w:r>
        <w:rPr>
          <w:rFonts w:cs="Palatino Linotype" w:ascii="Palatino Linotype" w:hAnsi="Palatino Linotype"/>
          <w:b/>
          <w:bCs/>
          <w:lang w:val="fr-F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7:19:00Z</dcterms:created>
  <dc:creator>C</dc:creator>
  <dc:description/>
  <dc:language>en-US</dc:language>
  <cp:lastModifiedBy>Julia Harrison</cp:lastModifiedBy>
  <dcterms:modified xsi:type="dcterms:W3CDTF">2005-11-02T17:11:00Z</dcterms:modified>
  <cp:revision>4</cp:revision>
  <dc:subject/>
  <dc:title>Melanie Cazuc</dc:title>
</cp:coreProperties>
</file>