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lang w:val="en-GB"/>
        </w:rPr>
      </w:pPr>
      <w:r>
        <w:rPr>
          <w:rFonts w:cs="Palatino Linotype" w:ascii="Palatino Linotype" w:hAnsi="Palatino Linotype"/>
          <w:b/>
          <w:lang w:val="en-GB"/>
        </w:rPr>
        <w:t xml:space="preserve">EMILIE BAUMONT </w:t>
      </w:r>
    </w:p>
    <w:p>
      <w:pPr>
        <w:pStyle w:val="Normal"/>
        <w:rPr>
          <w:rFonts w:ascii="Palatino Linotype" w:hAnsi="Palatino Linotype" w:cs="Palatino Linotype"/>
          <w:b/>
          <w:b/>
          <w:bCs/>
          <w:color w:val="000000"/>
        </w:rPr>
      </w:pPr>
      <w:r>
        <w:rPr>
          <w:rFonts w:cs="Palatino Linotype" w:ascii="Palatino Linotype" w:hAnsi="Palatino Linotype"/>
          <w:b/>
          <w:bCs/>
          <w:color w:val="000000"/>
        </w:rPr>
        <w:t>@DATA TYPE: TAPE 1 TEMOIGNAGE FORCONV 1</w:t>
      </w:r>
    </w:p>
    <w:p>
      <w:pPr>
        <w:pStyle w:val="Normal"/>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rPr>
          <w:rFonts w:ascii="Palatino Linotype" w:hAnsi="Palatino Linotype" w:cs="Palatino Linotype"/>
          <w:b/>
          <w:b/>
          <w:bCs/>
          <w:color w:val="000000"/>
        </w:rPr>
      </w:pPr>
      <w:r>
        <w:rPr>
          <w:rFonts w:cs="Palatino Linotype" w:ascii="Palatino Linotype" w:hAnsi="Palatino Linotype"/>
          <w:b/>
          <w:bCs/>
          <w:color w:val="000000"/>
        </w:rPr>
        <w:t xml:space="preserve">@PARTICIPANTS: S </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rPr>
          <w:rFonts w:ascii="Palatino Linotype" w:hAnsi="Palatino Linotype" w:cs="Palatino Linotype"/>
        </w:rPr>
      </w:pPr>
      <w:r>
        <w:rPr>
          <w:rFonts w:cs="Palatino Linotype" w:ascii="Palatino Linotype" w:hAnsi="Palatino Linotype"/>
          <w:b/>
          <w:bCs/>
          <w:color w:val="000000"/>
        </w:rPr>
        <w:t>@SCHOOL: SECONDARY</w:t>
      </w:r>
    </w:p>
    <w:p>
      <w:pPr>
        <w:pStyle w:val="Normal"/>
        <w:jc w:val="both"/>
        <w:rPr>
          <w:rFonts w:ascii="Palatino Linotype" w:hAnsi="Palatino Linotype" w:cs="Palatino Linotype"/>
          <w:b/>
          <w:b/>
          <w:lang w:val="fr-FR"/>
        </w:rPr>
      </w:pPr>
      <w:r>
        <w:rPr>
          <w:rFonts w:cs="Palatino Linotype" w:ascii="Palatino Linotype" w:hAnsi="Palatino Linotype"/>
          <w:b/>
          <w:lang w:val="fr-FR"/>
        </w:rPr>
      </w:r>
    </w:p>
    <w:p>
      <w:pPr>
        <w:pStyle w:val="Normal"/>
        <w:jc w:val="both"/>
        <w:rPr>
          <w:rFonts w:ascii="Palatino Linotype" w:hAnsi="Palatino Linotype" w:cs="Palatino Linotype"/>
          <w:lang w:val="fr-FR"/>
        </w:rPr>
      </w:pPr>
      <w:r>
        <w:rPr>
          <w:rFonts w:cs="Palatino Linotype" w:ascii="Palatino Linotype" w:hAnsi="Palatino Linotype"/>
          <w:lang w:val="fr-FR"/>
        </w:rPr>
        <w:t xml:space="preserve">S1 : Emilie Baumont, 22, F, France, French, </w:t>
      </w:r>
      <w:r>
        <w:rPr>
          <w:rFonts w:cs="Palatino Linotype" w:ascii="Palatino Linotype" w:hAnsi="Palatino Linotype"/>
          <w:color w:val="000000"/>
        </w:rPr>
        <w:t xml:space="preserve">Foreign Language assistant  </w:t>
      </w:r>
    </w:p>
    <w:p>
      <w:pPr>
        <w:pStyle w:val="Normal"/>
        <w:jc w:val="both"/>
        <w:rPr>
          <w:rFonts w:ascii="Palatino Linotype" w:hAnsi="Palatino Linotype" w:cs="Palatino Linotype"/>
          <w:lang w:val="fr-FR"/>
        </w:rPr>
      </w:pPr>
      <w:r>
        <w:rPr>
          <w:rFonts w:cs="Palatino Linotype" w:ascii="Palatino Linotype" w:hAnsi="Palatino Linotype"/>
          <w:lang w:val="fr-FR"/>
        </w:rPr>
      </w:r>
    </w:p>
    <w:p>
      <w:pPr>
        <w:pStyle w:val="Normal"/>
        <w:jc w:val="both"/>
        <w:rPr>
          <w:rFonts w:ascii="Palatino Linotype" w:hAnsi="Palatino Linotype" w:cs="Palatino Linotype"/>
          <w:b/>
          <w:b/>
          <w:lang w:val="fr-FR"/>
        </w:rPr>
      </w:pPr>
      <w:r>
        <w:rPr>
          <w:rFonts w:cs="Palatino Linotype" w:ascii="Palatino Linotype" w:hAnsi="Palatino Linotype"/>
          <w:b/>
          <w:lang w:val="fr-FR"/>
        </w:rPr>
        <w:t>Mardi 5 Octobre 2004</w:t>
      </w:r>
    </w:p>
    <w:p>
      <w:pPr>
        <w:pStyle w:val="Normal"/>
        <w:jc w:val="both"/>
        <w:rPr>
          <w:rFonts w:ascii="Palatino Linotype" w:hAnsi="Palatino Linotype" w:cs="Palatino Linotype"/>
          <w:b/>
          <w:b/>
          <w:lang w:val="fr-FR"/>
        </w:rPr>
      </w:pPr>
      <w:r>
        <w:rPr>
          <w:rFonts w:cs="Palatino Linotype" w:ascii="Palatino Linotype" w:hAnsi="Palatino Linotype"/>
          <w:b/>
          <w:lang w:val="fr-FR"/>
        </w:rPr>
      </w:r>
    </w:p>
    <w:p>
      <w:pPr>
        <w:pStyle w:val="Normal"/>
        <w:tabs>
          <w:tab w:val="clear" w:pos="720"/>
          <w:tab w:val="left" w:pos="7200" w:leader="none"/>
        </w:tabs>
        <w:jc w:val="both"/>
        <w:rPr>
          <w:rFonts w:ascii="Palatino Linotype" w:hAnsi="Palatino Linotype" w:cs="Palatino Linotype"/>
          <w:lang w:val="fr-FR"/>
        </w:rPr>
      </w:pPr>
      <w:r>
        <w:rPr>
          <w:rFonts w:cs="Palatino Linotype" w:ascii="Palatino Linotype" w:hAnsi="Palatino Linotype"/>
          <w:lang w:val="fr-FR"/>
        </w:rPr>
        <w:t xml:space="preserve">Mardi 5 Octobre, je vais parler de l’entretien que j’ai eu hier avec </w:t>
      </w:r>
      <w:r>
        <w:rPr>
          <w:rFonts w:cs="Palatino Linotype" w:ascii="Palatino Linotype" w:hAnsi="Palatino Linotype"/>
          <w:i/>
          <w:lang w:val="fr-FR"/>
        </w:rPr>
        <w:t>my Mentor</w:t>
      </w:r>
      <w:r>
        <w:rPr>
          <w:rFonts w:cs="Palatino Linotype" w:ascii="Palatino Linotype" w:hAnsi="Palatino Linotype"/>
          <w:lang w:val="fr-FR"/>
        </w:rPr>
        <w:t xml:space="preserve">. On avait pris le rendez-vous d’un commun accord pour fixer un rendez-vous. Toutes les 2 nous avons initié cette conversation qu’on a eue, cet entretien. Je me rappelle plus trop qui c’est qui a. Je lui avais demandé quand est-ce qu’on pouvait s’entretenir, elle s’était préparée aussi à cette question. Elle avait déjà établi, elle avait déjà regardé ses plages horaires disponibles, on était toutes les 2 sur la même longueur d’onde. Elle était complètement volontaire pour l’entretien. Normal. L’entretien a commencé à 2 heures moins 10, dans une salle de classe parce que dans notre bureau réservé aux professeurs de langues, il fait très froid donc on s’est réuni dans une salle de classe où il faisait plus chaud, c’était bien agréable. À 2h et demi, à 1h, on a  commencé, 1h moins 10. L’objectif de l’entretien, c’était vraiment qu’elle m’explique ce qu’allait être mon travail et puis que je lui posé des questions que j’avais notées déjà sur une feuille. Ça, c’était l’objectif de l’entretien. Dès le départ, elle a été d’accord pour que j’enregistre ; depuis vendredi je lui ai demandé, elle était tout à fait d’accord pour que j’enregistre la conversation pour le Projet PIC. On s’est assise. Elle a commencé à parler, elle m’a demandé si je préférais poser mes questions d’abord où qu’elle me fasse un petit topo. J’ai dit que je pense que les questions que je vais poser, ça va être dans ce qu’elle allait dire. Je préférais qu’elle commence, comme ça, c’était plus logique qu’elle m’expose mon travail; j’ai trouvé ça sympa, cool qu’elle me posait la question pour savoir ce que je préférais. Des fois, j’avais l’impression qu’elle jouait pas un rôle, mais comme elle se faisait enregistrer, ça fait un peu bizarre. Elle était super sympa mais je sentais un tout petit truc, mais c’était vraiment un petit détail. Un petit détail comme quoi j’avais l’impression qu’elle faisait bien pour l’enregistrement. C’était juste un petit peu, ça peut pas décrire tout son comportement, c’est juste une petite partie de ce que j’ai ressenti. On a commencé à parler, elle a commencé à m’expliquer; c’était super intéressant. J’ai bien aimé parce que je lui ai demande direct pour les Years et tout, </w:t>
      </w:r>
      <w:r>
        <w:rPr>
          <w:rFonts w:cs="Palatino Linotype" w:ascii="Palatino Linotype" w:hAnsi="Palatino Linotype"/>
          <w:i/>
          <w:lang w:val="fr-FR"/>
        </w:rPr>
        <w:t>Year 9</w:t>
      </w:r>
      <w:r>
        <w:rPr>
          <w:rFonts w:cs="Palatino Linotype" w:ascii="Palatino Linotype" w:hAnsi="Palatino Linotype"/>
          <w:lang w:val="fr-FR"/>
        </w:rPr>
        <w:t xml:space="preserve">. Je comprenais rien du tout. J’étais contente qu’elle m’explique parce que franchement j’étais trop paumée. En plus, avec l’observation et tout, que j’avais fait le matin, je savais même pas dans quelle classe j’avais été, j’étais carrément paumée, franchement. Les classes en France et les classes en Angleterre, ça a rien à voir. Là, j’étais totalement paumée. Elle a commencé à m’expliquer ça, c’était cool. Elle m’a expliqué que les </w:t>
      </w:r>
      <w:r>
        <w:rPr>
          <w:rFonts w:cs="Palatino Linotype" w:ascii="Palatino Linotype" w:hAnsi="Palatino Linotype"/>
          <w:i/>
          <w:lang w:val="fr-FR"/>
        </w:rPr>
        <w:t>Years 9, 10, 11</w:t>
      </w:r>
      <w:r>
        <w:rPr>
          <w:rFonts w:cs="Palatino Linotype" w:ascii="Palatino Linotype" w:hAnsi="Palatino Linotype"/>
          <w:lang w:val="fr-FR"/>
        </w:rPr>
        <w:t xml:space="preserve"> vont passer le </w:t>
      </w:r>
      <w:r>
        <w:rPr>
          <w:rFonts w:cs="Palatino Linotype" w:ascii="Palatino Linotype" w:hAnsi="Palatino Linotype"/>
          <w:i/>
          <w:lang w:val="fr-FR"/>
        </w:rPr>
        <w:t>GCSE</w:t>
      </w:r>
      <w:r>
        <w:rPr>
          <w:rFonts w:cs="Palatino Linotype" w:ascii="Palatino Linotype" w:hAnsi="Palatino Linotype"/>
          <w:lang w:val="fr-FR"/>
        </w:rPr>
        <w:t xml:space="preserve">. À la fin, dans les Years 11, moi je sais que le diplôme </w:t>
      </w:r>
      <w:r>
        <w:rPr>
          <w:rFonts w:cs="Palatino Linotype" w:ascii="Palatino Linotype" w:hAnsi="Palatino Linotype"/>
          <w:i/>
          <w:lang w:val="fr-FR"/>
        </w:rPr>
        <w:t>GCSE</w:t>
      </w:r>
      <w:r>
        <w:rPr>
          <w:rFonts w:cs="Palatino Linotype" w:ascii="Palatino Linotype" w:hAnsi="Palatino Linotype"/>
          <w:lang w:val="fr-FR"/>
        </w:rPr>
        <w:t xml:space="preserve"> va se passer dans l’année 11, ça me permet d’organiser ça dans ma tête. Ensuite elle m’a parlé des </w:t>
      </w:r>
      <w:r>
        <w:rPr>
          <w:rFonts w:cs="Palatino Linotype" w:ascii="Palatino Linotype" w:hAnsi="Palatino Linotype"/>
          <w:i/>
          <w:lang w:val="fr-FR"/>
        </w:rPr>
        <w:t>Years 12, 13</w:t>
      </w:r>
      <w:r>
        <w:rPr>
          <w:rFonts w:cs="Palatino Linotype" w:ascii="Palatino Linotype" w:hAnsi="Palatino Linotype"/>
          <w:lang w:val="fr-FR"/>
        </w:rPr>
        <w:t xml:space="preserve">, elle m’a expliqué le diplôme AS et tout. C’était vachement intéressant. Comment c’était avant et tout, et maintenant comment c’est, c’est-à-dire qu’avant le </w:t>
      </w:r>
      <w:r>
        <w:rPr>
          <w:rFonts w:cs="Palatino Linotype" w:ascii="Palatino Linotype" w:hAnsi="Palatino Linotype"/>
          <w:i/>
          <w:lang w:val="fr-FR"/>
        </w:rPr>
        <w:t>AS-Level</w:t>
      </w:r>
      <w:r>
        <w:rPr>
          <w:rFonts w:cs="Palatino Linotype" w:ascii="Palatino Linotype" w:hAnsi="Palatino Linotype"/>
          <w:lang w:val="fr-FR"/>
        </w:rPr>
        <w:t xml:space="preserve">, y en avait pas ; c’était le </w:t>
      </w:r>
      <w:r>
        <w:rPr>
          <w:rFonts w:cs="Palatino Linotype" w:ascii="Palatino Linotype" w:hAnsi="Palatino Linotype"/>
          <w:i/>
          <w:lang w:val="fr-FR"/>
        </w:rPr>
        <w:t>A-Level</w:t>
      </w:r>
      <w:r>
        <w:rPr>
          <w:rFonts w:cs="Palatino Linotype" w:ascii="Palatino Linotype" w:hAnsi="Palatino Linotype"/>
          <w:lang w:val="fr-FR"/>
        </w:rPr>
        <w:t>, elle m’a expliqué. C’était super intéressant. Pendant l’entretien j’étais un peu, j’étais carrément crevée, c’était pas fatiguée mais le matin ça m’avait tellement gonflé d’observer &lt;bruit&gt; j’avais du mal à trouver mes mots, en anglais c’était un peu chaud. C’était un peu chaud, je donnerai un exemple après. Cela dit j’ai quand même compris ce qu’elle me disait, j’étais pas non plus complètement &lt;?&gt;. Ça m’avait vraiment saoulé le matin. J’avais observé pendant toute la matinée, j’étais au fond de la classe, je regardais, j’écoutais. Déjà vendredi, j’avais fait ça. Alors je sais pas, manque d’intérêt total. Quand elle m’a posé la question « Comment ça s’est passé ce matin ? », j’ai même pas dit que c’était nul, j’ai dit « Ouais, c’était intéressant », cette hypocrite ! Alors qu’elle m’avait saoulé grave, mais après je pense qu’elle a compris puisqu’elle m’a dit « «</w:t>
      </w:r>
      <w:r>
        <w:rPr>
          <w:rFonts w:cs="Palatino Linotype" w:ascii="Palatino Linotype" w:hAnsi="Palatino Linotype"/>
          <w:i/>
          <w:lang w:val="fr-FR"/>
        </w:rPr>
        <w:t>You didn’t have any purpose this morning, you were just observing </w:t>
      </w:r>
      <w:r>
        <w:rPr>
          <w:rFonts w:cs="Palatino Linotype" w:ascii="Palatino Linotype" w:hAnsi="Palatino Linotype"/>
          <w:lang w:val="fr-FR"/>
        </w:rPr>
        <w:t xml:space="preserve">». Donc elle a compris que c’était pas génial, j’avais pas super aimé. J’ai trouvé ça cool parce qu’elle m’a dit que j’allais devoir faire une présentation. Ça me fait un peu peur, c’est normal. Une petite présentation, comment on dit en français ? </w:t>
      </w:r>
      <w:r>
        <w:rPr>
          <w:rFonts w:cs="Palatino Linotype" w:ascii="Palatino Linotype" w:hAnsi="Palatino Linotype"/>
          <w:i/>
          <w:lang w:val="fr-FR"/>
        </w:rPr>
        <w:t>Little presentation of myself</w:t>
      </w:r>
      <w:r>
        <w:rPr>
          <w:rFonts w:cs="Palatino Linotype" w:ascii="Palatino Linotype" w:hAnsi="Palatino Linotype"/>
          <w:lang w:val="fr-FR"/>
        </w:rPr>
        <w:t xml:space="preserve">. Comme ça au moins, je ne vais pas rester dans mon coin à regarder. Je vais avoir quelque chose de précis à faire, parce que franchement ça me saoulait. Impeccable, j’ai même pas eu besoin de lui demander ; elle m’a tout de suite proposé, donc c’est cool. Comme ça, je commence dès que possible ; je commence demain. Ça c’est cool, j’étais contente. Ça m’a vraiment plu cette proposition, j’étais d’accord forcement. Ensuite, elle m’expliquait que les </w:t>
      </w:r>
      <w:r>
        <w:rPr>
          <w:rFonts w:cs="Palatino Linotype" w:ascii="Palatino Linotype" w:hAnsi="Palatino Linotype"/>
          <w:i/>
          <w:lang w:val="fr-FR"/>
        </w:rPr>
        <w:t>Years </w:t>
      </w:r>
      <w:r>
        <w:rPr>
          <w:rFonts w:cs="Palatino Linotype" w:ascii="Palatino Linotype" w:hAnsi="Palatino Linotype"/>
          <w:lang w:val="fr-FR"/>
        </w:rPr>
        <w:t xml:space="preserve">; ça m’a fait bizarre quand elle expliquait que les </w:t>
      </w:r>
      <w:r>
        <w:rPr>
          <w:rFonts w:cs="Palatino Linotype" w:ascii="Palatino Linotype" w:hAnsi="Palatino Linotype"/>
          <w:i/>
          <w:lang w:val="fr-FR"/>
        </w:rPr>
        <w:t>Years 13</w:t>
      </w:r>
      <w:r>
        <w:rPr>
          <w:rFonts w:cs="Palatino Linotype" w:ascii="Palatino Linotype" w:hAnsi="Palatino Linotype"/>
          <w:lang w:val="fr-FR"/>
        </w:rPr>
        <w:t xml:space="preserve">, ils avaient échoué à leurs </w:t>
      </w:r>
      <w:r>
        <w:rPr>
          <w:rFonts w:cs="Palatino Linotype" w:ascii="Palatino Linotype" w:hAnsi="Palatino Linotype"/>
          <w:i/>
          <w:lang w:val="fr-FR"/>
        </w:rPr>
        <w:t>AS-Level</w:t>
      </w:r>
      <w:r>
        <w:rPr>
          <w:rFonts w:cs="Palatino Linotype" w:ascii="Palatino Linotype" w:hAnsi="Palatino Linotype"/>
          <w:lang w:val="fr-FR"/>
        </w:rPr>
        <w:t xml:space="preserve">, ils étaient pas très futés. Je sais pas, ils disent beaucoup ça, genre ils sont pas </w:t>
      </w:r>
      <w:r>
        <w:rPr>
          <w:rFonts w:cs="Palatino Linotype" w:ascii="Palatino Linotype" w:hAnsi="Palatino Linotype"/>
          <w:i/>
          <w:lang w:val="fr-FR"/>
        </w:rPr>
        <w:t>clever</w:t>
      </w:r>
      <w:r>
        <w:rPr>
          <w:rFonts w:cs="Palatino Linotype" w:ascii="Palatino Linotype" w:hAnsi="Palatino Linotype"/>
          <w:lang w:val="fr-FR"/>
        </w:rPr>
        <w:t xml:space="preserve">, ça fait un peu… C’est vrai, il faut être conscient de leurs niveaux, de leur capacité ; ça m’a fait un peu bizarre la façon dont elle me disait ça, ils sont pas </w:t>
      </w:r>
      <w:r>
        <w:rPr>
          <w:rFonts w:cs="Palatino Linotype" w:ascii="Palatino Linotype" w:hAnsi="Palatino Linotype"/>
          <w:i/>
          <w:lang w:val="fr-FR"/>
        </w:rPr>
        <w:t>clever</w:t>
      </w:r>
      <w:r>
        <w:rPr>
          <w:rFonts w:cs="Palatino Linotype" w:ascii="Palatino Linotype" w:hAnsi="Palatino Linotype"/>
          <w:lang w:val="fr-FR"/>
        </w:rPr>
        <w:t xml:space="preserve">. Mais c’était pas méchant, non, c’était pas méchant. Je sais pas ça m’a fait bizarre, moi. Je me suis dit, quand même, ils ont des difficultés. Au moins, je sais qu’ils ont des difficultés, ça c’est bien, elle m’a expliqué. Elle m’expliquait qu’ils avaient des difficultés à comprendre et tout, ils sont pas très motivés aussi. À un moment donné, c’est ça que je disais que j’avais du mal à parler, à un moment donné, je lui ai dit « en fait dans toutes les classes que j’ai, y a que les </w:t>
      </w:r>
      <w:r>
        <w:rPr>
          <w:rFonts w:cs="Palatino Linotype" w:ascii="Palatino Linotype" w:hAnsi="Palatino Linotype"/>
          <w:i/>
          <w:lang w:val="fr-FR"/>
        </w:rPr>
        <w:t>Years 12</w:t>
      </w:r>
      <w:r>
        <w:rPr>
          <w:rFonts w:cs="Palatino Linotype" w:ascii="Palatino Linotype" w:hAnsi="Palatino Linotype"/>
          <w:lang w:val="fr-FR"/>
        </w:rPr>
        <w:t xml:space="preserve"> où ils sont intelligents ». Puis elle a pas compris, elle a rigolé mais elle a pas compris. Je sais pas. Mais apparemment c’est ça, j’ai qu’une seule classe où ils ont un bon niveau puis tout le reste, ils sont pas très, ils ont des difficultés pour comprendre. Moi ça me dérange pas, comme je disais j’ai aucune, j’étais pas là pour avoir un certain style de classe, j’avais pas réfléchi à ça, j’avais pas du tout d’a priori sur leur niveau de français, le niveau de leur capacité. Moi ça me dérange bien, ça me dérange pas, je veux dire, parce que j’aime bien les défis, c’est un petit défi, au moins ça va être intéressant ; ça risque d’être … C’est dur pour une première année. Qu’est-ce qu’elle m’a dit d’autre ? C’est ça que j’ai pas trop osé lui dire, en fait le matin c’était chiant d’observer, je lui ai pas trop dit ça. Elle m’a dit aussi que mon travail ça allait d’être d’aider les </w:t>
      </w:r>
      <w:r>
        <w:rPr>
          <w:rFonts w:cs="Palatino Linotype" w:ascii="Palatino Linotype" w:hAnsi="Palatino Linotype"/>
          <w:i/>
          <w:lang w:val="fr-FR"/>
        </w:rPr>
        <w:t>Years 11</w:t>
      </w:r>
      <w:r>
        <w:rPr>
          <w:rFonts w:cs="Palatino Linotype" w:ascii="Palatino Linotype" w:hAnsi="Palatino Linotype"/>
          <w:lang w:val="fr-FR"/>
        </w:rPr>
        <w:t xml:space="preserve"> pour les </w:t>
      </w:r>
      <w:r>
        <w:rPr>
          <w:rFonts w:cs="Palatino Linotype" w:ascii="Palatino Linotype" w:hAnsi="Palatino Linotype"/>
          <w:i/>
          <w:lang w:val="fr-FR"/>
        </w:rPr>
        <w:t>role-play</w:t>
      </w:r>
      <w:r>
        <w:rPr>
          <w:rFonts w:cs="Palatino Linotype" w:ascii="Palatino Linotype" w:hAnsi="Palatino Linotype"/>
          <w:lang w:val="fr-FR"/>
        </w:rPr>
        <w:t xml:space="preserve">, pour les jeux de rôle, parce qu’ils détestent ça. Là je suis tout de suite fixée, ils détestent les jeux de rôle, va falloir que je les motive et tout. Je sens que ça va être dur, mais je peux pas non plus savoir à l’avance. Cet entretien c’était, disons que ça m’a donné des informations, ça m’a donné des bases mais maintenant il faut que je vois. Faut vraiment que je vois une fois que je serai en train de les aider directement, quand j’aurai mes groupes et tout, ça va être complètement différent parce que là c’est des paroles, je suis fixée sur certain trucs, mais dans la pratique ça va être différent. C’est déjà bien que je sache ça, ça permet de me préparer mentalement, psychologiquement à l’ambiance du groupe. À un moment donné elle m’a parlé, j’ai rien compris à ça. Quand elle me parlait des  jeux de rôle et tout, elle m’a dit ouais, avant, je sais pas quoi la, la station d’essence ; j’ai rien compris à ce truc-là, j’étais là «  ah, ouais », j’ai rigolé mais j’ai rien compris. Je sais pas ce qu’elle voulait me dire : 20 litres d’essence sans plomb. Elle a dit maintenant ça arrive plus. J’ai rien compris à ça, c’est juste un  petit détail. Un truc, je crois que c’est elle qui avait … c’était elle qui avait dû avoir un jeu de rôle et puis qu’elle trouvait dur ou pas intéressant. J’ai pas compris. Également, elle m’a expliqué que j’allais devoir aider les élèves pour le </w:t>
      </w:r>
      <w:r>
        <w:rPr>
          <w:rFonts w:cs="Palatino Linotype" w:ascii="Palatino Linotype" w:hAnsi="Palatino Linotype"/>
          <w:i/>
          <w:lang w:val="fr-FR"/>
        </w:rPr>
        <w:t>Speaking Exam</w:t>
      </w:r>
      <w:r>
        <w:rPr>
          <w:rFonts w:cs="Palatino Linotype" w:ascii="Palatino Linotype" w:hAnsi="Palatino Linotype"/>
          <w:lang w:val="fr-FR"/>
        </w:rPr>
        <w:t xml:space="preserve">. Elle m’a expliqué aussi que, c’était marrant ça, quand on a parlé du </w:t>
      </w:r>
      <w:r>
        <w:rPr>
          <w:rFonts w:cs="Palatino Linotype" w:ascii="Palatino Linotype" w:hAnsi="Palatino Linotype"/>
          <w:i/>
          <w:lang w:val="fr-FR"/>
        </w:rPr>
        <w:t>Year 11</w:t>
      </w:r>
      <w:r>
        <w:rPr>
          <w:rFonts w:cs="Palatino Linotype" w:ascii="Palatino Linotype" w:hAnsi="Palatino Linotype"/>
          <w:lang w:val="fr-FR"/>
        </w:rPr>
        <w:t xml:space="preserve">, elle a dit « oui, tu verras, les </w:t>
      </w:r>
      <w:r>
        <w:rPr>
          <w:rFonts w:cs="Palatino Linotype" w:ascii="Palatino Linotype" w:hAnsi="Palatino Linotype"/>
          <w:i/>
          <w:lang w:val="fr-FR"/>
        </w:rPr>
        <w:t>Years 11</w:t>
      </w:r>
      <w:r>
        <w:rPr>
          <w:rFonts w:cs="Palatino Linotype" w:ascii="Palatino Linotype" w:hAnsi="Palatino Linotype"/>
          <w:lang w:val="fr-FR"/>
        </w:rPr>
        <w:t xml:space="preserve"> », je sais plus ce qu’elle me disait d’ailleurs sur les Years 11, ah oui, que c’est cette année-la que, où il allaient passer le </w:t>
      </w:r>
      <w:r>
        <w:rPr>
          <w:rFonts w:cs="Palatino Linotype" w:ascii="Palatino Linotype" w:hAnsi="Palatino Linotype"/>
          <w:i/>
          <w:lang w:val="fr-FR"/>
        </w:rPr>
        <w:t>GCSE</w:t>
      </w:r>
      <w:r>
        <w:rPr>
          <w:rFonts w:cs="Palatino Linotype" w:ascii="Palatino Linotype" w:hAnsi="Palatino Linotype"/>
          <w:lang w:val="fr-FR"/>
        </w:rPr>
        <w:t xml:space="preserve">, elle m’a dit, je les ai déjà eu et tout, je les ai déjà vu les </w:t>
      </w:r>
      <w:r>
        <w:rPr>
          <w:rFonts w:cs="Palatino Linotype" w:ascii="Palatino Linotype" w:hAnsi="Palatino Linotype"/>
          <w:i/>
          <w:lang w:val="fr-FR"/>
        </w:rPr>
        <w:t>Years 11</w:t>
      </w:r>
      <w:r>
        <w:rPr>
          <w:rFonts w:cs="Palatino Linotype" w:ascii="Palatino Linotype" w:hAnsi="Palatino Linotype"/>
          <w:lang w:val="fr-FR"/>
        </w:rPr>
        <w:t xml:space="preserve">, je m’en souvenais pas du tout qui c’est qui était qui. J’ai vu des groupes mais je sais plus lesquels c’était, c’est embêtant. Alors elle m’a dit « les </w:t>
      </w:r>
      <w:r>
        <w:rPr>
          <w:rFonts w:cs="Palatino Linotype" w:ascii="Palatino Linotype" w:hAnsi="Palatino Linotype"/>
          <w:i/>
          <w:lang w:val="fr-FR"/>
        </w:rPr>
        <w:t>Years 11</w:t>
      </w:r>
      <w:r>
        <w:rPr>
          <w:rFonts w:cs="Palatino Linotype" w:ascii="Palatino Linotype" w:hAnsi="Palatino Linotype"/>
          <w:lang w:val="fr-FR"/>
        </w:rPr>
        <w:t xml:space="preserve">, tu les a vu ce matin », j’étais là « ah bon, d’accord ». C’était juste quelques heures avant, c’était assez marrant ça, je m’en rappelais déjà plus. Je m’étais bien éclatée le matin, c’était cool, ça prouve bien que c’était nul le matin. Après elle m’a dit que, elle allait me faire des photocopies, ça c’est un peu dur aussi, des </w:t>
      </w:r>
      <w:r>
        <w:rPr>
          <w:rFonts w:cs="Palatino Linotype" w:ascii="Palatino Linotype" w:hAnsi="Palatino Linotype"/>
          <w:i/>
          <w:lang w:val="fr-FR"/>
        </w:rPr>
        <w:t>Foundation Level</w:t>
      </w:r>
      <w:r>
        <w:rPr>
          <w:rFonts w:cs="Palatino Linotype" w:ascii="Palatino Linotype" w:hAnsi="Palatino Linotype"/>
          <w:lang w:val="fr-FR"/>
        </w:rPr>
        <w:t xml:space="preserve"> and </w:t>
      </w:r>
      <w:r>
        <w:rPr>
          <w:rFonts w:cs="Palatino Linotype" w:ascii="Palatino Linotype" w:hAnsi="Palatino Linotype"/>
          <w:i/>
          <w:lang w:val="fr-FR"/>
        </w:rPr>
        <w:t>Higher Level</w:t>
      </w:r>
      <w:r>
        <w:rPr>
          <w:rFonts w:cs="Palatino Linotype" w:ascii="Palatino Linotype" w:hAnsi="Palatino Linotype"/>
          <w:lang w:val="fr-FR"/>
        </w:rPr>
        <w:t xml:space="preserve">. Ça je trouve que c’est un tout petit peu dur. Elle m’a dit qu’elle allait me donner des photocopies de ça et de </w:t>
      </w:r>
      <w:r>
        <w:rPr>
          <w:rFonts w:cs="Palatino Linotype" w:ascii="Palatino Linotype" w:hAnsi="Palatino Linotype"/>
          <w:i/>
          <w:lang w:val="fr-FR"/>
        </w:rPr>
        <w:t>Speaking Presentation</w:t>
      </w:r>
      <w:r>
        <w:rPr>
          <w:rFonts w:cs="Palatino Linotype" w:ascii="Palatino Linotype" w:hAnsi="Palatino Linotype"/>
          <w:lang w:val="fr-FR"/>
        </w:rPr>
        <w:t xml:space="preserve">. D’ailleurs, là, je suis pas sure qu’on se soit comprise, parce qu’elle m’a dit qu’elle allait me faire des photocopies </w:t>
      </w:r>
      <w:r>
        <w:rPr>
          <w:rFonts w:cs="Palatino Linotype" w:ascii="Palatino Linotype" w:hAnsi="Palatino Linotype"/>
          <w:i/>
          <w:lang w:val="fr-FR"/>
        </w:rPr>
        <w:t>Speaking Presentation</w:t>
      </w:r>
      <w:r>
        <w:rPr>
          <w:rFonts w:cs="Palatino Linotype" w:ascii="Palatino Linotype" w:hAnsi="Palatino Linotype"/>
          <w:lang w:val="fr-FR"/>
        </w:rPr>
        <w:t xml:space="preserve"> et j’ai dit que moi j’en avais déjà, que Josianne Bland m’en avait données et tout, et je sais même pas si c’est la même chose. J’étais complètement paumée sur… tel examen, c’est… enfin, j’étais un peu paumée, du coup je sais plus trop. À un moment donné elle me dit « oui, bon, les groupes que t’auras, je leur ai demandé qu’ils soient sages et tout, qu’ils  soient polis, machin », ça j’étais là quand elle leur a dit, donc ça je le savais. Et elle m’a dit « oui, par contre, si y a des enfants qui sont pas sympas avec toi, qui sont trop durs et tout, qui écoutent rien, tu viens me le dire et tout ». Moi j’aime pas trop, mais ça je lui ai pas dit, je crois pas que je lui ai dit … J’ai essayé de lui expliquer que, étant donné que j’aurai par rapport à eux un certain statut de prof. Quand je serai toute seule devant le groupe, je vais avoir un statut de prof donc j’estime que je vais me faire respecter. J’ai pas envie d’aller raconter nan nan, donc ça, j’ai pas trop aimé, mais je lui ai pas fait remarquer. Je lui ai pas fait remarquer, je préfère me débrouiller toute seule. J’ai</w:t>
      </w:r>
      <w:r>
        <w:rPr>
          <w:rFonts w:cs="Palatino Linotype" w:ascii="Palatino Linotype" w:hAnsi="Palatino Linotype"/>
          <w:lang w:val="en-GB"/>
        </w:rPr>
        <w:t xml:space="preserve"> </w:t>
      </w:r>
      <w:r>
        <w:rPr>
          <w:rFonts w:cs="Palatino Linotype" w:ascii="Palatino Linotype" w:hAnsi="Palatino Linotype"/>
          <w:lang w:val="fr-FR"/>
        </w:rPr>
        <w:t>essayé</w:t>
      </w:r>
      <w:r>
        <w:rPr>
          <w:rFonts w:cs="Palatino Linotype" w:ascii="Palatino Linotype" w:hAnsi="Palatino Linotype"/>
          <w:lang w:val="en-GB"/>
        </w:rPr>
        <w:t xml:space="preserve"> de </w:t>
      </w:r>
      <w:r>
        <w:rPr>
          <w:rFonts w:cs="Palatino Linotype" w:ascii="Palatino Linotype" w:hAnsi="Palatino Linotype"/>
          <w:lang w:val="fr-FR"/>
        </w:rPr>
        <w:t>lui</w:t>
      </w:r>
      <w:r>
        <w:rPr>
          <w:rFonts w:cs="Palatino Linotype" w:ascii="Palatino Linotype" w:hAnsi="Palatino Linotype"/>
          <w:lang w:val="en-GB"/>
        </w:rPr>
        <w:t xml:space="preserve"> faire </w:t>
      </w:r>
      <w:r>
        <w:rPr>
          <w:rFonts w:cs="Palatino Linotype" w:ascii="Palatino Linotype" w:hAnsi="Palatino Linotype"/>
          <w:lang w:val="fr-FR"/>
        </w:rPr>
        <w:t>comprendre</w:t>
      </w:r>
      <w:r>
        <w:rPr>
          <w:rFonts w:cs="Palatino Linotype" w:ascii="Palatino Linotype" w:hAnsi="Palatino Linotype"/>
          <w:lang w:val="en-GB"/>
        </w:rPr>
        <w:t>. J</w:t>
      </w:r>
      <w:r>
        <w:rPr>
          <w:rFonts w:cs="Palatino Linotype" w:ascii="Palatino Linotype" w:hAnsi="Palatino Linotype"/>
          <w:lang w:val="fr-FR"/>
        </w:rPr>
        <w:t xml:space="preserve">e lui ai dit « oui, </w:t>
      </w:r>
      <w:r>
        <w:rPr>
          <w:rFonts w:cs="Palatino Linotype" w:ascii="Palatino Linotype" w:hAnsi="Palatino Linotype"/>
          <w:i/>
          <w:lang w:val="fr-FR"/>
        </w:rPr>
        <w:t>I want the children, I will tell the children that if I respect them, they will have to respect me</w:t>
      </w:r>
      <w:r>
        <w:rPr>
          <w:rFonts w:cs="Palatino Linotype" w:ascii="Palatino Linotype" w:hAnsi="Palatino Linotype"/>
          <w:lang w:val="fr-FR"/>
        </w:rPr>
        <w:t xml:space="preserve"> ». Pour lui faire passer le message que  ce sera à moi de gérer ça. Pour moi, c’est ça. J’estime que ça fait partie de mes responsabilités et de mon rôle. Ça fait partie de mon rôle. Elle m’a dit « they are any rude children, tell me, on te les donnera plus, et tout. Ils iront plus avec toi », du genre puni, j’aime pas trop ça. Si vous êtes pas sympas, vous irez plus avec elle, tu sais le chantage, alors ça j’aime pas du tout, ça c’est le truc, j’aime pas. Moi, je veux quelque chose de plus clair, puis un peu plus raffiné. On verra une fois dans le pratique. Ça peut pas être pareil dans ma tête que dans la pratique. Après je lui ai demandé parce qu’après elle m’a dit « ben, tiens, pose-moi des questions, on va voir ce qu’y a ». Ce qui s’est passé, c’est que elle allait avoir une réunion. L’entretien s’est un peu écourté. Il s’est écourté, donc moi, elle me dit « pose-moi des questions rapides », vraiment des trucs à trouver. Si j’en ai trouvé 1 ou 2, combien j’aurai dans le groupe, mais je lui ai dit que je préférais avoir 5. </w:t>
      </w:r>
    </w:p>
    <w:p>
      <w:pPr>
        <w:pStyle w:val="Normal"/>
        <w:tabs>
          <w:tab w:val="clear" w:pos="720"/>
          <w:tab w:val="left" w:pos="7200" w:leader="none"/>
        </w:tabs>
        <w:jc w:val="both"/>
        <w:rPr>
          <w:rFonts w:ascii="Palatino Linotype" w:hAnsi="Palatino Linotype" w:cs="Palatino Linotype"/>
          <w:lang w:val="fr-FR"/>
        </w:rPr>
      </w:pPr>
      <w:r>
        <w:rPr>
          <w:rFonts w:cs="Palatino Linotype" w:ascii="Palatino Linotype" w:hAnsi="Palatino Linotype"/>
          <w:lang w:val="fr-FR"/>
        </w:rPr>
        <w:t>&lt;side B&gt;</w:t>
      </w:r>
    </w:p>
    <w:p>
      <w:pPr>
        <w:pStyle w:val="Normal"/>
        <w:tabs>
          <w:tab w:val="clear" w:pos="720"/>
          <w:tab w:val="left" w:pos="7200" w:leader="none"/>
        </w:tabs>
        <w:jc w:val="both"/>
        <w:rPr/>
      </w:pPr>
      <w:r>
        <w:rPr>
          <w:rFonts w:cs="Palatino Linotype" w:ascii="Palatino Linotype" w:hAnsi="Palatino Linotype"/>
          <w:lang w:val="fr-FR"/>
        </w:rPr>
        <w:t xml:space="preserve">Elle voulait 4 ou 5, moi, je lui ai dit directe. Je lui ai dit les choses, je lui ai dit quand j’étais d’accord, pas d’accord. Je lui ai fait comprendre, je lui ai pas dit « oh, non », j’ai dit « oh, 5 », je lui ai dit « tiens, moi, je préférais 5 ». Puis elle était d’accord, donc j’essayerai 5, elle a dit « si tu veux en prendre 6, t’en prend 6». 5 ça me va bien, elle était d’accord, impeccable. Écoute, ça roule. Ça roule, y a pas mal de choses qui roulent. Donc ça roule ma poule, c’est pas mal. C’est pas mal dans l’ensemble. Elle m’a expliqué aussi avec les modes la A B C, des fois je posais des questions un peu pour rien dire. Je lui ai demandé c’est </w:t>
      </w:r>
      <w:r>
        <w:rPr>
          <w:rFonts w:cs="Palatino Linotype" w:ascii="Palatino Linotype" w:hAnsi="Palatino Linotype"/>
          <w:i/>
          <w:lang w:val="fr-FR"/>
        </w:rPr>
        <w:t>A star</w:t>
      </w:r>
      <w:r>
        <w:rPr>
          <w:rFonts w:cs="Palatino Linotype" w:ascii="Palatino Linotype" w:hAnsi="Palatino Linotype"/>
          <w:lang w:val="fr-FR"/>
        </w:rPr>
        <w:t>, c’est logique que ce soit au-dessus du A. Je vois pas pourquoi je lui ai posé cette question. Sinon, tout au long de cet entretien, j’étais un peu fatiguée par la matinée, ça m’avait, comme j’ai déjà dit, je pense que c’est bien clair, ça m’avait assez saoulé la matinée, donc j’étais un peu cool. L’entretien, mais intéressant dans le sens où j’ai appris pas mal de choses sur le système éducatif. C’était cool, j’étais contente d’avoir les réponses à quelques questions. Combien de temps je vais avoir le groupe ? Elle m’a dit je pouvais avoir un moment. C’est pas toute l’heure de leçon. Je les aurai moins longtemps. Par contre l’entretien va se poursuivre demain puisque je l’ai vu ce matin et on va avoir rendez-vous demain après-midi. Le premier entretien va être coupé en 2, donc demain je vais finir cet entretien, je vais finir de lui poser les questions. Puisque hier, j’ai fini l’entretien mais j’ai encore des questions que je lui ai pas posées, j’étais un peu frustrée des trucs. Puis pour mes activités aussi, moi ça me panique et puis elle a pas répondu à cette question, y a intérêt qu’elle me réponde la prochaine fois, non y a pas intérêt mais je voudrais qu’elle m’explique les activités et tout, elle va m’expliquer ça dans la suite de l’entretien. Du moment qu’il y a un moment fixé où je vais avoir la réponse à mes questions, ça va. J’étais rassurée de savoir que  mes questions allaient avoir une réponse sous peu, c’est juste une question de jours, même pas, si un jour. C’est une fin d’entretien assez rapide, comme j’ai dit puisqu’elle avait une réunion. Ça m’a un peu saoulé parce que déjà elle me l’avait pas dit avant, c’est vrai qu’elle me l’avait pas dit avant, et ça, j’aurai bien aimé qu’elle me le dise avant. À 2 heures et demi. Parce que elle, elle a même pas fini ce qu’elle voulait me dire aussi. Elle a même pas fini, parce que sur sa liste elle a même pas tout fini. Donc c’est pour ça, j’ai dit bon ben c’était un premier entretien correct, je dirais. Avec des choses intéressantes pour moi, des choses que j’ai apprises qui m’ont éclairées, je me suis sentie plus éclairée, même si des fois j’étais un peu intimidée pendant l’entretien. J’ai rigolé, quand je rigole comme ça, c’est que c’est un peu nerveux. J’étais un petit peu nerveuse. J’étais un peu à l’aise. Ce que j’ai bien aimé, c’est qu’elle a écouté ce que je disais. Apparemment, elle en a tenu compte, maintenant on verra dans la pratique. L’image que j’ai donnée de moi-même ? Je pense pas que j’ai fait celle qui était trop négligée, je crois pas. J’étais assez à l’écoute de ce qu’elle me disait, j’étais intéressée, puis à l’affût de ce qu’elle me disait. Pour moi, ça m’intéresse. Maintenant, je sais pas, c’est difficile de dire comment elle m’a perçu, je sais pas, je suis pas dans sa tête. Des fois comme je trouvais pas trop mes mots, y a des choses où je me suis pas fait bien comprendre, c’était des détails donc j’y reviendrai. Si pour moi, c’est important, j’y reviendrai, mais si c’est pas important... Je vais pas en faire une pendule. Des petits détails, un problème de compréhension, c’est toujours un peu pénible. Également, je pense que c’est une bonne relation professionnelle. Bonne relation professionnelle qui s’instaure, commence à s’instaurer. Je pense que y a quelques bons ingrédients, un bon entrée dans chaque côté. C’est pas non plus la panacée, mais c’est pas mal. Je suis assez satisfaite, je suis assez satisfaite, en attendant bien sur la suite de l’entretien demain. Je suis plus fixée sur mon travail, sur ce que je vais devoir faire, je suis un peu plus fixée, je suis un peu plus rassurée dans le sens où je vais arrêter d’observer et me mettre un peu au boulot. C’est intéressant d’observer, je dis ça m’a ennuyé mais je pense que inconsciemment le travail se fait puisque je prends contact avec cette nouvelle atmosphère, cette nouvelle ambiance, je prends contact avec les classes, même si je m’en rends pas compte. C’est un premier contact qui était nécessaire pour moi et pour les élèves aussi, de savoir comment je suis physiquement, puis qui je suis… Je dirai le strict minimum. L’observation c’était nécessaire mais gonflant, vraiment, pénible. Maintenant, je vais passer au boulot, j’attends la suite de l’entretien avec impatience pour répondre à d’autres questions que j’ai. Je pense que notre relation commence un petit peu à prendre forme, c’est vraiment que le début. Ça à l’air d’être pas trop mal, c’est pas parfait. Je suis assez satisfaite du premier entretien. J’ai dit ce que je voulais dire donc je suis pas complètement frustrée même si j’ai pas tout dit. J’ai dit pas mal de choses, elle m’a expliqué les points importants pour moi, que je trouvais très très important et qui m’ont vraiment éclairés, ça c’est su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5:01:00Z</dcterms:created>
  <dc:creator>Chrys</dc:creator>
  <dc:description/>
  <dc:language>en-US</dc:language>
  <cp:lastModifiedBy>Julia Harrison</cp:lastModifiedBy>
  <dcterms:modified xsi:type="dcterms:W3CDTF">2005-11-10T14:44:00Z</dcterms:modified>
  <cp:revision>261</cp:revision>
  <dc:subject/>
  <dc:title>Emmanuelle Bataillon</dc:title>
</cp:coreProperties>
</file>