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CELINE HAMOND</w:t>
      </w:r>
    </w:p>
    <w:p>
      <w:pPr>
        <w:pStyle w:val="Normal"/>
        <w:rPr>
          <w:rFonts w:ascii="Palatino Linotype" w:hAnsi="Palatino Linotype" w:cs="Palatino Linotype"/>
          <w:b/>
          <w:b/>
          <w:bCs/>
        </w:rPr>
      </w:pPr>
      <w:r>
        <w:rPr>
          <w:rFonts w:cs="Palatino Linotype" w:ascii="Palatino Linotype" w:hAnsi="Palatino Linotype"/>
          <w:b/>
          <w:bCs/>
        </w:rPr>
        <w:t>@DATA TYPE: ORAL TEMOIGNAGE FOR CONV 1</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 xml:space="preserve">@PARTICIPANTS: S </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S1: Celine Hamond, 20, F, France, French, French Language assistant</w:t>
      </w:r>
    </w:p>
    <w:p>
      <w:pPr>
        <w:pStyle w:val="Normal"/>
        <w:rPr/>
      </w:pPr>
      <w:r>
        <w:rPr>
          <w:rFonts w:cs="Palatino Linotype" w:ascii="Palatino Linotype" w:hAnsi="Palatino Linotype"/>
        </w:rPr>
        <w:t>T1: Samantha Finlay</w:t>
      </w:r>
      <w:r>
        <w:rPr>
          <w:rFonts w:cs="Palatino Linotype" w:ascii="Palatino Linotype" w:hAnsi="Palatino Linotype"/>
          <w:bCs/>
        </w:rPr>
        <w:t>, 40s, F, Britain, English, mentor</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b/>
          <w:bCs/>
        </w:rPr>
        <w:t>5</w:t>
      </w:r>
      <w:r>
        <w:rPr>
          <w:rFonts w:cs="Palatino Linotype" w:ascii="Palatino Linotype" w:hAnsi="Palatino Linotype"/>
          <w:b/>
          <w:bCs/>
          <w:vertAlign w:val="superscript"/>
        </w:rPr>
        <w:t>th</w:t>
      </w:r>
      <w:r>
        <w:rPr>
          <w:rFonts w:cs="Palatino Linotype" w:ascii="Palatino Linotype" w:hAnsi="Palatino Linotype"/>
          <w:b/>
          <w:bCs/>
        </w:rPr>
        <w:t xml:space="preserve"> October 2004</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lang w:val="fr-FR"/>
        </w:rPr>
      </w:pPr>
      <w:r>
        <w:rPr>
          <w:rFonts w:cs="Palatino Linotype" w:ascii="Palatino Linotype" w:hAnsi="Palatino Linotype"/>
          <w:lang w:val="fr-FR"/>
        </w:rPr>
        <w:t xml:space="preserve">J’ai donc convenu d’une sorte de rendez-vous avec ma tutrice pendant une heure de pause qu’on avait toutes les deux le mardi parce que elle voulait me parler un peu de </w:t>
      </w:r>
      <w:r>
        <w:rPr>
          <w:rFonts w:cs="Palatino Linotype" w:ascii="Palatino Linotype" w:hAnsi="Palatino Linotype"/>
          <w:i/>
          <w:iCs/>
          <w:lang w:val="fr-FR"/>
        </w:rPr>
        <w:t>‘l’open evening’</w:t>
      </w:r>
      <w:r>
        <w:rPr>
          <w:rFonts w:cs="Palatino Linotype" w:ascii="Palatino Linotype" w:hAnsi="Palatino Linotype"/>
          <w:i/>
          <w:iCs/>
          <w:u w:val="single"/>
          <w:lang w:val="fr-FR"/>
        </w:rPr>
        <w:t xml:space="preserve"> </w:t>
      </w:r>
      <w:r>
        <w:rPr>
          <w:rFonts w:cs="Palatino Linotype" w:ascii="Palatino Linotype" w:hAnsi="Palatino Linotype"/>
          <w:lang w:val="fr-FR"/>
        </w:rPr>
        <w:t xml:space="preserve">et moi je lui avais demandé de m’en parler aussi parce que je ne savais pas trop ce que c’était exactement. Donc, on s’était dit on se rejoint dans la salle de cours à notre heure de pause et on pourra en parler ensemble. Je savais déjà vaguement ce que ça pouvait être parce qu’en fait  avant que j’arrive en Angleterre on avait communiqué par e-mail  avec ma tutrice, et elle m’avait dit : ‘est-ce que tu peux me rendre un petit service, on fait un </w:t>
      </w:r>
      <w:r>
        <w:rPr>
          <w:rFonts w:cs="Palatino Linotype" w:ascii="Palatino Linotype" w:hAnsi="Palatino Linotype"/>
          <w:i/>
          <w:iCs/>
          <w:lang w:val="fr-FR"/>
        </w:rPr>
        <w:t>open evening</w:t>
      </w:r>
      <w:r>
        <w:rPr>
          <w:rFonts w:cs="Palatino Linotype" w:ascii="Palatino Linotype" w:hAnsi="Palatino Linotype"/>
          <w:lang w:val="fr-FR"/>
        </w:rPr>
        <w:t xml:space="preserve"> avec les parents et les élèves  à l’école au mois d’octobre. Est-ce qu’il serait possible, étant donné qu’on tient un </w:t>
      </w:r>
      <w:r>
        <w:rPr>
          <w:rFonts w:cs="Palatino Linotype" w:ascii="Palatino Linotype" w:hAnsi="Palatino Linotype"/>
          <w:i/>
          <w:iCs/>
          <w:lang w:val="fr-FR"/>
        </w:rPr>
        <w:t xml:space="preserve">French café </w:t>
      </w:r>
      <w:r>
        <w:rPr>
          <w:rFonts w:cs="Palatino Linotype" w:ascii="Palatino Linotype" w:hAnsi="Palatino Linotype"/>
          <w:lang w:val="fr-FR"/>
        </w:rPr>
        <w:t xml:space="preserve">que tu amènes des biscuits français, parce que d’habitude on a l’habitude d’amener des croissants parce que on fait ça le matin, mais là vu qu’on fait ça en soirée on s’est dit que des gâteaux se serait mieux, donc on se demandait si ça ne t’embêtait pas de nous amener des gâteaux.’ J’avais répondu que ça ne m’embêtait pas du tout et donc j’ai acheté des boîtes de gâteaux français et puis des bonbons d’un peu partout en France, histoire d’avoir un petit assortiment des spécialités françaises . Donc je savais déjà que c’était quelque chose qui allait avoir lieu mais je n’avais pas de détail sur l’organisation et je voyais pas exactement ce que ça voulait dire </w:t>
      </w:r>
      <w:r>
        <w:rPr>
          <w:rFonts w:cs="Palatino Linotype" w:ascii="Palatino Linotype" w:hAnsi="Palatino Linotype"/>
          <w:i/>
          <w:iCs/>
          <w:lang w:val="fr-FR"/>
        </w:rPr>
        <w:t>open evening</w:t>
      </w:r>
      <w:r>
        <w:rPr>
          <w:rFonts w:cs="Palatino Linotype" w:ascii="Palatino Linotype" w:hAnsi="Palatino Linotype"/>
          <w:lang w:val="fr-FR"/>
        </w:rPr>
        <w:t xml:space="preserve"> . Donc pendant la conversation j’ai compris que ça ressemblait à nos ‘portes ouvertes’ dans nos écoles en France. La conversation a été vraiment très bien menée parce qu’elle m’a vraiment tout bien expliqué, comment ça allait se dérouler, de quelle heure à quelle heure,  qui est-ce qui venait, qu’est-ce qui était organisé dans notre département à nous, principalement les profs de langues. Etant donné qu’il y a les trois classes sur lesquelles on tourne, elle m’a expliqué ce qu’il y avait dans chaque, elle m’a dit où est-ce qu’elle aimerait bien que j’intervienne. Je pense que ça lui a fait plaisir que je propose d’amener de la musique, je pense qu’elle a vu que ça m’intéressait parce que je pense que ça peut être une soirée super intéressante de rencontrer les parents, les élèves et tout ça… ça doit être très intéressant.</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eastAsia="Palatino Linotype" w:cs="Palatino Linotype" w:ascii="Palatino Linotype" w:hAnsi="Palatino Linotype"/>
          <w:lang w:val="fr-FR"/>
        </w:rPr>
        <w:t xml:space="preserve"> </w:t>
      </w:r>
      <w:r>
        <w:rPr>
          <w:rFonts w:cs="Palatino Linotype" w:ascii="Palatino Linotype" w:hAnsi="Palatino Linotype"/>
          <w:lang w:val="fr-FR"/>
        </w:rPr>
        <w:t xml:space="preserve">Au niveau des relations pendant cet entretien, c’était très détendu parce que avec ma tutrice depuis le début, c’est vraiment une relation simple et très détendue, rien que dans les e-mail je l’avais senti avant d’arriver car la manière dont elle parlait, c’était vraiment très détendu et je l’avais eu au téléphone et elle m’avait dit directement :’appelle moi Samantha et non pas Mrs Finlay’, j’avais vraiment senti qu’elle essayait de m’intégrer directement et ça s’est confirmé quand je suis arrivée d’ailleurs. Donc là pareil la manière dont elle me parle, elle est toujours souriante, elle est prête à plaisanter, elle me met vraiment très à l’aise, je n’ai pas du tout peur de poser des questions ou quoi que se soit, c’est vraiment très agréable. Puis je vois bien qu’elle ne veut pas trop m’en demander, qu’elle aimerait bien que je m’investisse évidemment car si elle a fait appel à un assistant c’est qu’elle estime qu’on peut avoir un rôle intéressant dans l’école. Elle n’essaie jamais de me forcer à  faire des choses, par exemple elle me disait que ce n’était pas la peine que je vienne dans la journée, parce qu’elle se dit que ce n’est pas intéressant pour moi donc c’est sympa, elle essaie de ne pas me surcharger de travail mais quand elle voit qu’il y a des choses qui pourraient être intéressantes et pour les élèves et pour moi, elle essaie de me le dire et toujours d’une manière sympathique. Je trouve que cet entretien était révélateur des relations qu’on entretien avec ma tutrice  jusque là, c'est-à-dire que c’est simple, c’est direct et puis c’est bien agréable ma foi. Du coup je sais maintenant beaucoup mieux à quoi m’attendre pour </w:t>
      </w:r>
      <w:r>
        <w:rPr>
          <w:rFonts w:cs="Palatino Linotype" w:ascii="Palatino Linotype" w:hAnsi="Palatino Linotype"/>
          <w:i/>
          <w:iCs/>
          <w:lang w:val="fr-FR"/>
        </w:rPr>
        <w:t>l’open evening</w:t>
      </w:r>
      <w:r>
        <w:rPr>
          <w:rFonts w:cs="Palatino Linotype" w:ascii="Palatino Linotype" w:hAnsi="Palatino Linotype"/>
          <w:lang w:val="fr-FR"/>
        </w:rPr>
        <w:t xml:space="preserve"> , je sais à peu près comment ça va se dérouler et maintenant on va préparer ça un peu pendant une semaine, jusqu’à jeudi prochain pour que tout soit au point . Moi j’ai bien l’intention de m’investir, de savoir ce qui a été préparé, s’il faut que je donne un coup de main par-ci par-là pour essayer que ça se passe au mieux et que je ne débarque pas comme ça au courant de rien, entrain de zoner la dedans sans trop savoir où me mettre et quoi faire, à qui parler et tout ça. Donc, je vais essayer de m’investir pas mal. Ca fera plaisir certainement à Samantha, mais je sais que moi j’en tirerai sûrement un grand bénéfice et si en plus ça peut convaincre les parents et les enfants de venir à l’école pourquoi pas. Après tout moi je m’y sens plutôt bien dans cette école donc j’ai pas l’intention de dénigrer l’école devant les pare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5:01:00Z</dcterms:created>
  <dc:creator>C</dc:creator>
  <dc:description/>
  <dc:language>en-US</dc:language>
  <cp:lastModifiedBy>Julia Harrison</cp:lastModifiedBy>
  <dcterms:modified xsi:type="dcterms:W3CDTF">2005-11-04T15:01:00Z</dcterms:modified>
  <cp:revision>2</cp:revision>
  <dc:subject/>
  <dc:title>Carole Hubert</dc:title>
</cp:coreProperties>
</file>