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ISABELLE MEN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ORAL TEMOIGNAGE FOR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u w:val="single"/>
        </w:rPr>
      </w:pPr>
      <w:r>
        <w:rPr>
          <w:rFonts w:cs="Palatino Linotype" w:ascii="Palatino Linotype" w:hAnsi="Palatino Linotype"/>
          <w:b/>
          <w:bCs/>
          <w:color w:val="000000"/>
          <w:u w:val="single"/>
        </w:rPr>
      </w:r>
    </w:p>
    <w:p>
      <w:pPr>
        <w:pStyle w:val="Normal"/>
        <w:jc w:val="both"/>
        <w:rPr>
          <w:rFonts w:ascii="Palatino Linotype" w:hAnsi="Palatino Linotype" w:cs="Palatino Linotype"/>
        </w:rPr>
      </w:pPr>
      <w:r>
        <w:rPr>
          <w:rFonts w:cs="Palatino Linotype" w:ascii="Palatino Linotype" w:hAnsi="Palatino Linotype"/>
        </w:rPr>
        <w:t xml:space="preserve">S1: Isabelle Menet, 22, F, France, French, </w:t>
      </w:r>
      <w:r>
        <w:rPr>
          <w:rFonts w:cs="Palatino Linotype" w:ascii="Palatino Linotype" w:hAnsi="Palatino Linotype"/>
          <w:color w:val="000000"/>
        </w:rPr>
        <w:t xml:space="preserve">Foreign Language assistant  </w:t>
      </w:r>
    </w:p>
    <w:p>
      <w:pPr>
        <w:pStyle w:val="Normal"/>
        <w:jc w:val="both"/>
        <w:rPr/>
      </w:pPr>
      <w:r>
        <w:rPr>
          <w:rFonts w:cs="Palatino Linotype" w:ascii="Palatino Linotype" w:hAnsi="Palatino Linotype"/>
        </w:rPr>
        <w:t>T1: Colin Yearl, 30s, M, England, English, mentor</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jc w:val="both"/>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lang w:val="fr-FR"/>
        </w:rPr>
      </w:pPr>
      <w:r>
        <w:rPr>
          <w:rFonts w:cs="Palatino Linotype" w:ascii="Palatino Linotype" w:hAnsi="Palatino Linotype"/>
          <w:lang w:val="fr-FR"/>
        </w:rPr>
        <w:t xml:space="preserve">J’ai eu mon entretien tout à l’heure avec Monsieur Yearl, ça s’est très bien passé, ça a pas été très long, ça a duré juste dix minutes, mais ça a été suffisant pour savoir ce que j’avais à savoir pour l’instant. Il m’a parlé de mon emploi du temps, de ce que j’allais faire, avec qui et comment est-ce que j’allais devoir gérer les groupes d’élèves et tout ça.  Ce que j’ai apprécié c’est qu’il m’ait refait un petit briefing sur </w:t>
      </w:r>
      <w:r>
        <w:rPr>
          <w:rFonts w:cs="Palatino Linotype" w:ascii="Palatino Linotype" w:hAnsi="Palatino Linotype"/>
          <w:i/>
          <w:lang w:val="fr-FR"/>
        </w:rPr>
        <w:t>year</w:t>
      </w:r>
      <w:r>
        <w:rPr>
          <w:rFonts w:cs="Palatino Linotype" w:ascii="Palatino Linotype" w:hAnsi="Palatino Linotype"/>
          <w:lang w:val="fr-FR"/>
        </w:rPr>
        <w:t xml:space="preserve"> 7 , 8 , 10 et à quoi ça correspond au niveau de l’âge, parce que c’est vrai que pour moi, ce n’est pas forcément facile de savoir ça.  Quand on me dit </w:t>
      </w:r>
      <w:r>
        <w:rPr>
          <w:rFonts w:cs="Palatino Linotype" w:ascii="Palatino Linotype" w:hAnsi="Palatino Linotype"/>
          <w:i/>
          <w:lang w:val="fr-FR"/>
        </w:rPr>
        <w:t xml:space="preserve">year </w:t>
      </w:r>
      <w:r>
        <w:rPr>
          <w:rFonts w:cs="Palatino Linotype" w:ascii="Palatino Linotype" w:hAnsi="Palatino Linotype"/>
          <w:lang w:val="fr-FR"/>
        </w:rPr>
        <w:t>7, ça ne veut rien dire en soi pour moi, parce que je ne suis pas anglaise, donc le fait que ce soit lui qui m’ait dit directement au fait ça veut dire : ‘</w:t>
      </w:r>
      <w:r>
        <w:rPr>
          <w:rFonts w:cs="Palatino Linotype" w:ascii="Palatino Linotype" w:hAnsi="Palatino Linotype"/>
          <w:i/>
          <w:lang w:val="fr-FR"/>
        </w:rPr>
        <w:t>year 7</w:t>
      </w:r>
      <w:r>
        <w:rPr>
          <w:rFonts w:cs="Palatino Linotype" w:ascii="Palatino Linotype" w:hAnsi="Palatino Linotype"/>
          <w:lang w:val="fr-FR"/>
        </w:rPr>
        <w:t xml:space="preserve"> ont tel âge et tel niveau de français’ j’ai trouvé ça vraiment intéressant de sa part parce que ça a levé mes doutes. On a parlé de le langue, je voulais savoir en fait quelle langue je devais utiliser avec les élèves et il m’a dit que l’idéal ce serait de ne parler qu’en français. C’est vrai que je ne suis pas vraiment super convaincue pour l’instant, ayant vu comment ça se passait au niveau des cours, je ne pense pas pourront comprendre si je veux parler exclusivement français  et que je vais être obligée de au moins de sonner les consignes en anglais quand on va travailler ensemble. A voir, pour l’instant c’est l’idéal de parler exclusivement en français, mais sur le terrain ça ne sera pas super possible. Je pense qu’il faudra voir comment ça se passe directement pour voir ça de façon beaucoup plus concrète parce que pour l’instant ça reste assez vague. Au niveau de la discipline, il m’a dit que si j’avais n’importe quel problème je devais faire appel à lui et au professeur directement. J’aurais bien aimé savoir qu’est-ce que je dois faire moi toute seule, comment est-ce que je dois réagir en cas de problème quand je suis face à un groupe de quatre élèves et que le professeur n’est pas à côté de moi, dans la salle à côté ou plus loin, qu’est-ce que je peux faire, est-ce que je peux en mettre un à la porte, donner des avertissements, des heures de colle, qu’est-ce que je peux dire, qu’est-ce que je ne peux pas dire, qu’est-ce que je peux faire, qu’est-ce que je ne peux pas faire ? J’aurais bien aimé savoir, il m’a dit directement « S’il y a un problème, venez me voir ». Je suis restée un petit peu sur ma faim parce que je veux savoir qu’est-ce que je peux faire, mon intervention personnelle. Il va falloir voir comment ça se passe ,et on ne sait jamais si ça se trouve.  Je n’aurais pas vraiment de problèmes de discipline et pour l’instant on parle un peu dans le fictif. C’est pour ça que je n’ai pas insisté plus que ça parce que pour l’instant ce n’est pas encore réel. Mais une fois que ça deviendra plus réel, c’est vrai que si j’ai des soucis, je reviendrai le voir pour lui demander vraiment comment je peux intervenir moi-même et pas être tout de suite à aller pleurer dans ses jupons parce que ça m’embête un peu de devoir arrêter un cours,  perturber son cours à lui parce que j’ai un problème et que je n’arrive pas à le gérer. J’aimerais bien être autonome, on verra ça plus tard si la question se pose, et peut être qu’elle ne se posera pas, et ça ne sera pas plus mal.</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Globalement ça s’est très bien passé, il m’a appris les choses que j’avais besoin de savoir et il a été très clair. J’ai l’impression que c’est quelqu’un qui est très à l’écoute et si j’ai le moindre souci, il sera disponible, ce qui n’est pas évident… je sais qu’en Angleterre, je me suis rendu compte que ce n’est pas toujours évident d’avoir un professeur disponible parce que ils courent partout, ils sont hyper occupés, ce n’est pas forcément facile d’avoir une réponse à une question de façon immédiate, mais avec lui, j’ai l’impression qu’il sera à mon écoute. Je suis très satisfaite de cet entretien, voilà ce que je peux en di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6:14:00Z</dcterms:created>
  <dc:creator>C</dc:creator>
  <dc:description/>
  <dc:language>en-US</dc:language>
  <cp:lastModifiedBy>Julia Harrison</cp:lastModifiedBy>
  <cp:lastPrinted>2005-03-12T11:43:00Z</cp:lastPrinted>
  <dcterms:modified xsi:type="dcterms:W3CDTF">2005-11-04T16:46:00Z</dcterms:modified>
  <cp:revision>4</cp:revision>
  <dc:subject/>
  <dc:title>Ingrid Marsollier</dc:title>
</cp:coreProperties>
</file>