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ANNE DUVAL</w:t>
      </w:r>
    </w:p>
    <w:p>
      <w:pPr>
        <w:pStyle w:val="Normal"/>
        <w:rPr>
          <w:rFonts w:ascii="Palatino Linotype" w:hAnsi="Palatino Linotype" w:cs="Palatino Linotype"/>
          <w:b/>
          <w:b/>
          <w:bCs/>
        </w:rPr>
      </w:pPr>
      <w:r>
        <w:rPr>
          <w:rFonts w:cs="Palatino Linotype" w:ascii="Palatino Linotype" w:hAnsi="Palatino Linotype"/>
          <w:b/>
          <w:bCs/>
        </w:rPr>
        <w:t>@DATA TYPE: ORAL TEMOIGNAGE FOR CONV 1</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PARTICIPANTS: S</w:t>
      </w:r>
    </w:p>
    <w:p>
      <w:pPr>
        <w:pStyle w:val="Normal"/>
        <w:rPr>
          <w:rFonts w:ascii="Palatino Linotype" w:hAnsi="Palatino Linotype" w:cs="Palatino Linotype"/>
          <w:b/>
          <w:b/>
          <w:bCs/>
        </w:rPr>
      </w:pPr>
      <w:r>
        <w:rPr>
          <w:rFonts w:cs="Palatino Linotype" w:ascii="Palatino Linotype" w:hAnsi="Palatino Linotype"/>
          <w:b/>
          <w:bCs/>
        </w:rPr>
        <w:t>@SETTING: PRIVATE</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LYCE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rPr>
        <w:t>S1 = Anne Duval, F, French, France, Foreign Language assistant</w:t>
      </w:r>
    </w:p>
    <w:p>
      <w:pPr>
        <w:pStyle w:val="Normal"/>
        <w:rPr>
          <w:rFonts w:ascii="Palatino Linotype" w:hAnsi="Palatino Linotype" w:cs="Palatino Linotype"/>
          <w:bCs/>
        </w:rPr>
      </w:pPr>
      <w:r>
        <w:rPr>
          <w:rFonts w:cs="Palatino Linotype" w:ascii="Palatino Linotype" w:hAnsi="Palatino Linotype"/>
        </w:rPr>
        <w:t>T1: Jackie Heath</w:t>
      </w:r>
      <w:r>
        <w:rPr>
          <w:rFonts w:cs="Palatino Linotype" w:ascii="Palatino Linotype" w:hAnsi="Palatino Linotype"/>
          <w:bCs/>
        </w:rPr>
        <w:t>, 28, F, England, English, mentor</w:t>
      </w:r>
    </w:p>
    <w:p>
      <w:pPr>
        <w:pStyle w:val="Normal"/>
        <w:rPr>
          <w:rFonts w:ascii="Palatino Linotype" w:hAnsi="Palatino Linotype" w:cs="Palatino Linotype"/>
          <w:bCs/>
          <w:i/>
          <w:i/>
          <w:iCs/>
        </w:rPr>
      </w:pPr>
      <w:r>
        <w:rPr>
          <w:rFonts w:cs="Palatino Linotype" w:ascii="Palatino Linotype" w:hAnsi="Palatino Linotype"/>
          <w:bCs/>
          <w:i/>
          <w:iCs/>
        </w:rPr>
      </w:r>
    </w:p>
    <w:p>
      <w:pPr>
        <w:pStyle w:val="Normal"/>
        <w:rPr>
          <w:rFonts w:ascii="Palatino Linotype" w:hAnsi="Palatino Linotype" w:cs="Palatino Linotype"/>
          <w:b/>
          <w:b/>
        </w:rPr>
      </w:pPr>
      <w:r>
        <w:rPr>
          <w:rFonts w:cs="Palatino Linotype" w:ascii="Palatino Linotype" w:hAnsi="Palatino Linotype"/>
          <w:b/>
        </w:rPr>
        <w:t>14 Octo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lang w:val="fr-FR"/>
        </w:rPr>
        <w:t xml:space="preserve">Cette conversation a eu lieu entre moi </w:t>
      </w:r>
      <w:r>
        <w:rPr>
          <w:rFonts w:cs="Palatino Linotype" w:ascii="Palatino Linotype" w:hAnsi="Palatino Linotype"/>
        </w:rPr>
        <w:t>Anne Duval</w:t>
      </w:r>
      <w:r>
        <w:rPr>
          <w:rFonts w:cs="Palatino Linotype" w:ascii="Palatino Linotype" w:hAnsi="Palatino Linotype"/>
          <w:lang w:val="fr-FR"/>
        </w:rPr>
        <w:t xml:space="preserve"> et ma tutrice </w:t>
      </w:r>
      <w:r>
        <w:rPr>
          <w:rFonts w:cs="Palatino Linotype" w:ascii="Palatino Linotype" w:hAnsi="Palatino Linotype"/>
        </w:rPr>
        <w:t>Jackie Heath</w:t>
      </w:r>
      <w:r>
        <w:rPr>
          <w:rFonts w:cs="Palatino Linotype" w:ascii="Palatino Linotype" w:hAnsi="Palatino Linotype"/>
          <w:lang w:val="fr-FR"/>
        </w:rPr>
        <w:t xml:space="preserve"> le 14 octobre dans sa salle de classe. En fait je suis désolée, ce n’est pas au début de la bande parce que je l’ai dit mais ça n’a pas bien fonctionné.</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lang w:val="fr-FR"/>
        </w:rPr>
      </w:pPr>
      <w:r>
        <w:rPr>
          <w:rFonts w:cs="Palatino Linotype" w:ascii="Palatino Linotype" w:hAnsi="Palatino Linotype"/>
          <w:lang w:val="fr-FR"/>
        </w:rPr>
        <w:t xml:space="preserve">Cet entretien était prévu depuis un petit moment, parce que les deux semaines auparavant elle n’avait pas du tout le temps de me parler, de vraiment prendre le temps de m’expliquer ce qu’on allait faire ensemble et de faire cet enregistrement. D’ailleurs elle n’était pas très  à l’aise, les rires du début expriment notre stress à l’idée d’enregistrer ce petit truc .Donc on s’est vu pour parler du programme, de ce que j’allais devoir faire avec ses élèves pendant les prochaines semaines. En premier lieu je lui ai posé des questions sur les </w:t>
      </w:r>
      <w:r>
        <w:rPr>
          <w:rFonts w:cs="Palatino Linotype" w:ascii="Palatino Linotype" w:hAnsi="Palatino Linotype"/>
          <w:i/>
          <w:lang w:val="fr-FR"/>
        </w:rPr>
        <w:t>year</w:t>
      </w:r>
      <w:r>
        <w:rPr>
          <w:rFonts w:cs="Palatino Linotype" w:ascii="Palatino Linotype" w:hAnsi="Palatino Linotype"/>
          <w:lang w:val="fr-FR"/>
        </w:rPr>
        <w:t xml:space="preserve"> 9 parce que je dois les noter, je dois leur poser quatre questions auxquelles ils doivent répondre et je dois leur donner une note en jugeant ce qu’ils vont dire et également en jugeant leur prononciation. Je trouve qu’au début c’était un petit peu dur pour moi de pouvoir juger leur prononciation parce qu’ils parlent tous ‘dj’ai quinze anns’, en fait elle m’a un peu aidée mais c’est toujours dur de noter, c’est un problème d’appréciation, mais j’étais plutôt satisfaite de ce qu’elle m’a dit. Ensuite, elle m’a donné plein d’idée pour travailler avec les élèves, pour créer des jeux. Le problème, c’est que tous les jeux dont elle m’a parlé, elle les fait déjà avec ses élèves, je ne pourrai pas du tout me servir de ses idées. Ce qui est très bien, c’est qu’elle me donne les termes qu’elle utilise avec ses élèves du style :’3 est le nombre magique pour parler du passé composé pour dire qu’il y a l’élément ‘je’ , ‘l’auxiliaire’ et ‘le participe passé’ et je trouve ça vraiment sympa parce que des fois on peu parler du passé composé aux élèves et ils peuvent ne pas savoir de quoi je suis en train de parler. Quand je lui ai parlé des petits trucs que j’avais prévu elle était super contente, je pense que c’est peut être une différence culturelle, je pense qu’on peut parler de l’enthousiasme britannique. En France le prof nous aurait dit ‘oui, c’est bien’ et à chaque fois ici c’est  ‘ah ouais, c’est excellent, c’est super !!’.C’est peut être le poids culturel dont je peux parler ici. Sinon, je suis quand même satisfaite de cet entretien, parce qu’elle a pris le temps de parler avec moi, on a pu élaborer toutes les deux un programme pour les semaines à venir et elle m’a donné des choses précises à faire, style elle a même nommé les verbes sur lesquels je devais travailler ce qui est quand même très bien.</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lang w:val="fr-FR"/>
        </w:rPr>
      </w:pPr>
      <w:r>
        <w:rPr>
          <w:rFonts w:eastAsia="Palatino Linotype" w:cs="Palatino Linotype" w:ascii="Palatino Linotype" w:hAnsi="Palatino Linotype"/>
          <w:lang w:val="fr-FR"/>
        </w:rPr>
        <w:t xml:space="preserve"> </w:t>
      </w:r>
      <w:r>
        <w:rPr>
          <w:rFonts w:cs="Palatino Linotype" w:ascii="Palatino Linotype" w:hAnsi="Palatino Linotype"/>
          <w:lang w:val="fr-FR"/>
        </w:rPr>
        <w:t>En général je suis assez satisfaite de cet entretien même si , pour les jeux elle m’a donné des idées de jeux qu’elle fait ,ça ne me sert pas à grand-chose, mais elle m’a quand même donné les fils directeurs pour les prochaines semaines c’est vraiment bien, voilà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3:45:00Z</dcterms:created>
  <dc:creator>C</dc:creator>
  <dc:description/>
  <dc:language>en-US</dc:language>
  <cp:lastModifiedBy>Julia Harrison</cp:lastModifiedBy>
  <dcterms:modified xsi:type="dcterms:W3CDTF">2005-11-04T13:45:00Z</dcterms:modified>
  <cp:revision>2</cp:revision>
  <dc:subject/>
  <dc:title>Aurélie Derrien</dc:title>
</cp:coreProperties>
</file>