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CASSANDRA SOUCHE</w:t>
      </w:r>
    </w:p>
    <w:p>
      <w:pPr>
        <w:pStyle w:val="Normal"/>
        <w:rPr>
          <w:rFonts w:ascii="Palatino Linotype" w:hAnsi="Palatino Linotype" w:cs="Palatino Linotype"/>
          <w:b/>
          <w:b/>
          <w:bCs/>
        </w:rPr>
      </w:pPr>
      <w:r>
        <w:rPr>
          <w:rFonts w:cs="Palatino Linotype" w:ascii="Palatino Linotype" w:hAnsi="Palatino Linotype"/>
          <w:b/>
          <w:bCs/>
        </w:rPr>
        <w:t>@DATA TYPE: ORAL TEMOIGNAGE FOR CONV 1</w:t>
      </w:r>
    </w:p>
    <w:p>
      <w:pPr>
        <w:pStyle w:val="Normal"/>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Palatino Linotype"/>
        </w:rPr>
      </w:pPr>
      <w:r>
        <w:rPr>
          <w:rFonts w:cs="Palatino Linotype" w:ascii="Palatino Linotype" w:hAnsi="Palatino Linotype"/>
        </w:rPr>
        <w:t>S1: Cassandra Souche, 20, F, France, French, Foreign Language Assistant</w:t>
      </w:r>
    </w:p>
    <w:p>
      <w:pPr>
        <w:pStyle w:val="Normal"/>
        <w:rPr>
          <w:rFonts w:ascii="Palatino Linotype" w:hAnsi="Palatino Linotype" w:cs="Palatino Linotype"/>
        </w:rPr>
      </w:pPr>
      <w:r>
        <w:rPr>
          <w:rFonts w:cs="Palatino Linotype" w:ascii="Palatino Linotype" w:hAnsi="Palatino Linotype"/>
        </w:rPr>
        <w:t>T1: Mary Arton, 40s, F, England, English, mentor</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15</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Cs/>
        </w:rPr>
      </w:pPr>
      <w:r>
        <w:rPr>
          <w:rFonts w:cs="Palatino Linotype" w:ascii="Palatino Linotype" w:hAnsi="Palatino Linotype"/>
          <w:bCs/>
        </w:rPr>
        <w:t>&lt;Ostensibly this is her oral témoignage on her 1</w:t>
      </w:r>
      <w:r>
        <w:rPr>
          <w:rFonts w:cs="Palatino Linotype" w:ascii="Palatino Linotype" w:hAnsi="Palatino Linotype"/>
          <w:bCs/>
          <w:vertAlign w:val="superscript"/>
        </w:rPr>
        <w:t>st</w:t>
      </w:r>
      <w:r>
        <w:rPr>
          <w:rFonts w:cs="Palatino Linotype" w:ascii="Palatino Linotype" w:hAnsi="Palatino Linotype"/>
          <w:bCs/>
        </w:rPr>
        <w:t xml:space="preserve"> live recording although what she actually says here doesn’t seem to relate to the reccording she made.&gt;</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lang w:val="fr-FR"/>
        </w:rPr>
      </w:pPr>
      <w:r>
        <w:rPr>
          <w:rFonts w:cs="Palatino Linotype" w:ascii="Palatino Linotype" w:hAnsi="Palatino Linotype"/>
          <w:lang w:val="fr-FR"/>
        </w:rPr>
        <w:t xml:space="preserve">Cette conversation aurait dû avoir lieu avec un autre professeur de français néanmoins étant malade et dans l’empressement de vous envoyer cette cassette, je vous rapporte la conversation que nous avons eue, mais toute seule. Cette conversation était au sujet des </w:t>
      </w:r>
      <w:r>
        <w:rPr>
          <w:rFonts w:cs="Palatino Linotype" w:ascii="Palatino Linotype" w:hAnsi="Palatino Linotype"/>
          <w:i/>
          <w:lang w:val="fr-FR"/>
        </w:rPr>
        <w:t>year 8</w:t>
      </w:r>
      <w:r>
        <w:rPr>
          <w:rFonts w:cs="Palatino Linotype" w:ascii="Palatino Linotype" w:hAnsi="Palatino Linotype"/>
          <w:lang w:val="fr-FR"/>
        </w:rPr>
        <w:t>, car il s’est avéré que je suis tombé devant une classe muette ne voulant pas répondre à mes questions, ne désirant pas parler français semblait-il n’ouvrant pas du tout la bouche si bien que je me suis sentie un peu perturbée.  Je ne savais pas vraiment quoi faire, donc bien sûr à la fin du cours j’en avais parlé au professeur qui était responsable de cette classe il s’est avéré qu’elle m’a dit que elle aussi avait des difficultés pour motiver la classe, qu’ils étaient pourtant très agréables mais qu’il est vrai que le français ne semblait pas les intéresser réellement, par conséquent nous avons décidé toutes les deux comme un accord de travailler ensemble pour faire qu’ils aiment le français, du moins qu’ils l’apprécient, qu’ils aient envie de l’apprendre. C’est pourquoi nous avons décidé de travailler toute les deux sur une activité pour la semaine suivante, qui consistait de leur donner l’exemple de la phrase avec des images de façon à ce qu’ils associent une idée à une image, ce qui peut être les aider. Visuellement ils ont une idée et également oralement puisqu’on aurait lu l’exemple pour leur montrer ce qu’on attendait d’eux. L’idée était donc de donner un rendez-vous à son ami, à son partenaire en utilisant la phrase par exemple : « tu veux aller à la montagne »’, il y aurait eu une image d’une montagne pour qu’ils associent  la montagne à l’image et leur partenaire aurait dû répondre par « oui, je veux bien ou non parce que… » et là introduire une raison particulière au refus. Il s’est avéré que ce fût convainquant pour la majorité de la classe, ils ont apprécié l’image puisque ça les a amusés. Je dirais que nous sommes particulièrement satisfaites de ce qui s’est passé.</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48:00Z</dcterms:created>
  <dc:creator>C</dc:creator>
  <dc:description/>
  <dc:language>en-US</dc:language>
  <cp:lastModifiedBy>Julia Harrison</cp:lastModifiedBy>
  <cp:lastPrinted>2005-03-11T12:26:00Z</cp:lastPrinted>
  <dcterms:modified xsi:type="dcterms:W3CDTF">2005-11-08T15:48:00Z</dcterms:modified>
  <cp:revision>2</cp:revision>
  <dc:subject/>
  <dc:title>                                          Celine Sechere (tape 1)</dc:title>
</cp:coreProperties>
</file>