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ISABELLE MEN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ORAL TEMOIGNAGE FOR CONV 2</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MI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u w:val="single"/>
        </w:rPr>
      </w:pPr>
      <w:r>
        <w:rPr>
          <w:rFonts w:cs="Palatino Linotype" w:ascii="Palatino Linotype" w:hAnsi="Palatino Linotype"/>
          <w:b/>
          <w:bCs/>
          <w:color w:val="000000"/>
          <w:u w:val="single"/>
        </w:rPr>
      </w:r>
    </w:p>
    <w:p>
      <w:pPr>
        <w:pStyle w:val="Normal"/>
        <w:jc w:val="both"/>
        <w:rPr>
          <w:rFonts w:ascii="Palatino Linotype" w:hAnsi="Palatino Linotype" w:cs="Palatino Linotype"/>
        </w:rPr>
      </w:pPr>
      <w:r>
        <w:rPr>
          <w:rFonts w:cs="Palatino Linotype" w:ascii="Palatino Linotype" w:hAnsi="Palatino Linotype"/>
        </w:rPr>
        <w:t xml:space="preserve">S1 : Isabelle Menet, 22, F, France, French, </w:t>
      </w:r>
      <w:r>
        <w:rPr>
          <w:rFonts w:cs="Palatino Linotype" w:ascii="Palatino Linotype" w:hAnsi="Palatino Linotype"/>
          <w:color w:val="000000"/>
        </w:rPr>
        <w:t xml:space="preserve">Foreign Language assistant  </w:t>
      </w:r>
    </w:p>
    <w:p>
      <w:pPr>
        <w:pStyle w:val="Normal"/>
        <w:jc w:val="both"/>
        <w:rPr>
          <w:rFonts w:ascii="Palatino Linotype" w:hAnsi="Palatino Linotype" w:cs="Palatino Linotype"/>
        </w:rPr>
      </w:pPr>
      <w:r>
        <w:rPr>
          <w:rFonts w:cs="Palatino Linotype" w:ascii="Palatino Linotype" w:hAnsi="Palatino Linotype"/>
        </w:rPr>
        <w:t xml:space="preserve">T1 : Anne Parrot, 30s, F, </w:t>
      </w:r>
      <w:r>
        <w:rPr>
          <w:rFonts w:cs="Palatino Linotype" w:ascii="Palatino Linotype" w:hAnsi="Palatino Linotype"/>
          <w:color w:val="000000"/>
        </w:rPr>
        <w:t>France French, Mentor</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16 Novembre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Donc cet entretien a eu lieu le mardi 16 Novembre dans la salle de classe de Madame Anne Parrot pendant une heure de libre, c’était la &lt;?&gt; je crois. Alors moi, qu’est-ce que je pense de cet entretien ? Pour moi il était très positif. Ça faisait un petit moment que je l’attendais cet entretien et j’ai fini par l’avoir. C’était de mon initiative et j’ai trouvé ça très très positif parce qu’elle a répondu à mes questions, elle a levé le voile sur des choses qui me paraissaient un peu flou et puis elle m’a rassuré sur la fin, sur le comportement des Anglais, ce que je pouvais ressentir et je me suis rendu compte que ça venait pas de moi et que c’était plus ou moins normal. L’objectif de la conversation à l’origine c’était déjà en savoir plus au niveau  du matériel que je peux utiliser parce que c’était vraiment très très flou et maintenant je sais que je peux avoir accès à l’ordinateur, ou et comment, comment je peux imprimer et elle m’a donné les codes pour la salle informatique et pour la photocopieuse. C’est très bien parce que maintenant ça va drôlement me faciliter les choses, c’est un petit peu dommage que ça soit moi, qui soit obligé de réclamer ça parce que quelque part, on aurait du me donner ça, dès mon arrivée, je pense que ça aurait été normal, mais bon maintenant, c’est bon, c’est fait, ça va. Quelle a été la nature de l’entretien, quel sujet ? Les sujets, c’étaient déjà savoir quels étaient les matériaux à ma disposition, ensuite en savoir un petit peu plus sur la classification des élèves, Bottom 7 et compagnie, parce que c’est vrai que je comprenais pas tout sur ce  qui se passait, je voyais des classes de niveau mais c’était très très vague, maintenant c’est beaucoup plus clair. Je voulais aussi avoir des renseignements sur le JCLC, sur l’examen, parce que c’est pareil là, je savais pas comment ça allait se passer, puis c’était indispensable que je sois au courant pour mieux préparer les élèves à leur épreuves. Voilà, ça c’est bien. Et puis dernière chose, dans l’entretien, c’était lui parler de ma relation avec les autres professeurs dans le Staff Room et ce que je pouvais ressentir, quelque part ma frustration de ne pas être mieux accueillie. J’ai beaucoup aimé cette partie de la conversation parce que je me suis rendu compte que je n’étais pas une exception, que les autres assistantes avaient connu la même chose l’année dernière et que c’était quelque chose de normal, ça venait pas de moi et ça m’a rassurée, je relativise plus, ça a été vraiment très bénéfique pour moi. Puis bon, il faut prendre les gens comme il sont, c’est comme ça, c’est aussi à moi  de m’adapter, je vais essayer de m’adapter, de faire en sorte que ça se passe bien, d’aller vers les gens puisque les gens ne viennent pas vers moi, donc on verra. En tout cas la conversation a été vraiment bénéfique. Et puis le fait que ça soit une Française, ça c’est bien sur, je pense j’aurai jamais pu avoir cette conversation avec une Anglaise, ou en anglais. J’aurai jamais pu dire, j’aurai pas êtes à l’aise de dire « oui, les Anglais sont assez froids », non, je l’aurai jamais dit, là comme c’était une Française, tout de suite , je savais qu’elle allait pouvoir se mettre à ma place, sachant qu’elle a eu le même parcours que moi, elle était assistante aussi, elle allait forcement pouvoir me parler de son expérience, de son vécu et je savais qu’elle avait vécu au moins la même expérience, donc elle pouvait m’en parler, la partager avec moi et c’est ce  qu’elle a fait et j’aurai jamais pu avoir cette conversation avec un Anglais, c’est pas possible. Je suis très contente de ça. On n’a pas eu de difficultés linguistiques bien sur, parce que c’est une Française. Je me suis sentie très à  l’aise, c’est moi qui menait l’entretien, c’est vrai que j’avais des questions, je voulais les poser, je posais mes questions et Anne répondait, franchement, je me suis sentie très à l’aise, on se tutoie, on a pas une énorme différence d’age, c’est vrai qu’on s’entend bien, c’est une personne avec qui je suis très à l‘aise, l’entretien ne pouvais que bien se passer de toute manière. Est-ce que notre relation a changé ? Je ne dirais pas que notre relation a changé mais en tout cas, ça nous a fait du bien à elle et à moi de parler parce que juste après l’entretien, on s’est dit « ah ben, c’était bien », toutes les 2 ont étaient satisfaites d’avoir eu cet entretien parce que, elle, ça lui a fait un break  dans sa journée de pouvoir un peu souffler et puis moi, ça a été très bénéfique comme j’ai dit avant. Ça n’a pas changé notre relation mais si ça avait du les changer, ça les améliorées, ça nous a un peu rapproché, je pense. Quels ont été l’aboutissement et les suites de votre entretien ? Les objectifs sont atteints. L’aboutissement est positif, je suis contente, parce que j’avais dit, j’avais écrit dans mon </w:t>
      </w:r>
      <w:r>
        <w:rPr>
          <w:rFonts w:cs="Palatino Linotype" w:ascii="Palatino Linotype" w:hAnsi="Palatino Linotype"/>
          <w:i/>
        </w:rPr>
        <w:t>Notebook</w:t>
      </w:r>
      <w:r>
        <w:rPr>
          <w:rFonts w:cs="Palatino Linotype" w:ascii="Palatino Linotype" w:hAnsi="Palatino Linotype"/>
        </w:rPr>
        <w:t xml:space="preserve"> auparavant que j’étais un peu frustrée de pas être au courant de grand-chose, de pas avoir le matériel et tout ça et alors là, les choses sont beaucoup plus claires et on part sur de meilleures bases, je trouve. Moi je suis très contente, je suis très satisfai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5:44:00Z</dcterms:created>
  <dc:creator>Julia Harrison</dc:creator>
  <dc:description/>
  <dc:language>en-US</dc:language>
  <cp:lastModifiedBy>Julia Harrison</cp:lastModifiedBy>
  <dcterms:modified xsi:type="dcterms:W3CDTF">2005-11-04T16:48:00Z</dcterms:modified>
  <cp:revision>7</cp:revision>
  <dc:subject/>
  <dc:title>Ingrid Marsollier, témoignage for first live rec</dc:title>
</cp:coreProperties>
</file>