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Palatino Linotype" w:hAnsi="Palatino Linotype" w:cs="Palatino Linotype"/>
          <w:b/>
          <w:b/>
        </w:rPr>
      </w:pPr>
      <w:r>
        <w:rPr>
          <w:rFonts w:cs="Palatino Linotype" w:ascii="Palatino Linotype" w:hAnsi="Palatino Linotype"/>
          <w:b/>
        </w:rPr>
        <w:t>MARIE GAUTHIER</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DATA TYPE: TAPE 2 AUDIO LOG</w:t>
      </w:r>
    </w:p>
    <w:p>
      <w:pPr>
        <w:pStyle w:val="Normal"/>
        <w:jc w:val="both"/>
        <w:rPr>
          <w:rFonts w:ascii="Palatino Linotype" w:hAnsi="Palatino Linotype" w:cs="Palatino Linotype"/>
          <w:b/>
          <w:b/>
          <w:bCs/>
          <w:color w:val="000000"/>
          <w:lang w:val="en-GB"/>
        </w:rPr>
      </w:pPr>
      <w:r>
        <w:rPr>
          <w:rFonts w:cs="Palatino Linotype" w:ascii="Palatino Linotype" w:hAnsi="Palatino Linotype"/>
          <w:b/>
          <w:bCs/>
          <w:color w:val="000000"/>
          <w:lang w:val="en-GB"/>
        </w:rPr>
        <w:t>@LANGUAGE: FRENCH</w:t>
      </w:r>
    </w:p>
    <w:p>
      <w:pPr>
        <w:pStyle w:val="Normal"/>
        <w:jc w:val="both"/>
        <w:rPr>
          <w:rFonts w:ascii="Palatino Linotype" w:hAnsi="Palatino Linotype" w:cs="Palatino Linotype"/>
          <w:b/>
          <w:b/>
          <w:bCs/>
          <w:color w:val="000000"/>
          <w:lang w:val="en-GB"/>
        </w:rPr>
      </w:pPr>
      <w:r>
        <w:rPr>
          <w:rFonts w:cs="Palatino Linotype" w:ascii="Palatino Linotype" w:hAnsi="Palatino Linotype"/>
          <w:b/>
          <w:bCs/>
          <w:color w:val="000000"/>
          <w:lang w:val="en-GB"/>
        </w:rPr>
        <w:t>@COUNTRY: ENGLAND</w:t>
      </w:r>
    </w:p>
    <w:p>
      <w:pPr>
        <w:pStyle w:val="Normal"/>
        <w:jc w:val="both"/>
        <w:rPr>
          <w:rFonts w:ascii="Palatino Linotype" w:hAnsi="Palatino Linotype" w:cs="Palatino Linotype"/>
          <w:b/>
          <w:b/>
          <w:bCs/>
          <w:color w:val="000000"/>
          <w:lang w:val="en-GB"/>
        </w:rPr>
      </w:pPr>
      <w:r>
        <w:rPr>
          <w:rFonts w:cs="Palatino Linotype" w:ascii="Palatino Linotype" w:hAnsi="Palatino Linotype"/>
          <w:b/>
          <w:bCs/>
          <w:color w:val="000000"/>
          <w:lang w:val="en-GB"/>
        </w:rPr>
        <w:t xml:space="preserve">@PARTICIPANTS: S </w:t>
      </w:r>
    </w:p>
    <w:p>
      <w:pPr>
        <w:pStyle w:val="Normal"/>
        <w:jc w:val="both"/>
        <w:rPr>
          <w:rFonts w:ascii="Palatino Linotype" w:hAnsi="Palatino Linotype" w:cs="Palatino Linotype"/>
          <w:b/>
          <w:b/>
          <w:bCs/>
          <w:color w:val="000000"/>
          <w:lang w:val="en-GB"/>
        </w:rPr>
      </w:pPr>
      <w:r>
        <w:rPr>
          <w:rFonts w:cs="Palatino Linotype" w:ascii="Palatino Linotype" w:hAnsi="Palatino Linotype"/>
          <w:b/>
          <w:bCs/>
          <w:color w:val="000000"/>
          <w:lang w:val="en-GB"/>
        </w:rPr>
        <w:t>@SETTING: PRIVATE</w:t>
      </w:r>
    </w:p>
    <w:p>
      <w:pPr>
        <w:pStyle w:val="Normal"/>
        <w:jc w:val="both"/>
        <w:rPr>
          <w:rFonts w:ascii="Palatino Linotype" w:hAnsi="Palatino Linotype" w:cs="Palatino Linotype"/>
          <w:b/>
          <w:b/>
          <w:bCs/>
          <w:color w:val="000000"/>
          <w:lang w:val="en-GB"/>
        </w:rPr>
      </w:pPr>
      <w:r>
        <w:rPr>
          <w:rFonts w:cs="Palatino Linotype" w:ascii="Palatino Linotype" w:hAnsi="Palatino Linotype"/>
          <w:b/>
          <w:bCs/>
          <w:color w:val="000000"/>
          <w:lang w:val="en-GB"/>
        </w:rPr>
        <w:t xml:space="preserve">@TIME: EARLY </w:t>
      </w:r>
    </w:p>
    <w:p>
      <w:pPr>
        <w:pStyle w:val="Normal"/>
        <w:jc w:val="both"/>
        <w:rPr>
          <w:rFonts w:ascii="Palatino Linotype" w:hAnsi="Palatino Linotype" w:cs="Palatino Linotype"/>
          <w:b/>
          <w:b/>
          <w:lang w:val="en-GB"/>
        </w:rPr>
      </w:pPr>
      <w:r>
        <w:rPr>
          <w:rFonts w:cs="Palatino Linotype" w:ascii="Palatino Linotype" w:hAnsi="Palatino Linotype"/>
          <w:b/>
          <w:bCs/>
          <w:color w:val="000000"/>
          <w:lang w:val="en-GB"/>
        </w:rPr>
        <w:t>@SCHOOL: SECONDARY</w:t>
      </w:r>
    </w:p>
    <w:p>
      <w:pPr>
        <w:pStyle w:val="Normal"/>
        <w:jc w:val="both"/>
        <w:rPr>
          <w:rFonts w:ascii="Palatino Linotype" w:hAnsi="Palatino Linotype" w:cs="Palatino Linotype"/>
          <w:b/>
          <w:b/>
          <w:lang w:val="en-GB"/>
        </w:rPr>
      </w:pPr>
      <w:r>
        <w:rPr>
          <w:rFonts w:cs="Palatino Linotype" w:ascii="Palatino Linotype" w:hAnsi="Palatino Linotype"/>
          <w:b/>
          <w:lang w:val="en-GB"/>
        </w:rPr>
      </w:r>
    </w:p>
    <w:p>
      <w:pPr>
        <w:pStyle w:val="Normal"/>
        <w:jc w:val="both"/>
        <w:rPr>
          <w:rFonts w:ascii="Palatino Linotype" w:hAnsi="Palatino Linotype" w:cs="Palatino Linotype"/>
          <w:lang w:val="en-GB"/>
        </w:rPr>
      </w:pPr>
      <w:r>
        <w:rPr>
          <w:rFonts w:cs="Palatino Linotype" w:ascii="Palatino Linotype" w:hAnsi="Palatino Linotype"/>
          <w:lang w:val="en-GB"/>
        </w:rPr>
        <w:t xml:space="preserve">S1: Marie Gauthier, 21, F, France, French, </w:t>
      </w:r>
      <w:r>
        <w:rPr>
          <w:rFonts w:cs="Palatino Linotype" w:ascii="Palatino Linotype" w:hAnsi="Palatino Linotype"/>
          <w:color w:val="000000"/>
          <w:lang w:val="en-GB"/>
        </w:rPr>
        <w:t xml:space="preserve">Foreign Language assistant  </w:t>
      </w:r>
    </w:p>
    <w:p>
      <w:pPr>
        <w:pStyle w:val="Normal"/>
        <w:jc w:val="both"/>
        <w:rPr>
          <w:rFonts w:ascii="Palatino Linotype" w:hAnsi="Palatino Linotype" w:cs="Palatino Linotype"/>
          <w:lang w:val="en-GB"/>
        </w:rPr>
      </w:pPr>
      <w:r>
        <w:rPr>
          <w:rFonts w:cs="Palatino Linotype" w:ascii="Palatino Linotype" w:hAnsi="Palatino Linotype"/>
          <w:lang w:val="en-GB"/>
        </w:rPr>
        <w:t>T1: Robert Wilson, 40s, M, England, English, mentor</w:t>
      </w:r>
    </w:p>
    <w:p>
      <w:pPr>
        <w:pStyle w:val="Normal"/>
        <w:jc w:val="both"/>
        <w:rPr>
          <w:rFonts w:ascii="Palatino Linotype" w:hAnsi="Palatino Linotype" w:cs="Palatino Linotype"/>
          <w:lang w:val="en-GB"/>
        </w:rPr>
      </w:pPr>
      <w:r>
        <w:rPr>
          <w:rFonts w:cs="Palatino Linotype" w:ascii="Palatino Linotype" w:hAnsi="Palatino Linotype"/>
          <w:lang w:val="en-GB"/>
        </w:rPr>
        <w:t>T2: Joanna Riley, 40s, F, England, English, mentor</w:t>
      </w:r>
    </w:p>
    <w:p>
      <w:pPr>
        <w:pStyle w:val="Normal"/>
        <w:jc w:val="both"/>
        <w:rPr>
          <w:rFonts w:ascii="Palatino Linotype" w:hAnsi="Palatino Linotype" w:cs="Palatino Linotype"/>
          <w:lang w:val="en-GB"/>
        </w:rPr>
      </w:pPr>
      <w:r>
        <w:rPr>
          <w:rFonts w:cs="Palatino Linotype" w:ascii="Palatino Linotype" w:hAnsi="Palatino Linotype"/>
          <w:lang w:val="en-GB"/>
        </w:rPr>
      </w:r>
    </w:p>
    <w:p>
      <w:pPr>
        <w:pStyle w:val="Normal"/>
        <w:jc w:val="both"/>
        <w:rPr/>
      </w:pPr>
      <w:r>
        <w:rPr>
          <w:rFonts w:cs="Palatino Linotype" w:ascii="Palatino Linotype" w:hAnsi="Palatino Linotype"/>
          <w:b/>
          <w:lang w:val="en-GB"/>
        </w:rPr>
        <w:t>Tape 2 Audio log 1</w:t>
      </w:r>
    </w:p>
    <w:p>
      <w:pPr>
        <w:pStyle w:val="Normal"/>
        <w:jc w:val="both"/>
        <w:rPr>
          <w:rFonts w:ascii="Palatino Linotype" w:hAnsi="Palatino Linotype" w:cs="Palatino Linotype"/>
        </w:rPr>
      </w:pPr>
      <w:r>
        <w:rPr>
          <w:rFonts w:cs="Palatino Linotype" w:ascii="Palatino Linotype" w:hAnsi="Palatino Linotype"/>
          <w:b/>
        </w:rPr>
        <w:t>Vendredi 1</w:t>
      </w:r>
      <w:r>
        <w:rPr>
          <w:rFonts w:cs="Palatino Linotype" w:ascii="Palatino Linotype" w:hAnsi="Palatino Linotype"/>
          <w:b/>
          <w:vertAlign w:val="superscript"/>
        </w:rPr>
        <w:t>er</w:t>
      </w:r>
      <w:r>
        <w:rPr>
          <w:rFonts w:cs="Palatino Linotype" w:ascii="Palatino Linotype" w:hAnsi="Palatino Linotype"/>
          <w:b/>
        </w:rPr>
        <w:t xml:space="preserve"> Octobre 2004</w:t>
      </w:r>
      <w:r>
        <w:rPr>
          <w:rFonts w:cs="Palatino Linotype" w:ascii="Palatino Linotype" w:hAnsi="Palatino Linotype"/>
        </w:rPr>
        <w:t xml:space="preserve">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lt;This first audio log is almost exactly the same as MG’s Tape 1 Audio Log 1&gt;</w:t>
      </w:r>
    </w:p>
    <w:p>
      <w:pPr>
        <w:pStyle w:val="Normal"/>
        <w:jc w:val="both"/>
        <w:rPr>
          <w:rFonts w:ascii="Palatino Linotype" w:hAnsi="Palatino Linotype" w:cs="Palatino Linotype"/>
        </w:rPr>
      </w:pPr>
      <w:r>
        <w:rPr>
          <w:rFonts w:cs="Palatino Linotype" w:ascii="Palatino Linotype" w:hAnsi="Palatino Linotype"/>
        </w:rPr>
        <w:t xml:space="preserve">Le vendredi 1er Octobre, j’ai eu mon premier entretien avec mon </w:t>
      </w:r>
      <w:r>
        <w:rPr>
          <w:rFonts w:cs="Palatino Linotype" w:ascii="Palatino Linotype" w:hAnsi="Palatino Linotype"/>
          <w:i/>
        </w:rPr>
        <w:t>mentor</w:t>
      </w:r>
      <w:r>
        <w:rPr>
          <w:rFonts w:cs="Palatino Linotype" w:ascii="Palatino Linotype" w:hAnsi="Palatino Linotype"/>
        </w:rPr>
        <w:t xml:space="preserve"> de &lt;nom détablissement 1&gt; </w:t>
      </w:r>
      <w:r>
        <w:rPr>
          <w:rFonts w:cs="Palatino Linotype" w:ascii="Palatino Linotype" w:hAnsi="Palatino Linotype"/>
          <w:i/>
        </w:rPr>
        <w:t>School</w:t>
      </w:r>
      <w:r>
        <w:rPr>
          <w:rFonts w:cs="Palatino Linotype" w:ascii="Palatino Linotype" w:hAnsi="Palatino Linotype"/>
        </w:rPr>
        <w:t xml:space="preserve">. Tout en marchant dans le couloir, la cours de récréation ou sa salle de cours, ça a pas été possible d’enregistrer la conversation. En plus il m’a dit qu’il avait pas du tout entendu parler du projet PIC, je me suis dit « ça commence bien ». Je me sentais vraiment un peu gênée de lui demander de s’enregistrer et d’ailleurs, ça le surprenait de faire ça, il m’a dit qu’il était d’accord et il le ferait, y a pas de soucis; mais même s’il me dit qu’il le ferait, vu qu’ils sont souvent très occupés, très pressés, j’ai peur de pas arriver à oser à lui demander « bon est-ce qu’on peut s’enregistrer ? ». En plus, je lui ai déjà posé presque toutes mes questions. Sinon j’enregistrerai le celui de &lt;nom détablissement 2&gt;. J’ai déjà posé pas mal de questions, quand on s’est parlé, le problème c’est qu’il a pas répondu, il a répondu qu’à la moitié. D’ailleurs, c’est ce qui m’a un peu déconcertée car je croyais que quand j’allais arriver tout allait être prêt, organisé, je me suis fait un peu une image toute tracée, alors qu’en vérité rien n’était organisé. Il a décidé déjà premièrement de l’emploi du temps devant moi « tu feras cette heure-là puis cette heure-là » et encore sans me préciser avec quelle classe, quel professeur, c’est pas grave, il a écrit vite fait sur un bout de papier avec des ratures. En plus, il m’a prévu que 9 heures par semaine, je trouve que ça fait pas beaucoup. C’est vraiment pas grave comment il a organisé, j’ai le mardi de libre et puis c’est organisé sur 4 jours donc ça va, comme ça je suis occupée les 4 jours. J’étais quand même plutôt satisfaite du résultat de l’emploi de temps. Même s’il m’a pas précisé les quelles classes, ça viendra sûrement par la suite ; c’est vrai qu’il était pas organisé vraiment dés le départ. D’autre part, une fois arrivée là-bas, il savait même pas dans quelle classe m’envoyer, là il savait pas quoi me faire faire. De plus, question administratif tout ça, quand on doit donner nos papiers, même pas me dire la salle c’est au </w:t>
      </w:r>
      <w:r>
        <w:rPr>
          <w:rFonts w:cs="Palatino Linotype" w:ascii="Palatino Linotype" w:hAnsi="Palatino Linotype"/>
          <w:i/>
        </w:rPr>
        <w:t>bursar</w:t>
      </w:r>
      <w:r>
        <w:rPr>
          <w:rFonts w:cs="Palatino Linotype" w:ascii="Palatino Linotype" w:hAnsi="Palatino Linotype"/>
        </w:rPr>
        <w:t xml:space="preserve">, ça c’est le </w:t>
      </w:r>
      <w:r>
        <w:rPr>
          <w:rFonts w:cs="Palatino Linotype" w:ascii="Palatino Linotype" w:hAnsi="Palatino Linotype"/>
          <w:i/>
        </w:rPr>
        <w:t>Secretary</w:t>
      </w:r>
      <w:r>
        <w:rPr>
          <w:rFonts w:cs="Palatino Linotype" w:ascii="Palatino Linotype" w:hAnsi="Palatino Linotype"/>
        </w:rPr>
        <w:t xml:space="preserve"> ; « je sais pas, je sais pas tout ça, je sais pas désolé » et puis aussi, je voulais lui demander ce qui m’envoie parce que je suis pas du genre à avoir des idées directes comme ça, moi, j’ai besoin de me préparer quand même et savoir les topics, de quoi vont parler les cours et ça non plus il savait pas. Fallait que je demande aux autres profs de français alors qu’il est lui-même prof de français, c’est pas grave. En gros, c’est pas que j’avais l’impression de gêner mais j’avais l’impression de d’être arrivée un peu trop tôt pour eux, ils étaient pas prêts, à moins que même plutard ils auraient pas été prêts, je sais pas. Il s’attendait pas vraiment à me voir. Il m’a quand même tenue au courant de la réunion du 7 Octobre avec d’autres assistants de la région mais là encore, pas de précision sur l’heure, sur la région exacte ; tout ça c’étaient que des manques de précisions, d’organisation, c’était un peu bizarre et comme moi, je suis vachement stressée, je me suis un peu sentie déconcertée. Il y a quand même un point positif, c’est qu’il a pensé à demander à une élève de me faire visiter l’école. Mais une fois revenue de la visite, il m’avait pas dit quoi faire après, donc je savais vraiment pas quoi faire, direction la </w:t>
      </w:r>
      <w:r>
        <w:rPr>
          <w:rFonts w:cs="Palatino Linotype" w:ascii="Palatino Linotype" w:hAnsi="Palatino Linotype"/>
          <w:i/>
          <w:iCs/>
        </w:rPr>
        <w:t>Staff Room</w:t>
      </w:r>
      <w:r>
        <w:rPr>
          <w:rFonts w:cs="Palatino Linotype" w:ascii="Palatino Linotype" w:hAnsi="Palatino Linotype"/>
        </w:rPr>
        <w:t xml:space="preserve"> pour écrire un peu ma conversation avec lui, faire des choses. Et puis après l’heure d’après, j’ai vite été le voir quand ça a sonné dire « qu’est-ce que je peux faire? ». Il m’a dit « bon allez, viens avec moi », il a hésité pendant un long moment et puis au dernier moment, il a fait « bon, viens avec moi », c’était vraiment un peu bizarre, de plus qu’il m’a demandé de m’occuper d’un groupe d’élèves. Ils étaient pas beaucoup parce que apparemment, y en a qui étaient pas venus en cours, ils étaient allés faire les magasins, ça, ça me parait étonnant. Il m’a dit de m’occuper d’un groupe « tiens, tu t’occupes d’eux ». Mais qu’est-ce que je fais ? Vraiment là encore, pas précis du tout, « imaginons juste tu discutes, tu parles, tu fais ce que tu veux », alors là vraiment, ça doit être le problème culturel que j’ai dû avoir, je sais pas si on peut appeler ça un problème culturel, mais en France, on est pas habitué à avoir des cours comme ça, seulement des cours de conversation. J’ai essayé de m’en sortir comme ça, on a discuté avec les élèves. Puis après, j’ai assisté à une autre heure, donc là, c’est bon, j’étais au fond et je regardais. Après, c’était l’heure du </w:t>
      </w:r>
      <w:r>
        <w:rPr>
          <w:rFonts w:cs="Palatino Linotype" w:ascii="Palatino Linotype" w:hAnsi="Palatino Linotype"/>
          <w:i/>
        </w:rPr>
        <w:t>lunch</w:t>
      </w:r>
      <w:r>
        <w:rPr>
          <w:rFonts w:cs="Palatino Linotype" w:ascii="Palatino Linotype" w:hAnsi="Palatino Linotype"/>
        </w:rPr>
        <w:t xml:space="preserve"> et après là encore je ne savais pas quoi faire, il a pas su où m’emmener. Il m’a dit « au pire t’iras voir le cours de Estelle » et j’allais pour aller dans son cours mais elle avait pas vraiment voulu parce qu’elle avait pas préparé ça et en plus, je crois qu’il y avait des inspecteurs ; encore une fois direction la </w:t>
      </w:r>
      <w:r>
        <w:rPr>
          <w:rFonts w:cs="Palatino Linotype" w:ascii="Palatino Linotype" w:hAnsi="Palatino Linotype"/>
          <w:i/>
        </w:rPr>
        <w:t>Staff room</w:t>
      </w:r>
      <w:r>
        <w:rPr>
          <w:rFonts w:cs="Palatino Linotype" w:ascii="Palatino Linotype" w:hAnsi="Palatino Linotype"/>
        </w:rPr>
        <w:t>. Je suis sortie de cet entretien un peu déçue et un peu stressée parce que je sais pas vraiment comment je dois me préparer et vraiment à partir de quand, il faut que je sois au top. Un peu stressée mais sinon vraiment en dehors de ça,  socialement parlant, il est très sympathique, il a pas hésité à me parler de lui ou de son fils. Peut-être, il a pas vraiment parlé des choses les plus importantes, je crois, mais il est vraiment gentil, je préfère encore ça. Sinon pas de gros problèmes linguistiques non plus, certains mots que j’ai pas trop compris puis après que ça allait mieux. Voilà pour le 1</w:t>
      </w:r>
      <w:r>
        <w:rPr>
          <w:rFonts w:cs="Palatino Linotype" w:ascii="Palatino Linotype" w:hAnsi="Palatino Linotype"/>
          <w:vertAlign w:val="superscript"/>
        </w:rPr>
        <w:t>er</w:t>
      </w:r>
      <w:r>
        <w:rPr>
          <w:rFonts w:cs="Palatino Linotype" w:ascii="Palatino Linotype" w:hAnsi="Palatino Linotype"/>
        </w:rPr>
        <w:t xml:space="preserve"> entretien.</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t>Tape 2 Audio log 2</w:t>
      </w:r>
    </w:p>
    <w:p>
      <w:pPr>
        <w:pStyle w:val="Normal"/>
        <w:jc w:val="both"/>
        <w:rPr>
          <w:rFonts w:ascii="Palatino Linotype" w:hAnsi="Palatino Linotype" w:cs="Palatino Linotype"/>
          <w:b/>
          <w:b/>
        </w:rPr>
      </w:pPr>
      <w:r>
        <w:rPr>
          <w:rFonts w:cs="Palatino Linotype" w:ascii="Palatino Linotype" w:hAnsi="Palatino Linotype"/>
          <w:b/>
        </w:rPr>
        <w:t xml:space="preserve">4 Octobre 2004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 xml:space="preserve">Ma deuxième conversation avec Head teacher Robert Wilson s’est passée le lundi suivant, toujours dans la salle des professeurs. J’avais l’intention d’aller dans sa salle pour nous enregistrer, j’avais quelques petites questions à lui poser. Je pensais nous enregistrer au moins pendant 5 minutes et quand j’y suis allée il n’y était pas. Finalement ce jour-là, il est arrivé en retard, évidemment comme par hasard, j’ai encore pas pu l’enregistrer. Bien sur, j’ai eu le temps de lui poser une question ou 2, juste 2 secondes parce qu’il fallait que je lui demande où je devais aller parce qu’il m’avait donner mon emploi du temps et vendredi, normalement j’étais supposée commencer à 9h 55 enfin 10h mais je voulais savoir avec qui. Je lui ai vite fait demandé pendant qu’il prenait ses affaires dans son casier, vite fait. C’était toujours tout en courant et là, il m’a dit « non, ça change toutes les semaines, aujourd’hui ça sera pas 9h55 ». Ça m’a complètement déstabilisé, je me suis dit que si ça changeait toutes les semaines, j’allais jamais pouvoir m’y retrouver, que j’aurai vraiment du mal à m’organiser. Je me voyais vraiment vivre toujours des incertitudes chaque semaine à devoir, chaque lundi, venir vers lui, lui demander « bon alors, cette semaine je fais quoi ?», sachant que lui n’a jamais le temps de rien expliquer, ça m’a vraiment perturbé. Il a su me dire à quelle heure je commençais mais sans me préciser quoi, « là, tu commences à 11 heures et quart » mais après, les suites, les 2 autres heures qui sont sensées suivre, il ne savait pas trop. Il me montrait un emploi du temps des professeurs de langues et alors là, j’étais dans l’incompréhension la plus totale parce qu’il me montrait des A3, des B4, des signes comme ça et il me disait de choisir un peu, enfin c’est ce que j’ai compris, j’ai compris le mot choisir. Il fallait que je choisisse mon emploi du temps mais ces signes ne signifient rien pour moi. Mais il était très pressé, donc j’ai dit OK, on va déjà faire la 1ère heure et après on verra. Il est parti. Entre-temps, j’ai compris par moi-même que ça changeait pas toutes les semaines, y avait un système de 2 semaines et que chaque journée était basée sur 3 périodes 1 2 3, donc ces chiffres correspondaient aux tranches d’heures de la journée. J’ai compris qu’il s’agissait un peu d’une différence culturelle donc je ne lui en ai pas voulu de pas m’avoir expliqué, parce que je pense qu’il était pas sensé savoir que pour moi ça signifiait rien, que en France c’était pas comme ça. Quand je l’ai revu, je lui ai bien dit «  écoutez, je m’excuse d’avoir eu l’air un peu bête mais je viens juste de comprendre qu’il y avait des semaines et des tranches d’heures ». Il a vu que je me stressais un peu, donc il s’est assis juste 2 secondes. Là pareil, il était pressé pour aller à son cours, il m’a écrit vite fait un emploi du temps, au lieu de mettre A3 B4, il a fait un peu à la française,  avec des heures, telle heure à telle heure, c’était plutôt sympa. Il a bien insisté en me disant « surtout, ne t’inquiète pas, faut surtout pas stresser ». Conclusion, je pense que je me suis un peu trop emballée, j’ai voulu avoir tout, tout de suite, parce que je suis du genre un peu stressée, alors qu’il exigeait pas de moi à être prête tout de suite sur le qui vive, sur le champs. Il avait surtout besoin de temps pour s’occuper de mon emploi du temps, de moi parce qu’apparemment il est très occupé. Tout le week-end, il m’a dit qu’il était occupé puis j’ai vu que l’autre assistant était dans la même situation. Fallait vraiment pas croire que je devais tout faire moi-même et que si ça vient pas, ça vient pas tant pis j’attends.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b/>
        </w:rPr>
        <w:t>Tape 2 Audio log 3</w:t>
      </w:r>
    </w:p>
    <w:p>
      <w:pPr>
        <w:pStyle w:val="Normal"/>
        <w:jc w:val="both"/>
        <w:rPr>
          <w:rFonts w:ascii="Palatino Linotype" w:hAnsi="Palatino Linotype" w:cs="Palatino Linotype"/>
          <w:b/>
          <w:b/>
        </w:rPr>
      </w:pPr>
      <w:r>
        <w:rPr>
          <w:rFonts w:cs="Palatino Linotype" w:ascii="Palatino Linotype" w:hAnsi="Palatino Linotype"/>
          <w:b/>
        </w:rPr>
        <w:t xml:space="preserve">8 Octobre 2004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Le vendredi 8 Octobre, je suis allée dans ma 2</w:t>
      </w:r>
      <w:r>
        <w:rPr>
          <w:rFonts w:cs="Palatino Linotype" w:ascii="Palatino Linotype" w:hAnsi="Palatino Linotype"/>
          <w:vertAlign w:val="superscript"/>
        </w:rPr>
        <w:t>e</w:t>
      </w:r>
      <w:r>
        <w:rPr>
          <w:rFonts w:cs="Palatino Linotype" w:ascii="Palatino Linotype" w:hAnsi="Palatino Linotype"/>
        </w:rPr>
        <w:t xml:space="preserve"> école pour rencontrer Joanna Riley, ma responsable, mais aussi pour avoir mes premiers cours dans cette école &lt;nom détablissement 2&gt;. </w:t>
      </w:r>
      <w:r>
        <w:rPr>
          <w:rFonts w:cs="Palatino Linotype" w:ascii="Palatino Linotype" w:hAnsi="Palatino Linotype"/>
          <w:i/>
          <w:iCs/>
        </w:rPr>
        <w:t>Highschool</w:t>
      </w:r>
      <w:r>
        <w:rPr>
          <w:rFonts w:cs="Palatino Linotype" w:ascii="Palatino Linotype" w:hAnsi="Palatino Linotype"/>
        </w:rPr>
        <w:t xml:space="preserve">. Je me suis présentée à la réception, c’est alors qu’elle est arrivée et elle m’a conduit à la </w:t>
      </w:r>
      <w:r>
        <w:rPr>
          <w:rFonts w:cs="Palatino Linotype" w:ascii="Palatino Linotype" w:hAnsi="Palatino Linotype"/>
          <w:i/>
        </w:rPr>
        <w:t>Staff Room</w:t>
      </w:r>
      <w:r>
        <w:rPr>
          <w:rFonts w:cs="Palatino Linotype" w:ascii="Palatino Linotype" w:hAnsi="Palatino Linotype"/>
        </w:rPr>
        <w:t xml:space="preserve">. Tout en marchant, elle m’a posé les 1ères questions usuelles, sociales. Elle m’a demandé si j’allais bien, si j’étais bien arrivée, si le trajet jusqu'à l’école s’était bien passé, si j’étais bien logée etcetera. D’ailleurs, là, j’en ai profité pour lui dire que j’avais passé un mauvais trajet, dans le sens où ça m’avait pris beaucoup de temps, beaucoup d’argent, étant donné que j’habite loin, donc à savoir Hertford. J’aurais espéré qu’elle me dise « tiens, justement, y a un tel qui habite à Hertford, si tu veux, il pourra, peut-être, t’emmener le jeudi et le vendredi », malheureusement elle n’a eu aucun réflexe par rapport à ça, donc je pense que je dois être la seule à habiter dans ce coin-là, pour ça c’est régler. Arrivée à la </w:t>
      </w:r>
      <w:r>
        <w:rPr>
          <w:rFonts w:cs="Palatino Linotype" w:ascii="Palatino Linotype" w:hAnsi="Palatino Linotype"/>
          <w:i/>
          <w:iCs/>
        </w:rPr>
        <w:t>Staff Room</w:t>
      </w:r>
      <w:r>
        <w:rPr>
          <w:rFonts w:cs="Palatino Linotype" w:ascii="Palatino Linotype" w:hAnsi="Palatino Linotype"/>
        </w:rPr>
        <w:t>, elle m’a présenté. Pareil tout en marchant, c’est pour ça que pour enregistrer, encore une fois, c’était pas bon. Elle m’a présenté à 2 professeurs de français, dont une jeune qui a été très gentille, on a bien parlé, qui m’a dit qu’elle connaissait le projet PIC, donc si je voulais, je pouvais nous enregistrer. Tout le monde bien sympathique, en plus, juste après, à ma grande surprise, j’étais trop étonnée, ma responsable me donne mon emploi du temps nickel, très clair avec les heures devant et non pas des B3 ou A4 comme à &lt;nom détablissement 1&gt;. J’étais vraiment trop contente car j’aurai pensé que ça allait être la même chose, que j’allais demander 10 fois de suite, à quelle heure, avec qui. Je pensais que ça allait être le même bordel, entre guillemet et finalement non, c’était déjà tout prêt, aussi bien pour la semaine A que pour la semaine B. Pas gribouillé sur un bout de papier, non, c’était une grille, un emploi du temps fait à l’ordinateur, j’étais super contente. Finalement y avait rien à redire, rien à expliquer donc on a pas eu grand-chose à se dire. Après, elle a demandé à un des élèves de me conduire dans l’école, de me montrer les locaux, puis après j’ai commencé les cours. Y a pas eu de soucis, de problèmes particuliers donc ça a été vite fait. Ça s’est bien passé, une personne très agréable, donc très bonnes impressions. Je pense que je suis passée pour quelqu’un de bien, enfin ça va, j’ai pas montré que j’avais de problèmes donc je pense que j’ai pas montré une mauvaise image pour l’instan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b/>
        </w:rPr>
        <w:t>Tape 2 Audio log 4</w:t>
      </w:r>
    </w:p>
    <w:p>
      <w:pPr>
        <w:pStyle w:val="Normal"/>
        <w:jc w:val="both"/>
        <w:rPr>
          <w:rFonts w:ascii="Palatino Linotype" w:hAnsi="Palatino Linotype" w:cs="Palatino Linotype"/>
          <w:b/>
          <w:b/>
        </w:rPr>
      </w:pPr>
      <w:r>
        <w:rPr>
          <w:rFonts w:cs="Palatino Linotype" w:ascii="Palatino Linotype" w:hAnsi="Palatino Linotype"/>
          <w:b/>
        </w:rPr>
        <w:t xml:space="preserve">18 Octobre 2004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pPr>
      <w:r>
        <w:rPr>
          <w:rFonts w:cs="Palatino Linotype" w:ascii="Palatino Linotype" w:hAnsi="Palatino Linotype"/>
        </w:rPr>
        <w:t xml:space="preserve">Après ces entretiens y a eu que des « bonjour, des ça va », y a pas eu de conversations intéressantes, je passe directement au 18 Octobre. Quand j’ai croisé Robert Wilson dans la salle des profs, je l’ai tout de suite interpellé parce que mon emploi du temps n’était pas complet, il me restait 2 heures. Il m’avait bien dit, il restera 2 heures à définir et j’attendais, j’attendais, on était  déjà le 18 Octobre, je savais toujours pas, je me suis dit à tous les coups il a oublié ou il se rappelle même pas qu’il manque 2 heures. Quand je lui ai dit il s’est avéré que j’avais bien raison, il m’a dit « ah bon, je croyais que… ». J’étais un peu déçue parce qu’il se rappelait même pas, il se souvient jamais de ce qu’il me dit précisément, c’est un peu dommage. Des fois je me demande si jamais je ne venais pas, je suis sûre que ça le dérangerait même pas. Il a tellement de choses à penser. C’est vrai que c’était la période des inspections, c’était peut-être un peu pour ça qu’il était un peu pressé et stressé surtout. Il m’a dit qu’il allait voir ça. Ensuite, je lui ai demandé pour les leçons, quels sujets j’allais faire. Ensuite il m’a dit que la semaine suivant la semaine de vacances, ça serait la dernière semaine d’inspection. Pendant cette semaine-là, il faudrait que j’emmène les groupes dans la bibliothèque et non dans la petite salle, étant donné qu’il voulait éviter des allers et venus. C’est tout ce qu’il m’a dit. Pas de problèmes particuliers, à part ce problème d’heure qu’il avait oublier. Rien de spécial. À &lt;nom détablissement 2&gt; j’ai un peu moins de contact, je leur parle un peu moins souvent, mais à chaque fois que je leur parle, c’est un peu la même chose, c’est social « salut, comment ça va ». Joanna Riley sait que je mets longtemps pour venir donc chaque fois elle me dit « ça va, ça a été le voyage ? ». Et puis c’est pour leur demander les leçons après « qu’est-ce que je dois faire », vraiment rien de plus. Des fois je leur donne un petit </w:t>
      </w:r>
      <w:r>
        <w:rPr>
          <w:rFonts w:cs="Palatino Linotype" w:ascii="Palatino Linotype" w:hAnsi="Palatino Linotype"/>
          <w:i/>
        </w:rPr>
        <w:t>feedback</w:t>
      </w:r>
      <w:r>
        <w:rPr>
          <w:rFonts w:cs="Palatino Linotype" w:ascii="Palatino Linotype" w:hAnsi="Palatino Linotype"/>
        </w:rPr>
        <w:t xml:space="preserve"> de mes cours, comme par exemple j’avais eu des élèves en </w:t>
      </w:r>
      <w:r>
        <w:rPr>
          <w:rFonts w:cs="Palatino Linotype" w:ascii="Palatino Linotype" w:hAnsi="Palatino Linotype"/>
          <w:i/>
          <w:iCs/>
        </w:rPr>
        <w:t>A-Level</w:t>
      </w:r>
      <w:r>
        <w:rPr>
          <w:rFonts w:cs="Palatino Linotype" w:ascii="Palatino Linotype" w:hAnsi="Palatino Linotype"/>
        </w:rPr>
        <w:t xml:space="preserve">, qui avaient été vraiment très bon, j’étais super contente, ça me changeait un peu. Je lui avais dit et ça lui a fait plaisir de savoir un peu la réaction par rapport à ce cours. Sinon, le 21 Octobre, j’étais dans la salle des profs et Pascale, une professeur de français, est venue me voir pour se présenter car elle est française, elle a ses parents français, elle a un parent français et un parent anglais donc elle est moitié-moitié, on a discuté un peu. Elle m’a posé des questions sur ma vie personnelle en France et puis savoir aussi ici si ça se passait bien, je lui ai demandé quelques questions aussi, vraiment une conversation sociale et personnelle. Là, je me suis rendu compte qu’elle avait vraiment un accent parfait dans les 2 langues, bien qu’elle soit partagée, elle pourrait parler l’Anglais avec l’accent français, vice versa et non, vraiment pas, j’étais assez impressionnée. Une personne très sympathique, avec qui j’ai aussi quelques élèves, je lui ai demandé ce qu’elle voulait que je fasse. Après les vacances, j’ai commencé le lundi à &lt;nom détablissement 1&gt;, je savais même pas vraiment ce que j’allais faire parce que Estelle, la professeur de Français m’avait dit qu’elle commençait des cours nouveaux, donc je pourrais pas aller avec elle, je pensais aller avec d’autres profs mais quand j’en ai parlé à Robert il a dit « non, c’est bon tu peux prendre ton </w:t>
      </w:r>
      <w:r>
        <w:rPr>
          <w:rFonts w:cs="Palatino Linotype" w:ascii="Palatino Linotype" w:hAnsi="Palatino Linotype"/>
          <w:i/>
        </w:rPr>
        <w:t>day-off</w:t>
      </w:r>
      <w:r>
        <w:rPr>
          <w:rFonts w:cs="Palatino Linotype" w:ascii="Palatino Linotype" w:hAnsi="Palatino Linotype"/>
        </w:rPr>
        <w:t xml:space="preserve"> », le problème c’est que je me suis levée, je suis là. Je me disais « c’est pas possible qu’y ait aucun prof qui fait français aujourd’hui, pourquoi ne pas me mettre avec des profs », encore une fois « non, non, tu peux prendre ton </w:t>
      </w:r>
      <w:r>
        <w:rPr>
          <w:rFonts w:cs="Palatino Linotype" w:ascii="Palatino Linotype" w:hAnsi="Palatino Linotype"/>
          <w:i/>
        </w:rPr>
        <w:t>day-off</w:t>
      </w:r>
      <w:r>
        <w:rPr>
          <w:rFonts w:cs="Palatino Linotype" w:ascii="Palatino Linotype" w:hAnsi="Palatino Linotype"/>
        </w:rPr>
        <w:t xml:space="preserve"> », alors finalement je n’ai pas fait cours.  Ce qu’il y a, c’est que y avait les inspections, ils étaient encore dans leurs rythmes stressés et on s’occupe pas de toi et ça continuait, mais il me disait bien « t’inquiète pas, la semaine prochaine, ça ira mieux, on va tout commencer la semaine prochaine ». Ça m’a un peu rassuré, je me suis dit « bon d’accord, c’était vraiment à cause de ça, après ça ira mieux », j’aurai vraiment l’impression d’exister entre guillemet. Pour cette journée, j’étais un peu déçue d’être venue pour rien et je lui ai un peu fait comprendre, il comprenait, il disait « désolé, désolé ». Le mercredi d’après, toujours dans la même semaine, il m’avait bien dit « on va étudier ça et ça » donc j’avais préparé 1 ou 2 jeux pour ce thème-là  et finalement, il s’est avéré que c’était un cours avec la classe entière, on était tous dans la bibliothèque, chaque groupe devait s’enregistrer. Les méthodes étaient complètement différentes alors que je lui ai dit que j’avais préparé des  jeux, alors finalement, ça encore, j’avais préparé ça pour rien. Finalement, on s’est mis en petits groupes et ils se sont enregistrés sur des role-play, sur plusieurs sujets, j’étais un peu déçue d’avoir préparé des choses pour rien. Mais ça c’est bien passé, en plus il y avait l’inspectrice, c’était un peu pour ça d’ailleurs qu’il avait amené tout le monde à la bibliothèque, pour qu’on évite de faire des allers et venus avec les élèves. Robert Wilson, j’ai eu un petit entretien avec lui à la fin puisqu’il m’avait donné un </w:t>
      </w:r>
      <w:r>
        <w:rPr>
          <w:rFonts w:cs="Palatino Linotype" w:ascii="Palatino Linotype" w:hAnsi="Palatino Linotype"/>
          <w:i/>
        </w:rPr>
        <w:t>feedback</w:t>
      </w:r>
      <w:r>
        <w:rPr>
          <w:rFonts w:cs="Palatino Linotype" w:ascii="Palatino Linotype" w:hAnsi="Palatino Linotype"/>
        </w:rPr>
        <w:t xml:space="preserve"> de ce que l’inspectrice lui a dit. Il m’a dit qu’il était content parce qu’elle avait dit que c’était une bonne leçon. Il était content de moi, il m’a remercié alors que j’avais vraiment l’impression d’avoir rien fait. C’est bizarre mais il était content, j’étais contente de lui avoir fait plaisir. Ensuite il m’a donné un site pour des prochaines activités qui peuvent s’adapter à plusieurs thèmes, c’était plutôt pas mal de sa part de me donner ça. Apparemment, il s’en sert aussi beaucoup, y a beaucoup d’images, je l’ai remercié. Ensuite j’avais un cours avec Estelle, là pareil encore, elle a préféré annuler parce qu’elle avait oublié et il risquait d’avoir une inspection donc elle préfère mieux pas que je fasse cours. Cette semaine-là était vraiment vide, chaque fois il y avait quelque chose d’annulé. Elle me dit pas ça méchamment, chaque fois elle s’excuse et elle me dit « vraiment, je suis désolée, on t’accueille mal ». Y a vraiment pas de souci, je le prends pas mal mais c’est dommage parce qu’on prépare des choses puis finalement c’est annulé. C’est pas grave. C’est vrai que je trouvais que ça se répétait un peu trop souvent. Sinon, j’ai rencontré ensuite Robert Wilson dans l’après-midi et là, enfin il m’a donné mes 2 heures qu’il me restait avec des </w:t>
      </w:r>
      <w:r>
        <w:rPr>
          <w:rFonts w:cs="Palatino Linotype" w:ascii="Palatino Linotype" w:hAnsi="Palatino Linotype"/>
          <w:i/>
          <w:iCs/>
        </w:rPr>
        <w:t xml:space="preserve">Years 8 </w:t>
      </w:r>
      <w:r>
        <w:rPr>
          <w:rFonts w:cs="Palatino Linotype" w:ascii="Palatino Linotype" w:hAnsi="Palatino Linotype"/>
        </w:rPr>
        <w:t>et des</w:t>
      </w:r>
      <w:r>
        <w:rPr>
          <w:rFonts w:cs="Palatino Linotype" w:ascii="Palatino Linotype" w:hAnsi="Palatino Linotype"/>
          <w:i/>
          <w:iCs/>
        </w:rPr>
        <w:t xml:space="preserve"> Years 9</w:t>
      </w:r>
      <w:r>
        <w:rPr>
          <w:rFonts w:cs="Palatino Linotype" w:ascii="Palatino Linotype" w:hAnsi="Palatino Linotype"/>
        </w:rPr>
        <w:t xml:space="preserve"> parce que je n’en avais pas encore. Là, il a bien insisté, il m’a bien dit « t’inquiète pas la semaine prochaine tout reviendra à la normale », j’étais soulagée. Là, j’avais l’impression qu’on s’occupait pas vraiment de moi, j’avais l’impression que je ne servais à rien, c’était surtout ça. Mais j’ai l’impression que c’était un peu à cause de toutes ces inspections. Si &lt;nom détablissement 2&gt; était bien plus préparé pour moi, c’est peut-être parce qu’il en n’avait pas d’inspections. Quand je dis qu’à &lt;nom détablissement 1&gt;, ils sont mal organisés, ils s’occupaient pas de moi et tout, à part ça, ils sont vraiment très sympas, c’est ça qui me permettait de toujours être de bonne humeur et non pas énervée, stressée ou déprimée. D’autres conversations, c’est surtout avec Estelle que j’ai beaucoup de conversations mais c’est très social, très personnel, c’est pas vraiment à propos des cours. Elle me parle quand elle est partie en voyage, elle m’a raconté son voyage. Elle me parle des choses sur elle, des choses sur moi. Je vais pas non plus tout rapporter ici. Elle me parlait aussi à propos de l’école, des inspections surtout, elle me parlait des inspections comme quoi, elle trouvait ça très très ridicule de devoir changer à chaque fois sa façon d’enseigner quand y a des inspecteurs. Parce que apparemment, on leur demande de changer leurs méthodes quand les inspecteurs sont là, on leur demande de faire comme-ci, comme ça et elle trouvait ça aberrant et je lui ai montré que j’étais bien d’accord avec elle, je trouve ça n’importe quoi. On a eu des petites discussions sur ça et puis sur le fait que quand elle dit qu’elle part en vacances, tout le monde la regarde de travers, certains la regardent de travers parce qu’apparemment vacance, ne veut pas vraiment dire vacance pour eux, vacance, ça doit être préparation de cours. Des petites choses sur ça, c’est un peu dommage que les gens pensent ça, mais je pense pas que ce soit le cas de tout le monde non plus. J’apprécie vraiment beaucoup cette personne, on discute vraiment, à chaque fois qu’elle me croise dans les couloirs, elle va toujours faire un grand sourire et me parler. Quand je viens là voir dans sa classe pour lui demander le thème pour la prochaine heure de cours, elle va me dire ça et puis elle va en profiter pour discuter d’autres choses. Très sympathique, par contre on parle toujours français parce que c’est une Française et elle a vraiment pas l’habitude de parler français ici. Puis aussi elle m’a montré pas mal de livres, elle m’a montré des livres exprès pour dyslexie, des feuilles de méthode comment apprendre le français, comment apprendre l’article ou des feuilles de vocabulaire ou même des feuilles d’activités avec des images, des trucs très intéressants. Elle trouvait ça vraiment bien et elle a jugé bon de m’en parler et je trouvais ça très bien et elle m’a dit que je pourrais venir les photocopier quand je voulais et les consulter quand je voulais. À chaque fois qu’elle rentrait en France, elle ramenait des bouquins pédagogiques ou des choses en rapport avec l’enseignement du français, une cassette, un livre, des images, plein de choses, c’était marrant, c’était plutôt intéressant. Le 17 Novembre, j’ai vu Robert Wilson, je lui ai juste fait part de certains élèves qui avaient été assez pénibles dans mon cours parce qu’ils rigolaient tout le temps et je lui ai dit que y en a un qui m’avait pris en photo avec son portable. C’est vrai que ça l’a un peu énervé et puis il m’a dit que lui c’est pareil y avait une élève qui l’avait insulté, qui lui avait dit qu’il était retardé. Il a dit qu’il allait faire quelque chose. Mais à part ça je discute pas tant que ça avec lui, si ce n’est que quand je lui demande le thème du prochain cours mais c’est pas parce qu’il est pas sympa ou qu’il court tout le temps. C’est parce que, d’une, je suis un peu timide et c’est vrai que je suis pas du genre à discuter tout le temps avec tout le monde puis j’aimerais, et de 2, en plus en langue anglaise, on est un peu bloqué. C’est vrai qu’avec Estelle Farley, je lui parle beaucoup plus parce que c’est dans ma langue, ça vient plus spontanément, mais en anglais c’est plus difficile. C’est plus difficile d’établir des grandes conversations et je suis timide, je suis comme ça, j’ose pas déranger. Le 24 Novembre, j’ai parlé un peu plus avec lui parce que j’étais dans la </w:t>
      </w:r>
      <w:r>
        <w:rPr>
          <w:rFonts w:cs="Palatino Linotype" w:ascii="Palatino Linotype" w:hAnsi="Palatino Linotype"/>
          <w:i/>
          <w:iCs/>
        </w:rPr>
        <w:t>Staff Room</w:t>
      </w:r>
      <w:r>
        <w:rPr>
          <w:rFonts w:cs="Palatino Linotype" w:ascii="Palatino Linotype" w:hAnsi="Palatino Linotype"/>
        </w:rPr>
        <w:t xml:space="preserve">, il est venu me voir et il me disait, c’est souvent qu’il dit ça, mais il me disait « oh, la, la, mais c’est pas possible, ils sont vraiment, ils sont vraiment nuls » en parlant de ses élèves « ils sont pas doués », il était vraiment désespéré et d’autant plus que c’est bientôt l’examen. Il se disait « je sais plus quoi faire », il me donne des exemples concrets pour me montrer, quand il leur pose des questions ils ne savent rien alors qu’ils sont sensés avoir appris mais ils oublient tout. Il m’a parlé de son fils qui est à &lt;nom&gt; et je lui demandais « alors, est-ce qu’il apprécie son séjour, est-ce que ça se passe bien ? », il m’a dit mais c’est pareil pour lui, il est vraiment désespéré parce que les élèves sont vraiment très nuls aussi, c’est la même chose. Il est pas non plus super enthousiaste, il est pas en train de vivre une super expérience non plus. C’est là qu’on se rend compte, c’est pas que les Anglais, c’est de partout c’est pareil, on a beaucoup de difficultés à apprendre les langues, surtout à cet age-là, c’est vraiment catastrophique apparemment. Mais d’un côté, j’étais contente qu’il me parle de ça, comme ça, spontanément parce que j’ai peur des fois que ce soit à cause de moi ou que parce qu’ils disent « tiens, on est avec elle, allez, c’est un moment de libre donc on s’en fout, on va rien faire », des fois je me dis peut-être qu’ils font aucun efforts, peut-être qu’ ils savent si on les met sous la pression, peut-être qu’ ils savent et c’est juste là, parce que c’est avec moi alors ils font semblant qu’ils savent pas mais apparemment non, même en cours c’est bien comme ça. Le 25 Novembre, à &lt;nom de l’école&gt; </w:t>
      </w:r>
      <w:r>
        <w:rPr>
          <w:rFonts w:cs="Palatino Linotype" w:ascii="Palatino Linotype" w:hAnsi="Palatino Linotype"/>
          <w:i/>
          <w:iCs/>
        </w:rPr>
        <w:t>Highschool</w:t>
      </w:r>
      <w:r>
        <w:rPr>
          <w:rFonts w:cs="Palatino Linotype" w:ascii="Palatino Linotype" w:hAnsi="Palatino Linotype"/>
        </w:rPr>
        <w:t xml:space="preserve">, dans l’autre école, j’ai vu Joanna Riley. Je l’avais pas vu depuis longtemps parce qu’elle a eu un accident, elle s’est fait très mal et je l’ai vu 2 semaines après seulement. Forcement je lui ai demandé comment ça allait, si ça allait mieux et tout ça, elle m’a dit que non, elle avait encore beaucoup de séquelles, c’est vrai que quand on la voyait, elle était blanche, quand elle marchait, elle boitait. Elle est tombée dans sa maison, elle est tombée dans les pommes. Ella m’a dit que vraiment elle allait pas mieux donc je lui ai dit « vous auriez dû rester chez vous », conversation sociale, après je lui ai demandé comme d’habitude le programme. Un peu plus tard dans les couloirs, elle m’a raconté un peu plus en détails son accident chez elle. Le lendemain, j’ai discuté avec une autre professeur de français, avec qui j’ai eu l’occasion déjà de discuter mais brièvement. C’est une prof qui est jeune, assez jeune, elle est très sympathique, en discutant elle m’a dit qu’elle était allée en France. Elle m’a dit qu’elle avait été assistante, elle aussi en France, elle m’a dit « oui, oui, tu es en train de vivre exactement ce que j’ai vécu », c’était marrant. Ça faisait vraiment plaisir d’avoir le témoignage de quelqu’un qui a fait de l’assistanat longtemps après. C’est une jeune qui est plutôt sympa et d’ailleurs, elle est au courant du projet PIC. C’est bien la seule. C’était une conversation interessante, elle m’a parlé, on était en même temps en train de parler avec une 3ème prof, une </w:t>
      </w:r>
      <w:r>
        <w:rPr>
          <w:rFonts w:cs="Palatino Linotype" w:ascii="Palatino Linotype" w:hAnsi="Palatino Linotype"/>
          <w:i/>
          <w:iCs/>
        </w:rPr>
        <w:t>Supply Teacher</w:t>
      </w:r>
      <w:r>
        <w:rPr>
          <w:rFonts w:cs="Palatino Linotype" w:ascii="Palatino Linotype" w:hAnsi="Palatino Linotype"/>
        </w:rPr>
        <w:t xml:space="preserve"> qui elle aussi avait été en France. On discutait un peu de certains aspects de la vie française. Le 1</w:t>
      </w:r>
      <w:r>
        <w:rPr>
          <w:rFonts w:cs="Palatino Linotype" w:ascii="Palatino Linotype" w:hAnsi="Palatino Linotype"/>
          <w:vertAlign w:val="superscript"/>
        </w:rPr>
        <w:t>er</w:t>
      </w:r>
      <w:r>
        <w:rPr>
          <w:rFonts w:cs="Palatino Linotype" w:ascii="Palatino Linotype" w:hAnsi="Palatino Linotype"/>
        </w:rPr>
        <w:t xml:space="preserve"> Décembre, à &lt;nom de l’école&gt; School, c’était avec Estelle, la professeur de français, j’ai été la voir dans sa classe pour lui rendre les clés de la salle où je fais la leçon, pour demander le sujet de la prochaine fois etcetera. Comme souvent les profs retiennent des élèves à la fin des cours pour les réprimander un peu, leurs comportements. Là, elle a insisté, elle était en train de retenir quelques élèves et jusqu'à la dernière, elle a dit « bon, toi, par contre, je te vois en dernière, toute seule ». Mais celle-ci, elle commençait à parler de plus en plus fort, à riposter contre la prof, à se rebeller, elle dit « non, non, tu restes », elle s’est mis à tenir tête, jusqu’au moment où elle est arrivée, elle a fermé la porte et elle est restée avec elle, moi j’étais dans la salle aussi. Il s’en est suivi une discussion assez tumultueuse, l’élève était vraiment agressive, elle levait les bras, elle disait « ah, mais il faut absolument que je sorte, je vais devenir folle ici, laisse-moi sortir », et puis dès qu’elle lui parlait, elle lui dit « tu te prends pour qui, je suis ta prof, je suis pas ta copine, pourquoi tu me parles comme ça », mais elle la laissait jamais parler, l’élève interrompait tout le temps la prof, c’était assez bizarre. Et quand l’élève a voulu sortir par elle-même, sans même qu’elle ait l’autorisation, elle a voulu ouvrir la porte mais comme la professeur se trouvait un peu devant, donc la prof s’est pris la porte dans la jambe, donc elle était pas trop contente et puis l’élève disait « oui, je vais appeler ma mère, vous allez voir », elle était menaçante. Estelle m’a tout de suite dit « écoute, tu as tout vu ce qui s’est passé ». Elle a vraiment tenu à ce que je témoigne devant le </w:t>
      </w:r>
      <w:r>
        <w:rPr>
          <w:rFonts w:cs="Palatino Linotype" w:ascii="Palatino Linotype" w:hAnsi="Palatino Linotype"/>
          <w:i/>
          <w:iCs/>
        </w:rPr>
        <w:t>Head of Department</w:t>
      </w:r>
      <w:r>
        <w:rPr>
          <w:rFonts w:cs="Palatino Linotype" w:ascii="Palatino Linotype" w:hAnsi="Palatino Linotype"/>
        </w:rPr>
        <w:t xml:space="preserve"> pour elle, parce qu’elle s’est dit « attend, les élèves, ils sont capables de n’importe quoi, quand ils sont jeunes comme ça ». Surtout que elle, apparemment elle est agressive avec tout le monde même avec ses camarades. Elle voulait vraiment pas se laisser avoir donc elle était très contente que j’ai vu la situation. Elle m’a demandé d’écrire une lettre et d’aller voir aussi le </w:t>
      </w:r>
      <w:r>
        <w:rPr>
          <w:rFonts w:cs="Palatino Linotype" w:ascii="Palatino Linotype" w:hAnsi="Palatino Linotype"/>
          <w:i/>
          <w:iCs/>
        </w:rPr>
        <w:t>Head of Department</w:t>
      </w:r>
      <w:r>
        <w:rPr>
          <w:rFonts w:cs="Palatino Linotype" w:ascii="Palatino Linotype" w:hAnsi="Palatino Linotype"/>
        </w:rPr>
        <w:t xml:space="preserve"> avec elle, ce qu’on a fait. On est allé le voir et quand elle lui racontait un peu la scène, à chaque fois elle me demandait confirmation de ce qu’elle disait, ce que je faisais. Cette &lt;?&gt; ne souhaitait plus avoir cette élève dans sa classe, elle lui a dit c’est soit elle s’excuse, ou il se passe quelque chose, mais soit je ne la veux plus dans ma classe c’est fini. Donc ici, j’ai contribué juste à témoigner pour elle. Parce que on sait jamais ce que ils peuvent raconter les adolescents, vu que c’est toujours eux qui ont raison. Puis, après, elle m’a parlé, un peu plus tard, elle s’est calmée, elle m’a demandé de faire passer des oraux pour le GCSE car, le mock exam, l’examen blanc allait arriver la semaine suivante. Elle m’a demandé si ça me dérangeait pas de passer des oraux, au contraire, moi, tout de suite, je suis d’accord. Elle m’a expliqué qu’elle devait tous les faire passer en une journée, que ça faisait beaucoup donc elle voulait le partager avec moi. Moi, j’étais très contente, y avait pas de problèmes. Elle m’a dit qu’elle m’expliquerait un peu plus précisément le lundi, qu’elle me donnerait la liste des élèves, les papiers, tout ça, en quoi consistait l’oral et tout. Moi, ça m’a fait très plaisir, au contraire, j’étais même un peu excitée. Je me suis dit c’est bien ça, je vais pouvoir enfin vivre quelque chose de la vie de prof vraiment parce qu’être assistant ça a rien à voir, alors que, là, faire passer des oraux, d’habitude je suis de l’autre cote, là, c’était un truc qui vraiment me faisait vraiment envie. Le lundi 6 Décembre qui a suivi, je l’ai retrouvé dans la </w:t>
      </w:r>
      <w:r>
        <w:rPr>
          <w:rFonts w:cs="Palatino Linotype" w:ascii="Palatino Linotype" w:hAnsi="Palatino Linotype"/>
          <w:i/>
          <w:iCs/>
        </w:rPr>
        <w:t>Staff Room</w:t>
      </w:r>
      <w:r>
        <w:rPr>
          <w:rFonts w:cs="Palatino Linotype" w:ascii="Palatino Linotype" w:hAnsi="Palatino Linotype"/>
        </w:rPr>
        <w:t xml:space="preserve"> et elle m’a bien présenté tous les documents. Elle m’a montré déjà toutes les phrases officielles qu’il faut dire, à savoir les références de l’examen, le nom de l’élève, papier, parce que je devais enregistrer à chaque fois, chaque passage des élèves. Y a des phrases à dire et puis dire le numéro des role-play, à la fin de dire « fin de test », après elle m’a montré aussi les cartes de role-play, puis elle m’a montré aussi ce que je dois dire à chaque fois parce que l’élève doit poser une question par exemple et puis je dois répondre, donc j’ai toujours des phrases à dire. J’ai dû faire des photocopies de tout ça, après elle m’a dit que généralement ils ont un sujet de conversation, enfin, ils ont une conversation et y a plein de sujets à la fin de l’année. Mais là, elle a mis qu’un seul sujet, elle leur avait dit de réviser le sujet de l’expérience professionnelle. C’était le même sujet pour tout le monde, dans la liste de 8 questions, j’ai photocopié ces questions. Chaque élève avait 2 </w:t>
      </w:r>
      <w:r>
        <w:rPr>
          <w:rFonts w:cs="Palatino Linotype" w:ascii="Palatino Linotype" w:hAnsi="Palatino Linotype"/>
          <w:i/>
          <w:iCs/>
        </w:rPr>
        <w:t>role-play</w:t>
      </w:r>
      <w:r>
        <w:rPr>
          <w:rFonts w:cs="Palatino Linotype" w:ascii="Palatino Linotype" w:hAnsi="Palatino Linotype"/>
        </w:rPr>
        <w:t xml:space="preserve">, plus les 8 questions de conversation, donc elle m’a montré que ça s’organisait comme ça, et elle m’a demandé de mettre une espèce de note, une appréciation avec une lettre. Elle m’a dit dans quelle salle ça se fait, elle m’a demandé de la rejoindre dans la </w:t>
      </w:r>
      <w:r>
        <w:rPr>
          <w:rFonts w:cs="Palatino Linotype" w:ascii="Palatino Linotype" w:hAnsi="Palatino Linotype"/>
          <w:i/>
          <w:iCs/>
        </w:rPr>
        <w:t>Staff Room</w:t>
      </w:r>
      <w:r>
        <w:rPr>
          <w:rFonts w:cs="Palatino Linotype" w:ascii="Palatino Linotype" w:hAnsi="Palatino Linotype"/>
        </w:rPr>
        <w:t xml:space="preserve">, le mercredi matin. Le mercredi, c’est ce qu’on a fait, on a été chercher les enregistrements, le papier, les stylos, parce qu’elle m’a dit que les élèves n’ont pas de stylos. J’ai l’habitude que, quand je fais un oral, on nous fournit toujours le papier pour la préparation mais les stylos, j’ai jamais vu ça, apparemment, il fallait leur fournir les stylos aussi. Elle m’a dit que chacun avait 10 minutes de préparation et après 10 minutes de passage. Le mercredi, on a fait ça, j’ai vraiment apprécié cette journée, ça m’a vraiment fait plaisir de  faire passer ces oraux. J’ai essayé d’être le plus gentil possible pour qu’ils stressent le moins parce que je sais que moi j’ai horreur des oraux parce que c’est un stress pas possible. Et vraiment j’adore quand les examinateurs essayent de nous mettre à l’aise, donc c’est pour ça que j’ai essayé de faire ça aussi, le maximum, de leur dire « ne vous inquiétez pas, c’est pas la mort ». Y en a beaucoup qui disait « ouais, je suis nul, je sais rien », donc j’essayais de leur remonter le moral, en leur disant « non, tu as réussi ça, ça tu y es bien arrivé, après y a ça et ça, d’accord mais bon » et je leur disais « bon, écoutez, c’est encore l’oral blanc, essayez vraiment d’apprendre le maximum pour après ». J’essayais de les encourager, de temps en temps de mettre une pointe d’humour pour pas les faire trop stresser parce qu’il avait un peu peur. C’était une journée très enrichissante, j’ai beaucoup aimé parce que c’était un plus dans ma vie de prof. Certains avaient peur parce qu’ils étaient pas habitués, ils avaient l’habitude de passer avec leur professeur de français, là ça changeait, ils avaient un peu peur. Ça c’est très bien passé et donc à la fin, après ou même entre des fois, on avait chacune notre salle avec la professeur de français, à chaque fois on discutait. Elle était vraiment ravie par rapport à l’année dernière, elle était plus contente que l’année dernière. Apparemment elle avait eu de meilleurs résultats, elle était même impressionnée par certains des élèves. Moi aussi, j’en avais eu, pas beaucoup, mais j’en avais eu 2 qui étaient excellents ; donc elle aussi, elle a eu certains élèves qui étaient très brillants donc elle était plutôt satisfaite dans l’ensemble. Après, quand c’était fini, on a rangé nos affaires, on a croisé d’autres professeurs, qui avaient fait passer leurs oraux pareil le même jour que nous. Ils nous ont dit que eux, non, ils étaient pas trop satisfaits, une était même moins satisfaite que l’année dernière et l’autre était désespéré, d’ailleurs c’est Monsieur Wilson. Toujours pareil désespéré, ça m’étonne pas, j’ai bien vu ses élèves, ils sont pas doués. Il me disait, y en a une qui m’a dit qu’elle habitait dans un pantalon, donc je rigolais sans se moquer méchamment. C’est toujours marrant d’avoir certaines petites erreurs comme ça qui sont faites par les élèves. Ça fait rire. Sinon, quoi d’autre ? J’ai eu aussi un autre petit entretien avec une autre professeur de français Ailen, elle enseigne le français juste aux </w:t>
      </w:r>
      <w:r>
        <w:rPr>
          <w:rFonts w:cs="Palatino Linotype" w:ascii="Palatino Linotype" w:hAnsi="Palatino Linotype"/>
          <w:i/>
          <w:iCs/>
        </w:rPr>
        <w:t>Years 8</w:t>
      </w:r>
      <w:r>
        <w:rPr>
          <w:rFonts w:cs="Palatino Linotype" w:ascii="Palatino Linotype" w:hAnsi="Palatino Linotype"/>
        </w:rPr>
        <w:t xml:space="preserve">, je pense. Elle m’a demandé d’enregistrer un dialogue en français avec l’assistant allemand car lui aussi il parle très bien français, il a appris l’anglais et le français. Elle nous a demandé d’enregistrer un dialogue pour qu’elle leur fasse une compréhension orale aux </w:t>
      </w:r>
      <w:r>
        <w:rPr>
          <w:rFonts w:cs="Palatino Linotype" w:ascii="Palatino Linotype" w:hAnsi="Palatino Linotype"/>
          <w:i/>
          <w:iCs/>
        </w:rPr>
        <w:t>Years 8.</w:t>
      </w:r>
      <w:r>
        <w:rPr>
          <w:rFonts w:cs="Palatino Linotype" w:ascii="Palatino Linotype" w:hAnsi="Palatino Linotype"/>
        </w:rPr>
        <w:t xml:space="preserve"> Ça m’a fait plaisir parce que moi j’aime bien participer à la vie de l’école, ça me fait plaisir quand on me demande des choses comme ça. C’est vrai qu’on me demande jamais de faire ci, de faire ça donc quand on me demande quelque chose en dehors des heures de cours, je suis contente, j’ai l’impression vraiment d’être là pour quelque chose, de servir à quelque chose. J’ai l’impression qu’on se sert pas assez de nous, je mets entre guillemets servir, mais je veux dire j’ai l’impression qu’ils profitent pas assez de notre présence, on pourrait faire tellement de choses, je pense. D’ailleurs, c’est pareil à &lt;nom de l’école&gt;, quand il me dit « les </w:t>
      </w:r>
      <w:r>
        <w:rPr>
          <w:rFonts w:cs="Palatino Linotype" w:ascii="Palatino Linotype" w:hAnsi="Palatino Linotype"/>
          <w:i/>
          <w:iCs/>
        </w:rPr>
        <w:t>Years 11</w:t>
      </w:r>
      <w:r>
        <w:rPr>
          <w:rFonts w:cs="Palatino Linotype" w:ascii="Palatino Linotype" w:hAnsi="Palatino Linotype"/>
        </w:rPr>
        <w:t xml:space="preserve"> sont pas là parce qu’ils sont en examen » et je lui ai dit « justement, vous avez besoin de moi pour quelque chose », elle m’a répondu quelque chose qui a rien à voir avec les aider. Elle m’a dit « toutes ces activités que tu fais avec les cartes et tout », les </w:t>
      </w:r>
      <w:r>
        <w:rPr>
          <w:rFonts w:cs="Palatino Linotype" w:ascii="Palatino Linotype" w:hAnsi="Palatino Linotype"/>
          <w:i/>
          <w:iCs/>
        </w:rPr>
        <w:t>Flashcards</w:t>
      </w:r>
      <w:r>
        <w:rPr>
          <w:rFonts w:cs="Palatino Linotype" w:ascii="Palatino Linotype" w:hAnsi="Palatino Linotype"/>
        </w:rPr>
        <w:t xml:space="preserve">, les </w:t>
      </w:r>
      <w:r>
        <w:rPr>
          <w:rFonts w:cs="Palatino Linotype" w:ascii="Palatino Linotype" w:hAnsi="Palatino Linotype"/>
          <w:i/>
          <w:iCs/>
        </w:rPr>
        <w:t>dominos</w:t>
      </w:r>
      <w:r>
        <w:rPr>
          <w:rFonts w:cs="Palatino Linotype" w:ascii="Palatino Linotype" w:hAnsi="Palatino Linotype"/>
        </w:rPr>
        <w:t xml:space="preserve">, les trucs comme ça, c’est des petites cartes ; elle m’a dit « faudrait les plastifier pour pas que les élèves les abîment à chaque fois et comme ça, quand tu t’en sers plus tu nous les donnes et on les garde d’années en années et comme ça, ça sera pour les prochains assistants ». C’est bien mais c’est pas ça qui me fait participer vraiment à la vie de leur école. J’appelais pas ça vraiment une grande aide, je lui ai dit « oui, y a pas de problèmes ». Je lui ai parlé avec Joanna parce qu’elle m’a donné une petite carte de voeux, je l’ai remercié, c’est très gentil, j’ai trouvé ça mignon, c’était bien. Après elle m’a donné le programme de la semaine qui suivait, sachant qu’il allait y avoir que 2 heures le jeudi et rien le vendredi, c’était un programme très restreint, m’expliquant que les &lt;?&gt; étaient en voyage et que les </w:t>
      </w:r>
      <w:r>
        <w:rPr>
          <w:rFonts w:cs="Palatino Linotype" w:ascii="Palatino Linotype" w:hAnsi="Palatino Linotype"/>
          <w:i/>
          <w:iCs/>
        </w:rPr>
        <w:t>Years 11</w:t>
      </w:r>
      <w:r>
        <w:rPr>
          <w:rFonts w:cs="Palatino Linotype" w:ascii="Palatino Linotype" w:hAnsi="Palatino Linotype"/>
        </w:rPr>
        <w:t xml:space="preserve"> en exam donc il reste plus personne. Puis je lui ai demandé aussi, pour savoir pour après les vacances, qu’est-ce qu’il faudrait que je fasse et elle m’a dit de parler du jour de l’an et de Noël, un peu pour tous les niveaux, tous les ages, les </w:t>
      </w:r>
      <w:r>
        <w:rPr>
          <w:rFonts w:cs="Palatino Linotype" w:ascii="Palatino Linotype" w:hAnsi="Palatino Linotype"/>
          <w:i/>
          <w:iCs/>
        </w:rPr>
        <w:t>Years 9, 10, 11, 8.</w:t>
      </w:r>
      <w:r>
        <w:rPr>
          <w:rFonts w:cs="Palatino Linotype" w:ascii="Palatino Linotype" w:hAnsi="Palatino Linotype"/>
        </w:rPr>
        <w:t xml:space="preserve"> Je vais voir ce que je peux faire pour trouver un truc intéressant et concret. Je sais que je vais leur ramener des chocolats. Voilà pour ces entretiens jusqu'à maintenan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b/>
        </w:rPr>
        <w:t>Tape 2 Audio log 5</w:t>
      </w:r>
    </w:p>
    <w:p>
      <w:pPr>
        <w:pStyle w:val="Normal"/>
        <w:jc w:val="both"/>
        <w:rPr>
          <w:rFonts w:ascii="Palatino Linotype" w:hAnsi="Palatino Linotype" w:cs="Palatino Linotype"/>
          <w:b/>
          <w:b/>
        </w:rPr>
      </w:pPr>
      <w:r>
        <w:rPr>
          <w:rFonts w:cs="Palatino Linotype" w:ascii="Palatino Linotype" w:hAnsi="Palatino Linotype"/>
          <w:b/>
        </w:rPr>
        <w:t>15 Décembre 2004</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 xml:space="preserve">Le mercredi 15 Décembre, c’était mon dernier jour. Le lundi, il s’est rien passé car il n’y avait pas cours car les élèves avaient chacun un entretien avec les professeurs, c’étaient des conseils de classe, c’est tout. Le mercredi 15 Décembre, il s’est rien passé de spécial, si ce n’est qu’une des professeurs de français, professeur de </w:t>
      </w:r>
      <w:r>
        <w:rPr>
          <w:rFonts w:cs="Palatino Linotype" w:ascii="Palatino Linotype" w:hAnsi="Palatino Linotype"/>
          <w:i/>
          <w:iCs/>
        </w:rPr>
        <w:t>Years 8</w:t>
      </w:r>
      <w:r>
        <w:rPr>
          <w:rFonts w:cs="Palatino Linotype" w:ascii="Palatino Linotype" w:hAnsi="Palatino Linotype"/>
        </w:rPr>
        <w:t xml:space="preserve">, Ailen est venue me donner un petit mot, une petite carte de vœux, ainsi qu’à l’assistant allemand aussi, il était justement à côté de moi, on était à la </w:t>
      </w:r>
      <w:r>
        <w:rPr>
          <w:rFonts w:cs="Palatino Linotype" w:ascii="Palatino Linotype" w:hAnsi="Palatino Linotype"/>
          <w:i/>
          <w:iCs/>
        </w:rPr>
        <w:t>Staff Room</w:t>
      </w:r>
      <w:r>
        <w:rPr>
          <w:rFonts w:cs="Palatino Linotype" w:ascii="Palatino Linotype" w:hAnsi="Palatino Linotype"/>
        </w:rPr>
        <w:t xml:space="preserve">. Ça m’a fait vraiment plaisir parce que déjà je ne m’y attendais pas de sa part et comme je l’aime bien, ça m’a fait plaisir, mais c’est toujours un peu gênant parce que j’en donne pas en retour. Mais, en même temps, si j’en donne pas c’est parce que j’ai pas l’habitude de donner... D’ailleurs, c’est ce qu’on a parlé après, parce que Estelle, l’autre professeur de français avec qui je travaille le plus, elle est arrivée aussi dans la </w:t>
      </w:r>
      <w:r>
        <w:rPr>
          <w:rFonts w:cs="Palatino Linotype" w:ascii="Palatino Linotype" w:hAnsi="Palatino Linotype"/>
          <w:i/>
          <w:iCs/>
        </w:rPr>
        <w:t>Staff Room</w:t>
      </w:r>
      <w:r>
        <w:rPr>
          <w:rFonts w:cs="Palatino Linotype" w:ascii="Palatino Linotype" w:hAnsi="Palatino Linotype"/>
        </w:rPr>
        <w:t xml:space="preserve">. On a commencé un peu à discuter un peu sur ça en disant que vraiment, c’est vraiment une habitude bien anglaise de s’envoyer beaucoup beaucoup de cartes à tout le monde, même à ceux qu’on voit régulièrement pour souhaiter les vœux. D’une, on en envoie jamais autant, moi si j’en envoie en France c’est quand c’est des personnes que je ne vois pas, sinon je donne mes vœux de vive voix et deuxièmement on ne donne jamais nos vœux avant, avant l’heure. Pour nous c’est comme si on portait malheur, donc on dit toujours « Bonne Année, Bonne Santé » après le jour de l’an. Ça, c’est un truc aussi, une différence culturelle qui est étonnante aussi, mais je l’ai très bien pris. Je sais que, eux, c’est leur habitude donc ça me fait plaisir qu’il me le donne. On discutait un peu de ça, après c’est changé un peu en discussion un peu plus social. Estelle me disait un peu comment elle allait et puis elle me disait qu’elle était assez fatiguée, qu’elle était malade donc elle me disait de pas approcher. Rien de spécial, à la fin de la journée quand je suis partie, je leur ai tous dit « au revoir, merci », souhaité les vœux « passez de bonnes vacances », etcetera. Le lendemain, le jeudi 16 à &lt;nom de l’école&gt;, </w:t>
      </w:r>
      <w:r>
        <w:rPr>
          <w:rFonts w:cs="Palatino Linotype" w:ascii="Palatino Linotype" w:hAnsi="Palatino Linotype"/>
          <w:i/>
          <w:iCs/>
        </w:rPr>
        <w:t>Highschool</w:t>
      </w:r>
      <w:r>
        <w:rPr>
          <w:rFonts w:cs="Palatino Linotype" w:ascii="Palatino Linotype" w:hAnsi="Palatino Linotype"/>
        </w:rPr>
        <w:t>, là, c’est pareil, y a pas vraiment eu de conversation, j’avais que 2 heures de cours. Je suis arrivée, je leur ai dit « bonjour », je savais déjà ce que je devais faire donc y avait pas de problèmes. Quand je suis partie, quand j’ai eu fini, j’ai été faire un tour dans les classes pour dire aux professeurs « merci, au revoir », pareil et souhaiter mes vœux. Y a que Joanna Riley que j’ai pas trouvée donc je lui ai laissé un petit mot dans son Pigeonhole et puis y a Pascale, l’une des autres profs, qui elle m’a fait la bise et m’a remercié pour le travail que j’ai fait jusqu'à maintenant. Sinon, rien de spécial, je suis partie, j’ai dit « merci », j’ai souhaité mes vœux. J’étais bien contente de tout ce qui c’était passé jusqu'à maintenant mais bon j’étais pressée de rentrer chez moi pour ces 2 semaines de vacance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b/>
        </w:rPr>
        <w:t>Tape 2 Audio log 6</w:t>
      </w:r>
    </w:p>
    <w:p>
      <w:pPr>
        <w:pStyle w:val="Normal"/>
        <w:jc w:val="both"/>
        <w:rPr>
          <w:rFonts w:ascii="Palatino Linotype" w:hAnsi="Palatino Linotype" w:cs="Palatino Linotype"/>
          <w:b/>
          <w:b/>
        </w:rPr>
      </w:pPr>
      <w:r>
        <w:rPr>
          <w:rFonts w:cs="Palatino Linotype" w:ascii="Palatino Linotype" w:hAnsi="Palatino Linotype"/>
          <w:b/>
        </w:rPr>
        <w:t>5 Janvier 2004</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 xml:space="preserve">Je suis revenue le 4 Janvier, j’ai repris le mercredi, le 5 à &lt;nom de l’école&gt;, ma principale prof de français Estelle n’était pas là, apparemment elle était malade. J’ai surtout vu Robert, mon Mentor, Robert Wilson. D’ailleurs, il l’a remplacée donc j’ai eu 2 heures avec lui au lieu d’une. Du coup j’ai même bien discuté avec lui ce jour-là parce qu’il est venu s’asseoir à côté de moi dans la </w:t>
      </w:r>
      <w:r>
        <w:rPr>
          <w:rFonts w:cs="Palatino Linotype" w:ascii="Palatino Linotype" w:hAnsi="Palatino Linotype"/>
          <w:i/>
          <w:iCs/>
        </w:rPr>
        <w:t>Staff Room</w:t>
      </w:r>
      <w:r>
        <w:rPr>
          <w:rFonts w:cs="Palatino Linotype" w:ascii="Palatino Linotype" w:hAnsi="Palatino Linotype"/>
        </w:rPr>
        <w:t xml:space="preserve">, à un moment, le matin, comme ça il avait rien de spécial à me dire, parce que c’était la pause du matin. Finalement on a discuté, il m’a demandé si mes vacances s’étaient bien passées tout ça et après je lui ai demandé des nouvelles de son fils pour savoir si ça se passait toujours aussi bien, s’il était revenu en Angleterre pour les vacances et s’il avait été content de retourner en France. Il me disait qu’apparemment non, il était pas vraiment enthousiaste, puis du coup on a parlé un peu plus de son fils, sa personnalité, beaucoup de choses comme ça, comme quoi il voulait s’acheter une voiture mais il avait pas assez d’argent. Pas mal de choses personnelles, en gros un entretien assez social. Puis après je lui ai demandé ce que je devais faire avec les Years 11, il m’a dit qu’il fallait absolument qu’ils ne se plantent pas à leurs GCSE, il m’a demandé de faire passer un par un en 5 minutes, en leur refaisant encore faire les mêmes questions toujours de présentation, c’est toujours la même chose. Je me disais qu’il a raison, tant qu’ils n’arrivent pas à intégrer toutes ces questions, c’est sur qu’on est obligé de les répéter, répéter. Mais, je me suis dit les élèves vont vraiment me trouver barbante, il faut que je trouve un moyen pour que ce soit moins ennuyeux. Il disait que de toute façon c’était le seul moyen de s’en occuper parce qu’il était vraiment désespéré par rapport au niveau de ses élèves qui savaient rien et qui oubliaient tout au fur et à mesure donc il me dit c’est le seul  moyen de faire ça. Un peu plus tard dans l’après-midi, il s’est mis à corriger les copies de ses élèves même et il était encore plus désespéré parce qu’il m’a même fait lire des copies. Il me dit « mais c’est pas possible, est-ce que tu comprends ce qu’ils veulent dire, tu peux pas, tu peux pas mettre une bonne note, y a rien qui est juste ». Il était vraiment désespéré parce qu’il savait que ça ne valait rien mais en même temps il se voyait mal mettre la plus mauvais note à tous les élèves. Il en parlait même à ses collègues, il disait « mais est-ce que tu penses que vraiment ça vaut un zéro » en français, c’est un E pour eux. Mais il  me dit « est-ce que tu comprends ? », je lui disais, bien sur, j’arrivais à comprendre ce qu’ils veulent dire, c’est sur. Mais le truc est qu’ils apprennent des phrases par cœur et du coup ils remettent les mots, ils essayent d’y rendre comme ça texto, mais en fait ils mettent les mots dans le désordre donc ça montre bien qu’ils comprennent pas du tout ce qu’ils écrivent. Sinon, j’ai parlé aussi un petit moment avec une professeur de sport que j’avais rencontrée un peu plus personnellement un soir. Elle m’a demandé si ça s’était bien passé les vacances, savoir comment ça se passait, puis elle m’a demandé un peu plus précisément aussi comment se passaient mes cours ici français. Elle me parlait aussi qu’elle allait faire un voyage en France pendant une semaine, faire du ski avec les élèves. C’est trop bien, j’aimerais trop participer, mais de toute façon je peux pas, donc j’ai même pas demandé, mais elle a beaucoup de chance. Ça c’était mercredi, le jeudi j’ai été à l’école de &lt;?&gt; à &lt;nom de l’école&gt;, à chaque fois que je rencontrais quelqu’un c’était « ça va bien, Bonne Année, est-ce que tout c’est bien passé tes vacances, oui » ; même avec la dame de la librairie, la même chose qui est d’ailleurs très gentille. À chaque fois que je rentre dans la librairie parce que c’est là où je fais mes cours, elle est toujours là, elle me dit « il fait beau aujourd’hui », toujours très gentille, elle m’accueille très bien. Joanna Riley aussi m’a dit dans la </w:t>
      </w:r>
      <w:r>
        <w:rPr>
          <w:rFonts w:cs="Palatino Linotype" w:ascii="Palatino Linotype" w:hAnsi="Palatino Linotype"/>
          <w:i/>
          <w:iCs/>
        </w:rPr>
        <w:t>Staff Room</w:t>
      </w:r>
      <w:r>
        <w:rPr>
          <w:rFonts w:cs="Palatino Linotype" w:ascii="Palatino Linotype" w:hAnsi="Palatino Linotype"/>
        </w:rPr>
        <w:t xml:space="preserve">, « les élèves ont adoré tes petits chocolats » parce que justement j’avais amené des papillotes de Lyon pour tous les élèves ; aussi bien à &lt;nom de l’école&gt; qu’à &lt;nom de l’école&gt;. Joanna Riley, à &lt;nom de l’école&gt;, m’a dit que les élèves avaient adoré, et du coup je me suis dis « tiens, je vais en donner aux professeurs, vu qu’il m’en reste », donc j’en ai distribué quelques uns aux professeurs et ils ont bien aimé, ils ont tous dit merci. Y avait des petits pétards à l’intérieur donc ils les ont fait exploser, ils m’ont bien fait rire parce qu’ils étaient encore plus excités que les élèves. Ça, c’était pendant la pause de 11 heures avant le </w:t>
      </w:r>
      <w:r>
        <w:rPr>
          <w:rFonts w:cs="Palatino Linotype" w:ascii="Palatino Linotype" w:hAnsi="Palatino Linotype"/>
          <w:i/>
          <w:iCs/>
        </w:rPr>
        <w:t>Period Free.</w:t>
      </w:r>
      <w:r>
        <w:rPr>
          <w:rFonts w:cs="Palatino Linotype" w:ascii="Palatino Linotype" w:hAnsi="Palatino Linotype"/>
        </w:rPr>
        <w:t xml:space="preserve"> J’ai aussi parlé avec une autre prof, c’est une prof de remplacement, c’est une remplaçante qui est assez jeune et donc plusieurs fois j’ai eu à faire à elle quand Joanna n’était pas là. Là elle m’a expliqué qu’elle était jusqu'à fin mai car elle remplace une professeur de géographie qui est absente jusqu'à fin mai. Je vais sûrement avoir l’occasion de discuter avec elle plus souvent. Là, on a discuté un long moment, c’était agréable, elle me demandait comment s’étaient passés mes vacances, je lui ai expliqué puis après elle m’a expliqué les siennes aussi. Elle m’a dit qu’elle était allée, qu’elle avait beaucoup voyagé dans Angleterre et qu’elle était aussi allée en Belgique, qu’elle avait des amis un peu de partout donc c’était plutôt bien. Après je lui parlais, je sais plus, un peu de tout, de mon niveau d’anglais que je voulais l’améliorer, que je trouvais que je l’avais pas assez amélioré. Elle croyait que c’était parce que j’habitais avec une Française, mais je lui ai expliqué avec qui j’habitais et en fait, c’est parce que j’ai rencontré des Français, des assistants français avec qui souvent on parlait français. Elle m’a dit que non, que je parlais très bien anglais, mais moi, ça me suffit pas et je lui disais que je voulais être prof d’anglais. Quand elle me disait qu’elle était professeur de géographie et de français, je lui disais que c’était étonnant pour moi car en France on n’enseigne pas 2 matières si différentes l’une de l’autre comme ça, on peut pas vraiment, je lui expliquais un peu le système en France, elle m’a dit « oui, tiens, c’est vraiment différent ». Elle me demandait aussi « est-ce que c’est vrai que quand on devient prof on peut être affecté n’importe où ? ». Je lui expliquais que, quand on postule pour une école publique, généralement on est envoyé les premières années dans la banlieue de Paris, dans les écoles les plus difficiles car c’est là, où il y a la demande la plus élevée, donc oui. Ça m’a plutôt intéressé de discuter avec elle, c’était très sympathique, apparemment elle est nouvelle, elle doit pas connaître énormément de personnes non plus, c’était plutôt agréable, plutôt sympathique. Après le lundi 10, cette fois-ci, la prof de français Estelle Farley était de retour, j’ai été la voir pour commencer les cours, on s’est dit « Bonne Année, Bonne Santé » etcetera. On a montré un peu aux élèves que c’était maintenant qu’on se le disait non pas avant. Je lui ai demandé comment ça allait et tout ça, elle m’a dit qu’elle avait été gravement, assez malade par rapport au voyage qu’elle avait fait au Maroc pendant les vacances, mais que ce voyage, c’était très très bien passé, qu’elle avait adoré et tout ça. Peut-être que c’était la turista, elle a dû attraper quelque chose, donc elle était pas bien et puis même elle était un peu déprimée. Elle m’a demandé comment aussi s’étaient passés mes vacances, elle me disait que j’avais l’air en forme mais j’étais quand même un peu triste d’être revenue. On discutait un peu de ça, elle me disait qu’elle voulait rentrer en France définitivement un de ces quatre ou changer de pays, aller dans un pays &lt;?&gt;, elle pensait partir de l’Angleterre. &lt;?&gt;. Après j’avais 3 heures avec elle donc je lui demandais ce qu’elle comptait me faire faire, on a mis les choses au point et la journée a redémarré.  </w:t>
      </w:r>
    </w:p>
    <w:p>
      <w:pPr>
        <w:pStyle w:val="Normal"/>
        <w:jc w:val="both"/>
        <w:rPr>
          <w:rFonts w:ascii="Palatino Linotype" w:hAnsi="Palatino Linotype" w:cs="Palatino Linotype"/>
        </w:rPr>
      </w:pPr>
      <w:r>
        <w:rPr>
          <w:rFonts w:cs="Palatino Linotype" w:ascii="Palatino Linotype" w:hAnsi="Palatino Linotype"/>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1T12:00:00Z</dcterms:created>
  <dc:creator>phan</dc:creator>
  <dc:description/>
  <dc:language>en-US</dc:language>
  <cp:lastModifiedBy>Julia Harrison</cp:lastModifiedBy>
  <dcterms:modified xsi:type="dcterms:W3CDTF">2005-08-17T13:35:00Z</dcterms:modified>
  <cp:revision>8</cp:revision>
  <dc:subject/>
  <dc:title>MARIE GAUTHIER</dc:title>
</cp:coreProperties>
</file>