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GABRIELLE MONTET</w:t>
      </w:r>
    </w:p>
    <w:p>
      <w:pPr>
        <w:pStyle w:val="Normal"/>
        <w:jc w:val="both"/>
        <w:rPr/>
      </w:pPr>
      <w:r>
        <w:rPr>
          <w:rFonts w:cs="Palatino Linotype" w:ascii="Palatino Linotype" w:hAnsi="Palatino Linotype"/>
          <w:b/>
          <w:bCs/>
          <w:color w:val="000000"/>
        </w:rPr>
        <w:t>@DATA TYPE: ORAL TEMOIGNAGE FOR CONV 1</w:t>
      </w:r>
    </w:p>
    <w:p>
      <w:pPr>
        <w:pStyle w:val="Normal"/>
        <w:jc w:val="both"/>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 xml:space="preserve">S1: Gabrielle Montet, 20, </w:t>
      </w:r>
      <w:r>
        <w:rPr>
          <w:rFonts w:cs="Palatino Linotype" w:ascii="Palatino Linotype" w:hAnsi="Palatino Linotype"/>
          <w:color w:val="000000"/>
        </w:rPr>
        <w:t xml:space="preserve">F, France, French, Foreign Language assistant  </w:t>
      </w:r>
    </w:p>
    <w:p>
      <w:pPr>
        <w:pStyle w:val="Normal"/>
        <w:jc w:val="both"/>
        <w:rPr/>
      </w:pPr>
      <w:r>
        <w:rPr>
          <w:rFonts w:cs="Palatino Linotype" w:ascii="Palatino Linotype" w:hAnsi="Palatino Linotype"/>
          <w:bCs/>
          <w:color w:val="000000"/>
        </w:rPr>
        <w:t>T1: Lucy Kennan, 29, F, England, English, Mentor</w:t>
      </w:r>
    </w:p>
    <w:p>
      <w:pPr>
        <w:pStyle w:val="Normal"/>
        <w:rPr>
          <w:rFonts w:ascii="Palatino Linotype" w:hAnsi="Palatino Linotype" w:cs="Palatino Linotype"/>
          <w:bCs/>
          <w:color w:val="000000"/>
          <w:lang w:val="fr-FR"/>
        </w:rPr>
      </w:pPr>
      <w:r>
        <w:rPr>
          <w:rFonts w:cs="Palatino Linotype" w:ascii="Palatino Linotype" w:hAnsi="Palatino Linotype"/>
          <w:bCs/>
          <w:color w:val="000000"/>
          <w:lang w:val="fr-FR"/>
        </w:rPr>
      </w:r>
    </w:p>
    <w:p>
      <w:pPr>
        <w:pStyle w:val="Normal"/>
        <w:jc w:val="both"/>
        <w:rPr/>
      </w:pPr>
      <w:r>
        <w:rPr>
          <w:rFonts w:cs="Arial" w:ascii="Palatino Linotype" w:hAnsi="Palatino Linotype"/>
          <w:b/>
        </w:rPr>
        <w:t>14</w:t>
      </w:r>
      <w:r>
        <w:rPr>
          <w:rFonts w:cs="Arial" w:ascii="Palatino Linotype" w:hAnsi="Palatino Linotype"/>
          <w:b/>
          <w:vertAlign w:val="superscript"/>
        </w:rPr>
        <w:t>th</w:t>
      </w:r>
      <w:r>
        <w:rPr>
          <w:rFonts w:cs="Arial" w:ascii="Palatino Linotype" w:hAnsi="Palatino Linotype"/>
          <w:b/>
        </w:rPr>
        <w:t xml:space="preserve"> </w:t>
      </w:r>
      <w:r>
        <w:rPr>
          <w:rFonts w:cs="Palatino Linotype" w:ascii="Palatino Linotype" w:hAnsi="Palatino Linotype"/>
          <w:b/>
          <w:lang w:val="fr-FR"/>
        </w:rPr>
        <w:t xml:space="preserve"> October 2004</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J’ai fait un enregistrement ce matin avec Lucy, donc  euh on a parlé de mon emploi du temps, on avait prévu d’en parler, elle m’avait dit de venir à 10h30 pour parler de ça parce que ça allait être organisé. Elle n’a pas arrêté de s’excuser d’ailleurs avant parce que ça prenait super longtemps, mais ça ne me dérangeait pas trop surtout que je savais déjà quels jours j’allais travailler dans la semaine, donc pas de problème. Ça s’est bien passé, euh de toute façon elle est toujours super sympa avec moi. Elle n’arrête même pas de s’excuser quand elle me demande de faire quelque chose ou comme là par exemple pour l’emploi du temps, de me faire commencer un petit peu tôt, elle me demande toujours si ça ne va pas me poser de problèmes et tout, je trouve ça vraiment sympa surtout que moi je ne me pose vraiment pas de question. C’est normal, c’est mon boulot, j’ai déjà mon vendredi de libre donc ça ne pose pas de problème.</w:t>
      </w:r>
    </w:p>
    <w:p>
      <w:pPr>
        <w:pStyle w:val="Normal"/>
        <w:rPr>
          <w:rFonts w:ascii="Palatino Linotype" w:hAnsi="Palatino Linotype" w:cs="Palatino Linotype"/>
          <w:lang w:val="fr-FR"/>
        </w:rPr>
      </w:pPr>
      <w:r>
        <w:rPr>
          <w:rFonts w:cs="Palatino Linotype" w:ascii="Palatino Linotype" w:hAnsi="Palatino Linotype"/>
          <w:lang w:val="fr-FR"/>
        </w:rPr>
        <w:t xml:space="preserve">En plus la conversation n’était pas mal, parce que comme ça je sais ce que je dois faire, ce que je dois préparer, je sais que j’ai seulement à préparer quelque chose pour les </w:t>
      </w:r>
      <w:r>
        <w:rPr>
          <w:rFonts w:cs="Palatino Linotype" w:ascii="Palatino Linotype" w:hAnsi="Palatino Linotype"/>
          <w:i/>
          <w:iCs/>
          <w:lang w:val="fr-FR"/>
        </w:rPr>
        <w:t>year 12,</w:t>
      </w:r>
      <w:r>
        <w:rPr>
          <w:rFonts w:cs="Palatino Linotype" w:ascii="Palatino Linotype" w:hAnsi="Palatino Linotype"/>
          <w:lang w:val="fr-FR"/>
        </w:rPr>
        <w:t xml:space="preserve"> et </w:t>
      </w:r>
      <w:r>
        <w:rPr>
          <w:rFonts w:cs="Palatino Linotype" w:ascii="Palatino Linotype" w:hAnsi="Palatino Linotype"/>
          <w:i/>
          <w:iCs/>
          <w:lang w:val="fr-FR"/>
        </w:rPr>
        <w:t>year</w:t>
      </w:r>
      <w:r>
        <w:rPr>
          <w:rFonts w:cs="Palatino Linotype" w:ascii="Palatino Linotype" w:hAnsi="Palatino Linotype"/>
          <w:lang w:val="fr-FR"/>
        </w:rPr>
        <w:t xml:space="preserve"> </w:t>
      </w:r>
      <w:r>
        <w:rPr>
          <w:rFonts w:cs="Palatino Linotype" w:ascii="Palatino Linotype" w:hAnsi="Palatino Linotype"/>
          <w:i/>
          <w:iCs/>
          <w:lang w:val="fr-FR"/>
        </w:rPr>
        <w:t>13</w:t>
      </w:r>
      <w:r>
        <w:rPr>
          <w:rFonts w:cs="Palatino Linotype" w:ascii="Palatino Linotype" w:hAnsi="Palatino Linotype"/>
          <w:lang w:val="fr-FR"/>
        </w:rPr>
        <w:t>, donc c’est cool, je ne savais pas trop encore ce que j’allais avoir à préparer et tout…</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Je voulais aussi dire que je viens de réécouter la cassette et on ne m’entends pas trop parler, je suis désolée, je parle assez doucement mais en plus elle est tellement toute douce et toute gentille que du coup je suis un peu pareille quand je suis avec elle, donc ça fait que je n’ai pas la voix très forte. Sinon elle me met vachement à l’aise, elle est super amicale donc il n’ y a vraiment pas de problème. Toutes nos conversations sont super utiles. C’est vrai qu’on a pas toujours des longues conversations comme on a eu là parce que j’ai bien remarqué que les profs anglais sont très très occupés, en tout cas dès que j’ai une question elle prend bien le temps, et euh… euh… oui elle est toujours là pour m’écouter . Je pense que si j’ai un jour un problème dans mes cours ou quoi que ce soit je pourrai toujours lui poser la question, il n’y aura pas de problème, il faut juste que je trouve un moment où elle n’est pas trop occupée. Je voulais aussi rajouter qu’elle me met vachement en confiance, elle est toujours là pour dire ce qu’on attend de moi et ce qu’on n’attend pas de moi, pour pas que je prenne peur de la somme de travail qu’il peut y avoir, mais apparemment ça ne devrait pas être énorme. Je me rends bien compte de ce que j’ai à faire et de ce que j’ai à ne pas faire. Je pense que ça devrait aller pendant l’année de toute façon, elle sera toujours là pour m’aider je pense et tous les autre profs de langues seront là aussi pour moi je pense. Donc je m’attends à une bonne année. Voilà !</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Juste un petit dernier truc à rajouter, c’est qu’avec cette conversation d’avoir vu quels élèves je vais voir et me rendre compte quelles classes je vais avoir, ça me donne vraiment envie de commencer et d’être à lundi pour commencer mes semaines où c’est moi qui vais préparer mes petits cours, et essayer de faire les trucs les plus amusants possibles et les plus instructifs pour eux. J’ai vraiment hâte. Voilà !</w:t>
      </w:r>
    </w:p>
    <w:p>
      <w:pPr>
        <w:pStyle w:val="Normal"/>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53:00Z</dcterms:created>
  <dc:creator>C</dc:creator>
  <dc:description/>
  <dc:language>en-US</dc:language>
  <cp:lastModifiedBy>Julia Harrison</cp:lastModifiedBy>
  <dcterms:modified xsi:type="dcterms:W3CDTF">2005-11-04T16:53:00Z</dcterms:modified>
  <cp:revision>2</cp:revision>
  <dc:subject/>
  <dc:title>Gaelle Mazille</dc:title>
</cp:coreProperties>
</file>