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EMILIE BAUMONT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TEMOIGNAGE FOR CONV 2</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 Emilie Baumont, 22, F,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6 Octobre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fr-FR"/>
        </w:rPr>
      </w:pPr>
      <w:r>
        <w:rPr>
          <w:rFonts w:cs="Palatino Linotype" w:ascii="Palatino Linotype" w:hAnsi="Palatino Linotype"/>
          <w:lang w:val="fr-FR"/>
        </w:rPr>
        <w:t xml:space="preserve">Aujourd’hui, j’ai eu la suite de l’entretien qu’on a commencé lundi et on l’a fini aujourd’hui. C’est mon premier entretien sur mon job. Ellen m’a décrit précisément pour chaque groupe ce que  j’avais à faire, ce que j’aurais à faire la semaine prochaine, aussi demain. C’est bien, ça fait beaucoup de choses à apprendre, j’ai le cerveau un peu rempli, donc ça fait beaucoup de choses d’un seul coup, j’espère que je vais assurer. Elle m’a dit precisement quoi – elle m’a donné des exemples d’activités, il faut que je me  prépare plus sur les genres d’activités, donc c’est pas mal de boulot à faire. Mais sinon au cours de l’entretien, ça c’est bien passé, on a échangé, à moment donné je lui ai dit, je lui ai posé la question comme quoi, j’aurais aimé savoir si il y avait un </w:t>
      </w:r>
      <w:r>
        <w:rPr>
          <w:rFonts w:cs="Palatino Linotype" w:ascii="Palatino Linotype" w:hAnsi="Palatino Linotype"/>
          <w:i/>
          <w:iCs/>
          <w:lang w:val="fr-FR"/>
        </w:rPr>
        <w:t>extra work</w:t>
      </w:r>
      <w:r>
        <w:rPr>
          <w:rFonts w:cs="Palatino Linotype" w:ascii="Palatino Linotype" w:hAnsi="Palatino Linotype"/>
          <w:lang w:val="fr-FR"/>
        </w:rPr>
        <w:t xml:space="preserve"> ou un club de français comme ça se fait beaucoup dans les écoles anglaises, et en fait non il n’y en a pas, j’aurais mieux fait de me taire. En fait  après m’avoir dit qu’il n’y avait rien, ils ont dit que ça serait une bonne idée, qu’on pourrait faire un truc, une soirée ou alors un repas français, elle m’a dit ‘oui, on a déjà fait ça une année, c’est une bonne idée’, elle était contente que je pose la question, puis elle a compris ce que je voulais dire, que à moi ça me ferait plaisir, ça serait cool. C’est sympatic… Elle m’a parlé qu’une fois ils avaient fêté le 14 juillet, un peu sur un ton humoristique, quand elle m’a raconté ça, c’était sympa. Donc voilà on va s’organiser un petit truc comme ça.  Elle m’a expliqué pourquoi, ce n’était pas possible ce club français, étant donné les horaires du collège et l’emploi du temps de chaque élève.</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tabs>
          <w:tab w:val="clear" w:pos="720"/>
          <w:tab w:val="left" w:pos="1800" w:leader="none"/>
        </w:tabs>
        <w:jc w:val="both"/>
        <w:rPr>
          <w:rFonts w:ascii="Palatino Linotype" w:hAnsi="Palatino Linotype" w:cs="Palatino Linotype"/>
          <w:lang w:val="fr-FR"/>
        </w:rPr>
      </w:pPr>
      <w:r>
        <w:rPr>
          <w:rFonts w:cs="Palatino Linotype" w:ascii="Palatino Linotype" w:hAnsi="Palatino Linotype"/>
          <w:lang w:val="fr-FR"/>
        </w:rPr>
        <w:t xml:space="preserve">Voilà, je n’ai pas trop grand chose à dire, elle m’a encore précisé l’histoire du GCSE exam, que je vais devoir me concentrer sur le </w:t>
      </w:r>
      <w:r>
        <w:rPr>
          <w:rFonts w:cs="Palatino Linotype" w:ascii="Palatino Linotype" w:hAnsi="Palatino Linotype"/>
          <w:i/>
          <w:iCs/>
          <w:lang w:val="fr-FR"/>
        </w:rPr>
        <w:t xml:space="preserve">speaking exam </w:t>
      </w:r>
      <w:r>
        <w:rPr>
          <w:rFonts w:cs="Palatino Linotype" w:ascii="Palatino Linotype" w:hAnsi="Palatino Linotype"/>
          <w:lang w:val="fr-FR"/>
        </w:rPr>
        <w:t>pour les</w:t>
      </w:r>
      <w:r>
        <w:rPr>
          <w:rFonts w:cs="Palatino Linotype" w:ascii="Palatino Linotype" w:hAnsi="Palatino Linotype"/>
          <w:i/>
          <w:iCs/>
          <w:lang w:val="fr-FR"/>
        </w:rPr>
        <w:t xml:space="preserve"> role play</w:t>
      </w:r>
      <w:r>
        <w:rPr>
          <w:rFonts w:cs="Palatino Linotype" w:ascii="Palatino Linotype" w:hAnsi="Palatino Linotype"/>
          <w:lang w:val="fr-FR"/>
        </w:rPr>
        <w:t xml:space="preserve"> et tout, donc ça va être chaud quoi, conversation, prononciation, c’est vrai que ça me stresse un peu quoi. J’ai peur de ne pas être à la hauteur. Je ne lui ai pas dit en fait, j’aurais dû lui dire. C’est vrai que j’ai peur de ne pas être à la hauteur, j’ai plein de chose à apprendre et pffff les GCSE, c’est tout un autre système scolaire alors, mon cerveau il commence à saturer déjà au niveau nouveauté, pas au niveau travail. Tout est nouveau et tout, en plus j’ai vu mon premier cours juste avant, j’ai vu trois élèves toute seule, et je devais leur faire réviser, les aider à s’entraîner pour leur </w:t>
      </w:r>
      <w:r>
        <w:rPr>
          <w:rFonts w:cs="Palatino Linotype" w:ascii="Palatino Linotype" w:hAnsi="Palatino Linotype"/>
          <w:i/>
          <w:iCs/>
          <w:lang w:val="fr-FR"/>
        </w:rPr>
        <w:t>role play</w:t>
      </w:r>
      <w:r>
        <w:rPr>
          <w:rFonts w:cs="Palatino Linotype" w:ascii="Palatino Linotype" w:hAnsi="Palatino Linotype"/>
          <w:lang w:val="fr-FR"/>
        </w:rPr>
        <w:t xml:space="preserve"> et en fait c’était pas génial comme leçon quoi, je suis sortie pas très …. </w:t>
      </w:r>
    </w:p>
    <w:p>
      <w:pPr>
        <w:pStyle w:val="Normal"/>
        <w:tabs>
          <w:tab w:val="clear" w:pos="720"/>
          <w:tab w:val="left" w:pos="1800" w:leader="none"/>
        </w:tabs>
        <w:jc w:val="both"/>
        <w:rPr/>
      </w:pPr>
      <w:r>
        <w:rPr>
          <w:rFonts w:cs="Palatino Linotype" w:ascii="Palatino Linotype" w:hAnsi="Palatino Linotype"/>
          <w:lang w:val="fr-FR"/>
        </w:rPr>
        <w:t xml:space="preserve">Donc voilà premier cours, puis entretien avec elle, c’était un peu chaud quoi, plein de choses nouvelles, le </w:t>
      </w:r>
      <w:r>
        <w:rPr>
          <w:rFonts w:cs="Palatino Linotype" w:ascii="Palatino Linotype" w:hAnsi="Palatino Linotype"/>
          <w:i/>
          <w:iCs/>
          <w:lang w:val="fr-FR"/>
        </w:rPr>
        <w:t>speaking</w:t>
      </w:r>
      <w:r>
        <w:rPr>
          <w:rFonts w:cs="Palatino Linotype" w:ascii="Palatino Linotype" w:hAnsi="Palatino Linotype"/>
          <w:lang w:val="fr-FR"/>
        </w:rPr>
        <w:t xml:space="preserve"> exam en plus c’est des termes qu’il faut que j’enregistre, qu’il ne faut pas que je confonde avec le AS . Il faut que je mette ça dans des cases, comme on dit, ça fait beaucoup. L’entretien lui-même je me suis sentie à l’aise, je n’ai pas eu de problèmes de compréhension, cette suite d’entretien je la préfère  que lundi. Je pense que j’ai donné une bonne image de moi-même, parce que quand je lui ai parlé du club de français, ça prouve que je suis intéressée dans mon travail, je veux faire de choses bien et aider les élèves .C’est vrai qu’elle m’explique bien comment sont les élèves, quel est leur niveau, comment il faut que je m’y prenne. Dans les activités elle m’a donné des </w:t>
      </w:r>
      <w:r>
        <w:rPr>
          <w:rFonts w:cs="Palatino Linotype" w:ascii="Palatino Linotype" w:hAnsi="Palatino Linotype"/>
          <w:i/>
          <w:iCs/>
          <w:lang w:val="fr-FR"/>
        </w:rPr>
        <w:t xml:space="preserve">guidelines, </w:t>
      </w:r>
      <w:r>
        <w:rPr>
          <w:rFonts w:cs="Palatino Linotype" w:ascii="Palatino Linotype" w:hAnsi="Palatino Linotype"/>
          <w:lang w:val="fr-FR"/>
        </w:rPr>
        <w:t>il faut que j’approfondisse ça, mais bon d’une manière générale ça a été une conversation enrichissante et elle m’a encore dit que si j’avais un problème même si elle était occupée qu’il fallait que je l’arrête et que je lui dise ‘stop aide-moi’, donc c’est rassurant. Du coup maintenant elle m’a donné tous les éléments en main pour mes groupes et c’est à moi de faire mon boulot. Elle m’a dit exactement ce qu’elle attendait de moi pour ses groupes à elle après il faut que je voie avec Marc MacKenzie  pour les autres groupes. Voilà, je pense que notre relation commence à bien s’établir.</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40:00Z</dcterms:created>
  <dc:creator>C</dc:creator>
  <dc:description/>
  <dc:language>en-US</dc:language>
  <cp:lastModifiedBy>Julia Harrison</cp:lastModifiedBy>
  <cp:lastPrinted>2005-05-31T15:54:00Z</cp:lastPrinted>
  <dcterms:modified xsi:type="dcterms:W3CDTF">2005-11-10T14:40:00Z</dcterms:modified>
  <cp:revision>2</cp:revision>
  <dc:subject/>
  <dc:title>Emmanuelle Bataillon</dc:title>
</cp:coreProperties>
</file>