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ELODIE MICHOT</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ORAL </w:t>
      </w:r>
      <w:r>
        <w:rPr>
          <w:rFonts w:cs="Palatino Linotype" w:ascii="Palatino Linotype" w:hAnsi="Palatino Linotype"/>
          <w:b/>
        </w:rPr>
        <w:t xml:space="preserve">TEMOIGNAGE FOR CONV 1 </w:t>
      </w:r>
    </w:p>
    <w:p>
      <w:pPr>
        <w:pStyle w:val="Normal"/>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Gina Hurley, 50s, F, France, French, mentor</w:t>
      </w:r>
    </w:p>
    <w:p>
      <w:pPr>
        <w:pStyle w:val="Normal"/>
        <w:rPr>
          <w:rFonts w:ascii="Palatino Linotype" w:hAnsi="Palatino Linotype" w:cs="Arial"/>
          <w:bCs/>
        </w:rPr>
      </w:pPr>
      <w:r>
        <w:rPr>
          <w:rFonts w:cs="Arial" w:ascii="Palatino Linotype" w:hAnsi="Palatino Linotype"/>
          <w:bCs/>
        </w:rPr>
        <w:t xml:space="preserve">S1: Elodie Michot, 20,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rPr>
      </w:pPr>
      <w:r>
        <w:rPr>
          <w:rFonts w:cs="Palatino Linotype" w:ascii="Palatino Linotype" w:hAnsi="Palatino Linotype"/>
          <w:b/>
        </w:rPr>
        <w:t>13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pPr>
      <w:r>
        <w:rPr>
          <w:rFonts w:cs="Palatino Linotype" w:ascii="Palatino Linotype" w:hAnsi="Palatino Linotype"/>
          <w:lang w:val="fr-FR"/>
        </w:rPr>
        <w:t>Nous sommes le mercredi 13 octobre toujours,  j’ai eu mon entretien avec Mrs Harrison cette après-midi à la fin des cours, il était 15h30.  Donc je suis assez contente, puisque encore une fois, ça c’est bien passé, elle a été très claire dans ses explications ; donc on a principalement parlé de mon emploi du temps pour les semaines à venir sachant que là cette semaine c’est la dernière fois qu’elle observe les cours et qu’après je commence et à partir du 19 octobre et elle, elle m’a donc expliqué clairement, ce qu’il fallait que je sache et m’a demandé si j’avais des questions à lui poser et ce que j’ai fait pour quelques questions auxquelles j’avais pensé plus tôt et que j’avais notées pour m’en souvenir.  Par contre je sais si j’en ai oublié quelques-unes et que j’ai besoin de la voir à un moment donné, ultérieurement pour lui demander d’autres précisions, je pourrai le faire et alors j’aurai sûrement besoin de lui reparler d’un petit point dans mon emploi du temps.  Il n’a peut-être pas été décidé au niveau des horaires avec celui que j’ai à l’école de &lt;name 2&gt;.  Donc je lui en reparlerai probablement demain, vu que je la vois mercredi matin.  Voilà et puis je suis sûre que ça pourra s’arranger facilement. Et on peut parler également des rendez-vous chez le médecin qu’elle n’a pas encore pris mais elle tient à s’en occuper et je suis persuadée qu’elle va s’en occuper en fait.  Donc ça c’est assez, c’est assez confortable, que c’est pas moi qui aie à le faire et donc j’apprécie beaucoup cette aide.  Et voilà.  Donc on a eu un entretien suffisamment long. J’ai eu le droit à la parole mais je ne l’ai pas beaucoup prise et puis je suis rentrée satisfaite de cet entretien… on n’a pas eu de malentendu ou de désaccord particulier, donc de ce côté-là c’est encore une fois très satisfaisant et j’espère que pour le prochain entretien qui suivra tout se passera bien également et que s’il y a une évolution quelconque, que ce sera fait dans le bon sens … et voilà.</w:t>
      </w:r>
    </w:p>
    <w:p>
      <w:pPr>
        <w:pStyle w:val="Normal"/>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02:00Z</dcterms:created>
  <dc:creator>C</dc:creator>
  <dc:description/>
  <dc:language>en-US</dc:language>
  <cp:lastModifiedBy>Julia Harrison</cp:lastModifiedBy>
  <cp:lastPrinted>2005-03-11T12:04:00Z</cp:lastPrinted>
  <dcterms:modified xsi:type="dcterms:W3CDTF">2005-11-07T15:41:00Z</dcterms:modified>
  <cp:revision>6</cp:revision>
  <dc:subject/>
  <dc:title>Projet PIC: Emilie Morel</dc:title>
</cp:coreProperties>
</file>