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ELINE HAMOND</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TAPE 2 TEMOIGNAGE CONV2</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TIME: LATE</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SCHOOL: SECONDARY</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rPr>
          <w:rFonts w:ascii="Palatino Linotype" w:hAnsi="Palatino Linotype" w:cs="Palatino Linotype"/>
          <w:color w:val="000000"/>
          <w:lang w:val="en-GB"/>
        </w:rPr>
      </w:pPr>
      <w:r>
        <w:rPr>
          <w:rFonts w:cs="Palatino Linotype" w:ascii="Palatino Linotype" w:hAnsi="Palatino Linotype"/>
          <w:bCs/>
          <w:lang w:val="en-GB"/>
        </w:rPr>
        <w:t>S1:</w:t>
        <w:tab/>
        <w:t xml:space="preserve">Celine Hamond, 20, F, France, French,  </w:t>
      </w:r>
      <w:r>
        <w:rPr>
          <w:rFonts w:cs="Palatino Linotype" w:ascii="Palatino Linotype" w:hAnsi="Palatino Linotype"/>
          <w:color w:val="000000"/>
          <w:lang w:val="en-GB"/>
        </w:rPr>
        <w:t xml:space="preserve">Foreign Language assistant  </w:t>
      </w:r>
    </w:p>
    <w:p>
      <w:pPr>
        <w:pStyle w:val="Normal"/>
        <w:rPr>
          <w:rFonts w:ascii="Palatino Linotype" w:hAnsi="Palatino Linotype" w:cs="Palatino Linotype"/>
          <w:bCs/>
          <w:lang w:val="en-GB"/>
        </w:rPr>
      </w:pPr>
      <w:r>
        <w:rPr>
          <w:rFonts w:cs="Palatino Linotype" w:ascii="Palatino Linotype" w:hAnsi="Palatino Linotype"/>
          <w:color w:val="000000"/>
        </w:rPr>
        <w:t>T1:</w:t>
        <w:tab/>
        <w:t>Samantha Finlay, 40s, F, England, English, Responsable</w:t>
      </w:r>
    </w:p>
    <w:p>
      <w:pPr>
        <w:pStyle w:val="Normal"/>
        <w:jc w:val="center"/>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lang w:val="en-GB"/>
        </w:rPr>
      </w:pPr>
      <w:r>
        <w:rPr>
          <w:rFonts w:cs="Palatino Linotype" w:ascii="Palatino Linotype" w:hAnsi="Palatino Linotype"/>
          <w:lang w:val="en-GB"/>
        </w:rPr>
        <w:t>31</w:t>
      </w:r>
      <w:r>
        <w:rPr>
          <w:rFonts w:cs="Palatino Linotype" w:ascii="Palatino Linotype" w:hAnsi="Palatino Linotype"/>
          <w:vertAlign w:val="superscript"/>
          <w:lang w:val="en-GB"/>
        </w:rPr>
        <w:t>st</w:t>
      </w:r>
      <w:r>
        <w:rPr>
          <w:rFonts w:cs="Palatino Linotype" w:ascii="Palatino Linotype" w:hAnsi="Palatino Linotype"/>
          <w:lang w:val="en-GB"/>
        </w:rPr>
        <w:t xml:space="preserve"> January 2005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Cs/>
          <w:lang w:val="en-GB"/>
        </w:rPr>
        <w:t>Celine Hamond</w:t>
      </w:r>
      <w:r>
        <w:rPr>
          <w:rFonts w:cs="Palatino Linotype" w:ascii="Palatino Linotype" w:hAnsi="Palatino Linotype"/>
        </w:rPr>
        <w:t xml:space="preserve">, assistante de français à &lt;nom d’ établissement&gt; </w:t>
      </w:r>
      <w:r>
        <w:rPr>
          <w:rFonts w:cs="Palatino Linotype" w:ascii="Palatino Linotype" w:hAnsi="Palatino Linotype"/>
          <w:i/>
        </w:rPr>
        <w:t>Highschool</w:t>
      </w:r>
      <w:r>
        <w:rPr>
          <w:rFonts w:cs="Palatino Linotype" w:ascii="Palatino Linotype" w:hAnsi="Palatino Linotype"/>
        </w:rPr>
        <w:t xml:space="preserve">, &lt; ?&gt; Montpichet, réaction sur la conversation du 31 janvier 2005, avec ma tutrice </w:t>
      </w:r>
      <w:r>
        <w:rPr>
          <w:rFonts w:cs="Palatino Linotype" w:ascii="Palatino Linotype" w:hAnsi="Palatino Linotype"/>
          <w:color w:val="000000"/>
        </w:rPr>
        <w:t>Samantha Finlay</w:t>
      </w:r>
      <w:r>
        <w:rPr>
          <w:rFonts w:cs="Palatino Linotype" w:ascii="Palatino Linotype" w:hAnsi="Palatino Linotype"/>
        </w:rPr>
        <w:t xml:space="preserve">. Ça s’est déroulé, dans une des salles de cours, c’était juste à la fin des cours à 3 heures et demi. Comme d’habitude, je reviens dans la salle où on se réunit souvent les professeurs de langues, parce que le soir on fait un peu le point ; soit sur comment se sont passés les cours de la journée, sur les dernières heures, et puis parce que on met tout le temps au point ce sur quoi on va travailler, les prochains jours, souvent pour le lendemain et des fois 1 ou 2 jours à l’avance. Là j’attendais parce que </w:t>
      </w:r>
      <w:r>
        <w:rPr>
          <w:rFonts w:cs="Palatino Linotype" w:ascii="Palatino Linotype" w:hAnsi="Palatino Linotype"/>
          <w:color w:val="000000"/>
        </w:rPr>
        <w:t>Samantha</w:t>
      </w:r>
      <w:r>
        <w:rPr>
          <w:rFonts w:cs="Palatino Linotype" w:ascii="Palatino Linotype" w:hAnsi="Palatino Linotype"/>
        </w:rPr>
        <w:t xml:space="preserve"> était occupée, elle était au téléphone, donc j’attendais qu’elle raccroche, pour pouvoir lui demander, et en fait c’est elle qui a commencé, qui m’a dit « tiens, Celine est-ce que c’est bon pour demain, on a déjà parlé de ce que l’on allait faire demain en cours ensemble ou pas ? » Et je lui ai dit « ah non, pas du tout, justement j’ai 3 heures de cours avec toi et j’ai rien fait, enfin on en a pas parlé encore ! » Donc c’est elle qui a commencé à me parler des </w:t>
      </w:r>
      <w:r>
        <w:rPr>
          <w:rFonts w:cs="Palatino Linotype" w:ascii="Palatino Linotype" w:hAnsi="Palatino Linotype"/>
          <w:i/>
        </w:rPr>
        <w:t>Years 9, Years 10, Years 11</w:t>
      </w:r>
      <w:r>
        <w:rPr>
          <w:rFonts w:cs="Palatino Linotype" w:ascii="Palatino Linotype" w:hAnsi="Palatino Linotype"/>
        </w:rPr>
        <w:t xml:space="preserve">. Bon alors ça, c’est vraiment le genre d’entretien exactement comme d’habitude où elle me dit ce qu’ils étudient et après, moi à partir de ça, je trouve soit des jeux, j’ai trouvé un moyen de les, j’ai trouvé une activité pour la leçon. Et là, j’ai bien aimé le fait qu’elle me propose même une idée pour un des groupes parce que c’est vrai qu’en général, c’est mon travail aussi de trouver une activité ! Et là, elle m’a carrément proposé une de ses activités qu’en plus à laquelle j’aurais pas pensé. J’ai trouvé ça très sympa, comme ça, c’est vrai que c’est bien adapté, et puis ça va sûrement être efficace. J’ai trouvé ça bien qu’elle me propose ça, et puis là-dessus pas grand-chose à dire, parce que c’est vraiment un entretien classique. Après on voulait parler du </w:t>
      </w:r>
      <w:r>
        <w:rPr>
          <w:rFonts w:cs="Palatino Linotype" w:ascii="Palatino Linotype" w:hAnsi="Palatino Linotype"/>
          <w:i/>
        </w:rPr>
        <w:t>Revision Club</w:t>
      </w:r>
      <w:r>
        <w:rPr>
          <w:rFonts w:cs="Palatino Linotype" w:ascii="Palatino Linotype" w:hAnsi="Palatino Linotype"/>
        </w:rPr>
        <w:t xml:space="preserve"> parce qu’elle m’a dit la semaine dernière qu’elle voulait commencer un club de révision avec ceux qui allaient passer le </w:t>
      </w:r>
      <w:r>
        <w:rPr>
          <w:rFonts w:cs="Palatino Linotype" w:ascii="Palatino Linotype" w:hAnsi="Palatino Linotype"/>
          <w:i/>
        </w:rPr>
        <w:t>GCSE</w:t>
      </w:r>
      <w:r>
        <w:rPr>
          <w:rFonts w:cs="Palatino Linotype" w:ascii="Palatino Linotype" w:hAnsi="Palatino Linotype"/>
        </w:rPr>
        <w:t xml:space="preserve">, en tout cas avec les </w:t>
      </w:r>
      <w:r>
        <w:rPr>
          <w:rFonts w:cs="Palatino Linotype" w:ascii="Palatino Linotype" w:hAnsi="Palatino Linotype"/>
          <w:i/>
        </w:rPr>
        <w:t>Years 11</w:t>
      </w:r>
      <w:r>
        <w:rPr>
          <w:rFonts w:cs="Palatino Linotype" w:ascii="Palatino Linotype" w:hAnsi="Palatino Linotype"/>
        </w:rPr>
        <w:t xml:space="preserve">. Moi ça m’intéressait, on en avait parlé un petit peu rapidement, à savoir, en gros à quoi ça consistait et quand ça allait se passer et tout ça. Elle m’avait dit que ce serait le mercredi. Moi le mercredi je n’ai pas cours, mais je lui ai proposé de venir parce que je pense que c’est quelque chose qui peut être super enrichissant pour moi. C’est pas dans le cadre des cours comme d’habitude et en plus je pense que dans un club de révision comme ça, je peux sûrement être un bon outil pour les élèves. Je pense que, étant donné qu’ils peuvent venir pour pratiquer soit leur prononciation et tout ça, c’est sûrement une bonne aide que je vienne et que vraiment je pense que je peux être très utile dans ce genre de chose. Donc j’ai proposé mon aide et je pense que ça lui avait bien plu étant donné que je viendrais à l’école exprès pour ça, puisque j’ai pas cours le mercredi. Je savais en gros de quoi ça parlait, mais on avait dit qu’on en reparlerait, à savoir au niveau des horaires précis et tout ça. On a discuté un peu du programme aussi parce que c’est vrai que moi je savais pas du tout comment ça allait se dérouler, si c’était les élèves qui arrivent avec leurs questions ou un truc comme ça. Mais en fait non c’est un programme déterminé, même si j’imagine que c’est ouvert à toutes questions des élèves. Mais y a une espèce de sujet qui est prédéfini pour chaque session. Le principe m’a bien plu. Je trouve que ça va sûrement être hyper bénéfique pour les élèves parce que c’est en petit groupe. C’est dans un autre cadre même si ça reste dans l’école, c’est plus la même relation prof élève et en plus ça va sûrement être différent parce que ça va être les personnes motivées simplement qui vont venir. Je pense que ça va être pas mal. En gros, on a parlé du </w:t>
      </w:r>
      <w:r>
        <w:rPr>
          <w:rFonts w:cs="Palatino Linotype" w:ascii="Palatino Linotype" w:hAnsi="Palatino Linotype"/>
          <w:i/>
        </w:rPr>
        <w:t>Revision club</w:t>
      </w:r>
      <w:r>
        <w:rPr>
          <w:rFonts w:cs="Palatino Linotype" w:ascii="Palatino Linotype" w:hAnsi="Palatino Linotype"/>
        </w:rPr>
        <w:t xml:space="preserve">. Bien sûr, l’entretien a répondu à mes attentes parce que moi je voulais des informations sur le </w:t>
      </w:r>
      <w:r>
        <w:rPr>
          <w:rFonts w:cs="Palatino Linotype" w:ascii="Palatino Linotype" w:hAnsi="Palatino Linotype"/>
          <w:i/>
        </w:rPr>
        <w:t>Revision club</w:t>
      </w:r>
      <w:r>
        <w:rPr>
          <w:rFonts w:cs="Palatino Linotype" w:ascii="Palatino Linotype" w:hAnsi="Palatino Linotype"/>
        </w:rPr>
        <w:t xml:space="preserve"> et donc je les ai eu. J’ai pas manqué  d’informations, tout ce que j’ai demandé, elle m’y a répondu.  Il n’y a pas eu de problèmes et puis, comme d’habitude, comme j’avais dit pour les autres entretiens, de toute façon avec ma tutrice, il n’y a jamais d’ambiguïtés, on est jamais mal à l’aise parce que si on a des questions, on les pose et elle y répond. De toute façon, entre nous, c’est une relation toute simple, bien agréable. C’était vraiment un entretien tranquille et intéressant, efficace. Moi, je retourne à l’école demain, mais on se retrouvera pour le Revision club, mercredi soir avec ma tutrice, voilà je crois que c’est tout. Oui, je veux quand même ajouter que je trouve que cette démarche de former un club de révision pour les </w:t>
      </w:r>
      <w:r>
        <w:rPr>
          <w:rFonts w:cs="Palatino Linotype" w:ascii="Palatino Linotype" w:hAnsi="Palatino Linotype"/>
          <w:i/>
        </w:rPr>
        <w:t>Years 11</w:t>
      </w:r>
      <w:r>
        <w:rPr>
          <w:rFonts w:cs="Palatino Linotype" w:ascii="Palatino Linotype" w:hAnsi="Palatino Linotype"/>
        </w:rPr>
        <w:t>, je trouve ça une super démarche parce que c’est vraiment, c’est des heures supplémentaires. Personne ne lui a demandé de faire ça, c’est vraiment une initiative personnelle de ma tutrice pour vraiment aider les élèves ceux qui en ont besoin et ceux qui en ont envie. Je trouve que ça part d’une super bonne mentalité de ma tutrice et je voulais vraiment appuyer, appuyer cette démarche-là. Si je peux contribuer à ce genre d’initiatives, moi ça me tient beaucoup à cœur. Voilà je voulais juste préciser ça. Et le fait de voir qu’elle ma tutrice, elle est bien motivée et que vraiment son but c’est d’aider l’élève et non pas d’en faire le moins possible ou quelque chose comme ça, ça m’a remotivé encore plus. C’est vrai que, des fois, on est motivé en tant qu’assistant, on a envie de faire des nouvelles choses, envie vraiment d’aider les élèves qui aiment le français ; par rapport à d’autres profs qui au bout de plusieurs années, peuvent commencer à en avoir marre, et faire le mieux qu’ils peuvent, mais sûrement moins d’utopie que nous. Là, j’ai été agréablement surprise même si c’était pas une grosse surprise parce que, de toute façon, ma tutrice, elle est super bien impliquée dans son métier. Mais ça m’a quand même remis un coup de boost de voir qu’elle était vraiment dévouée pour ses élèves et qu’elle était prête à donner de son temps. Elle avait fait un super gros effort pour essayer, ne serait-ce que le programme qu’elle m’a montré sur l’ordinateur. Elle avait fait en sorte que ce soit plutôt sur la note humoristique pour les attirer et puis pour montrer aussi que c’était quelque chose d’assez détendu et que c’était moins formel que des cours normaux. Moi, j’ai été ravie de sa démarche et vraiment j’admire. Moi, ça me pousse vraiment à m’investir encore plu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49:00Z</dcterms:created>
  <dc:creator>FUNA</dc:creator>
  <dc:description/>
  <dc:language>en-US</dc:language>
  <cp:lastModifiedBy>Julia Harrison</cp:lastModifiedBy>
  <dcterms:modified xsi:type="dcterms:W3CDTF">2005-10-27T15:32:00Z</dcterms:modified>
  <cp:revision>79</cp:revision>
  <dc:subject/>
  <dc:title>Témoignage Carole Hubert</dc:title>
</cp:coreProperties>
</file>