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ERIC GARNIER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@DATA TYPE:ORAL TEMOIGNAGE FOR CONV 1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@LANGUAGE: FRENCH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@COUNTRY: ENGLAND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@PARTICIPANTS: S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@SETTING: </w:t>
      </w:r>
      <w:r>
        <w:rPr>
          <w:b/>
          <w:bCs/>
        </w:rPr>
        <w:t>PRIVATE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@TIME: EARLY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@SCHOOL: SECONDARY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S1: Eric Garnier, 20, M, France, Français, </w:t>
      </w:r>
      <w:r>
        <w:rPr>
          <w:color w:val="000000"/>
        </w:rPr>
        <w:t xml:space="preserve">Foreign Language assistant  </w:t>
      </w:r>
    </w:p>
    <w:p>
      <w:pPr>
        <w:pStyle w:val="Normal"/>
        <w:jc w:val="both"/>
        <w:rPr/>
      </w:pPr>
      <w:r>
        <w:rPr/>
        <w:t>T1: Arnaud Martin, 30s, M, England, English, Responsab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 Octobre 200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lang w:val="fr-FR"/>
        </w:rPr>
        <w:t>OK,  donc, bah, cette conversation était …  le 4 octobre à 15h30.  C’était dans le bureau du directeur des langues du lycée, c’est un Français, je pense qu …… &lt;?&gt; tu a rendu compte.  Bah, à part ça, tout se passe bien, il n’y a rien de spécial à signaler.  Je n’ai aucun problème avec … tout le monde, les gens sont sympa.  Il n’y a aucun souci et rien à signaler, quoi.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4:58:00Z</dcterms:created>
  <dc:creator>Faculty of Social Sciences</dc:creator>
  <dc:description/>
  <dc:language>en-US</dc:language>
  <cp:lastModifiedBy>Julia Harrison</cp:lastModifiedBy>
  <dcterms:modified xsi:type="dcterms:W3CDTF">2005-11-04T14:58:00Z</dcterms:modified>
  <cp:revision>2</cp:revision>
  <dc:subject/>
  <dc:title>ERWANN GUIRRIEC (RENNES/SUFFOLK)</dc:title>
</cp:coreProperties>
</file>