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FRANÇOISE PELLET</w:t>
      </w:r>
    </w:p>
    <w:p>
      <w:pPr>
        <w:pStyle w:val="Normal"/>
        <w:rPr>
          <w:rFonts w:ascii="Palatino Linotype" w:hAnsi="Palatino Linotype" w:cs="Palatino Linotype"/>
          <w:b/>
          <w:b/>
          <w:bCs/>
        </w:rPr>
      </w:pPr>
      <w:r>
        <w:rPr>
          <w:rFonts w:cs="Palatino Linotype" w:ascii="Palatino Linotype" w:hAnsi="Palatino Linotype"/>
          <w:b/>
          <w:bCs/>
        </w:rPr>
        <w:t>@DATA TYPE: ORAL TEMOIGNAGE FOR CONV1</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Sophie Robinson, 40s, F, England, English, mentor</w:t>
      </w:r>
    </w:p>
    <w:p>
      <w:pPr>
        <w:pStyle w:val="Normal"/>
        <w:rPr/>
      </w:pPr>
      <w:r>
        <w:rPr>
          <w:rFonts w:cs="Arial" w:ascii="Palatino Linotype" w:hAnsi="Palatino Linotype"/>
          <w:bCs/>
        </w:rPr>
        <w:t xml:space="preserve">S1: Françoise Pellet, 23,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rPr>
        <w:t>2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lang w:val="fr-FR"/>
        </w:rPr>
        <w:t>Je pense que ça s’est plutôt bien passé, on a bien discuté toutes les deux de ce qu’on voulait faire pour le prochain cours. Je suis plutôt sortie satisfaite de cet entretien parce que on a vu toutes les deux ce qu’on voulait faire, je lui ai proposé mon aide pour les documents pour les phrases etc.</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Je n’ai pas trop de choses à rajouter sur cette cassette, peut être plus par écrit et voilà. Si ce que je peux rajouter c’est que… bon en fait on n’a pas tous enregistrer bien entendu, euh… on a parler un peu plus de tout et de rien aussi, et c’est vrai je ne sais pas si c’est parce qu’on était chez elle ou qu’on était dans un environnement plus calme etc… mais euh… enfin on a beaucoup plus discuté que quand on est à l’école, quoi.  Ce que je comprends tout à fait, elle m’a posé plus de questions sur ma vie à Lyon, ce que je faisais exactement, alors que bon, pourtant j’ai travaillé deux semaines avec elle et on n’a pas trop eu le temps d’en parler et voilà, bon je comprends aussi qu’elle ait une vie à côté, qu’elle a peut être envie de profiter de sa vie donc euh… c’était beaucoup plus agréable de parler comme ça calmement toutes les deux sans avoir le brouhaha autour de la salle des profs. J’ai été contente de voir qu’en fait même si on n’a pas le temps de se parler dans la semaine on s’aperçoit que les gens comme-même s’intéressent à nous et se demandent si ça se passe bien dans notre vie maintenant, si on a trouvé de quoi où dormir, si on est satisfait du logement, si on est satisfait de l’école, si on est satisfait de la vie. Elle m’a demandé aussi si j’étais satisfaite des gens autour de moi, des anglais etc.  C’était plutôt agréable à entendre parce que des fois on se sent un peu seul, donc c’est agréable de voir que en fin de compte les gens s’intéressent à nous, et même si ils n’ont pas le temps de le dire, ils pensent qu’on est des êtres humains et qu’on a besoin de communication et de voir d’autres person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41:00Z</dcterms:created>
  <dc:creator>C</dc:creator>
  <dc:description/>
  <dc:language>en-US</dc:language>
  <cp:lastModifiedBy>Julia Harrison</cp:lastModifiedBy>
  <cp:lastPrinted>2005-03-12T11:45:00Z</cp:lastPrinted>
  <dcterms:modified xsi:type="dcterms:W3CDTF">2005-11-08T14:41:00Z</dcterms:modified>
  <cp:revision>3</cp:revision>
  <dc:subject/>
  <dc:title>Faustine Peltret</dc:title>
</cp:coreProperties>
</file>