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CHANTAL MENIN</w:t>
      </w:r>
    </w:p>
    <w:p>
      <w:pPr>
        <w:pStyle w:val="Normal"/>
        <w:rPr>
          <w:rFonts w:ascii="Palatino Linotype" w:hAnsi="Palatino Linotype" w:cs="Palatino Linotype"/>
          <w:b/>
          <w:b/>
          <w:bCs/>
        </w:rPr>
      </w:pPr>
      <w:r>
        <w:rPr>
          <w:rFonts w:cs="Palatino Linotype" w:ascii="Palatino Linotype" w:hAnsi="Palatino Linotype"/>
          <w:b/>
          <w:bCs/>
        </w:rPr>
        <w:t>@DATA TYPE: ORAL TEMOIGNAGE FOR CONV 1</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 xml:space="preserve">@PARTICIPANTS: S </w:t>
      </w:r>
    </w:p>
    <w:p>
      <w:pPr>
        <w:pStyle w:val="Normal"/>
        <w:rPr>
          <w:rFonts w:ascii="Palatino Linotype" w:hAnsi="Palatino Linotype" w:cs="Palatino Linotype"/>
          <w:b/>
          <w:b/>
          <w:bCs/>
        </w:rPr>
      </w:pPr>
      <w:r>
        <w:rPr>
          <w:rFonts w:cs="Palatino Linotype" w:ascii="Palatino Linotype" w:hAnsi="Palatino Linotype"/>
          <w:b/>
          <w:bCs/>
        </w:rPr>
        <w:t>@SETTING: PRIVATE</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T1: Ruth Aitchison, F, Britain (England), English, mentor</w:t>
      </w:r>
    </w:p>
    <w:p>
      <w:pPr>
        <w:pStyle w:val="Normal"/>
        <w:rPr/>
      </w:pPr>
      <w:r>
        <w:rPr>
          <w:rFonts w:cs="Arial" w:ascii="Palatino Linotype" w:hAnsi="Palatino Linotype"/>
          <w:bCs/>
        </w:rPr>
        <w:t xml:space="preserve">S1: Chantal Menin, 20, F, France, French, Foreign Language Assistant </w:t>
      </w:r>
    </w:p>
    <w:p>
      <w:pPr>
        <w:pStyle w:val="Normal"/>
        <w:rPr>
          <w:rFonts w:ascii="Palatino Linotype" w:hAnsi="Palatino Linotype" w:cs="Palatino Linotype"/>
          <w:bCs/>
        </w:rPr>
      </w:pPr>
      <w:r>
        <w:rPr>
          <w:rFonts w:cs="Palatino Linotype" w:ascii="Palatino Linotype" w:hAnsi="Palatino Linotype"/>
          <w:bCs/>
        </w:rPr>
      </w:r>
    </w:p>
    <w:p>
      <w:pPr>
        <w:pStyle w:val="Normal"/>
        <w:rPr/>
      </w:pPr>
      <w:r>
        <w:rPr>
          <w:rFonts w:cs="Palatino Linotype" w:ascii="Palatino Linotype" w:hAnsi="Palatino Linotype"/>
          <w:b/>
        </w:rPr>
        <w:t>18</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tabs>
          <w:tab w:val="clear" w:pos="720"/>
          <w:tab w:val="left" w:pos="900" w:leader="none"/>
        </w:tabs>
        <w:rPr>
          <w:rFonts w:ascii="Palatino Linotype" w:hAnsi="Palatino Linotype" w:cs="Palatino Linotype"/>
          <w:b/>
          <w:b/>
          <w:bCs/>
        </w:rPr>
      </w:pPr>
      <w:r>
        <w:rPr>
          <w:rFonts w:cs="Palatino Linotype" w:ascii="Palatino Linotype" w:hAnsi="Palatino Linotype"/>
          <w:b/>
          <w:bCs/>
        </w:rPr>
      </w:r>
    </w:p>
    <w:p>
      <w:pPr>
        <w:pStyle w:val="Normal"/>
        <w:tabs>
          <w:tab w:val="clear" w:pos="720"/>
          <w:tab w:val="left" w:pos="900" w:leader="none"/>
        </w:tabs>
        <w:rPr>
          <w:rFonts w:ascii="Palatino Linotype" w:hAnsi="Palatino Linotype" w:cs="Palatino Linotype"/>
          <w:lang w:val="fr-FR"/>
        </w:rPr>
      </w:pPr>
      <w:r>
        <w:rPr>
          <w:rFonts w:cs="Palatino Linotype" w:ascii="Palatino Linotype" w:hAnsi="Palatino Linotype"/>
          <w:lang w:val="fr-FR"/>
        </w:rPr>
        <w:t>La conversation a été enregistrée cet après-midi, Mrs Aitchison qui est à l’origine de la conversation, c’est une femme assez organisée, assez responsable, je pensais que j’allais l’embêter avec cette histoire de cassette mais pas du tout, c’est elle qui a arrangé la rencontre, et en même temps c’est vrai qu’elle a beaucoup de travail, donc c’était plutôt en fin de journée que ça l’arrangeait. Elle n’a pas voulu enregistrer la conversation dès la première semaine en fait  parce qu’elle pensait qu’il n’y avait pas assez de matières, qu’on n’aurait pas pu parler de beaucoup de choses alors on a attendu la deuxième semaine à &lt;name 1&gt; High. Moi, c’est vrai que j’étais juste en semaine d’observation, ce n’était pas évident, je n’avais pas vraiment commencé à travailler ou à enseigner par petits groupes donc ce n’était pas très intéressant donc on a finalement attendu la deuxième semaine.</w:t>
      </w:r>
    </w:p>
    <w:p>
      <w:pPr>
        <w:pStyle w:val="Normal"/>
        <w:tabs>
          <w:tab w:val="clear" w:pos="720"/>
          <w:tab w:val="left" w:pos="900" w:leader="none"/>
        </w:tabs>
        <w:rPr>
          <w:rFonts w:ascii="Palatino Linotype" w:hAnsi="Palatino Linotype" w:cs="Palatino Linotype"/>
          <w:lang w:val="fr-FR"/>
        </w:rPr>
      </w:pPr>
      <w:r>
        <w:rPr>
          <w:rFonts w:cs="Palatino Linotype" w:ascii="Palatino Linotype" w:hAnsi="Palatino Linotype"/>
          <w:lang w:val="fr-FR"/>
        </w:rPr>
      </w:r>
    </w:p>
    <w:p>
      <w:pPr>
        <w:pStyle w:val="Normal"/>
        <w:tabs>
          <w:tab w:val="clear" w:pos="720"/>
          <w:tab w:val="left" w:pos="900" w:leader="none"/>
        </w:tabs>
        <w:rPr>
          <w:rFonts w:ascii="Palatino Linotype" w:hAnsi="Palatino Linotype" w:cs="Palatino Linotype"/>
          <w:lang w:val="fr-FR"/>
        </w:rPr>
      </w:pPr>
      <w:r>
        <w:rPr>
          <w:rFonts w:cs="Palatino Linotype" w:ascii="Palatino Linotype" w:hAnsi="Palatino Linotype"/>
          <w:lang w:val="fr-FR"/>
        </w:rPr>
        <w:t xml:space="preserve">On a parlé d’abord de ma première journée de « vrai travail » c'est-à-dire que j’ai eu des cours en classe, j’ai eu aussi des petits groupes à faire travailler. Elle voulait savoir ce que j’avais fait, comment ça s’était passé. On parlé aussi des problèmes de discipline, quelque chose qui revient souvent, ça soit dans n’importe quelle école, mais pour l’instant c’est vrai que je n’ai pas vraiment de problèmes, c’était les premiers jours donc, les élèves sont plutôt intrigués, ils n’osent pas trop pour l’instant, je ne sais pas comment ça va se passer plus tard, donc c’est vrai qu’il n’y a pas trop de problèmes. On a parlé aussi de ces deux jours de formation à ? Manor et du club. C’est un club réservé pour les </w:t>
      </w:r>
      <w:r>
        <w:rPr>
          <w:rFonts w:cs="Palatino Linotype" w:ascii="Palatino Linotype" w:hAnsi="Palatino Linotype"/>
          <w:i/>
          <w:iCs/>
          <w:lang w:val="fr-FR"/>
        </w:rPr>
        <w:t>year 7,</w:t>
      </w:r>
      <w:r>
        <w:rPr>
          <w:rFonts w:cs="Palatino Linotype" w:ascii="Palatino Linotype" w:hAnsi="Palatino Linotype"/>
          <w:lang w:val="fr-FR"/>
        </w:rPr>
        <w:t xml:space="preserve"> un club pendant midi en fait où il y a plusieurs activités proposées que les assistants doivent gérer. Ça ne me dérange pas du tout, ça peut être considéré même pas comme de l’extra </w:t>
      </w:r>
      <w:r>
        <w:rPr>
          <w:rFonts w:cs="Palatino Linotype" w:ascii="Palatino Linotype" w:hAnsi="Palatino Linotype"/>
          <w:i/>
          <w:iCs/>
          <w:lang w:val="fr-FR"/>
        </w:rPr>
        <w:t>world</w:t>
      </w:r>
      <w:r>
        <w:rPr>
          <w:rFonts w:cs="Palatino Linotype" w:ascii="Palatino Linotype" w:hAnsi="Palatino Linotype"/>
          <w:lang w:val="fr-FR"/>
        </w:rPr>
        <w:t>, ça fait partie de mon investissement, je suis assez contente, ça ne me dérange pas du tout.</w:t>
      </w:r>
    </w:p>
    <w:p>
      <w:pPr>
        <w:pStyle w:val="Normal"/>
        <w:tabs>
          <w:tab w:val="clear" w:pos="720"/>
          <w:tab w:val="left" w:pos="900" w:leader="none"/>
        </w:tabs>
        <w:rPr>
          <w:rFonts w:ascii="Palatino Linotype" w:hAnsi="Palatino Linotype" w:cs="Palatino Linotype"/>
          <w:lang w:val="fr-FR"/>
        </w:rPr>
      </w:pPr>
      <w:r>
        <w:rPr>
          <w:rFonts w:cs="Palatino Linotype" w:ascii="Palatino Linotype" w:hAnsi="Palatino Linotype"/>
          <w:lang w:val="fr-FR"/>
        </w:rPr>
        <w:t xml:space="preserve">Mrs Aitchison, c’est quelqu’un que j’aime beaucoup, c’est vrai qu’elle cadre tout, elle est assez organisée, elle prépare tout, elle nous dirige un peu, mais je ne me sens pas du tout étouffée, c’est plutôt rassurant au départ d’avoir quelqu’un comme elle .Elle a l’air de comprendre notre situation , c’est vrai qu’on arrive, ce n’est pas évident, c’est nouveau, on n’a jamais travaillé dans ce domaine là, on aurait pu être perdu mais elle donne quand même beaucoup de son temps, comme là elle est venue après les cours, elle avait une journée complète de six leçons, elle a pris quand même le temps de venir me voir et d’enregistrer la conversation, et j’ai trouvé ça assez sympa. Elle est toujours de bonne humeur en plus, jamais de grincements de dents, jamais de « tu me déranges, viens me voir plus tard », donc c’est assez plaisant. Elle rédige pas mal de choses pour nous le week-end, pour qu’on soit préparés le lundi. Elle nous donne tout ça le lundi matin, pendant le break elle vient nous parler. Elle prend soin de nous, elle s’occupe de nous. Ce qui est bien en même temps c’est qu’on sait qu’au fur et à mesure elle va un petit peu lâcher les choses et qu’on aura un petit peu plus de liberté, là c’est vrai qu’au niveau des cours tout est fait, on a juste à suivre, c’est vrai que c’est un peu déstabilisant des fois parce que on a les papiers que quelques minutes avant ou quelques heures avant mais plus ça va aller plus elle va nous donner de liberté donc ça prouve aussi qu’elle nous fait confiance et qu’il n’y pas de raison ça va très bien se passer. Je suis assez à l’aise avec elle, elle aime bien rigoler, je ne sais pas si ça s’entend vraiment dans la conversation mais c’est vrai que en dehors des cours c’est une personne qui a toujours le sourire, toujours agréable, toujours en train de rigoler. Je ne suis pas à l’aise avec elle comme si j’étais avec une copine, ce n’est pas ma copine non plus, donc il y a un certain respect, elle est plus âgée que moi, c’est pas mon boss mais presque. Il y a un peu ce côté professionnel encore qui restera toujours d’ailleurs, mais à part ça j’ai l’impression que le courant passe bien. Il n’y a pas de souci, je n’ai pas peur d’aller vers elle, elle n’a pas peur de venir vers moi heureusement. On peut se rendre compte que dans la conversation ça prend une autre direction, on parle d’un point de vue professionnel, elle m’a beaucoup posé de questions sur ce que j’avais fait en cours, sur le fonctionnement de l’école et puis finalement on arrive à parler de choses banales ou la vie sociale. Je suis même assez reconnaissante parce que c’est vrai que je n’ai pas un petit problème avec ma propriétaire, mais c’est un peu bizarre, on n’a pas le droit d’inviter chez nous. J’en ai parlé à Mme Aitchison  et elle se sent concernée et impliquée comme c’est elle quand même qui a trouvé le logement. Donc elle va appeler notre propriétaire pour lui en parler et je trouve ça assez chouette de sa part parce qu’elle n’était pas obligée du tout, le fait de même demander comment ça allait le logement, elle n’était pas obligée, elle aurait pu nous trouver le logement et puis après nous laisser nous débrouiller, c’est sympa. Je ne sais pas comment ça va se passer plut tard, mais prendre de son temps pour l’appeler je trouve ça sympa. </w:t>
      </w:r>
    </w:p>
    <w:p>
      <w:pPr>
        <w:pStyle w:val="Normal"/>
        <w:tabs>
          <w:tab w:val="clear" w:pos="720"/>
          <w:tab w:val="left" w:pos="900" w:leader="none"/>
        </w:tabs>
        <w:rPr>
          <w:rFonts w:ascii="Palatino Linotype" w:hAnsi="Palatino Linotype" w:cs="Palatino Linotype"/>
          <w:lang w:val="fr-FR"/>
        </w:rPr>
      </w:pPr>
      <w:r>
        <w:rPr>
          <w:rFonts w:cs="Palatino Linotype" w:ascii="Palatino Linotype" w:hAnsi="Palatino Linotype"/>
          <w:lang w:val="fr-FR"/>
        </w:rPr>
        <w:t>Pour l’instant il n’y a pas de problème, mon anglais n’est pas formidable, sur  la cassette, je bute sur beaucoup de mots, même là d’ailleurs, c’est un peu stressant de parler toute seule et de savoir qu’on est enregistré. Il n’y a pas de problèmes de compréhension en tous cas. Je pense que cette année ça va bien se passer en tout cas avec el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6:38:00Z</dcterms:created>
  <dc:creator>C</dc:creator>
  <dc:description/>
  <dc:language>en-US</dc:language>
  <cp:lastModifiedBy>Julia Harrison</cp:lastModifiedBy>
  <cp:lastPrinted>2005-03-11T12:15:00Z</cp:lastPrinted>
  <dcterms:modified xsi:type="dcterms:W3CDTF">2005-11-04T16:38:00Z</dcterms:modified>
  <cp:revision>2</cp:revision>
  <dc:subject/>
  <dc:title>Coralie Magot</dc:title>
</cp:coreProperties>
</file>