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ELODIE MICHOT</w:t>
      </w:r>
    </w:p>
    <w:p>
      <w:pPr>
        <w:pStyle w:val="Normal"/>
        <w:rPr>
          <w:rFonts w:ascii="Palatino Linotype" w:hAnsi="Palatino Linotype" w:cs="Palatino Linotype"/>
          <w:b/>
          <w:b/>
        </w:rPr>
      </w:pPr>
      <w:r>
        <w:rPr>
          <w:rFonts w:cs="Palatino Linotype" w:ascii="Palatino Linotype" w:hAnsi="Palatino Linotype"/>
          <w:b/>
        </w:rPr>
        <w:t>@</w:t>
      </w:r>
      <w:r>
        <w:rPr>
          <w:b/>
        </w:rPr>
        <w:t>DATA TYPE: TAPE 2 AUDIO LOG</w:t>
      </w:r>
      <w:r>
        <w:rPr>
          <w:rFonts w:cs="Palatino Linotype" w:ascii="Palatino Linotype" w:hAnsi="Palatino Linotype"/>
          <w:b/>
        </w:rPr>
        <w:t xml:space="preserve"> </w:t>
      </w:r>
    </w:p>
    <w:p>
      <w:pPr>
        <w:pStyle w:val="Normal"/>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 xml:space="preserve">@PARTICIPANTS: S </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T1: Gina Hurley, 50s, F, France, French, mentor</w:t>
      </w:r>
    </w:p>
    <w:p>
      <w:pPr>
        <w:pStyle w:val="Normal"/>
        <w:rPr>
          <w:rFonts w:ascii="Palatino Linotype" w:hAnsi="Palatino Linotype" w:cs="Arial"/>
          <w:bCs/>
        </w:rPr>
      </w:pPr>
      <w:r>
        <w:rPr>
          <w:rFonts w:cs="Arial" w:ascii="Palatino Linotype" w:hAnsi="Palatino Linotype"/>
          <w:bCs/>
        </w:rPr>
        <w:t xml:space="preserve">S1: Elodie Michot, 20, F, France, French, Foreign Language Assistant </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cs="Palatino Linotype" w:ascii="Palatino Linotype" w:hAnsi="Palatino Linotype"/>
          <w:b/>
        </w:rPr>
        <w:t>12</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lang w:val="fr-FR"/>
        </w:rPr>
        <w:t xml:space="preserve">Alors nous sommes le mardi 12 octobre et j’ai eu mon premier cours ce matin que j’ai donné à des </w:t>
      </w:r>
      <w:r>
        <w:rPr>
          <w:rFonts w:cs="Palatino Linotype" w:ascii="Palatino Linotype" w:hAnsi="Palatino Linotype"/>
          <w:i/>
          <w:lang w:val="fr-FR"/>
        </w:rPr>
        <w:t>Year 10</w:t>
      </w:r>
      <w:r>
        <w:rPr>
          <w:rFonts w:cs="Palatino Linotype" w:ascii="Palatino Linotype" w:hAnsi="Palatino Linotype"/>
          <w:lang w:val="fr-FR"/>
        </w:rPr>
        <w:t xml:space="preserve"> et avec qui ça ne s’est pas passé comme je l’attendais. J’avais un peu imaginé une situation idéale où ils allaient me comprendre, me répondre et que les choses avanceraient comme je l’avais à peu près prévu. Donc j’avais préparé quelque chose d’abord pour qu’on se présente chacun notre tour : moi et puis les 4 élèves que j’avais. A chaque fois j’ai eu quatre élèves pendant une demi heure, puis quatre autre élèves pendant une demi heure et puis après ça la prof du groupe entier m’avait donné à faire un exemple de jeu de rôle avec eux pour les préparer à leur GCSE et du coup j’ai découvert comme ça - ça parlait en gros des matières qu’on a au collège à leur âge et c’était pour savoir s’ils aimaient le français et si ils étaient doués dans quelle matière. </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t>Sur ce sujet là de l’école, je pensais pouvoir m’en sortir à peu près, que les élèves allaient savoir ce qu’ils allaient avoir à faire et puis que ça allait bien se passer. La prof m’a dit ’bon courage !’ au début du cours parce qu’elle m’a annoncé comme ça assez rapidement que le niveau était assez faible et qu’il fallait être patient donc je pense que je suis patiente et ça ne m’a pas trop perturbée au départ et … finalement je me suis rendu compte qu’elle avait raison, qu’ils étaient vraiment faibles, qu’ils ne comprenaient pas ce que je disais soit parce que je parlais trop vite, soit parce que j’employais des mots qu’ils ne connaissaient pas. A chaque fois le besoin de leur part de traduire en anglais ce que je disais,il y en a deux notamment qui comprenaient bien sur les quatre dans le premier groupe,et dans le deuxième groupe il a fallu que je parle plus anglais que français pour être sûre qu’ils comprennent et il y a eu beaucoup de désintérêt de leur part et c’est ça aussi qui m’a un peu surprise , je pensais qu’ils allaient être assez disciplinés pour parler, participer et ça n’a pas été le cas à la fin de ce cours là , j’ai été assez déboussolée et j’ai croisé une enseignante Mrs &lt;?&gt; qui m’a pas mal remonté le moral, parce que c’est vrai que même si ça n’était que le premier cours, j’ai été assez déçue et puis elle, elle a connu ça il n’y a pas si longtemps puisqu’elle est nouvelle au lycée, elle est là pour remplacer une autre prof, Mrs Rose, qui part bientôt en congé de maternité et elle a connu ça un mois avant moi, quand elle est arrivée et qu’elle a vu aussi qu’ils n’étaient pas intéressés, qu’ils ne participaient pas du tout, qu’ils étaient complètement silencieux et pas du tout actifs . C’était un peu une chance de la rencontrer elle, elle a su trouver les mots qu’il me fallait pour retrouver un peu le sourire, elle m’a pas mal réconfortée dans l’idée de continuer, de ne pas baisser les bras, d’apprendre suite à ce cours là, comment faire un peu mieux la prochaine fois. Elle m’a donné d’autres idées pour  tout ce qui était les activités, les jeux qui étaient d’un niveau facile, et voilà, donc du coup ça va mieux depuis que j’ai pu lui parler, on s’est vu un peu à plusieurs périodes pendant la journée, juste après le cours pendant la pause récré et à la pause déjeuner elle m’avait dit aussi de l’attendre pour manger ensemble et enfin le soir à la fin des cours avant qu’elle rentre chez elle pour qu’elle me montre d’autres idées de jeu, comment utiliser la photocopieuse, les transparents…</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eastAsia="Palatino Linotype" w:cs="Palatino Linotype" w:ascii="Palatino Linotype" w:hAnsi="Palatino Linotype"/>
          <w:lang w:val="fr-FR"/>
        </w:rPr>
        <w:t xml:space="preserve">   </w:t>
      </w:r>
      <w:r>
        <w:rPr>
          <w:rFonts w:cs="Palatino Linotype" w:ascii="Palatino Linotype" w:hAnsi="Palatino Linotype"/>
          <w:lang w:val="fr-FR"/>
        </w:rPr>
        <w:t xml:space="preserve">Donc tout ça, c’est vrai que ça m’a permis de retrouver un peu le sourire et de ne pas rentrer directement dans la famille où j’étais, sans parler à aucun prof de mes impressions sur ce qui s’était passé, en ayant un peu plus le moral, en espérant aussi que le prochain cours se passe mieux ou en tout cas de mieux en mieux et que j’aurai besoin de moins en moins de réconfort à la fin, et que les élèves m’apporteront eux même le contentement d’avoir fait cours avec eux . </w:t>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5:20:00Z</dcterms:created>
  <dc:creator>Julia Harrison</dc:creator>
  <dc:description/>
  <dc:language>en-US</dc:language>
  <cp:lastModifiedBy>Julia Harrison</cp:lastModifiedBy>
  <dcterms:modified xsi:type="dcterms:W3CDTF">2005-11-07T15:40:00Z</dcterms:modified>
  <cp:revision>1</cp:revision>
  <dc:subject/>
  <dc:title>ELODIE MICHOT</dc:title>
</cp:coreProperties>
</file>