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MARIE GAUTHI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AUDIO LOG</w:t>
      </w:r>
    </w:p>
    <w:p>
      <w:pPr>
        <w:pStyle w:val="Normal"/>
        <w:rPr/>
      </w:pPr>
      <w:r>
        <w:rPr>
          <w:rFonts w:cs="Palatino Linotype" w:ascii="Palatino Linotype" w:hAnsi="Palatino Linotype"/>
          <w:b/>
        </w:rPr>
        <w:t xml:space="preserve">@DATA TYPE: ORAL TEMOIGNAGE FOR CONV 1 </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ENGLAND</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PARTICIPANTS: S </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ETTING: PRIVAT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TIME: EARLY </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SCHOOL: SECONDARY</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Marie Gauthier, 21, F, France, French, </w:t>
      </w:r>
      <w:r>
        <w:rPr>
          <w:rFonts w:cs="Palatino Linotype" w:ascii="Palatino Linotype" w:hAnsi="Palatino Linotype"/>
          <w:color w:val="000000"/>
          <w:lang w:val="en-GB"/>
        </w:rPr>
        <w:t xml:space="preserve">Foreign Language assistant  </w:t>
      </w:r>
    </w:p>
    <w:p>
      <w:pPr>
        <w:pStyle w:val="Normal"/>
        <w:jc w:val="both"/>
        <w:rPr/>
      </w:pPr>
      <w:r>
        <w:rPr>
          <w:rFonts w:cs="Palatino Linotype" w:ascii="Palatino Linotype" w:hAnsi="Palatino Linotype"/>
          <w:lang w:val="en-GB"/>
        </w:rPr>
        <w:t>T1: Robert Wilson, 40s, M, England, English, mentor</w:t>
      </w:r>
    </w:p>
    <w:p>
      <w:pPr>
        <w:pStyle w:val="Normal"/>
        <w:jc w:val="both"/>
        <w:rPr>
          <w:rFonts w:ascii="Palatino Linotype" w:hAnsi="Palatino Linotype" w:cs="Palatino Linotype"/>
          <w:lang w:val="en-GB"/>
        </w:rPr>
      </w:pPr>
      <w:r>
        <w:rPr>
          <w:rFonts w:cs="Palatino Linotype" w:ascii="Palatino Linotype" w:hAnsi="Palatino Linotype"/>
          <w:lang w:val="en-GB"/>
        </w:rPr>
        <w:t>T2: Joanna Riley, 40s, F, England, English, mento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1</w:t>
      </w:r>
    </w:p>
    <w:p>
      <w:pPr>
        <w:pStyle w:val="Normal"/>
        <w:jc w:val="both"/>
        <w:rPr>
          <w:rFonts w:ascii="Palatino Linotype" w:hAnsi="Palatino Linotype" w:cs="Palatino Linotype"/>
          <w:b/>
          <w:b/>
          <w:bCs/>
          <w:lang w:val="en-US"/>
        </w:rPr>
      </w:pPr>
      <w:r>
        <w:rPr>
          <w:rFonts w:cs="Palatino Linotype" w:ascii="Palatino Linotype" w:hAnsi="Palatino Linotype"/>
          <w:b/>
        </w:rPr>
        <w:t>Vendredi 1</w:t>
      </w:r>
      <w:r>
        <w:rPr>
          <w:rFonts w:cs="Palatino Linotype" w:ascii="Palatino Linotype" w:hAnsi="Palatino Linotype"/>
          <w:b/>
          <w:vertAlign w:val="superscript"/>
        </w:rPr>
        <w:t>er</w:t>
      </w:r>
      <w:r>
        <w:rPr>
          <w:rFonts w:cs="Palatino Linotype" w:ascii="Palatino Linotype" w:hAnsi="Palatino Linotype"/>
          <w:b/>
        </w:rPr>
        <w:t xml:space="preserve"> Octobre 2004</w:t>
      </w:r>
      <w:r>
        <w:rPr>
          <w:rFonts w:cs="Palatino Linotype" w:ascii="Palatino Linotype" w:hAnsi="Palatino Linotype"/>
          <w:b/>
          <w:bCs/>
          <w:lang w:val="en-US"/>
        </w:rPr>
        <w:t>.</w:t>
      </w:r>
    </w:p>
    <w:p>
      <w:pPr>
        <w:pStyle w:val="Normal"/>
        <w:rPr>
          <w:rFonts w:ascii="Palatino Linotype" w:hAnsi="Palatino Linotype" w:cs="Palatino Linotype"/>
          <w:b/>
          <w:b/>
          <w:bCs/>
          <w:lang w:val="en-US"/>
        </w:rPr>
      </w:pPr>
      <w:r>
        <w:rPr>
          <w:rFonts w:cs="Palatino Linotype" w:ascii="Palatino Linotype" w:hAnsi="Palatino Linotype"/>
          <w:b/>
          <w:bCs/>
          <w:lang w:val="en-US"/>
        </w:rPr>
      </w:r>
    </w:p>
    <w:p>
      <w:pPr>
        <w:pStyle w:val="Normal"/>
        <w:rPr>
          <w:rFonts w:ascii="Palatino Linotype" w:hAnsi="Palatino Linotype" w:cs="Palatino Linotype"/>
          <w:bCs/>
        </w:rPr>
      </w:pPr>
      <w:r>
        <w:rPr>
          <w:rFonts w:cs="Palatino Linotype" w:ascii="Palatino Linotype" w:hAnsi="Palatino Linotype"/>
          <w:bCs/>
        </w:rPr>
        <w:t>Le vendredi 1</w:t>
      </w:r>
      <w:r>
        <w:rPr>
          <w:rFonts w:cs="Palatino Linotype" w:ascii="Palatino Linotype" w:hAnsi="Palatino Linotype"/>
          <w:bCs/>
          <w:vertAlign w:val="superscript"/>
        </w:rPr>
        <w:t>er</w:t>
      </w:r>
      <w:r>
        <w:rPr>
          <w:rFonts w:cs="Palatino Linotype" w:ascii="Palatino Linotype" w:hAnsi="Palatino Linotype"/>
          <w:bCs/>
        </w:rPr>
        <w:t xml:space="preserve"> octobre j’ai eu mon premier entretien avec mon </w:t>
      </w:r>
      <w:r>
        <w:rPr>
          <w:rFonts w:cs="Palatino Linotype" w:ascii="Palatino Linotype" w:hAnsi="Palatino Linotype"/>
          <w:bCs/>
          <w:i/>
        </w:rPr>
        <w:t>mentor</w:t>
      </w:r>
      <w:r>
        <w:rPr>
          <w:rFonts w:cs="Palatino Linotype" w:ascii="Palatino Linotype" w:hAnsi="Palatino Linotype"/>
          <w:bCs/>
        </w:rPr>
        <w:t xml:space="preserve"> de </w:t>
      </w:r>
      <w:r>
        <w:rPr>
          <w:rFonts w:cs="Palatino Linotype" w:ascii="Palatino Linotype" w:hAnsi="Palatino Linotype"/>
        </w:rPr>
        <w:t xml:space="preserve">&lt;nom détablissement 1&gt; </w:t>
      </w:r>
      <w:r>
        <w:rPr>
          <w:rFonts w:cs="Palatino Linotype" w:ascii="Palatino Linotype" w:hAnsi="Palatino Linotype"/>
          <w:bCs/>
          <w:i/>
        </w:rPr>
        <w:t>School</w:t>
      </w:r>
      <w:r>
        <w:rPr>
          <w:rFonts w:cs="Palatino Linotype" w:ascii="Palatino Linotype" w:hAnsi="Palatino Linotype"/>
          <w:bCs/>
        </w:rPr>
        <w:t xml:space="preserve">.  Tout en marchant dans les couloirs, dans la salle de récréation jusqu’à sa salle de cours, on a parlé en marchant donc ça n’a pas vraiment été possible d’enregistrer la conversation.  En plus quand je lui ai parlé de ce projet PIC et que je devais l’enregistrer, il m’a dit qu’il n’était pas du tout au courant, qu’il n’en avait jamais entendu parler, donc déjà je me suis dit que ça commençait bien, et du coup je me sentais un peu gênée de l’enregistrer.  D’ailleurs lui il m’a dit que ça le surprenait beaucoup, il m’a dit qu’il le ferait mais vu qu’ils sont souvent très pressés, je n’ai pas vraiment osé lui demander.  En marchant il m’avait déjà dit tout ce que je devais savoir, donc, il avait déjà répondu à tout ce qu’on demande quand on arrive, donc du coup je ne sais pas trop.  Si il y a une occasion pour laquelle je peux y aller, lui poser une question, j’enregistrerai à ce moment là, sinon, j’enregistrerai mon entretien avec celle de </w:t>
      </w:r>
      <w:r>
        <w:rPr>
          <w:rFonts w:cs="Palatino Linotype" w:ascii="Palatino Linotype" w:hAnsi="Palatino Linotype"/>
        </w:rPr>
        <w:t xml:space="preserve">&lt;nom détablissement 2&gt; </w:t>
      </w:r>
      <w:r>
        <w:rPr>
          <w:rFonts w:cs="Palatino Linotype" w:ascii="Palatino Linotype" w:hAnsi="Palatino Linotype"/>
          <w:bCs/>
          <w:i/>
        </w:rPr>
        <w:t>School</w:t>
      </w:r>
      <w:r>
        <w:rPr>
          <w:rFonts w:cs="Palatino Linotype" w:ascii="Palatino Linotype" w:hAnsi="Palatino Linotype"/>
          <w:bCs/>
        </w:rPr>
        <w:t>.   Pendant cet entretien le problème qui s’est posé c’est qu’il ne s’attendait pas trop à me voir, il n’avait rien préparé pour moi, ça m’a un peu déstabilisé et ça m’a fait stresser tout de suite car je croyais que tout allait être tracé organisé quand j’allais arriver.  Quand je lui ai demandé mon emploi du temps il a dit qu’il ne l’avait pas, puis quand je lui ai montré vraiment que c’est un truc qui me stressait vraiment quand même un peu, il a décidé d’en faire un comme ça vite fait devant moi et encore une partie de l’emploi du temps.  «Bon et bien tu feras ça et ça» sans préciser la classe ni le prof. Il a écrit ça sur un petit bout de papier avec</w:t>
      </w:r>
      <w:r>
        <w:rPr>
          <w:rFonts w:cs="Palatino Linotype" w:ascii="Palatino Linotype" w:hAnsi="Palatino Linotype"/>
          <w:b/>
          <w:bCs/>
        </w:rPr>
        <w:t xml:space="preserve"> </w:t>
      </w:r>
      <w:r>
        <w:rPr>
          <w:rFonts w:cs="Palatino Linotype" w:ascii="Palatino Linotype" w:hAnsi="Palatino Linotype"/>
          <w:bCs/>
        </w:rPr>
        <w:t xml:space="preserve">des ratures mais bon… je me sentais déjà un peu mieux d’avoir des lignes tracées parce que je ne voulais pas venir toutes les trois secondes le voir.  «Bon qu’est-ce que je fais maintenant?»  Le résultat de cet emploi du temps est plutôt bien, j’ai le mardi de libre, le reste est étalé sur quatre jours, comme ça je suis occupée tous les jours en plus je ne travaille que les matins donc c’est très bien.  J’étais plutôt satisfaite au niveau heures. Une fois qu’il m’a donné mon emploi du temps ça allait mais qu’est ce que je faisais sur le moment, il ne savait pas trop où m’envoyer sur le coup, il ne savait pas quoi me faire faire.  Je pense qu’en même que ce n’est pas compliqué surtout pour les premiers jours, normalement je ne suis pas supposée faire des grands cours, il suffit de me mettre en observation dans un cours de français et c’était bon …D’autre part, niveau administratif, il n’a pas été capable de m’aider vraiment, parce que bon, j’aurais pensé qu’il me dise «bon pour ces papiers là, il faut que tu ailles voir ça, pour ces papiers ci il faut que tu ailles voir la secretary etc» mais non il me disait « je ne sais pas, je ne sais pas, tu te débrouilles», donc j’ai dû trouver où c’était toute seule et quoi donner à qui.  Je voulais aussi lui demander le </w:t>
      </w:r>
      <w:r>
        <w:rPr>
          <w:rFonts w:cs="Palatino Linotype" w:ascii="Palatino Linotype" w:hAnsi="Palatino Linotype"/>
          <w:bCs/>
          <w:i/>
        </w:rPr>
        <w:t>Scheme of Work</w:t>
      </w:r>
      <w:r>
        <w:rPr>
          <w:rFonts w:cs="Palatino Linotype" w:ascii="Palatino Linotype" w:hAnsi="Palatino Linotype"/>
          <w:bCs/>
        </w:rPr>
        <w:t xml:space="preserve"> pour voir à chaque fois quel est le programme, pour pouvoir me préparer un peu mieux en accord avec les thèmes mais ça non plus il ne savait pas, il préférait que je demande à l’autre professeur de français alors qu’il est lui-même professeur de français.  J’avais un peu l’impression d’être arrivée comme une fleur et de gêner un peu, mais c’est pas grave.  Il m’a quand même tenu au courant de la réunion du 7 octobre avec les assistants de la région, mais là encore c’était très confus, sans me dire où et quand exactement avec quelques numéros de téléphone à appeler mais… voilà quoi. Tout le long c’était un peu désordonné, confus, imprécis et moi j’aime bien quand c’est clair sinon je stresse, j’angoisse.  Il a quand même pensé à demander à une élève de me faire visiter l’école mais une fois revenue de cette visite rien n’était prévu pour moi, alors je me suis retrouvée sans rien à faire alors j’ai été dans la </w:t>
      </w:r>
      <w:r>
        <w:rPr>
          <w:rFonts w:cs="Palatino Linotype" w:ascii="Palatino Linotype" w:hAnsi="Palatino Linotype"/>
          <w:bCs/>
          <w:i/>
        </w:rPr>
        <w:t>staff room</w:t>
      </w:r>
      <w:r>
        <w:rPr>
          <w:rFonts w:cs="Palatino Linotype" w:ascii="Palatino Linotype" w:hAnsi="Palatino Linotype"/>
          <w:bCs/>
        </w:rPr>
        <w:t xml:space="preserve"> pour écrire cette conversation, et quand ça a sonné j’ai vite été le voir pour savoir ce qu’il attendait de moi pour aujourd’hui parce que normalement le premier jour je suis quand même censée travailler et je n’avais encore rien fait, j’avais juste fait une petite visite d’une heure.  Et discuté un peu avec lui.  Il a hésité «Bon oui, je ne sais pas, viens avec moi».  Il m’a fait m’occuper d’un groupe d’élèves, direct la première heure.  «Tu discutes avec eux c’est tout, tu fais ce que tu veux». J’étais un peu perturbée, oui, mais je discute de quoi? .Ce n’est pas que je veux qu’on me mâche le travail mais bon pour le premier jour, j’ai besoin de savoir quel sujet je dois aborder, quel niveau, je ne les connais pas, donc je dois savoir de quoi je dois parler. Peut être que si je parle d’un truc dont ils ont déjà parlé la veille … De plus c’était une grosse différence culturelle car en France on n’a pas l’habitude d’avoir des cours de conversation, j’étais vraiment étonnée, j’étais un peu perdue.  J’ai essayé de m’en sortir comme ça, on a discuté et ça s’est bien passé.  Après, j’ai assisté à une autre heure et puis ça s’est bien passé, et après je ne savais pas quoi faire mais bon…</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Cs/>
        </w:rPr>
        <w:t>Je suis sortie de cet entretien un peu déçue, un peu stressée parce que je m’attendais à quelque chose de beaucoup plus pausé, je ne sais pas vraiment comment et à partir de quand je dois me préparer.  En dehors de ça, socialement parlant, il est très sympathique, il a pas hésité à me parler de lui, de son fils, donc il est quand même sympa, c’est déjà ça.  Sinon, pas de problèmes linguistiques, quelques mots de temps en temps, mais normal, pas de souci de ce côté-là.</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rPr>
      </w:pPr>
      <w:r>
        <w:rPr>
          <w:rFonts w:cs="Palatino Linotype" w:ascii="Palatino Linotype" w:hAnsi="Palatino Linotype"/>
        </w:rPr>
        <w:t>&lt;*live recording*&gt;</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 xml:space="preserve">@DATA TYPE: ORAL TEMOIGNAGE FOR CONV 1 </w:t>
      </w:r>
    </w:p>
    <w:p>
      <w:pPr>
        <w:pStyle w:val="Normal"/>
        <w:jc w:val="both"/>
        <w:rPr/>
      </w:pPr>
      <w:r>
        <w:rPr>
          <w:rFonts w:cs="Palatino Linotype" w:ascii="Palatino Linotype" w:hAnsi="Palatino Linotype"/>
          <w:b/>
        </w:rPr>
        <w:t>Vendredi 8 Octobre 2004</w:t>
      </w:r>
      <w:r>
        <w:rPr>
          <w:rFonts w:cs="Palatino Linotype" w:ascii="Palatino Linotype" w:hAnsi="Palatino Linotype"/>
        </w:rPr>
        <w:t xml:space="preserve"> </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bCs/>
        </w:rPr>
        <w:t>C</w:t>
      </w:r>
      <w:r>
        <w:rPr>
          <w:rFonts w:cs="Palatino Linotype" w:ascii="Palatino Linotype" w:hAnsi="Palatino Linotype"/>
        </w:rPr>
        <w:t xml:space="preserve">et entretien est une petite partie de mon entretien avec Joanna Riley, ma responsable de &lt;nom détablissement 2&gt;.  Je l’ai rencontrée le vendredi 8 octobre, elle est venue me chercher à la réception,on a commencé à parler en marchant.  Elle m’a demandé si j’allais bien, si j’avais fait bonne route pour venir.  Je lui ai répondu que non parce que j’habite assez loin à Hertford, donc il a fallu que je prenne le bus puis le train le taxi… enfin très long et très éprouvant, j’attendais un peu qu’elle me dise, bon tiens il y a justement quelqu’un d’autre qui habite à Hertford, si tu veux elle pourra peut être t’amener- non pas tout.  Je n’ai pas insisté, tant pis j’étais un peu déçue, j’aurais bien aimé faire du covoiturage, mais bon tant pis.  Après elle m’a demandé si j’avais des frères et sœurs, des petites questions personnelles tout en marchant, elle m’a amené à la </w:t>
      </w:r>
      <w:r>
        <w:rPr>
          <w:rFonts w:cs="Palatino Linotype" w:ascii="Palatino Linotype" w:hAnsi="Palatino Linotype"/>
          <w:i/>
        </w:rPr>
        <w:t>staff room</w:t>
      </w:r>
      <w:r>
        <w:rPr>
          <w:rFonts w:cs="Palatino Linotype" w:ascii="Palatino Linotype" w:hAnsi="Palatino Linotype"/>
        </w:rPr>
        <w:t xml:space="preserve"> pour me montrer, elle m’a présentée à un ou deux professeurs, mais bon là toujours pareil, pas la possibilité d’enregistrer la conversation . Là j’ai rencontré une autre jeune professeur, je ne me rappelle plus son nom, elle m’a dit qu’elle avait entendu parler du projet PIC, ça m’a rassuré parce que dans la première école c’était impossible d’enregistrer parce qu’on n’était jamais dans une salle précise, et en plus il n’était pas trop au courant et donc il n’était pas trop ravi de ce projet.  Elle m’a présentée à ses professeurs qui étaient très sympas et après elle m’a envoyé dans sa salle de cours et c’est là que j’ai pu enregistrer un petit bout de conversation.  En fait c’était pour me montrer surtout où était sa salle pour me montrer la librairie, juste à côté de sa salle et pour me montrer en fait l’emploi du temps.  Elle m’a donné l’emploi du temps et j’ai été hyper étonnée parce que je ne m’attendais plus à ça, vu que à &lt;nom détablissement&gt; ce n’était pas prêt, il a fallu faire des pieds et des mains pour en avoir un peu clair alors que là elle me l’a tendu déjà tout rédigé à part juste une heure qui n’était pas encore définie donc ça m’a beaucoup surpris.  Il y avait les heures, il y avait le nombre des élèves, des professeurs, enfin tout quoi…J’ai vu que c’était organisé.  Elle m’a dit que par contre au début je visiterais l’école avec un élève de </w:t>
      </w:r>
      <w:r>
        <w:rPr>
          <w:rFonts w:cs="Palatino Linotype" w:ascii="Palatino Linotype" w:hAnsi="Palatino Linotype"/>
          <w:i/>
        </w:rPr>
        <w:t>year 13</w:t>
      </w:r>
      <w:r>
        <w:rPr>
          <w:rFonts w:cs="Palatino Linotype" w:ascii="Palatino Linotype" w:hAnsi="Palatino Linotype"/>
        </w:rPr>
        <w:t xml:space="preserve"> et que je ne commencerais donc qu’à 9 heures.  J’ai commencé à 9 heures avec un élève qui s’appelait Simon, puis elle m’a dit aussi qu’il n’y avait pas vraiment de salle particulière comme à &lt;nom détablissement&gt; donc il fallait  que je fasse mes cours dans la librairie.  J’ai été dans la librairie et un élève est venu me chercher.  Enfin voilà le petit moment que j’ai pu enregistrer, c’était vraiment très rapide et c’était un peu comme une reconstitution parce qu’elle n’avait quelques secondes avant déjà parlé de l’emploi du temps, alors il a fallu un peu qu’on réarrange ça.  J’ai fait semblant de dire ’ah bon d’accord’ alors qu’elle m’en avait parlé avant.  C’est pour ça, ça fait un peu reconstitution.  Voilà, c’est un peu pour montrer qu’elle était quand même assez sympathique et que si j’ai un problème je pourrai m’adresser à elle facilement.  Ça a été vraiment rapide, j’ai trouvé et je n’ai pas eu le même stress que à &lt;nom détablissement&gt;, donc j’ai été très satisfaite de cet entretien, de cette première rencontre.  J’aime bien quand c’est bien organisé donc là, pas de problème et puis pas de problème linguistique non plus ni culturel, donc voilà tout est OK.  Voilà pour ce premier entretien de la deuxième école.</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00:00Z</dcterms:created>
  <dc:creator>Julia Harrison</dc:creator>
  <dc:description/>
  <dc:language>en-US</dc:language>
  <cp:lastModifiedBy>Julia Harrison</cp:lastModifiedBy>
  <dcterms:modified xsi:type="dcterms:W3CDTF">2005-11-04T17:11:00Z</dcterms:modified>
  <cp:revision>5</cp:revision>
  <dc:subject/>
  <dc:title>Tape 1 Audio log 1</dc:title>
</cp:coreProperties>
</file>