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FRANCOIS TANNAR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ORAL TEMOIGNAGE FOR CONV 2</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color w:val="000000"/>
        </w:rPr>
      </w:pPr>
      <w:r>
        <w:rPr>
          <w:rFonts w:cs="Palatino Linotype" w:ascii="Palatino Linotype" w:hAnsi="Palatino Linotype"/>
          <w:bCs/>
          <w:color w:val="000000"/>
        </w:rPr>
        <w:t>S1:</w:t>
        <w:tab/>
        <w:t xml:space="preserve">Francois Tannard, 21, M, France, French, </w:t>
      </w:r>
      <w:r>
        <w:rPr>
          <w:rFonts w:cs="Palatino Linotype" w:ascii="Palatino Linotype" w:hAnsi="Palatino Linotype"/>
          <w:color w:val="000000"/>
        </w:rPr>
        <w:t xml:space="preserve">Foreign Language assistant  </w:t>
      </w:r>
    </w:p>
    <w:p>
      <w:pPr>
        <w:pStyle w:val="Normal"/>
        <w:jc w:val="both"/>
        <w:rPr/>
      </w:pPr>
      <w:r>
        <w:rPr>
          <w:rFonts w:cs="Palatino Linotype" w:ascii="Palatino Linotype" w:hAnsi="Palatino Linotype"/>
          <w:bCs/>
          <w:color w:val="000000"/>
        </w:rPr>
        <w:t>T1:</w:t>
        <w:tab/>
        <w:t>Michael Sawyer, 30s, M,</w:t>
      </w:r>
      <w:r>
        <w:rPr>
          <w:rFonts w:cs="Palatino Linotype" w:ascii="Palatino Linotype" w:hAnsi="Palatino Linotype"/>
          <w:color w:val="000000"/>
        </w:rPr>
        <w:t xml:space="preserve"> England, English, Responsibl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b/>
        </w:rPr>
        <w:t>Mercredi 16 Mars 2005</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entretien a eu lieu aujourd’hui, mercredi 16 Mars dans la salle de classe de mon tuteur à la County &lt; ?&gt; School de &lt;name 1&gt;. J’avais un entretien avec </w:t>
      </w:r>
      <w:r>
        <w:rPr>
          <w:rFonts w:cs="Palatino Linotype" w:ascii="Palatino Linotype" w:hAnsi="Palatino Linotype"/>
          <w:bCs/>
          <w:color w:val="000000"/>
        </w:rPr>
        <w:t>Michael Sawyer</w:t>
      </w:r>
      <w:r>
        <w:rPr>
          <w:rFonts w:cs="Palatino Linotype" w:ascii="Palatino Linotype" w:hAnsi="Palatino Linotype"/>
        </w:rPr>
        <w:t xml:space="preserve">, mon tuteur. La conversation a été initiée, en fait c’est un entretien qu’on a toutes les 2 semaines maintenant pour parler de mes cours, comment tout cela se passe. On a parlé de l’an prochain puisque j’ai demandé à prolonger mon contrat, apparemment ça se passe bien. On a parlé des cours de la semaine notamment des </w:t>
      </w:r>
      <w:r>
        <w:rPr>
          <w:rFonts w:cs="Palatino Linotype" w:ascii="Palatino Linotype" w:hAnsi="Palatino Linotype"/>
          <w:i/>
        </w:rPr>
        <w:t>rôle-play</w:t>
      </w:r>
      <w:r>
        <w:rPr>
          <w:rFonts w:cs="Palatino Linotype" w:ascii="Palatino Linotype" w:hAnsi="Palatino Linotype"/>
        </w:rPr>
        <w:t xml:space="preserve"> avec les </w:t>
      </w:r>
      <w:r>
        <w:rPr>
          <w:rFonts w:cs="Palatino Linotype" w:ascii="Palatino Linotype" w:hAnsi="Palatino Linotype"/>
          <w:i/>
        </w:rPr>
        <w:t xml:space="preserve">Years 12 </w:t>
      </w:r>
      <w:r>
        <w:rPr>
          <w:rFonts w:cs="Palatino Linotype" w:ascii="Palatino Linotype" w:hAnsi="Palatino Linotype"/>
        </w:rPr>
        <w:t xml:space="preserve">et comment se débrouillaient les élèves, que ce je pensais de leurs niveaux. On a parlé des différents travaux de préparation pour les examens des </w:t>
      </w:r>
      <w:r>
        <w:rPr>
          <w:rFonts w:cs="Palatino Linotype" w:ascii="Palatino Linotype" w:hAnsi="Palatino Linotype"/>
          <w:i/>
        </w:rPr>
        <w:t>Up 6</w:t>
      </w:r>
      <w:r>
        <w:rPr>
          <w:rFonts w:cs="Palatino Linotype" w:ascii="Palatino Linotype" w:hAnsi="Palatino Linotype"/>
        </w:rPr>
        <w:t>. Pas de problèmes au niveau linguistique vu que c’était en français et comme mon prof parle bien français, pas de problèmes de compréhension. Comment je me suis senti ? Comme d’hab à chaque fois que je suis enregistré, un petit peu nerveux, mais sinon ça allait. Est-ce que j’ai donné une bonne image, comme d’hab je pense avoir donné une bonne image, sinon ils voudraient pas de moi l’an prochain. Type de relation ? On s’entend très bien. On s’entend bien, on blague ensemble. Ce qui relève de la culture, je n’en sais rien. Peut-être, le fait de s’inquiéter pour voir si tout se passe bien, travail d’équipe. En aboutissement, je sais ce que je vais faire pendant les prochaines semaines et l’an prochain. Donc les objectifs ont été atteins encore une fois.</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00:00Z</dcterms:created>
  <dc:creator>phan</dc:creator>
  <dc:description/>
  <dc:language>en-US</dc:language>
  <cp:lastModifiedBy>Julia Harrison</cp:lastModifiedBy>
  <dcterms:modified xsi:type="dcterms:W3CDTF">2005-11-08T15:51:00Z</dcterms:modified>
  <cp:revision>5</cp:revision>
  <dc:subject/>
  <dc:title>FRANCOIS TANNARD</dc:title>
</cp:coreProperties>
</file>