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lang w:val="fr-FR"/>
        </w:rPr>
      </w:pPr>
      <w:r>
        <w:rPr>
          <w:rFonts w:cs="Palatino Linotype" w:ascii="Palatino Linotype" w:hAnsi="Palatino Linotype"/>
          <w:b/>
          <w:lang w:val="fr-FR"/>
        </w:rPr>
        <w:t>RACHEL MILLER</w:t>
      </w:r>
    </w:p>
    <w:p>
      <w:pPr>
        <w:pStyle w:val="Normal"/>
        <w:jc w:val="both"/>
        <w:rPr/>
      </w:pPr>
      <w:r>
        <w:rPr>
          <w:rFonts w:cs="Palatino Linotype" w:ascii="Palatino Linotype" w:hAnsi="Palatino Linotype"/>
          <w:b/>
          <w:bCs/>
          <w:color w:val="000000"/>
          <w:lang w:val="fr-FR"/>
        </w:rPr>
        <w:t>@DATA TYPE: TAPE 1 AUDIO LOG</w:t>
      </w:r>
    </w:p>
    <w:p>
      <w:pPr>
        <w:pStyle w:val="Normal"/>
        <w:rPr>
          <w:rFonts w:ascii="Palatino Linotype" w:hAnsi="Palatino Linotype" w:cs="Palatino Linotype"/>
          <w:b/>
          <w:b/>
        </w:rPr>
      </w:pPr>
      <w:r>
        <w:rPr>
          <w:rFonts w:cs="Palatino Linotype" w:ascii="Palatino Linotype" w:hAnsi="Palatino Linotype"/>
          <w:b/>
        </w:rPr>
        <w:t>@</w:t>
      </w:r>
      <w:r>
        <w:rPr>
          <w:b/>
        </w:rPr>
        <w:t xml:space="preserve">DATA TYPE: ORAL </w:t>
      </w:r>
      <w:r>
        <w:rPr>
          <w:rFonts w:cs="Palatino Linotype" w:ascii="Palatino Linotype" w:hAnsi="Palatino Linotype"/>
          <w:b/>
        </w:rPr>
        <w:t xml:space="preserve">TEMOIGNAGE FOR CONV 1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ENGLIS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S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COLLEGE</w:t>
      </w:r>
    </w:p>
    <w:p>
      <w:pPr>
        <w:pStyle w:val="Normal"/>
        <w:jc w:val="both"/>
        <w:rPr>
          <w:rFonts w:ascii="Palatino Linotype" w:hAnsi="Palatino Linotype" w:cs="Palatino Linotype"/>
          <w:b/>
          <w:b/>
          <w:bCs/>
          <w:color w:val="000000"/>
          <w:u w:val="single"/>
        </w:rPr>
      </w:pPr>
      <w:r>
        <w:rPr>
          <w:rFonts w:cs="Palatino Linotype" w:ascii="Palatino Linotype" w:hAnsi="Palatino Linotype"/>
          <w:b/>
          <w:bCs/>
          <w:color w:val="000000"/>
          <w:u w:val="single"/>
        </w:rPr>
      </w:r>
    </w:p>
    <w:p>
      <w:pPr>
        <w:pStyle w:val="Normal"/>
        <w:jc w:val="both"/>
        <w:rPr/>
      </w:pPr>
      <w:r>
        <w:rPr>
          <w:rFonts w:cs="Palatino Linotype" w:ascii="Palatino Linotype" w:hAnsi="Palatino Linotype"/>
        </w:rPr>
        <w:t xml:space="preserve">S1 Rachel Miller, 20, F, </w:t>
      </w:r>
      <w:r>
        <w:rPr>
          <w:rFonts w:cs="Palatino Linotype" w:ascii="Palatino Linotype" w:hAnsi="Palatino Linotype"/>
          <w:color w:val="000000"/>
        </w:rPr>
        <w:t xml:space="preserve">England, English, Foreign Language assistant  </w:t>
      </w:r>
    </w:p>
    <w:p>
      <w:pPr>
        <w:pStyle w:val="Normal"/>
        <w:jc w:val="both"/>
        <w:rPr>
          <w:rFonts w:ascii="Palatino Linotype" w:hAnsi="Palatino Linotype" w:cs="Palatino Linotype"/>
          <w:bCs/>
          <w:color w:val="000000"/>
          <w:lang w:val="fr-FR"/>
        </w:rPr>
      </w:pPr>
      <w:r>
        <w:rPr>
          <w:rFonts w:cs="Palatino Linotype" w:ascii="Palatino Linotype" w:hAnsi="Palatino Linotype"/>
          <w:color w:val="000000"/>
          <w:lang w:val="fr-FR"/>
        </w:rPr>
        <w:t xml:space="preserve">T1: </w:t>
      </w:r>
      <w:r>
        <w:rPr>
          <w:rFonts w:cs="Palatino Linotype" w:ascii="Palatino Linotype" w:hAnsi="Palatino Linotype"/>
          <w:lang w:val="fr-FR"/>
        </w:rPr>
        <w:t xml:space="preserve">Irene Michaud, 30s, </w:t>
      </w:r>
      <w:r>
        <w:rPr>
          <w:rFonts w:cs="Palatino Linotype" w:ascii="Palatino Linotype" w:hAnsi="Palatino Linotype"/>
          <w:bCs/>
          <w:color w:val="000000"/>
          <w:lang w:val="fr-FR"/>
        </w:rPr>
        <w:t xml:space="preserve">F, France, French, </w:t>
      </w:r>
      <w:r>
        <w:rPr>
          <w:rFonts w:cs="Palatino Linotype" w:ascii="Palatino Linotype" w:hAnsi="Palatino Linotype"/>
          <w:bCs/>
          <w:i/>
          <w:color w:val="000000"/>
          <w:lang w:val="fr-FR"/>
        </w:rPr>
        <w:t>Responsable</w:t>
      </w:r>
    </w:p>
    <w:p>
      <w:pPr>
        <w:pStyle w:val="Normal"/>
        <w:rPr/>
      </w:pPr>
      <w:r>
        <w:rPr>
          <w:rFonts w:cs="Palatino Linotype" w:ascii="Palatino Linotype" w:hAnsi="Palatino Linotype"/>
          <w:bCs/>
        </w:rPr>
        <w:t>T2:  Madame Calvert, France, French, EnglishTeacher</w:t>
      </w:r>
    </w:p>
    <w:p>
      <w:pPr>
        <w:pStyle w:val="Header"/>
        <w:tabs>
          <w:tab w:val="clear" w:pos="4320"/>
          <w:tab w:val="clear" w:pos="8640"/>
        </w:tabs>
        <w:rPr>
          <w:rFonts w:ascii="Palatino Linotype" w:hAnsi="Palatino Linotype" w:cs="Palatino Linotype"/>
          <w:bCs/>
        </w:rPr>
      </w:pPr>
      <w:r>
        <w:rPr>
          <w:rFonts w:cs="Palatino Linotype" w:ascii="Palatino Linotype" w:hAnsi="Palatino Linotype"/>
          <w:bCs/>
        </w:rPr>
      </w:r>
    </w:p>
    <w:p>
      <w:pPr>
        <w:pStyle w:val="Header"/>
        <w:tabs>
          <w:tab w:val="clear" w:pos="4320"/>
          <w:tab w:val="clear" w:pos="8640"/>
        </w:tabs>
        <w:rPr/>
      </w:pPr>
      <w:r>
        <w:rPr>
          <w:rFonts w:cs="Palatino Linotype" w:ascii="Palatino Linotype" w:hAnsi="Palatino Linotype"/>
          <w:bCs/>
        </w:rPr>
        <w:t>&lt;tape starts with live recording&gt;</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rPr/>
      </w:pPr>
      <w:r>
        <w:rPr>
          <w:rFonts w:cs="Palatino Linotype" w:ascii="Palatino Linotype" w:hAnsi="Palatino Linotype"/>
          <w:b/>
        </w:rPr>
        <w:t xml:space="preserve">@DATA TYPE: ORAL TEMOIGNAGE FOR CONV 1 </w:t>
      </w:r>
    </w:p>
    <w:p>
      <w:pPr>
        <w:pStyle w:val="Normal"/>
        <w:jc w:val="both"/>
        <w:rPr/>
      </w:pPr>
      <w:r>
        <w:rPr>
          <w:rFonts w:cs="Palatino Linotype" w:ascii="Palatino Linotype" w:hAnsi="Palatino Linotype"/>
          <w:b/>
        </w:rPr>
        <w:t>13</w:t>
      </w:r>
      <w:r>
        <w:rPr>
          <w:rFonts w:cs="Palatino Linotype" w:ascii="Palatino Linotype" w:hAnsi="Palatino Linotype"/>
          <w:b/>
          <w:vertAlign w:val="superscript"/>
        </w:rPr>
        <w:t>th</w:t>
      </w:r>
      <w:r>
        <w:rPr>
          <w:rFonts w:cs="Palatino Linotype" w:ascii="Palatino Linotype" w:hAnsi="Palatino Linotype"/>
          <w:b/>
        </w:rPr>
        <w:t xml:space="preserve"> October 2004</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rPr>
          <w:rFonts w:ascii="Palatino Linotype" w:hAnsi="Palatino Linotype" w:cs="Palatino Linotype"/>
        </w:rPr>
      </w:pPr>
      <w:r>
        <w:rPr>
          <w:rFonts w:cs="Palatino Linotype" w:ascii="Palatino Linotype" w:hAnsi="Palatino Linotype"/>
        </w:rPr>
        <w:t xml:space="preserve">OK, I’ve just recorded my main interaction with my </w:t>
      </w:r>
      <w:r>
        <w:rPr>
          <w:rFonts w:cs="Palatino Linotype" w:ascii="Palatino Linotype" w:hAnsi="Palatino Linotype"/>
          <w:i/>
        </w:rPr>
        <w:t>responsable</w:t>
      </w:r>
      <w:r>
        <w:rPr>
          <w:rFonts w:cs="Palatino Linotype" w:ascii="Palatino Linotype" w:hAnsi="Palatino Linotype"/>
        </w:rPr>
        <w:t xml:space="preserve">, who is called Mme </w:t>
      </w:r>
      <w:r>
        <w:rPr>
          <w:rFonts w:cs="Palatino Linotype" w:ascii="Palatino Linotype" w:hAnsi="Palatino Linotype"/>
          <w:lang w:val="fr-FR"/>
        </w:rPr>
        <w:t>Irene Michaud</w:t>
      </w:r>
      <w:r>
        <w:rPr>
          <w:rFonts w:cs="Palatino Linotype" w:ascii="Palatino Linotype" w:hAnsi="Palatino Linotype"/>
        </w:rPr>
        <w:t xml:space="preserve">.  When I arrived in France, I discovered that my original </w:t>
      </w:r>
      <w:r>
        <w:rPr>
          <w:rFonts w:cs="Palatino Linotype" w:ascii="Palatino Linotype" w:hAnsi="Palatino Linotype"/>
          <w:i/>
        </w:rPr>
        <w:t>responsable</w:t>
      </w:r>
      <w:r>
        <w:rPr>
          <w:rFonts w:cs="Palatino Linotype" w:ascii="Palatino Linotype" w:hAnsi="Palatino Linotype"/>
        </w:rPr>
        <w:t xml:space="preserve">, Jessica White, is actually English and so we thought this might actually hinder the project somewhat so we decided that for the live recording, I’d talk to Irene because she’s French so it would provide us with more, kind of more stuff to analyse so … So I did the live recording this morning at 11 o’clock in the interviewing room with her.  It lasted about, I was expecting it to last about 10 minutes and we probably spoke for about 20 minutes, I think.  So, that was at the </w:t>
      </w:r>
      <w:r>
        <w:rPr>
          <w:rFonts w:cs="Palatino Linotype" w:ascii="Palatino Linotype" w:hAnsi="Palatino Linotype"/>
          <w:i/>
        </w:rPr>
        <w:t>Collège</w:t>
      </w:r>
      <w:r>
        <w:rPr>
          <w:rFonts w:cs="Palatino Linotype" w:ascii="Palatino Linotype" w:hAnsi="Palatino Linotype"/>
        </w:rPr>
        <w:t xml:space="preserve"> &lt;name 1&gt;.  It was … my goal in this conversation was to find out from my </w:t>
      </w:r>
      <w:r>
        <w:rPr>
          <w:rFonts w:cs="Palatino Linotype" w:ascii="Palatino Linotype" w:hAnsi="Palatino Linotype"/>
          <w:i/>
        </w:rPr>
        <w:t xml:space="preserve">responsable </w:t>
      </w:r>
      <w:r>
        <w:rPr>
          <w:rFonts w:cs="Palatino Linotype" w:ascii="Palatino Linotype" w:hAnsi="Palatino Linotype"/>
        </w:rPr>
        <w:t xml:space="preserve">what she wants me to do during the year as she is the teacher with whom I’m going to be working the most.  So basically I was asking her how many classes will I be in, what does she want me to do with the students, and stuff like that.  So basically, firstly, I asked her what classes am I going to be working with which, it’s a bit silly really ‘cause I already know because I’ve already been given my timetable and I have been observing classes for the last 2 weeks but we haven’t been able to do the live recording before now because she’s very busy.  She has a lot of classes and she’s also got a small baby so she has to go home literally straight away and she doesn’t have much free time.  However, I’ve only been observing the classes, I haven’t actually been teaching yet.  So I asked her which classes I was going to be working with and I’m going to be working with the SEGPA, which are kids who have difficulties in learning.  They also have difficulties at home.  I’m going to be spending two hours with Irene and two hours with Laurence, with the SEGPA, and then I’m also going to be spending two hours a week with the </w:t>
      </w:r>
      <w:r>
        <w:rPr>
          <w:rFonts w:cs="Palatino Linotype" w:ascii="Palatino Linotype" w:hAnsi="Palatino Linotype"/>
          <w:i/>
        </w:rPr>
        <w:t>Cinquième D</w:t>
      </w:r>
      <w:r>
        <w:rPr>
          <w:rFonts w:cs="Palatino Linotype" w:ascii="Palatino Linotype" w:hAnsi="Palatino Linotype"/>
        </w:rPr>
        <w:t xml:space="preserve">.  This is an experimental class.  They are more proficient than the SEGPA but they also have problems in learning so I’m going to be working with them and also with Irene, I’m going to be spending one hour a week with her </w:t>
      </w:r>
      <w:r>
        <w:rPr>
          <w:rFonts w:cs="Palatino Linotype" w:ascii="Palatino Linotype" w:hAnsi="Palatino Linotype"/>
          <w:i/>
        </w:rPr>
        <w:t xml:space="preserve">Troisième </w:t>
      </w:r>
      <w:r>
        <w:rPr>
          <w:rFonts w:cs="Palatino Linotype" w:ascii="Palatino Linotype" w:hAnsi="Palatino Linotype"/>
        </w:rPr>
        <w:t xml:space="preserve">class.  However, she was saying to me that their English is quite weak as well.  I’m also spending two hours a week with Jessica White, with her </w:t>
      </w:r>
      <w:r>
        <w:rPr>
          <w:rFonts w:cs="Palatino Linotype" w:ascii="Palatino Linotype" w:hAnsi="Palatino Linotype"/>
          <w:i/>
        </w:rPr>
        <w:t>Troisième</w:t>
      </w:r>
      <w:r>
        <w:rPr>
          <w:rFonts w:cs="Palatino Linotype" w:ascii="Palatino Linotype" w:hAnsi="Palatino Linotype"/>
        </w:rPr>
        <w:t xml:space="preserve"> class and also I have two students on a Tuesday morning from the </w:t>
      </w:r>
      <w:r>
        <w:rPr>
          <w:rFonts w:cs="Palatino Linotype" w:ascii="Palatino Linotype" w:hAnsi="Palatino Linotype"/>
          <w:i/>
        </w:rPr>
        <w:t>Troisième</w:t>
      </w:r>
      <w:r>
        <w:rPr>
          <w:rFonts w:cs="Palatino Linotype" w:ascii="Palatino Linotype" w:hAnsi="Palatino Linotype"/>
        </w:rPr>
        <w:t xml:space="preserve"> who have volunteered to come to conversation classes with me and then once every three weeks I spend an hour with another </w:t>
      </w:r>
      <w:r>
        <w:rPr>
          <w:rFonts w:cs="Palatino Linotype" w:ascii="Palatino Linotype" w:hAnsi="Palatino Linotype"/>
          <w:i/>
        </w:rPr>
        <w:t>Troisième</w:t>
      </w:r>
      <w:r>
        <w:rPr>
          <w:rFonts w:cs="Palatino Linotype" w:ascii="Palatino Linotype" w:hAnsi="Palatino Linotype"/>
        </w:rPr>
        <w:t xml:space="preserve"> class, with the male English teacher.  I then asked her what did she want me to do with the classes, like what is the level of English at the moment.  In the SEGPA they’re working mainly on what is your name, what’s your family name, what’s your nationality, it’s quite basic stuff and they’ve also been studying the family recently.  Irene then asked me whether I could, when I go back to England, look for  a game, a card game, I think it’s called Happy Families, during the conversation though I couldn’t remember the name but I do remember playing it when I was young, so I’m going to see if I can find a couple of sets of cards of that to bring back because she said that for the SEGPA playing games is good because it helps them to remember and it makes it more fun for them because they don’t have a very long concentration span.  Also, like, she asked me whether I knew any games that I could play with them and I suggested bingo with, like, numbers or like family vocab or something like that.  Maybe I might see if I can try and find some other games to do with them which would be good.  I’ll have a look when I go back to England.  She said that after the family, she’s hoping to work on the school system in England with them such as uniform, food, she wants to make a comparison between France and England so I’m going to … I’ve been looking on the net for like, pictures of like, English school uniforms and stuff like that so that would be really cool, to work with them, because I’ve been to school in England so I know basically what’s going on so I can give them my experiences and also do some research on other schools in England and stuff like that, so that’d be really good.  I suggested if she wanted me to bring back some typical English food and she suggested that they have, the SEGPA have lessons early in the morning so maybe I could bring back some English food and we could have like a traditional English breakfast, like fried breakfast, with beans and bacon and tomatoes and stuff like that and that would be really interesting and it would hopefully help the students to learn so I’m going to see what I can get when I go back to England.  I then asked her what were the … oh, also before, before that, the </w:t>
      </w:r>
      <w:r>
        <w:rPr>
          <w:rFonts w:cs="Palatino Linotype" w:ascii="Palatino Linotype" w:hAnsi="Palatino Linotype"/>
          <w:i/>
        </w:rPr>
        <w:t xml:space="preserve">Cinquième </w:t>
      </w:r>
      <w:r>
        <w:rPr>
          <w:rFonts w:cs="Palatino Linotype" w:ascii="Palatino Linotype" w:hAnsi="Palatino Linotype"/>
        </w:rPr>
        <w:t xml:space="preserve">day, the experimental </w:t>
      </w:r>
      <w:r>
        <w:rPr>
          <w:rFonts w:cs="Palatino Linotype" w:ascii="Palatino Linotype" w:hAnsi="Palatino Linotype"/>
          <w:i/>
        </w:rPr>
        <w:t>Cinquième</w:t>
      </w:r>
      <w:r>
        <w:rPr>
          <w:rFonts w:cs="Palatino Linotype" w:ascii="Palatino Linotype" w:hAnsi="Palatino Linotype"/>
        </w:rPr>
        <w:t xml:space="preserve"> day, they’re basically working on the present </w:t>
      </w:r>
      <w:r>
        <w:rPr>
          <w:rFonts w:cs="Palatino Linotype" w:ascii="Palatino Linotype" w:hAnsi="Palatino Linotype"/>
          <w:i/>
        </w:rPr>
        <w:t xml:space="preserve">simple </w:t>
      </w:r>
      <w:r>
        <w:rPr>
          <w:rFonts w:cs="Palatino Linotype" w:ascii="Palatino Linotype" w:hAnsi="Palatino Linotype"/>
        </w:rPr>
        <w:t xml:space="preserve">at the moment – verbs such as I like, I get up, I do, etc – so she wants me to kind of, maybe like plan a typically English day, like I get up at seven o’clock and I have a shower, I go to school at eight o’clock, etc, so I’m going to think about that and hopefully help them to learn their verbs.  I then asked her whether … the kids in the SEGPA they have a lot of difficulties in learning and I asked her what were these difficulties and she said that they can learn vocabulary pretty well but they can’t put them into sentences, they find it really difficult to put them into sentences and they can learn things by heart and you have to repeat and repeat and they can learn stuff by heart but it takes a while and they can’t make the transition between what is your name to what is his name, they have trouble kind of putting the verbs into phrases.  They can’t remember things in the long term so after like, two weeks they’ll have forgotten what they’ve learnt so you have to keep relearning it again and again so it sticks in their heads.  After this, I then asked her like whether she’d be giving me kind of like themes or things that she wants me to do with the class so I can prepare them or whether she wants me to think up stuff myself, and she suggested that we meet either Wednesday mornings at eleven or Thursday afternoon for an hour to talk about what I will be teaching the following week.  She says that she’s not going to kind of let me take a class by myself without telling me what she wants me to do, which I’m quite relieved about because it’s quite intimidating and so she said that we’d meet up and discuss and obviously beforehand I would try and think of some ideas and that, which would be good.  I also asked how many pupils I’d be working with at any one time because I’m not going to be taking classes on my own because I’m going to be working alongside the teacher so she said that with the SEGPA there’ll be no more than seven pupils at any one time, with the </w:t>
      </w:r>
      <w:r>
        <w:rPr>
          <w:rFonts w:cs="Palatino Linotype" w:ascii="Palatino Linotype" w:hAnsi="Palatino Linotype"/>
          <w:i/>
        </w:rPr>
        <w:t>Cinquième</w:t>
      </w:r>
      <w:r>
        <w:rPr>
          <w:rFonts w:cs="Palatino Linotype" w:ascii="Palatino Linotype" w:hAnsi="Palatino Linotype"/>
        </w:rPr>
        <w:t xml:space="preserve"> D, there will be eight pupils if I take half of the class and she takes the other half and then with the </w:t>
      </w:r>
      <w:r>
        <w:rPr>
          <w:rFonts w:cs="Palatino Linotype" w:ascii="Palatino Linotype" w:hAnsi="Palatino Linotype"/>
          <w:i/>
        </w:rPr>
        <w:t xml:space="preserve">Troisième </w:t>
      </w:r>
      <w:r>
        <w:rPr>
          <w:rFonts w:cs="Palatino Linotype" w:ascii="Palatino Linotype" w:hAnsi="Palatino Linotype"/>
        </w:rPr>
        <w:t xml:space="preserve">there’ll be no more than ten pupils at any one time because that class is quite big and so she’s going to work on a rotation basis.  I also, I then asked her about discipline because I know we’re not expected to discipline the pupils and I said to her, I said what happens if I have a problem with one pupil or perhaps the whole class, like what should I do, and she said to me that I should tell her straight away, either go and see her or put a note in her pigeon hole and then she would speak to the student and  they get a second chance so they can work with me again but then if it happens again, they’ll be taken away and they won’t be able to work with me.  So I’m hoping that like I don’t have any discipline problems.  And finally I asked her whether, what she wanted me to do throughout the year, if there was anything else she wanted me to do aside from classes.  Because she already said to me this morning in class that she’d like me to record my voice asking questions and introducing myself for the SEGPA because the level they’re at at the moment is probably that of an eight or ten year old in English.  So all the material that you can find for them, it’s a bit too young for them, like it includes teddy bears and stuff, which is a bit young.  So she wants me to record my voice so that she can use that in years to come with them, which’ll be cool.  Also she doesn’t have much time because she’s got a small baby so she’s asked if I can like go on the internet and find some interesting sites.  She knows some as well but she says if I can find some stuff too and I’ve got more time to do research so I can find some things and then maybe take the kids to the computer room and show them that.  She also wants me to find a film maybe when I go home.  I’m not actually sure what it’s called, I didn’t quite catch the name, it’s got Val Kilmer in and I think it was, it came out in 1986, I’m going to see if I can find that.  And basically just to bring back food and typical English things when I go home and photos and posters, etc, just to help them learn basically and make it fun for them, so that should be cool.  So we did talk about quite a lot and it went on for quite a long time.  So I mean I introduced most of the topics in the conversation, basically because I was just asking her questions about stuff, so I introduced like the discipline topic and like the difficulties topic and like how many students I was going to be working with.  I don’t think I had any particular linguistic difficulties.  There was a couple of words that I struggled with and listening back to the tape, they were a bit sketchy –  </w:t>
      </w:r>
      <w:r>
        <w:rPr>
          <w:rFonts w:cs="Palatino Linotype" w:ascii="Palatino Linotype" w:hAnsi="Palatino Linotype"/>
          <w:i/>
        </w:rPr>
        <w:t xml:space="preserve">enregistration </w:t>
      </w:r>
      <w:r>
        <w:rPr>
          <w:rFonts w:cs="Palatino Linotype" w:ascii="Palatino Linotype" w:hAnsi="Palatino Linotype"/>
        </w:rPr>
        <w:t>was a problem – but I think she understood me.  She speaks very good English so it’s quite kind of, she can understand me quite well so … and asking questions, I have a bit of a problem with that, like the question format, so it took me a while.  There’s a couple of times where I’m hesitating because I’m trying to think of how to actually form the question structure so that’s &lt;?&gt;. We probably didn’t flow as well because of that.  But I think that the conversation was a success because we outlined basically what I’m going to be doing over the next seven months, which is good, also like what’s going to be covered, what I’m expected to do, how many students I’m going to be working with, so I think that it was a success.  During the interaction I felt quite, I enjoyed the conversation, I did, and I have spent quite a lot of time with Irene already because I’ve been observing classes and she’s the teacher I’m working the most with.  So I feel quite at ease in her company.  Beforehand I haven’t really recorded many of the interactions between us because she tends to speak in English when we’re in class and I sometimes reply in English and then sometimes I try and reply in French so it’s quite difficult when we’re not both speaking French to actually record interactions and they’re not really interactions, they’re more, we’re working together so it’s not a question of who initiated the conversation, we’re actually working together so it’s been quite, so I feel quite at ease with her because we have spent a lot of time together already and she’s very easy to get on with.  I was a little bit nervous before because just basically the whole idea of recording a conversation between us was just quite nerve-wracking.  I was just hoping it would go okay and we’d get everything down and I’d be able to communicate well in French.  So I think it went okay.  I don’t think my state of mind changed at all during the interaction.  I was nervous at first and then I began to enjoy it when Irene was talking quite a lot and that was good and really, she was really detailing what I’m going to be doing this year, so that was good.  I hope I gave the right impression of myself.  It’s a bit weird really because we’ve been talking about this for a good week now because we’ve been trying to arrange a meeting so we can actually record, do this live recording, and then for one reason or another we couldn’t do it because I had to go to Quimper and then another reason we couldn’t do it because she had to take her baby for its vaccinations so it’s kind of been building up and building up so I mean I’m hoping I was perceived okay, that she didn’t think it was silly me asking all these questions because I’ve already spent a week and a half in class with the kids basically so I knew quite a lot of the answers to the questions, so I was basically asking her questions I knew the answers to so I hope she didn’t think I was silly.  I don’t think I was misunderstood in any way, which is good.  I think, regarding my relationship with Irene, I think we get on really well.  She’s been very kind to me since I’ve arrived.  On the first day she took me out to lunch and she’s a very nice person and she’s very easy to get on with and she’s also a very good teacher.  I’m watching her in class, she’s very good and the kids all really respect her, so that’s good.  I’m looking forward to working with her a lot during this year.  She speaks very good English as well, which is also a bonus in case I have any problems communicating.  I don’t think our relationship will have changed as a result of this interaction.  I think , I think that it’ll be the same really.  I think that the interaction was a success.  I think it was yeah, overall a success and I don’t think that, I don’t think our relationship will change at all.  With regards to kind of like aspects of behaviour, attitude and mannerisms, etc, I don’t think … there wasn’t any linguistic problem, she speaks very clearly, perhaps a little too fast for me but then my French isn’t that great so I have trouble understanding anyway.  There’s not really any big cultural barriers and she doesn’t have any like physical manners that perhaps detract from the conversation or enhance the conversation.  So basically the end result of this interaction was, well my goal at the beginning was to find out what I’m going to be doing this year, how many students I’m going to be working with, what classes, what is required of me, etc and I think that I achieved my goal.  I think the factors that contributed to the success of this interaction was the fact that basically I’ve already spent a week and a half in class with most of the kids so I already have a fair idea of what’s going on.  Also I’ve spent quite a lot of time with Irene and she’s already mentioned to me in passing things that she wants me to do so basically we’re just covering old ground.  So yeah, I think that it went well and yeah, so that’s good.  OK.</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1 Audiolog 1</w:t>
      </w:r>
    </w:p>
    <w:p>
      <w:pPr>
        <w:pStyle w:val="Normal"/>
        <w:rPr/>
      </w:pPr>
      <w:r>
        <w:rPr>
          <w:rFonts w:cs="Palatino Linotype" w:ascii="Palatino Linotype" w:hAnsi="Palatino Linotype"/>
          <w:b/>
        </w:rPr>
        <w:t>13</w:t>
      </w:r>
      <w:r>
        <w:rPr>
          <w:rFonts w:cs="Palatino Linotype" w:ascii="Palatino Linotype" w:hAnsi="Palatino Linotype"/>
          <w:b/>
          <w:vertAlign w:val="superscript"/>
        </w:rPr>
        <w:t>th</w:t>
      </w:r>
      <w:r>
        <w:rPr>
          <w:rFonts w:cs="Palatino Linotype" w:ascii="Palatino Linotype" w:hAnsi="Palatino Linotype"/>
          <w:b/>
        </w:rPr>
        <w:t xml:space="preserve"> October 2004</w:t>
      </w:r>
    </w:p>
    <w:p>
      <w:pPr>
        <w:pStyle w:val="Normal"/>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OK. The date is the  13</w:t>
      </w:r>
      <w:r>
        <w:rPr>
          <w:rFonts w:cs="Palatino Linotype" w:ascii="Palatino Linotype" w:hAnsi="Palatino Linotype"/>
          <w:vertAlign w:val="superscript"/>
        </w:rPr>
        <w:t>th</w:t>
      </w:r>
      <w:r>
        <w:rPr>
          <w:rFonts w:cs="Palatino Linotype" w:ascii="Palatino Linotype" w:hAnsi="Palatino Linotype"/>
        </w:rPr>
        <w:t xml:space="preserve"> of October 2004 the interaction occurred in the staff room at </w:t>
      </w:r>
      <w:r>
        <w:rPr>
          <w:rFonts w:cs="Palatino Linotype" w:ascii="Palatino Linotype" w:hAnsi="Palatino Linotype"/>
          <w:i/>
        </w:rPr>
        <w:t>Collège &lt;name 1&gt;</w:t>
      </w:r>
      <w:r>
        <w:rPr>
          <w:rFonts w:cs="Palatino Linotype" w:ascii="Palatino Linotype" w:hAnsi="Palatino Linotype"/>
        </w:rPr>
        <w:t xml:space="preserve"> and the identity of the other interactant was M. Garel the male English teacher. He came into the staffroom. We both said hello. He was the one who initiated the interaction. He originally said that he didn’t need me to work with his </w:t>
      </w:r>
      <w:r>
        <w:rPr>
          <w:rFonts w:cs="Palatino Linotype" w:ascii="Palatino Linotype" w:hAnsi="Palatino Linotype"/>
          <w:i/>
        </w:rPr>
        <w:t>Troisième</w:t>
      </w:r>
      <w:r>
        <w:rPr>
          <w:rFonts w:cs="Palatino Linotype" w:ascii="Palatino Linotype" w:hAnsi="Palatino Linotype"/>
        </w:rPr>
        <w:t xml:space="preserve"> on a Thursday morning from 8 to 9. He’s recently changed his mind, I’ve recorded another interaction between us in which he asks me whether I would be able to work with them, probably once every three weeks. ‘Cause he was originally was on my time table and then he decided that he didn’t want me to come to his classes and now he’s decided he does. So he came over and he said just basically said that for the class that I’m going to be joining which is from 8 to 9 on a Thursday morning on the 21</w:t>
      </w:r>
      <w:r>
        <w:rPr>
          <w:rFonts w:cs="Palatino Linotype" w:ascii="Palatino Linotype" w:hAnsi="Palatino Linotype"/>
          <w:vertAlign w:val="superscript"/>
        </w:rPr>
        <w:t>st</w:t>
      </w:r>
      <w:r>
        <w:rPr>
          <w:rFonts w:cs="Palatino Linotype" w:ascii="Palatino Linotype" w:hAnsi="Palatino Linotype"/>
        </w:rPr>
        <w:t xml:space="preserve"> of October. He wants me to come along. He just basically showed me what he’s going to be working on with them. It involves English songs and English pop starts and English reality television such as Fame Academy and stuff like that. So basically he just showed me like the two pages in the book that he’s gonna be working from and he said he’d photocopy them and put them in my pigeon hole so I could have a look at them and maybe think about what I could do. I think he basically said that he wants to kind of generate a discussion. An hour long discussion concerning English songs and English pop stars. I think I had quite a lot of difficulty during this interaction because he speaks very fast, as I’ve already mentioned he speaks quite fast. I do have trouble following sometimes. I mean, I followed the majority of the conversation but I was a bit hazy on what he actually wants me to do. I mean he said he wants to generate an hour’s discussion on these subjects but I don’t know whether he wants me to generate it, or whether it’ll start off and I’ll ask questions or I don’t know. So it could be quite interesting. He does speak very fast. He tends to mumble as well. So erm yeah it was quite difficult. I think I was at ease during the interaction, I mean I didn’t feel intimidated or nervous really erm I felt quite at ease, though however I was a bit worried I mean I do have trouble understanding him at times. So erm I found that a bit difficult. So probably that made me a bit worried but I wouldn’t say nervous. Erm I don’t think my state of mind changed during the interaction at all really. Basically I ‘m quite excited about what we’re going to be doing with them. It’s quite an exciting subject, like pop stars. I’ve got a couple of magazines I could probably use erm with English pop stars in and I could probably find some songs as well. So I think it’ll be really interesting. I think that I gave the right impression of myself erm it was quite difficult really, it was only a short interaction so I don’t think I was misunderstood in any way. I didn’t really have much to say during the interaction so erm I don’t think I could have been misunderstood. Eer well er with regards to the relationship with M. Garel, I haven’t really spoken to him that much. We’ve had a couple of interactions regarding me working in his class. He’s a nice bloke I think, I get on well with despite not understanding some of the times ‘cause he does speak very fast. And he speaks in French. He’s probably the only English speaker who doesn’t speak to me in English, which is good for me ‘cause I need to practise my French and practise listening to French as well so so that’s good. Erm erm he erm he’s the only one I haven’t seen in the classroom situation. I’ve watched all the others teach and I haven’t watched him teach. So it will be interesting to see how he teaches ‘cause I think he has, I don’t know, he came into the staffroom the other day and he was just saying that one of his classes… He couldn’t control, they were out of control basically I don’t know. With regards to discipline I don’t know what they’ll be like. It will be interesting to watch to see his teaching methods. I think our relationship has changed a little bit as a result of this interaction, erm ‘cause I’m going to be working alongside him now. We’re not just going to be acquaintances in the staff room anymore. So I think it’s going to be more like he’s the teacher, I’m the assistant. He’ll be giving me stuff to look at or stuff to do. And we’re not just going to be saying ‘hi’ in the staff room whenever we see each other as acquaintances in a professional work relationship. So I mean erm basically I’m going to be working for him. I think that our relationship will change a little bit as a result erm er he’s very- when he speaks – as I’ve already mentioned he speaks very, very fast. He gets quite, not agitated, he gets worked up as well. He gets quite involved in what he’s doing. If he’s angry about something. He gets quite worked up. So yeah he’s erm I don’t think er, no I wouldn’t really associate this with his culture he just- and I don’t know. He just gets quite worked up about things and he speaks really quickly and I don’t know whether… what’s that’s due to… due to nerves perhaps. I don’t know. So the end result of the interaction was that I mean he erm I don’t really have a goal for the interaction because I didn’t really initiate the interaction but I think overall it was a success. He successfully communicated his ideas- well I dunno actually ‘cause… well he communicated to me what he wants to do with the class. And so I understood the theme but then again I am a little bit hazy on what he wants me to do with the theme. I understood that he wants to have a discussion, so I think the interaction was mainly a success but there was a couple of linguistic barriers that was perhaps erm.. contributed to my misunderstanding ‘cause he does speak rather fast. OK. </w:t>
      </w:r>
    </w:p>
    <w:p>
      <w:pPr>
        <w:pStyle w:val="Normal"/>
        <w:rPr>
          <w:rFonts w:ascii="Palatino Linotype" w:hAnsi="Palatino Linotype" w:cs="Palatino Linotype"/>
          <w:b/>
          <w:b/>
        </w:rPr>
      </w:pPr>
      <w:r>
        <w:rPr>
          <w:rFonts w:cs="Palatino Linotype" w:ascii="Palatino Linotype" w:hAnsi="Palatino Linotype"/>
          <w:b/>
        </w:rPr>
        <w:t>Tape 1 Audiolog 2</w:t>
      </w:r>
    </w:p>
    <w:p>
      <w:pPr>
        <w:pStyle w:val="Normal"/>
        <w:rPr/>
      </w:pPr>
      <w:r>
        <w:rPr>
          <w:rFonts w:cs="Palatino Linotype" w:ascii="Palatino Linotype" w:hAnsi="Palatino Linotype"/>
          <w:b/>
        </w:rPr>
        <w:t>15</w:t>
      </w:r>
      <w:r>
        <w:rPr>
          <w:rFonts w:cs="Palatino Linotype" w:ascii="Palatino Linotype" w:hAnsi="Palatino Linotype"/>
          <w:b/>
          <w:vertAlign w:val="superscript"/>
        </w:rPr>
        <w:t>th</w:t>
      </w:r>
      <w:r>
        <w:rPr>
          <w:rFonts w:cs="Palatino Linotype" w:ascii="Palatino Linotype" w:hAnsi="Palatino Linotype"/>
          <w:b/>
        </w:rPr>
        <w:t xml:space="preserve"> October 2004</w:t>
      </w:r>
    </w:p>
    <w:p>
      <w:pPr>
        <w:pStyle w:val="Normal"/>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OK, it’s erm the 15</w:t>
      </w:r>
      <w:r>
        <w:rPr>
          <w:rFonts w:cs="Palatino Linotype" w:ascii="Palatino Linotype" w:hAnsi="Palatino Linotype"/>
          <w:vertAlign w:val="superscript"/>
        </w:rPr>
        <w:t>th</w:t>
      </w:r>
      <w:r>
        <w:rPr>
          <w:rFonts w:cs="Palatino Linotype" w:ascii="Palatino Linotype" w:hAnsi="Palatino Linotype"/>
        </w:rPr>
        <w:t xml:space="preserve"> of October 2004. The time is 20 past 12 am, so it’s quite late and I’m going to go to bed quite soon. Just thought I’d record some of my thoughts on the day ‘cause it’s been a long day basically. ERm, basically I went on a school trip with the </w:t>
      </w:r>
      <w:r>
        <w:rPr>
          <w:rFonts w:cs="Palatino Linotype" w:ascii="Palatino Linotype" w:hAnsi="Palatino Linotype"/>
          <w:i/>
        </w:rPr>
        <w:t>Cinquième D</w:t>
      </w:r>
      <w:r>
        <w:rPr>
          <w:rFonts w:cs="Palatino Linotype" w:ascii="Palatino Linotype" w:hAnsi="Palatino Linotype"/>
        </w:rPr>
        <w:t xml:space="preserve"> , one of the classes that I am assisting in and they are all very sweet. And I haven’t really got like one interaction to comment on so I thought I’d just give some general thoughts on the day. Erm it waent really well, had a really good time with all the kids erm  and the teachers I was working with, Irene my </w:t>
      </w:r>
      <w:r>
        <w:rPr>
          <w:rFonts w:cs="Palatino Linotype" w:ascii="Palatino Linotype" w:hAnsi="Palatino Linotype"/>
          <w:i/>
        </w:rPr>
        <w:t>responsable</w:t>
      </w:r>
      <w:r>
        <w:rPr>
          <w:rFonts w:cs="Palatino Linotype" w:ascii="Palatino Linotype" w:hAnsi="Palatino Linotype"/>
        </w:rPr>
        <w:t xml:space="preserve"> and Bernard the PE teacher are both very nice. With Irene we had an hour long car journey this morning to get to &lt;?place name?&gt; during which time, half of the time we spoke in French which was really good for my French erm we talked about everything really. Just general things, classes basically what I did last night, what she did last night, what was going to be happening during the day etcetera and then we spent the other half of the journey talking in English because she says it’s good for her to improve her English also because at the moment the level of English that she’s teaching is quite low and she is worried that she’s going to lose – she’s got a very good level of English, she’s spent 3 years in Anglophone countries therefore erm she speaks English very well . I think that she’s a bit worried that erm she’s going to lose her level of English so we spend half of the time talking in English so consequently I don’t think that there were any communication problems between us at all because if I don’t understand something she explains it in English. And also if I can’t explain it in French then I explain it in English and she might understand that, so that was good. Basically I just wanted to say that is was quite difficult for me today I was just surrounded by French, with all the teachers and all the students and it was good, and I find that I can understand people when it’s just one to one and I’m listening and we are talking to each other. I find that when there is a big group of people like this evening all the teacher who teach the </w:t>
      </w:r>
      <w:r>
        <w:rPr>
          <w:rFonts w:cs="Palatino Linotype" w:ascii="Palatino Linotype" w:hAnsi="Palatino Linotype"/>
          <w:i/>
        </w:rPr>
        <w:t>Cinquième D</w:t>
      </w:r>
      <w:r>
        <w:rPr>
          <w:rFonts w:cs="Palatino Linotype" w:ascii="Palatino Linotype" w:hAnsi="Palatino Linotype"/>
        </w:rPr>
        <w:t xml:space="preserve"> came down and we had a big meal. But I find that when we are all together and everyone’s talking, its’ really, really difficult to concentrate and to understand everything. I find it really hard. Mainly because people have quite strong accents, they talk very fast. Just stuff like that really. They talk about stuff that I just don’t have the vocab for or they talk about work and things I don’t know about. So it was all very, very difficult and it all tired me out quite quickly, by the end of the night I was really knackered trying to concentrate all the time and listen to people. Erm it was quite heavy going but very good for my French erm to be surrounded by French all day and to listen to it erm and I learnt a lot of new vocabulary which was good. I don’t know if this is relevant to the project but I thought I’d include it. I think it’d be quite useful because basically I had lots and lots of interactions today with French teachers and French speaking people. It was good, it was good I mean I don’t think that erm the times when which I did have a conversation were kind of only minor conversations just to say ‘Hello’, ‘How are you?’, ‘How’s your day been?’, ’What’ve you been up to?’ etcetera etcetera so erm I don’t think there’s really much point in analysing each &lt;Tape cuts off&gt;</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1 Audio log 2 (cont’d)</w:t>
      </w:r>
    </w:p>
    <w:p>
      <w:pPr>
        <w:pStyle w:val="Normal"/>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Just to finish off ‘cause the tape ran out, I obviously talk too much, erm, yeah,  it was a good day, erm, I think that all my interactions that I had were successful, er … I made myself understood, erm &lt;pause&gt; which was good. However I did find it difficult when I was in a big group of people … trying to follow the &lt;stutter&gt; follow the conversation, though it was quite difficult, because there was a lot of conversations going on, there were a lot of people, so I think that in that respect, erm, kind of like, cult- not, maybe not cultural barriers, but kind of language barriers, such as accent … talking too fast, er, it - it kind of, it did hinder my understanding of what people were saying. So &lt;pause&gt; so it was quite difficult, but all in all I had a really good day, so it was good. &lt;laughs&gt; OK.</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Tape 1 Audio log 3</w:t>
      </w:r>
    </w:p>
    <w:p>
      <w:pPr>
        <w:pStyle w:val="Normal"/>
        <w:rPr/>
      </w:pPr>
      <w:r>
        <w:rPr>
          <w:rFonts w:cs="Palatino Linotype" w:ascii="Palatino Linotype" w:hAnsi="Palatino Linotype"/>
          <w:b/>
          <w:bCs/>
        </w:rPr>
        <w:t>15</w:t>
      </w:r>
      <w:r>
        <w:rPr>
          <w:rFonts w:cs="Palatino Linotype" w:ascii="Palatino Linotype" w:hAnsi="Palatino Linotype"/>
          <w:b/>
          <w:bCs/>
          <w:vertAlign w:val="superscript"/>
        </w:rPr>
        <w:t>th</w:t>
      </w:r>
      <w:r>
        <w:rPr>
          <w:rFonts w:cs="Palatino Linotype" w:ascii="Palatino Linotype" w:hAnsi="Palatino Linotype"/>
          <w:b/>
          <w:bCs/>
        </w:rPr>
        <w:t xml:space="preserve"> October 2004</w:t>
      </w:r>
    </w:p>
    <w:p>
      <w:pPr>
        <w:pStyle w:val="Normal"/>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t>The date is the 15</w:t>
      </w:r>
      <w:r>
        <w:rPr>
          <w:rFonts w:cs="Palatino Linotype" w:ascii="Palatino Linotype" w:hAnsi="Palatino Linotype"/>
          <w:vertAlign w:val="superscript"/>
        </w:rPr>
        <w:t>th</w:t>
      </w:r>
      <w:r>
        <w:rPr>
          <w:rFonts w:cs="Palatino Linotype" w:ascii="Palatino Linotype" w:hAnsi="Palatino Linotype"/>
        </w:rPr>
        <w:t xml:space="preserve"> of October 2004, the place where the interaction occurred was er in the staff room erm and the name is </w:t>
      </w:r>
      <w:r>
        <w:rPr>
          <w:rFonts w:cs="Palatino Linotype" w:ascii="Palatino Linotype" w:hAnsi="Palatino Linotype"/>
          <w:i/>
        </w:rPr>
        <w:t>Collège &lt;name 1&gt;</w:t>
      </w:r>
      <w:r>
        <w:rPr>
          <w:rFonts w:cs="Palatino Linotype" w:ascii="Palatino Linotype" w:hAnsi="Palatino Linotype"/>
        </w:rPr>
        <w:t xml:space="preserve">and I was speaking with my </w:t>
      </w:r>
      <w:r>
        <w:rPr>
          <w:rFonts w:cs="Palatino Linotype" w:ascii="Palatino Linotype" w:hAnsi="Palatino Linotype"/>
          <w:i/>
        </w:rPr>
        <w:t>responsable</w:t>
      </w:r>
      <w:r>
        <w:rPr>
          <w:rFonts w:cs="Palatino Linotype" w:ascii="Palatino Linotype" w:hAnsi="Palatino Linotype"/>
        </w:rPr>
        <w:t xml:space="preserve">, Madame Irene Michaud. Ummm, she initially &lt;pause&gt; began the interaction by asking me erm on Wednesday if I could meet her in the staff room at twenty past two on Friday afternoon to discuss what I’m going to be doing with the kids this- the next – this coming week erm in classes, erm. It’s the first time, I’m gonna be working er with the kids like so far I’ve just been observing them so… and kind of like introducing myself so, erm she wanted to meet with me to discuss what I’d be doing erm doing with them in class erm… so the main topic of the conversation was erm basically yeah, what - what activities and what exercises erm am I gonna do with the kids in class in the </w:t>
      </w:r>
      <w:r>
        <w:rPr>
          <w:rFonts w:cs="Palatino Linotype" w:ascii="Palatino Linotype" w:hAnsi="Palatino Linotype"/>
          <w:i/>
        </w:rPr>
        <w:t>SEGPA</w:t>
      </w:r>
      <w:r>
        <w:rPr>
          <w:rFonts w:cs="Palatino Linotype" w:ascii="Palatino Linotype" w:hAnsi="Palatino Linotype"/>
        </w:rPr>
        <w:t xml:space="preserve"> class &lt;yawn&gt; class and in the </w:t>
      </w:r>
      <w:r>
        <w:rPr>
          <w:rFonts w:cs="Palatino Linotype" w:ascii="Palatino Linotype" w:hAnsi="Palatino Linotype"/>
          <w:i/>
        </w:rPr>
        <w:t>Cinquième D</w:t>
      </w:r>
      <w:r>
        <w:rPr>
          <w:rFonts w:cs="Palatino Linotype" w:ascii="Palatino Linotype" w:hAnsi="Palatino Linotype"/>
        </w:rPr>
        <w:t xml:space="preserve"> class. So firstly we talked about the erm what I was gonna be doing in the er </w:t>
      </w:r>
      <w:r>
        <w:rPr>
          <w:rFonts w:cs="Palatino Linotype" w:ascii="Palatino Linotype" w:hAnsi="Palatino Linotype"/>
          <w:i/>
        </w:rPr>
        <w:t>SEGPA</w:t>
      </w:r>
      <w:r>
        <w:rPr>
          <w:rFonts w:cs="Palatino Linotype" w:ascii="Palatino Linotype" w:hAnsi="Palatino Linotype"/>
        </w:rPr>
        <w:t xml:space="preserve"> class ‘cause I have two classes with Madame Michaud and they’re basically like &lt;short pause&gt; the two classes are… there’s a class… er, they both have eight students in so er it’s just the same class divided into two. So I can do the same thing with both of them  erm, I’m gonna be doing erm &lt;yawn&gt; erm because it’s the end – it’s the last week before holidays erm I’m going to be- we’re going to do something fun with them erm we’re doing to do Halloween and erm Madame Michaud asked if I could perhaps explain to them in French erm some of the traditions and customs of Halloween in England and then I’m gonna do some vocabulary with them, I’m gonna get them to learn eight words and erm in English to do with Halloween and then and perhaps I’m gonna try and explain the custom of trick or treat. I’m gonna get them to make a mask um &lt;yawn&gt; and then we’re gonna buy some- some chocolate so and erm &lt;yawn&gt; and have trick or treat right at the end. Um, so I’m going to do with that with the </w:t>
      </w:r>
      <w:r>
        <w:rPr>
          <w:rFonts w:cs="Palatino Linotype" w:ascii="Palatino Linotype" w:hAnsi="Palatino Linotype"/>
          <w:i/>
        </w:rPr>
        <w:t>SEGPA</w:t>
      </w:r>
      <w:r>
        <w:rPr>
          <w:rFonts w:cs="Palatino Linotype" w:ascii="Palatino Linotype" w:hAnsi="Palatino Linotype"/>
        </w:rPr>
        <w:t xml:space="preserve"> and then erm basically with the </w:t>
      </w:r>
      <w:r>
        <w:rPr>
          <w:rFonts w:cs="Palatino Linotype" w:ascii="Palatino Linotype" w:hAnsi="Palatino Linotype"/>
          <w:i/>
        </w:rPr>
        <w:t>Cinquième D</w:t>
      </w:r>
      <w:r>
        <w:rPr>
          <w:rFonts w:cs="Palatino Linotype" w:ascii="Palatino Linotype" w:hAnsi="Palatino Linotype"/>
        </w:rPr>
        <w:t xml:space="preserve">, Madame Michaud said to me we could do the same thing with them, though perhaps increase the er the vocabulary ‘cause with the </w:t>
      </w:r>
      <w:r>
        <w:rPr>
          <w:rFonts w:cs="Palatino Linotype" w:ascii="Palatino Linotype" w:hAnsi="Palatino Linotype"/>
          <w:i/>
        </w:rPr>
        <w:t>SEGPA</w:t>
      </w:r>
      <w:r>
        <w:rPr>
          <w:rFonts w:cs="Palatino Linotype" w:ascii="Palatino Linotype" w:hAnsi="Palatino Linotype"/>
        </w:rPr>
        <w:t xml:space="preserve"> you can only do about eight words at a time, so she said like let- &lt;stutter&gt; just do eight words with the </w:t>
      </w:r>
      <w:r>
        <w:rPr>
          <w:rFonts w:cs="Palatino Linotype" w:ascii="Palatino Linotype" w:hAnsi="Palatino Linotype"/>
          <w:i/>
        </w:rPr>
        <w:t>SEGPA</w:t>
      </w:r>
      <w:r>
        <w:rPr>
          <w:rFonts w:cs="Palatino Linotype" w:ascii="Palatino Linotype" w:hAnsi="Palatino Linotype"/>
        </w:rPr>
        <w:t xml:space="preserve"> but gonna do 20 with the </w:t>
      </w:r>
      <w:r>
        <w:rPr>
          <w:rFonts w:cs="Palatino Linotype" w:ascii="Palatino Linotype" w:hAnsi="Palatino Linotype"/>
          <w:i/>
        </w:rPr>
        <w:t>Cinquième D</w:t>
      </w:r>
      <w:r>
        <w:rPr>
          <w:rFonts w:cs="Palatino Linotype" w:ascii="Palatino Linotype" w:hAnsi="Palatino Linotype"/>
        </w:rPr>
        <w:t xml:space="preserve"> so basically gonna do the same- the same lesson plan but with more vocabulary erm with the </w:t>
      </w:r>
      <w:r>
        <w:rPr>
          <w:rFonts w:cs="Palatino Linotype" w:ascii="Palatino Linotype" w:hAnsi="Palatino Linotype"/>
          <w:i/>
        </w:rPr>
        <w:t>Cinquième D</w:t>
      </w:r>
      <w:r>
        <w:rPr>
          <w:rFonts w:cs="Palatino Linotype" w:ascii="Palatino Linotype" w:hAnsi="Palatino Linotype"/>
        </w:rPr>
        <w:t xml:space="preserve"> erm and then so we talked about that, also she brought in a load of resources that she has acquired erm kind of &lt;once?&gt; she was back in England and stuff &lt;yawn&gt; sorry. She bought them to give to me, like to have over the next few weeks to look at and give me some ideas and a teacher which his really really useful ‘cause I’ve been on the net for ideas but erm erm for for the- for for kids who don’t really have a high level of English it’s quite difficult to find stuff, so er, she gave me those and a lot of ‘I love English’ magazines to look through which was really kind of her. </w:t>
      </w:r>
    </w:p>
    <w:p>
      <w:pPr>
        <w:pStyle w:val="Normal"/>
        <w:jc w:val="both"/>
        <w:rPr>
          <w:rFonts w:ascii="Palatino Linotype" w:hAnsi="Palatino Linotype" w:cs="Palatino Linotype"/>
        </w:rPr>
      </w:pPr>
      <w:r>
        <w:rPr>
          <w:rFonts w:cs="Palatino Linotype" w:ascii="Palatino Linotype" w:hAnsi="Palatino Linotype"/>
        </w:rPr>
        <w:t xml:space="preserve">Erm, so, basically we kind of we just talked about that for about half and hour, just what we were going to do with her classes. Um... when it comes to –to linguistic difficulties, there wasn’t really any ‘cause she spoke in English for the whole time, so I think that the interaction was a success. I had no problems understanding her er I don’t think she had any problems understanding me because as I’ve said before, her English is very very good. So... the whole interaction basically took place in English, so… mutual understanding wasn’t hindered at all. Erm… I was quite – I enjoyed the conversation I mean, one because it was in English so.. um..  it was quite easy for me to understand and erm, also I enjoyed it because it’s given me something to get my teeth into now. Because I’ve been observing the classes for… two weeks now and they’re really interesting because it’s really good to have something to do. Erm, I have something to prepare because at the weekends erm sometimes it, I don’t, well I mean I obviously go places and stuff but I’d really like to have something to prepare and think about for the next week and not just have to turn up to class and observe them so erm. I don’t think my state of mind changed at all during the interaction. Erm &lt;Long pause&gt; &lt;yawn&gt; I was quite comfortable &lt;yawns&gt; the whole way through, erm. I hope I gave the right impression of myself. I don’t think I was misunderstood in any way erm but &lt;short pause&gt;  I hope that I was perceived as, I think I was perceived as enthusiastic and erm willing to kind of give my own ideas as well to what we could do with the class. She asked me erm if I had any ideas of what we could do with the kids so &lt;yawn&gt; so I came up with a few ideas erm myself, so I hope that that is good and that I gave the right impression of myself and that I’m willing to be here and to erm to like and that I am excited about actually teaching now, so I hope that I was perceived well in that wa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Erm... with regards to my relationship with Madame Michaud, I think it’s got a little bit more professional now. Erm, just because now, beforehand I’ve just been observing her classes so I haven’t really had to do anything but now kind of I’ve actually got a bit of responsibility I have to find stuff to do, I’ve gotta like- I’ve gotta decide stuff off my own back. So whereas before hand kind of yeah I’ve been observing classes and we’ve been chatting away but it’s been quite light hearted and it’s been just kind of general stuff, we haven’t really done much talking about … about teaching. So now it’s getting a bit more serious, and more professional which is good. &lt;pause&gt; Erm… however, erm &lt;pause&gt; I still get on, I feel that I get on really well with Madame Michaud, she’s a very, very nice person erm … so… erm… I think our relationship changed ever, ever so slightly, just in the fact that it’s become a bit more professional now, and er I’m responsible for finding stuff to do, and if I don’t, then &lt;pause&gt; that’s erm … if I – I mean, now I’ve gotta… erm erm I’ve got more responsibility so … so if I don’t do my work,  if I don’t plan my classes then I .. it could get quite messy so I’m gonna work really hard and plan my classes and I think that’s the only way our relationship will have changed but I don’t think it will make much difference to our relationship erm in general erm.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 conversation was overall a success because we spoke in English erm so erm &lt;pause&gt; I don’t think there were- well there weren’t any linguistic problems for me, I don’t know about for her. Erm but there wasn’t, I don’t think there were any cultural barriers or physical barriers etcetera so um that was good. Erm, I think the goal, I think her goal was achieved during the interaction, she communicated - she successfully communicated what she wants me to do with the classes and we discussed it so erm I think the factors that contributed to the success of the interaction was the fact that we spoke in Englsih for pretty much the whole time erm ‘cause we did talk about quite a lot. I think if we had been talking in French it could have been quite difficult, so for me to follow so erm so yeah I think that was the main contributing factor to the fact that I’d - the interaction was a success because we were talking in my native language. So I could understand everything that was going on. &lt;Long Pause&g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Tape 1, Audio log 4</w:t>
      </w:r>
    </w:p>
    <w:p>
      <w:pPr>
        <w:pStyle w:val="Normal"/>
        <w:jc w:val="both"/>
        <w:rPr/>
      </w:pPr>
      <w:r>
        <w:rPr>
          <w:rFonts w:cs="Palatino Linotype" w:ascii="Palatino Linotype" w:hAnsi="Palatino Linotype"/>
          <w:b/>
        </w:rPr>
        <w:t>18</w:t>
      </w:r>
      <w:r>
        <w:rPr>
          <w:rFonts w:cs="Palatino Linotype" w:ascii="Palatino Linotype" w:hAnsi="Palatino Linotype"/>
          <w:b/>
          <w:vertAlign w:val="superscript"/>
        </w:rPr>
        <w:t>th</w:t>
      </w:r>
      <w:r>
        <w:rPr>
          <w:rFonts w:cs="Palatino Linotype" w:ascii="Palatino Linotype" w:hAnsi="Palatino Linotype"/>
          <w:b/>
        </w:rPr>
        <w:t xml:space="preserve"> Octo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OK the date is the 18</w:t>
      </w:r>
      <w:r>
        <w:rPr>
          <w:rFonts w:cs="Palatino Linotype" w:ascii="Palatino Linotype" w:hAnsi="Palatino Linotype"/>
          <w:vertAlign w:val="superscript"/>
        </w:rPr>
        <w:t>th</w:t>
      </w:r>
      <w:r>
        <w:rPr>
          <w:rFonts w:cs="Palatino Linotype" w:ascii="Palatino Linotype" w:hAnsi="Palatino Linotype"/>
        </w:rPr>
        <w:t xml:space="preserve"> of October 2004, I had an interaction today with erm Monsieur Garel in the </w:t>
      </w:r>
      <w:r>
        <w:rPr>
          <w:rFonts w:cs="Palatino Linotype" w:ascii="Palatino Linotype" w:hAnsi="Palatino Linotype"/>
          <w:i/>
        </w:rPr>
        <w:t xml:space="preserve">Salle des Profs </w:t>
      </w:r>
      <w:r>
        <w:rPr>
          <w:rFonts w:cs="Palatino Linotype" w:ascii="Palatino Linotype" w:hAnsi="Palatino Linotype"/>
        </w:rPr>
        <w:t xml:space="preserve">in the </w:t>
      </w:r>
      <w:r>
        <w:rPr>
          <w:rFonts w:cs="Palatino Linotype" w:ascii="Palatino Linotype" w:hAnsi="Palatino Linotype"/>
          <w:i/>
        </w:rPr>
        <w:t xml:space="preserve">&lt;name1&gt; </w:t>
      </w:r>
      <w:r>
        <w:rPr>
          <w:rFonts w:cs="Palatino Linotype" w:ascii="Palatino Linotype" w:hAnsi="Palatino Linotype"/>
        </w:rPr>
        <w:t xml:space="preserve">erm, it was quite a short interaction erm, basically he’s asked me to come along to his </w:t>
      </w:r>
      <w:r>
        <w:rPr>
          <w:rFonts w:cs="Palatino Linotype" w:ascii="Palatino Linotype" w:hAnsi="Palatino Linotype"/>
          <w:i/>
        </w:rPr>
        <w:t>Troisième</w:t>
      </w:r>
      <w:r>
        <w:rPr>
          <w:rFonts w:cs="Palatino Linotype" w:ascii="Palatino Linotype" w:hAnsi="Palatino Linotype"/>
        </w:rPr>
        <w:t xml:space="preserve"> class on Thursday morning at 8 o’clock and he’d left me some erm information in my pigeon hole regarding erm this class and so erm I took it out had a look at it and as I was looking at it he came in erm and he initiated the conversation, he said ‘hello’ and I said ‘hello’ and he said ‘ I see you found the information I left in the pigeon hole’ and I said ‘yes’ and he proceeded to explain to me what erm what was going to happen in the class on Thursday. Erm however this was the bit I didn’t really get because erm as I’ve already mentioned in previous interactions, he speaks really, really fast and he has a tendency to mumble quite a lot so I think I managed to understand that there’s going to be a discussion in the class on Thursday, it’s going to be all oral erm and erm and they’re gonna be talking about English songs and English reality TV like Fame Academy and erm songs that can be rebellious as well. Erm. That’s what the texts- that’s the content of the texts that he’s given me and I think that’s what he wants to do in the class, however I’m not entirely sure and so I asked him, I said ‘oh what’, he said that they were going to be asking me questions and I said ‘Well what kind of questions are they going to be asking me?’ and he said ‘They’re going to ask me where I’m from and er what I study erm what school I used to go to, what are my hobbies’ etcetera so I think basically I’m just gonna be introducing myself er to the class. Er. So… I understood that part. I’m still not entirely sure what’s going on with the texts, so I’m gonna have to maybe speak to him again ‘cause I’m not quite sure erm. I think that the interaction wasn’t really a success because I should have asked more questions. I shouldn’t have let him just talk and talk and talk and let him think that everything was OK, I think I should’ve, I should have stopped him and said ‘Look I don’t understand’ because now I’m going to have to go up to him and ask him again and look like a complete muppet. So. Erm. So yeah, I don’t think it was that much of a success. Erm I found that he talked really, really fast and I really don;’t understand him. I get the odd – I get occansional words and normally grasp the gist of the conversation but… he does tend to talk quite fast and mumbles quite a lot and er it’s very difficult to follow. So erm and he’s the only teacher that doesn’t speak to me in English, which is good for me ‘cause I really need to be speaking French but I do find sometimes if I don’t understand, the other English teachers will notice my confused expression and er maybe say a few words in English to help me along the way whereas M.Garel doesn’t, he speaks entirely in French. So erm yeah erm &lt;pause&gt; that was that real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Erm I think that  - I think our relationship will change quite a lot because I’m now going to have to go, &lt;short pause&gt; ‘cause I’ve already given the impression that I understood what he was saying that actually I’m going to have to go and see him and be like, ‘Well I really wanna clarify what I’m gonna be doing in the lesson on Thursday’ so erm I think our relationship will change quite a lot because he might think that &lt;short pause&gt; I’m… I dunno. He might think ‘Why didn’t she say at the time?’, but he didn’t really give me chance to be fair he kind of talked and talked and talked and talked and then was like ‘Yeah bye’ and I was like, ‘Arrrgh’! So yeah, that was quite interesting. Erm so hopefully I’ll see him again tomorrow and be able to talk to him about it so then I have more of an idea what’s going on ‘cause I really don’t wanna turn up to the </w:t>
      </w:r>
      <w:r>
        <w:rPr>
          <w:rFonts w:cs="Palatino Linotype" w:ascii="Palatino Linotype" w:hAnsi="Palatino Linotype"/>
          <w:i/>
        </w:rPr>
        <w:t xml:space="preserve">Troisième </w:t>
      </w:r>
      <w:r>
        <w:rPr>
          <w:rFonts w:cs="Palatino Linotype" w:ascii="Palatino Linotype" w:hAnsi="Palatino Linotype"/>
        </w:rPr>
        <w:t xml:space="preserve">class not having a clue what is about to happen so… so yeah. </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1 Audiolog 5</w:t>
      </w:r>
    </w:p>
    <w:p>
      <w:pPr>
        <w:pStyle w:val="Normal"/>
        <w:jc w:val="both"/>
        <w:rPr>
          <w:rFonts w:ascii="Palatino Linotype" w:hAnsi="Palatino Linotype" w:cs="Palatino Linotype"/>
          <w:b/>
          <w:b/>
        </w:rPr>
      </w:pPr>
      <w:r>
        <w:rPr>
          <w:rFonts w:cs="Palatino Linotype" w:ascii="Palatino Linotype" w:hAnsi="Palatino Linotype"/>
          <w:b/>
        </w:rPr>
        <w:t>19</w:t>
      </w:r>
      <w:r>
        <w:rPr>
          <w:rFonts w:cs="Palatino Linotype" w:ascii="Palatino Linotype" w:hAnsi="Palatino Linotype"/>
          <w:b/>
          <w:vertAlign w:val="superscript"/>
        </w:rPr>
        <w:t>th</w:t>
      </w:r>
      <w:r>
        <w:rPr>
          <w:rFonts w:cs="Palatino Linotype" w:ascii="Palatino Linotype" w:hAnsi="Palatino Linotype"/>
          <w:b/>
        </w:rPr>
        <w:t xml:space="preserve"> Octo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OK, the date is the 19</w:t>
      </w:r>
      <w:r>
        <w:rPr>
          <w:rFonts w:cs="Palatino Linotype" w:ascii="Palatino Linotype" w:hAnsi="Palatino Linotype"/>
          <w:vertAlign w:val="superscript"/>
        </w:rPr>
        <w:t>th</w:t>
      </w:r>
      <w:r>
        <w:rPr>
          <w:rFonts w:cs="Palatino Linotype" w:ascii="Palatino Linotype" w:hAnsi="Palatino Linotype"/>
        </w:rPr>
        <w:t xml:space="preserve"> of October 2004 erm.. the interaction took place in the </w:t>
      </w:r>
      <w:r>
        <w:rPr>
          <w:rFonts w:cs="Palatino Linotype" w:ascii="Palatino Linotype" w:hAnsi="Palatino Linotype"/>
          <w:i/>
        </w:rPr>
        <w:t xml:space="preserve">Salle des Profs </w:t>
      </w:r>
      <w:r>
        <w:rPr>
          <w:rFonts w:cs="Palatino Linotype" w:ascii="Palatino Linotype" w:hAnsi="Palatino Linotype"/>
        </w:rPr>
        <w:t xml:space="preserve">at </w:t>
      </w:r>
      <w:r>
        <w:rPr>
          <w:rFonts w:cs="Palatino Linotype" w:ascii="Palatino Linotype" w:hAnsi="Palatino Linotype"/>
          <w:i/>
        </w:rPr>
        <w:t>Collège &lt;name 1&gt;</w:t>
      </w:r>
      <w:r>
        <w:rPr>
          <w:rFonts w:cs="Palatino Linotype" w:ascii="Palatino Linotype" w:hAnsi="Palatino Linotype"/>
        </w:rPr>
        <w:t xml:space="preserve"> erm with M. Garel erm &lt;pause&gt; He … initiated the interaction, he erm said ‘hello’, I replied ‘hello’ I asked him how he was, he said he was OK because he had finished for the day er so he was happy. Erm reference to my last recording with concerns to M. Garel erm I said that I was going to have to speak to him again erm with regards to what he wanted me to do in his </w:t>
      </w:r>
      <w:r>
        <w:rPr>
          <w:rFonts w:cs="Palatino Linotype" w:ascii="Palatino Linotype" w:hAnsi="Palatino Linotype"/>
          <w:i/>
        </w:rPr>
        <w:t xml:space="preserve">Troisième </w:t>
      </w:r>
      <w:r>
        <w:rPr>
          <w:rFonts w:cs="Palatino Linotype" w:ascii="Palatino Linotype" w:hAnsi="Palatino Linotype"/>
        </w:rPr>
        <w:t xml:space="preserve">lesson because basically I didn’t really understand the conversation last time er the last conversation that we had. So erm, I introduced the subject of what I was going to be doing with his </w:t>
      </w:r>
      <w:r>
        <w:rPr>
          <w:rFonts w:cs="Palatino Linotype" w:ascii="Palatino Linotype" w:hAnsi="Palatino Linotype"/>
          <w:i/>
        </w:rPr>
        <w:t>Troisième</w:t>
      </w:r>
      <w:r>
        <w:rPr>
          <w:rFonts w:cs="Palatino Linotype" w:ascii="Palatino Linotype" w:hAnsi="Palatino Linotype"/>
        </w:rPr>
        <w:t xml:space="preserve"> Thursday at 8 o’clock in the morning. Erm and so I asked him this and he said to me erm … My goal for initiating erm for initiating this was to find out what I‘m going to be doing erm with them. Erm so, he basically said to me that erm I’m going to – we’re going to… he’s given me two texts on music, on er Fame Academy and songs rooted in rebellion and he’s said to me that I can either use one of both of the texts but firstly the students are going to ask me erm like what’s my name, where do I come from, what school did I go to, what are my hobbies etcetera etcetera so I’m going to be introducing myself to the class erm and then he’s hoping to, hoping that these questions will generate some discussion. Erm. I’m going to try and ask them some questions as well, about themselves because I don’t know anything about them and then he said that umm if … if… like things dry up and erm er if we can’t generate that much discussion from the questions then I can use the texts to generate discussion so maybe I could get the students to read some of the text each and then, and then ask them questions about the text, give them a couple of minutes to digest the information and then ask them questions on the text. Erm to kind of test their comprehension and then perhaps generate discussion about music in general or erm, so that’s basically what he said and I said to him ‘OK that’s fine, I’ll take the texts and have a look at them, see what I can think of’ erm I don’t think I’m going to have to do much preparation for the class because erm because erm well they are just going to be asking me questions about myself so I know about that… so. But I am going to have a look at the texts and think of the questions that I could possibly ask, er. Er. The conversation finished with er er er me saying ‘That’s fine, I can do that’. He then drew me a lesson plan - a er er seating plan of the classroom erm and he said to me… He introduced the topic of names, erhe said to me it would be more – it would create a more relaxed atmosphere if I knew what their names were, which I totally agree with, because some of the French names are a bit weird and sometimes when I ask their names I don’t actually get them the first time and I have to ask them to repeat themselves and I feel really stupid and they feel a bit miffed. So, so he drew me a seating plan and basically explained to me the like explained to me it’s kind of like the character of each student, where who was a good student and who perhaps needed to work a bit harder etcetera etcetera. So we discussed that, I said I thought it was a good idea that he gave me the seating plan erm.. ‘cause I hate going like ‘You!’ or ‘&lt;</w:t>
      </w:r>
      <w:r>
        <w:rPr>
          <w:rFonts w:cs="Palatino Linotype" w:ascii="Palatino Linotype" w:hAnsi="Palatino Linotype"/>
          <w:i/>
        </w:rPr>
        <w:t>toi</w:t>
      </w:r>
      <w:r>
        <w:rPr>
          <w:rFonts w:cs="Palatino Linotype" w:ascii="Palatino Linotype" w:hAnsi="Palatino Linotype"/>
        </w:rPr>
        <w:t xml:space="preserve">&gt;’ er, it’s really informal, er er its really degrading I think, so that was good. Basically then I had to rush off because I had a class with another English teacher. So I said to him, ‘ I’m really sorry I’ve got to go now.. er, have a good evening’. He said the same. So I think that erm er the conversation was pretty much a success because erm erm. Well , I wanted to know what I was doing with the </w:t>
      </w:r>
      <w:r>
        <w:rPr>
          <w:rFonts w:cs="Palatino Linotype" w:ascii="Palatino Linotype" w:hAnsi="Palatino Linotype"/>
          <w:i/>
        </w:rPr>
        <w:t>Troisième</w:t>
      </w:r>
      <w:r>
        <w:rPr>
          <w:rFonts w:cs="Palatino Linotype" w:ascii="Palatino Linotype" w:hAnsi="Palatino Linotype"/>
        </w:rPr>
        <w:t xml:space="preserve"> on Thursday and now I know what I’m going to be doing with them so I have more of an idea of what to prepare now. So so that’s good erm er he er the topics we discussed were just basically what I ‘m going to be doing with the </w:t>
      </w:r>
      <w:r>
        <w:rPr>
          <w:rFonts w:cs="Palatino Linotype" w:ascii="Palatino Linotype" w:hAnsi="Palatino Linotype"/>
          <w:i/>
        </w:rPr>
        <w:t xml:space="preserve">Troisième </w:t>
      </w:r>
      <w:r>
        <w:rPr>
          <w:rFonts w:cs="Palatino Linotype" w:ascii="Palatino Linotype" w:hAnsi="Palatino Linotype"/>
        </w:rPr>
        <w:t xml:space="preserve">on Thursday and then erm the seating plan and I introduced the first topic – what we’re going to be doing and he then introduced the seating plan. Um, yeah, erm again, I do find that he speaks really fast with regards to, with regards to language barriers it’s just the speed at which he speaks. However I found it easier this time because I was looking at him directly in the eye, er we were sitting down next to each other erm and we were looking at each other directly. So I found that was easier, it was easier to follow what he was saying. Erm but he does – he does speak really fast. Erm but that’s good. I’m beginning to understand him. Erm now that I’m becoming used to, to how he speaks and I’m finding it easier to understand him, I think that like I said before he probably- I don’t know how he perceived me during the interaction erm, maybe he thought it could either go two ways. He could either think that ‘hang on a minute I explained this all to her yesterday, why is she asking me again?’ so he could see me as being a bit stupid and why didn’t I clarify – clarify things with him before. Or he could maybe see me as conscientious, like I just wanna check what I’m going to be doing with the </w:t>
      </w:r>
      <w:r>
        <w:rPr>
          <w:rFonts w:cs="Palatino Linotype" w:ascii="Palatino Linotype" w:hAnsi="Palatino Linotype"/>
          <w:i/>
        </w:rPr>
        <w:t xml:space="preserve">Troisième </w:t>
      </w:r>
      <w:r>
        <w:rPr>
          <w:rFonts w:cs="Palatino Linotype" w:ascii="Palatino Linotype" w:hAnsi="Palatino Linotype"/>
        </w:rPr>
        <w:t xml:space="preserve"> just to make sure everything’s OK. I’m not just taking it with a pinch of salt, I’m actually kind of … preparing my lessons beforehand, so I probably think it’s the former. Erm so so yeah, I don’t know erm, I hope that I’m not perceived as, as being stupid and having to ask again what I have to do because I didn’t understand the first time. So erm I just don’t want to turn up to the lesson on Thursday and be like ‘Oh my God, I can’t – I don’t have a clue what to do’ and the teacher sitting there looking at me as if to say like ‘Well I explained it all twice’. &lt;laugh&gt; So erm yeah so I think that, I hope I was perceived OK, I don’t think I was misunderstood at all during the conversation. I didn’t really say much – after- once I’d asked him the initial question ‘What am I going to be doing on Thursday?’ I didn’t really say much after that ‘cause he kind of covered everything. So, erm that was good erm yeah I think that overall the conversation was a success erm I don’t think there were any cultural barriers or physical barriers erm to the conversation erm … yep that’s about it really so OK.</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1 Audiolog 6</w:t>
      </w:r>
    </w:p>
    <w:p>
      <w:pPr>
        <w:pStyle w:val="Normal"/>
        <w:rPr/>
      </w:pPr>
      <w:r>
        <w:rPr>
          <w:rFonts w:cs="Palatino Linotype" w:ascii="Palatino Linotype" w:hAnsi="Palatino Linotype"/>
          <w:b/>
        </w:rPr>
        <w:t>19</w:t>
      </w:r>
      <w:r>
        <w:rPr>
          <w:rFonts w:cs="Palatino Linotype" w:ascii="Palatino Linotype" w:hAnsi="Palatino Linotype"/>
          <w:b/>
          <w:vertAlign w:val="superscript"/>
        </w:rPr>
        <w:t>th</w:t>
      </w:r>
      <w:r>
        <w:rPr>
          <w:rFonts w:cs="Palatino Linotype" w:ascii="Palatino Linotype" w:hAnsi="Palatino Linotype"/>
          <w:b/>
        </w:rPr>
        <w:t xml:space="preserve"> Octo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OK, the date is the 19</w:t>
      </w:r>
      <w:r>
        <w:rPr>
          <w:rFonts w:cs="Palatino Linotype" w:ascii="Palatino Linotype" w:hAnsi="Palatino Linotype"/>
          <w:vertAlign w:val="superscript"/>
        </w:rPr>
        <w:t>th</w:t>
      </w:r>
      <w:r>
        <w:rPr>
          <w:rFonts w:cs="Palatino Linotype" w:ascii="Palatino Linotype" w:hAnsi="Palatino Linotype"/>
        </w:rPr>
        <w:t xml:space="preserve"> of the 10</w:t>
      </w:r>
      <w:r>
        <w:rPr>
          <w:rFonts w:cs="Palatino Linotype" w:ascii="Palatino Linotype" w:hAnsi="Palatino Linotype"/>
          <w:vertAlign w:val="superscript"/>
        </w:rPr>
        <w:t>th</w:t>
      </w:r>
      <w:r>
        <w:rPr>
          <w:rFonts w:cs="Palatino Linotype" w:ascii="Palatino Linotype" w:hAnsi="Palatino Linotype"/>
        </w:rPr>
        <w:t>, of October, yeah 19</w:t>
      </w:r>
      <w:r>
        <w:rPr>
          <w:rFonts w:cs="Palatino Linotype" w:ascii="Palatino Linotype" w:hAnsi="Palatino Linotype"/>
          <w:vertAlign w:val="superscript"/>
        </w:rPr>
        <w:t>th</w:t>
      </w:r>
      <w:r>
        <w:rPr>
          <w:rFonts w:cs="Palatino Linotype" w:ascii="Palatino Linotype" w:hAnsi="Palatino Linotype"/>
        </w:rPr>
        <w:t xml:space="preserve"> of October 2004. The interaction took place in the </w:t>
      </w:r>
      <w:r>
        <w:rPr>
          <w:rFonts w:cs="Palatino Linotype" w:ascii="Palatino Linotype" w:hAnsi="Palatino Linotype"/>
          <w:i/>
        </w:rPr>
        <w:t xml:space="preserve">Salle des Profs </w:t>
      </w:r>
      <w:r>
        <w:rPr>
          <w:rFonts w:cs="Palatino Linotype" w:ascii="Palatino Linotype" w:hAnsi="Palatino Linotype"/>
        </w:rPr>
        <w:t xml:space="preserve">in </w:t>
      </w:r>
      <w:r>
        <w:rPr>
          <w:rFonts w:cs="Palatino Linotype" w:ascii="Palatino Linotype" w:hAnsi="Palatino Linotype"/>
          <w:i/>
        </w:rPr>
        <w:t xml:space="preserve">Collège &lt;name 1&gt; </w:t>
      </w:r>
      <w:r>
        <w:rPr>
          <w:rFonts w:cs="Palatino Linotype" w:ascii="Palatino Linotype" w:hAnsi="Palatino Linotype"/>
        </w:rPr>
        <w:t xml:space="preserve">erm with er Mme. Michaud, my </w:t>
      </w:r>
      <w:r>
        <w:rPr>
          <w:rFonts w:cs="Palatino Linotype" w:ascii="Palatino Linotype" w:hAnsi="Palatino Linotype"/>
          <w:i/>
        </w:rPr>
        <w:t xml:space="preserve">responsable </w:t>
      </w:r>
      <w:r>
        <w:rPr>
          <w:rFonts w:cs="Palatino Linotype" w:ascii="Palatino Linotype" w:hAnsi="Palatino Linotype"/>
        </w:rPr>
        <w:t xml:space="preserve">erm basically er she asked me to meet her erm so we could discuss what we were going to be doing with the </w:t>
      </w:r>
      <w:r>
        <w:rPr>
          <w:rFonts w:cs="Palatino Linotype" w:ascii="Palatino Linotype" w:hAnsi="Palatino Linotype"/>
          <w:i/>
        </w:rPr>
        <w:t xml:space="preserve">Cinquième D. </w:t>
      </w:r>
      <w:r>
        <w:rPr>
          <w:rFonts w:cs="Palatino Linotype" w:ascii="Palatino Linotype" w:hAnsi="Palatino Linotype"/>
        </w:rPr>
        <w:t xml:space="preserve">So I saw her after dinner- after lunch and she asked me if I could er go and work with her on that and erm I had already prepared the stuff she’d asked me to so I took that over and er we spoke in English for the whole conversation erm basically we talked about erm, well we talked about she just asked me whether I’d prepared the stuff she’d given me. I said ‘yes’ er, she said how the lesson was gonna work. She was gonna erm test test somebody whether they’d learnt their vocab then she was going to erm learn, she was gonna teach them some new vocab during which I’d- I’d mime the vocab for them to help them understand. Then we were going to play a game with the class, the game that I’d prepared erm and we basically discussed how that was going to work erm between us. We had kind of match up the cards and cut them out and make sure everybody had the right card and just little things like that that we discussed erm so so that was good. Erm, also during the conversation one of the other English teachers came over and asked in French what… how Mme, Michaud er is using me during her lessons ‘cause I also work for this other English teacher erm. Mme. Michaud replied that erm sh-she used me – ‘cause she used me this morning in one of the </w:t>
      </w:r>
      <w:r>
        <w:rPr>
          <w:rFonts w:cs="Palatino Linotype" w:ascii="Palatino Linotype" w:hAnsi="Palatino Linotype"/>
          <w:i/>
        </w:rPr>
        <w:t>SEGPA</w:t>
      </w:r>
      <w:r>
        <w:rPr>
          <w:rFonts w:cs="Palatino Linotype" w:ascii="Palatino Linotype" w:hAnsi="Palatino Linotype"/>
        </w:rPr>
        <w:t xml:space="preserve"> classes erm I basically did er short er summary of English… like Halloween traditions and like how Halloween is celebrated in England. Er I did this in French and then er and then I taught them some Halloween vocabulary using flashcards. Erm basically I worked alongside Mme. Michaud this morning. She did something then I did something. Then she did an activity and then I did an activity, so that worked really well and er the other English teacher wanted to know how –how that would have worked or whether it’d worked or what kind of things Mme. Michaud was asking me to do and whether she’d be able to use them in her classes ‘cause she also has the </w:t>
      </w:r>
      <w:r>
        <w:rPr>
          <w:rFonts w:cs="Palatino Linotype" w:ascii="Palatino Linotype" w:hAnsi="Palatino Linotype"/>
          <w:i/>
        </w:rPr>
        <w:t xml:space="preserve">SEGPA </w:t>
      </w:r>
      <w:r>
        <w:rPr>
          <w:rFonts w:cs="Palatino Linotype" w:ascii="Palatino Linotype" w:hAnsi="Palatino Linotype"/>
        </w:rPr>
        <w:t xml:space="preserve">and those are the classes I’m with – I’m in with her. So er that was during- during the interaction and then after that we basically just finished organising the game for the class and then the bell went and so we had to rush off. Erm I think the interaction was a success because well basically we were just talking about what we were going to do with the </w:t>
      </w:r>
      <w:r>
        <w:rPr>
          <w:rFonts w:cs="Palatino Linotype" w:ascii="Palatino Linotype" w:hAnsi="Palatino Linotype"/>
          <w:i/>
        </w:rPr>
        <w:t>Cinquième D</w:t>
      </w:r>
      <w:r>
        <w:rPr>
          <w:rFonts w:cs="Palatino Linotype" w:ascii="Palatino Linotype" w:hAnsi="Palatino Linotype"/>
        </w:rPr>
        <w:t xml:space="preserve"> and er … We sorted out all the activities we were going to use, er so that was good,  erm I don’t think there were any language barriers because so we spoke in English. So, I understood the whole conversation and I’m sure she did too because her English is – is impeccable. Erm, even when when erm, when the other English teacher came over to talk about-  talk about how-how I can be used in classes er and I understood. I understood all of the conversation and I replied in French as well and I don’t think that I was- I was misunderstood in anyway. Erm er yeah I don’t- I don’t think... I think my relationship with Mme. Michaud has changed a little bit er in the fact that we are now working alongside one another in class like she did an activity, I did an activity, she did an activity, I did an activity. We work together on activities now, so erm. I’m playing more – I’ve got a bigger role now in classes, I’m not just observing, I’m actually –actually teaching now so we are actually working together. I have to think of things for the classes to do, so this is good, erm yeah so there wasn’t really any language barriers or cultural barriers during the conversation … or physical barriers either. Erm … erm I don’t think I was misunderstood in anyway… erm… and I think, I portrayed myself OK as well, I don’t think I – I don’t think. I was- I was at ease during the conversation, and throughout the conversation I thought that was fine.</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1 Audiolog 7</w:t>
      </w:r>
    </w:p>
    <w:p>
      <w:pPr>
        <w:pStyle w:val="Normal"/>
        <w:jc w:val="both"/>
        <w:rPr>
          <w:rFonts w:ascii="Palatino Linotype" w:hAnsi="Palatino Linotype" w:cs="Palatino Linotype"/>
          <w:b/>
          <w:b/>
        </w:rPr>
      </w:pPr>
      <w:r>
        <w:rPr>
          <w:rFonts w:cs="Palatino Linotype" w:ascii="Palatino Linotype" w:hAnsi="Palatino Linotype"/>
          <w:b/>
        </w:rPr>
        <w:t>5</w:t>
      </w:r>
      <w:r>
        <w:rPr>
          <w:rFonts w:cs="Palatino Linotype" w:ascii="Palatino Linotype" w:hAnsi="Palatino Linotype"/>
          <w:b/>
          <w:vertAlign w:val="superscript"/>
        </w:rPr>
        <w:t>th</w:t>
      </w:r>
      <w:r>
        <w:rPr>
          <w:rFonts w:cs="Palatino Linotype" w:ascii="Palatino Linotype" w:hAnsi="Palatino Linotype"/>
          <w:b/>
        </w:rPr>
        <w:t xml:space="preserve"> Novem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OK the date is the 5</w:t>
      </w:r>
      <w:r>
        <w:rPr>
          <w:rFonts w:cs="Palatino Linotype" w:ascii="Palatino Linotype" w:hAnsi="Palatino Linotype"/>
          <w:vertAlign w:val="superscript"/>
        </w:rPr>
        <w:t>th</w:t>
      </w:r>
      <w:r>
        <w:rPr>
          <w:rFonts w:cs="Palatino Linotype" w:ascii="Palatino Linotype" w:hAnsi="Palatino Linotype"/>
        </w:rPr>
        <w:t xml:space="preserve"> of November 2004 and erm I saw my </w:t>
      </w:r>
      <w:r>
        <w:rPr>
          <w:rFonts w:cs="Palatino Linotype" w:ascii="Palatino Linotype" w:hAnsi="Palatino Linotype"/>
          <w:i/>
        </w:rPr>
        <w:t>responsable</w:t>
      </w:r>
      <w:r>
        <w:rPr>
          <w:rFonts w:cs="Palatino Linotype" w:ascii="Palatino Linotype" w:hAnsi="Palatino Linotype"/>
        </w:rPr>
        <w:t xml:space="preserve"> today and erm firstly- ‘cause I came back- it was the holidays and today was the first day back of term. And I got back this morning at 10 o’clock and I had a class at 11. And I turned up, I obviously turned up for it, erm er with Mme Michaud my </w:t>
      </w:r>
      <w:r>
        <w:rPr>
          <w:rFonts w:cs="Palatino Linotype" w:ascii="Palatino Linotype" w:hAnsi="Palatino Linotype"/>
          <w:i/>
        </w:rPr>
        <w:t>responsable</w:t>
      </w:r>
      <w:r>
        <w:rPr>
          <w:rFonts w:cs="Palatino Linotype" w:ascii="Palatino Linotype" w:hAnsi="Palatino Linotype"/>
        </w:rPr>
        <w:t xml:space="preserve"> erm. She was- she was quite surprised &lt;laugh&gt; that I turned up for class. She said erm she said to me that erm she erm she- if she’d had thought about it she’d have said erm not to come back until the Sunday and started on Monday and not to have worried about the Thursday and Friday … at the beginning of –of the term and er… which is very, very kind of her to think about it. Like… erm ‘cause it is quite difficult to kind of like get back here and stuff. I had to get the overnight ferry and drive from &lt;Place name&gt; and get back and then I had like half an hour to sort myself out and then get to class. Erm and it was very kind of her and the so basically in the class all I was doing was helping out erm just helping the students when they were doing like written exercises and stuff like that. So it was very kind of her to say that so erm that was good, and then we met up in the staff room after lunch at half past one erm to discuss what we were going to be doing with the classes er next week. Erm, this was good erm er we erm basically she ran through what-er what she wants to do with the classes. Erm I’ve got the </w:t>
      </w:r>
      <w:r>
        <w:rPr>
          <w:rFonts w:cs="Palatino Linotype" w:ascii="Palatino Linotype" w:hAnsi="Palatino Linotype"/>
          <w:i/>
        </w:rPr>
        <w:t xml:space="preserve">SEGPA, </w:t>
      </w:r>
      <w:r>
        <w:rPr>
          <w:rFonts w:cs="Palatino Linotype" w:ascii="Palatino Linotype" w:hAnsi="Palatino Linotype"/>
        </w:rPr>
        <w:t xml:space="preserve">I’ve got two classes of the </w:t>
      </w:r>
      <w:r>
        <w:rPr>
          <w:rFonts w:cs="Palatino Linotype" w:ascii="Palatino Linotype" w:hAnsi="Palatino Linotype"/>
          <w:i/>
        </w:rPr>
        <w:t>SEGPA</w:t>
      </w:r>
      <w:r>
        <w:rPr>
          <w:rFonts w:cs="Palatino Linotype" w:ascii="Palatino Linotype" w:hAnsi="Palatino Linotype"/>
        </w:rPr>
        <w:t xml:space="preserve"> erm erm which I’m going to be taking groups of &lt;short pause&gt; eight students at a time, so erm I’m going to be taking them. So so she wants me to do Great Britain. The difference between Great Britain and the United Kingdom with them so that will be quite interesting erm and she kind of like went through with me how to, kind of how to teach them because it’s quite difficult really because ‘cause of the </w:t>
      </w:r>
      <w:r>
        <w:rPr>
          <w:rFonts w:cs="Palatino Linotype" w:ascii="Palatino Linotype" w:hAnsi="Palatino Linotype"/>
          <w:i/>
        </w:rPr>
        <w:t>SEGPA</w:t>
      </w:r>
      <w:r>
        <w:rPr>
          <w:rFonts w:cs="Palatino Linotype" w:ascii="Palatino Linotype" w:hAnsi="Palatino Linotype"/>
        </w:rPr>
        <w:t xml:space="preserve"> and they have learning difficulties it’s- and difficulties at home… It’s really difficult to know how to teach them erm because you’ve gotta keep changing activity like every 5 minutes to keep their attention. And they need a lot of attention as well, like individually, so I think it’s going to be difficult. And because their level of English is quite low erm its erm I’m gonna have to teach them in French which is quite scary because my French isn’t the greatest so erm so yeah it’ll be good for my French, I mean really good for my French but erm I’m quite scared that they won’t understand me so erm yeah &lt;giggle&gt; I’m quite nervou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Erm so basically went through that and she kind of like told me how to teach this first lesson about Great Britain and United Kingdom but she did say to me at the end she said ‘I’m not gonna tell you how to – what to teach every time, every, every week, like you’re gonna have to think about things yourself’. Which is understandable, I mean I am an assistant I don’t wanna, I don’t wanna create more work for her ‘cause she’s got enough on her plate as it is. She’s really busy and that, so I don’t wanna, I don’t want her to take, er like it’s helpful the first time just because I don’t know how to teach them and I don’t have any teaching experience so so it’s helpful the first time. So just to give me kind of a template and then I can work on that in the next lessons erm erm so I mean that’s fine. And then we went through with the </w:t>
      </w:r>
      <w:r>
        <w:rPr>
          <w:rFonts w:cs="Palatino Linotype" w:ascii="Palatino Linotype" w:hAnsi="Palatino Linotype"/>
          <w:i/>
        </w:rPr>
        <w:t>Cinquième D</w:t>
      </w:r>
      <w:r>
        <w:rPr>
          <w:rFonts w:cs="Palatino Linotype" w:ascii="Palatino Linotype" w:hAnsi="Palatino Linotype"/>
        </w:rPr>
        <w:t xml:space="preserve"> I’m gonna take them in the computer room and we’re gonna do some grammar exercises on the computers erm and then on the Friday with them I’m going to play a game with them erm using the Present Simple. Erm… a clock game where they have to roll a dice, and if it lands on a time, &lt;clears throat&gt; they have to say what they do at that time during the day. So that should be quite interesting. Erm and then who- what-I’ve got the - her </w:t>
      </w:r>
      <w:r>
        <w:rPr>
          <w:rFonts w:cs="Palatino Linotype" w:ascii="Palatino Linotype" w:hAnsi="Palatino Linotype"/>
          <w:i/>
        </w:rPr>
        <w:t xml:space="preserve">Troisième </w:t>
      </w:r>
      <w:r>
        <w:rPr>
          <w:rFonts w:cs="Palatino Linotype" w:ascii="Palatino Linotype" w:hAnsi="Palatino Linotype"/>
        </w:rPr>
        <w:t xml:space="preserve">class . She wants to do something with them erm another game called ‘Truth or Dare’, so erm so she found some stuff on the website, on a website for me which she gave - let me photocopy so I’m do that with them. We basically just talked about what we were going to do with the classes next week so erm that was good. Again we spoke in English so there wasn’t really any kind of misunderstanding during the conversation, erm there were no language barriers really because she spoke in English which I can understand, and she speaks very good English. Erm we then had to go- we then had to go and sort out rooms for me ‘cause I’m gonna be teaching on my own, so we had to go and sort out that as well erm and that was good. She came with me and helped me ‘cause she could have just said ‘Off you go’ and I would’ve had to do it myself but she came along with me and erm helped me do that which was good. Erm. It was very kind of her and we erm she erm then we went to the computer room and she erm put some erm stuff on the computers for me to use with the </w:t>
      </w:r>
      <w:r>
        <w:rPr>
          <w:rFonts w:cs="Palatino Linotype" w:ascii="Palatino Linotype" w:hAnsi="Palatino Linotype"/>
          <w:i/>
        </w:rPr>
        <w:t xml:space="preserve">Cinquième D </w:t>
      </w:r>
      <w:r>
        <w:rPr>
          <w:rFonts w:cs="Palatino Linotype" w:ascii="Palatino Linotype" w:hAnsi="Palatino Linotype"/>
        </w:rPr>
        <w:t xml:space="preserve">next week and just showed me how to access that so erm which was very useful so erm so yeah I mean yeah I think that the interaction was a success ‘cause we discussed what we were going to be doing with the classes next week and erm now I fully understand what I’m going to be doing with them and I can prepare my lessons accordingly. I’ve already prepared one lesson erm for the </w:t>
      </w:r>
      <w:r>
        <w:rPr>
          <w:rFonts w:cs="Palatino Linotype" w:ascii="Palatino Linotype" w:hAnsi="Palatino Linotype"/>
          <w:i/>
        </w:rPr>
        <w:t>SEGPA</w:t>
      </w:r>
      <w:r>
        <w:rPr>
          <w:rFonts w:cs="Palatino Linotype" w:ascii="Palatino Linotype" w:hAnsi="Palatino Linotype"/>
        </w:rPr>
        <w:t xml:space="preserve"> so… that’s good erm erm and also the fact that she’s given me the stuff for the </w:t>
      </w:r>
      <w:r>
        <w:rPr>
          <w:rFonts w:cs="Palatino Linotype" w:ascii="Palatino Linotype" w:hAnsi="Palatino Linotype"/>
          <w:i/>
        </w:rPr>
        <w:t xml:space="preserve">Cinquième D </w:t>
      </w:r>
      <w:r>
        <w:rPr>
          <w:rFonts w:cs="Palatino Linotype" w:ascii="Palatino Linotype" w:hAnsi="Palatino Linotype"/>
        </w:rPr>
        <w:t>as well. That’s quite helpful so… erm erm as I said I don’t think that there are any language barriers ‘cause we spoke in English. Erm I mean I tried to speak in French, I mean when we moved- like when we talked about stuff like the lesson what- what we want to do in the lessons next week we spoke in English. But then when we moved to... to go to the &lt;</w:t>
      </w:r>
      <w:r>
        <w:rPr>
          <w:rFonts w:cs="Palatino Linotype" w:ascii="Palatino Linotype" w:hAnsi="Palatino Linotype"/>
          <w:i/>
        </w:rPr>
        <w:t>bureau des surveillants</w:t>
      </w:r>
      <w:r>
        <w:rPr>
          <w:rFonts w:cs="Palatino Linotype" w:ascii="Palatino Linotype" w:hAnsi="Palatino Linotype"/>
        </w:rPr>
        <w:t>&gt; to sort out the rooms and then to the &lt;</w:t>
      </w:r>
      <w:r>
        <w:rPr>
          <w:rFonts w:cs="Palatino Linotype" w:ascii="Palatino Linotype" w:hAnsi="Palatino Linotype"/>
          <w:i/>
        </w:rPr>
        <w:t>Salle des ordinateurs</w:t>
      </w:r>
      <w:r>
        <w:rPr>
          <w:rFonts w:cs="Palatino Linotype" w:ascii="Palatino Linotype" w:hAnsi="Palatino Linotype"/>
        </w:rPr>
        <w:t xml:space="preserve">&gt; I tried to speak in French and we did actually speak in French for a bit then as well erm she corrected erm a point of grammar I think, ‘cause I said, instead of saying </w:t>
      </w:r>
      <w:r>
        <w:rPr>
          <w:rFonts w:cs="Palatino Linotype" w:ascii="Palatino Linotype" w:hAnsi="Palatino Linotype"/>
          <w:i/>
        </w:rPr>
        <w:t>penser à</w:t>
      </w:r>
      <w:r>
        <w:rPr>
          <w:rFonts w:cs="Palatino Linotype" w:ascii="Palatino Linotype" w:hAnsi="Palatino Linotype"/>
        </w:rPr>
        <w:t xml:space="preserve"> I said </w:t>
      </w:r>
      <w:r>
        <w:rPr>
          <w:rFonts w:cs="Palatino Linotype" w:ascii="Palatino Linotype" w:hAnsi="Palatino Linotype"/>
          <w:i/>
        </w:rPr>
        <w:t>penser de</w:t>
      </w:r>
      <w:r>
        <w:rPr>
          <w:rFonts w:cs="Palatino Linotype" w:ascii="Palatino Linotype" w:hAnsi="Palatino Linotype"/>
        </w:rPr>
        <w:t xml:space="preserve"> and she corrected that which was good, because erm I don’t mind being corrected at all because erm it was really good for my French and if I am saying something wrong I wanna know . Erm and also earlier in class when they were doing written exercises erm there was one thing where they had to translate from French to English erm er and it said something like erm er &lt;</w:t>
      </w:r>
      <w:r>
        <w:rPr>
          <w:rFonts w:cs="Palatino Linotype" w:ascii="Palatino Linotype" w:hAnsi="Palatino Linotype"/>
          <w:i/>
        </w:rPr>
        <w:t>j’ai cherché un livre&gt;</w:t>
      </w:r>
      <w:r>
        <w:rPr>
          <w:rFonts w:cs="Palatino Linotype" w:ascii="Palatino Linotype" w:hAnsi="Palatino Linotype"/>
        </w:rPr>
        <w:t xml:space="preserve"> erm which translates as ‘I searched for a book’ erm and er she translated it as ‘I searched a book’ and I said ‘Oh, shouldn’t that be searched FOR a book?’ ‘cause you look for a book, you don’t look a book so or you don’t search a book and she was like ‘Ooh is it? OK… ‘ and that. I hope she wasn’t… offended by it erm because, I just was a bit confused ‘cause one of the kids had written ‘I searched a book’ and I just thought that they’d written it wrong erm but then actually that was what they’d been taught. So erm I dunno how I felt about that, I felt a bit – ‘cause I – I don’t like to correct people’s English unless they ask, like if they ask ‘ How would you say this?’ then yeah fair enough but it wasn’t really- I wasn’t really correcting her I was just, it was just I thought that it was a misunderstanding. I thought that the student had written it wrong erm but then I realised that – but then Irene said that that’s what she translated it as. So erm. Mme Michaud, sorry. Erm so it was a bit, I don’t know but I don’t mind being corrected at all when I speak French because that’s the only way that you’re gonna learn really and I don’t wanna be using wrong French and er being misunderstood by using wrong French so erm… But I mean, but Mme Michaud said to me beforehand that she’d really doesn’t mind if I correct her English or er or say summat because er she says that’s really good. She speaks really, really good English anyway and it’s not really like… I don’t have... like she speaks such good English that she doesn’t make any mistakes ever really. It was just this one tiny little thing. Erm yeah so that was that, yeah she corrected a part of my English, erm no my French sorry erm which was good erm and and she does that quite a lot actually, ‘cause my French is awful so if I say summat… and its just like little things, its not … like pronunciation and just kind of like grammar. Little grammar points and I’ll say it and she’ll say like ‘Oh no, no it’s THIS’ and I’ll be like ‘ Oh, OK’ and I’ll repeat it so that’s really good ‘cause we’re kind of like working together and she says she wants to maintain her standard of English erm because she says that at the moment she is working mainly with a lot of the younger classes and so her English her level of English is dropping because erm she’s not using it as much so she’s really chuffed that she could speak with me in English and improve her English and then I’m chuffed that she’ll correct me in French and I can improve my French so that’s good. Erm I think that throughout the interaction erm I dunno how I was perceived really. It was a succ- the interaction was a success as I’ve already said but erm I don’t know how I was perceived because… Because I don’t have any teaching experience it’s really quite difficult to know how to teach stuff and I mean yeah fine I’ve got the material to teach but I don’t know how to teach it especially with the </w:t>
      </w:r>
      <w:r>
        <w:rPr>
          <w:rFonts w:cs="Palatino Linotype" w:ascii="Palatino Linotype" w:hAnsi="Palatino Linotype"/>
          <w:i/>
        </w:rPr>
        <w:t>SEGPA</w:t>
      </w:r>
      <w:r>
        <w:rPr>
          <w:rFonts w:cs="Palatino Linotype" w:ascii="Palatino Linotype" w:hAnsi="Palatino Linotype"/>
        </w:rPr>
        <w:t xml:space="preserve"> ‘cause they have difficulties so er I think at times she’d say- she’d say summat and I’d kind of sit there and look a bit confused and I dunno whether she just er I dunno whether she just thinks that I’m sh’es thinking ‘Oh crikey like what have I got here’ erm so I dunno- I dunno how she perceived me, I don’t’ want her to think that I’m completely helpless and can’t- can’t do anything for myself or can’t think independently. ‘Cause I can. I just need a little bit of help in the beginning, to set me on the right track so erm so yeah that’s quite… I rea-really hope that but then but then I noted down everything she said and that and I’m going to go off and prepare my lessons so so that should be OK and hopefully like when after I do all my lessons next week she will see that I can actually do it all and er that I’m not a complete – completely helpless and stuff and so… Erm, I don’t think it will change our relationship greatly er I mean er er if my lessons go well next week then  I think it will be fine and then she’ll realise that I just need kind of like a bit of, not prompting, just a bit of guidance. How to teach because I don’t have any experience so I just don’t wanna get it wrong, I think I just sat there looking a bit confused and I don’t wanna get it wrong and I don’t wanna like I don’t want the kids to be looking at me like ‘What’s going on?’ so erm so yeah I mean I don’t think our relationship will change in anyway unless my lessons go really badly next week and she thinks ‘Oh oh crikey’ like ‘ What’ve we got here? This girl can’t teach’ &lt;laughs&gt; So no, I think it’ll be fine but I just don’t know how I was perceived during the erm the conver- interaction but erm but she’s quite happy ‘cause I showed her some really good sites on the web that you can use erm… That you can find materials on for all your lessons and so she’s really happy about that ‘cause she doesn’t have much time to do much research and I’d looked up all these things and she was she found some really good stuff as well herself so she was quite happy with that. So, so yeah erm I think the goal of the interaction was achieved because I’ve discovered what I’m going to be doing with my classes next week erm now I can prepare my lessons accordingly so that’s good. </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1 Audiolog 8</w:t>
      </w:r>
    </w:p>
    <w:p>
      <w:pPr>
        <w:pStyle w:val="Normal"/>
        <w:rPr/>
      </w:pPr>
      <w:r>
        <w:rPr>
          <w:rFonts w:cs="Palatino Linotype" w:ascii="Palatino Linotype" w:hAnsi="Palatino Linotype"/>
          <w:b/>
        </w:rPr>
        <w:t>10</w:t>
      </w:r>
      <w:r>
        <w:rPr>
          <w:rFonts w:cs="Palatino Linotype" w:ascii="Palatino Linotype" w:hAnsi="Palatino Linotype"/>
          <w:b/>
          <w:vertAlign w:val="superscript"/>
        </w:rPr>
        <w:t>th</w:t>
      </w:r>
      <w:r>
        <w:rPr>
          <w:rFonts w:cs="Palatino Linotype" w:ascii="Palatino Linotype" w:hAnsi="Palatino Linotype"/>
          <w:b/>
        </w:rPr>
        <w:t xml:space="preserve"> Novem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OK so the date is the 10</w:t>
      </w:r>
      <w:r>
        <w:rPr>
          <w:rFonts w:cs="Palatino Linotype" w:ascii="Palatino Linotype" w:hAnsi="Palatino Linotype"/>
          <w:vertAlign w:val="superscript"/>
        </w:rPr>
        <w:t>th</w:t>
      </w:r>
      <w:r>
        <w:rPr>
          <w:rFonts w:cs="Palatino Linotype" w:ascii="Palatino Linotype" w:hAnsi="Palatino Linotype"/>
        </w:rPr>
        <w:t xml:space="preserve"> of November 2004 erm the interaction took place in the </w:t>
      </w:r>
      <w:r>
        <w:rPr>
          <w:rFonts w:cs="Palatino Linotype" w:ascii="Palatino Linotype" w:hAnsi="Palatino Linotype"/>
          <w:i/>
        </w:rPr>
        <w:t>Salle des Profs du</w:t>
      </w:r>
      <w:r>
        <w:rPr>
          <w:rFonts w:cs="Palatino Linotype" w:ascii="Palatino Linotype" w:hAnsi="Palatino Linotype"/>
        </w:rPr>
        <w:t xml:space="preserve"> </w:t>
      </w:r>
      <w:r>
        <w:rPr>
          <w:rFonts w:cs="Palatino Linotype" w:ascii="Palatino Linotype" w:hAnsi="Palatino Linotype"/>
          <w:i/>
        </w:rPr>
        <w:t>SEGPA</w:t>
      </w:r>
      <w:r>
        <w:rPr>
          <w:rFonts w:cs="Palatino Linotype" w:ascii="Palatino Linotype" w:hAnsi="Palatino Linotype"/>
        </w:rPr>
        <w:t xml:space="preserve"> de</w:t>
      </w:r>
      <w:r>
        <w:rPr>
          <w:rFonts w:cs="Palatino Linotype" w:ascii="Palatino Linotype" w:hAnsi="Palatino Linotype"/>
          <w:i/>
        </w:rPr>
        <w:t xml:space="preserve"> Collège &lt;name 1&gt;. </w:t>
      </w:r>
      <w:r>
        <w:rPr>
          <w:rFonts w:cs="Palatino Linotype" w:ascii="Palatino Linotype" w:hAnsi="Palatino Linotype"/>
        </w:rPr>
        <w:t xml:space="preserve">The identity of the other interactant was Mme Michaud erm I think the tape is going to run out in a minute so I’m going to make this quick. I basically initiated an interaction with Mme. Michaud because yesterday erm I had a class with the </w:t>
      </w:r>
      <w:r>
        <w:rPr>
          <w:rFonts w:cs="Palatino Linotype" w:ascii="Palatino Linotype" w:hAnsi="Palatino Linotype"/>
          <w:i/>
        </w:rPr>
        <w:t>Quatrième SEGPA</w:t>
      </w:r>
      <w:r>
        <w:rPr>
          <w:rFonts w:cs="Palatino Linotype" w:ascii="Palatino Linotype" w:hAnsi="Palatino Linotype"/>
        </w:rPr>
        <w:t xml:space="preserve">. Erm I have half the class on Fridays and half the class on Tuesdays and the class on Tuesday was- the class on Friday was fine like no problems but in the class on Tuesday I had a bit of a problem with one of the boys. He was erm quite naughty really and no matter what I did, if I told him to sit down, to shut up, be quiet, told him to get on with his work. He was just really, really naughty and erm… I spoke to the teacher about it, erm Mme Courant afterwards and said ‘Look he’s been – he was quite naughty and er erm he just ere r disrupted the rest of the class really’. And she said that she would ter alk to him about it and this morning I mentioned it to my </w:t>
      </w:r>
      <w:r>
        <w:rPr>
          <w:rFonts w:cs="Palatino Linotype" w:ascii="Palatino Linotype" w:hAnsi="Palatino Linotype"/>
          <w:i/>
        </w:rPr>
        <w:t>responsable</w:t>
      </w:r>
      <w:r>
        <w:rPr>
          <w:rFonts w:cs="Palatino Linotype" w:ascii="Palatino Linotype" w:hAnsi="Palatino Linotype"/>
        </w:rPr>
        <w:t xml:space="preserve"> Mme. Michaud, I just said ‘ Look…’ I said. She said ‘Oh how are your classes going?’ erm and I said ‘ In general they are going fine, they are going really, really well but just this one class yesterday was a bit of a problem ‘cause this boy was being naughty’ so I mentioned it to her and I asked her what I should do about it. She said that I should erm, that it’s nothing – not my fault… I mean it’s, it’s… The boy’s fault er because these kids have special needs, they’re quite special she said. So they have problems at home and they have problems learning, so he- its not surprising that he’s naughty. So they said that the teacher will discipline him erm for the next lesson so and he’ll get a second chance er with me, ‘cause they all will. So we’ll have to see how he-. She says we’ll have how he acts with me next time erm so we just spoke about that really. I just said that I didn’t want behaviour like that in my class because it disrupts the rest of the class so erm… ‘cause the rest of the class are all willing to work, they’re all really lovely, they want to work, they enjoy the class it’s just this one boy so erm but Mme. Maubain said that erm- said that he will be punished and next time- he’ll be given one more chance and not to worry. She told me she told me not to worry about it ‘cause like these kids are are special needs kids, so I mean erm I can’t really do anything about that. So. She says it’s not my fault at all you know, I’ve just not gotta worry about it at all. She was really kind about it erm which was nice. So ‘cause I was a bit worried about it mentioning it to her but I thought it was a good idea to. There wasn’t any- oh I suppose er there wasn’t really any erm language problems throughout. Though another teacher came over when we were talking and she thought we were talking about the </w:t>
      </w:r>
      <w:r>
        <w:rPr>
          <w:rFonts w:cs="Palatino Linotype" w:ascii="Palatino Linotype" w:hAnsi="Palatino Linotype"/>
          <w:i/>
        </w:rPr>
        <w:t xml:space="preserve">Troisième SEGPA </w:t>
      </w:r>
      <w:r>
        <w:rPr>
          <w:rFonts w:cs="Palatino Linotype" w:ascii="Palatino Linotype" w:hAnsi="Palatino Linotype"/>
        </w:rPr>
        <w:t xml:space="preserve">but we weren’t, we were talking about the </w:t>
      </w:r>
      <w:r>
        <w:rPr>
          <w:rFonts w:cs="Palatino Linotype" w:ascii="Palatino Linotype" w:hAnsi="Palatino Linotype"/>
          <w:i/>
        </w:rPr>
        <w:t>Quatrième SEGPA</w:t>
      </w:r>
      <w:r>
        <w:rPr>
          <w:rFonts w:cs="Palatino Linotype" w:ascii="Palatino Linotype" w:hAnsi="Palatino Linotype"/>
        </w:rPr>
        <w:t xml:space="preserve"> so she kind of like, and I was trying to explain to her this boy’s name and she was like ‘Oh no no no no there’s nobody of that name in the </w:t>
      </w:r>
      <w:r>
        <w:rPr>
          <w:rFonts w:cs="Palatino Linotype" w:ascii="Palatino Linotype" w:hAnsi="Palatino Linotype"/>
          <w:i/>
        </w:rPr>
        <w:t xml:space="preserve">Troisième SEGPA </w:t>
      </w:r>
      <w:r>
        <w:rPr>
          <w:rFonts w:cs="Palatino Linotype" w:ascii="Palatino Linotype" w:hAnsi="Palatino Linotype"/>
        </w:rPr>
        <w:t xml:space="preserve">it’s either so-and-so or so-and-so’ and I was like ‘ Well no I don’t have anybody by those names’ and then she realised we were talking about the </w:t>
      </w:r>
      <w:r>
        <w:rPr>
          <w:rFonts w:cs="Palatino Linotype" w:ascii="Palatino Linotype" w:hAnsi="Palatino Linotype"/>
          <w:i/>
        </w:rPr>
        <w:t xml:space="preserve">Quatrième SEGPA </w:t>
      </w:r>
      <w:r>
        <w:rPr>
          <w:rFonts w:cs="Palatino Linotype" w:ascii="Palatino Linotype" w:hAnsi="Palatino Linotype"/>
        </w:rPr>
        <w:t>so that was a bit confusing. So erm but I think that I made myself understood, we kind of spoke- I spoke in French to start with, and then Mme Maubain replied in in English. And then when if there was something couldn’t explain in French I’d speak in English and erm she’d understand so there wasn’t really any language barriers erm erm which was good ‘cause I dunno. It’s quite a difficult topic to talk about really erm so erm I hope that. My only worry that initiating this interaction is the fact that I don’t want the… &lt;Tape ends&g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5:19:00Z</dcterms:created>
  <dc:creator>Lex</dc:creator>
  <dc:description/>
  <dc:language>en-US</dc:language>
  <cp:lastModifiedBy>Julia Harrison</cp:lastModifiedBy>
  <dcterms:modified xsi:type="dcterms:W3CDTF">2005-11-04T17:06:00Z</dcterms:modified>
  <cp:revision>8</cp:revision>
  <dc:subject/>
  <dc:title>S1: Rhianna Middleditch , Foreign Language Assistant</dc:title>
</cp:coreProperties>
</file>