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Cs w:val="24"/>
          <w:lang w:val="fr-FR"/>
        </w:rPr>
      </w:pPr>
      <w:r>
        <w:rPr>
          <w:rFonts w:cs="Palatino Linotype" w:ascii="Palatino Linotype" w:hAnsi="Palatino Linotype"/>
          <w:b/>
          <w:szCs w:val="24"/>
          <w:lang w:val="fr-FR"/>
        </w:rPr>
        <w:t>ROSE INGLEWOOD</w:t>
      </w:r>
    </w:p>
    <w:p>
      <w:pPr>
        <w:pStyle w:val="Normal"/>
        <w:jc w:val="both"/>
        <w:rPr>
          <w:rFonts w:ascii="Palatino Linotype" w:hAnsi="Palatino Linotype" w:cs="Palatino Linotype"/>
          <w:b/>
          <w:b/>
          <w:bCs/>
        </w:rPr>
      </w:pPr>
      <w:r>
        <w:rPr>
          <w:rFonts w:cs="Palatino Linotype" w:ascii="Palatino Linotype" w:hAnsi="Palatino Linotype"/>
          <w:b/>
        </w:rPr>
        <w:t>@DATA TYPE: TAPE 2 AUDIO LOG</w:t>
      </w:r>
    </w:p>
    <w:p>
      <w:pPr>
        <w:pStyle w:val="Normal"/>
        <w:jc w:val="both"/>
        <w:rPr>
          <w:rFonts w:ascii="Palatino Linotype" w:hAnsi="Palatino Linotype" w:cs="Palatino Linotype"/>
          <w:b/>
          <w:b/>
          <w:bCs/>
        </w:rPr>
      </w:pPr>
      <w:r>
        <w:rPr>
          <w:rFonts w:cs="Palatino Linotype" w:ascii="Palatino Linotype" w:hAnsi="Palatino Linotype"/>
          <w:b/>
          <w:bCs/>
        </w:rPr>
        <w:t>@LANGUAGE: ENGLISH</w:t>
      </w:r>
    </w:p>
    <w:p>
      <w:pPr>
        <w:pStyle w:val="Normal"/>
        <w:jc w:val="both"/>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rPr>
      </w:pPr>
      <w:r>
        <w:rPr>
          <w:rFonts w:cs="Palatino Linotype" w:ascii="Palatino Linotype" w:hAnsi="Palatino Linotype"/>
          <w:b/>
          <w:bCs/>
        </w:rPr>
        <w:t>@PARTICIPANTS: S</w:t>
      </w:r>
    </w:p>
    <w:p>
      <w:pPr>
        <w:pStyle w:val="Normal"/>
        <w:jc w:val="both"/>
        <w:rPr>
          <w:rFonts w:ascii="Palatino Linotype" w:hAnsi="Palatino Linotype" w:cs="Palatino Linotype"/>
          <w:b/>
          <w:b/>
          <w:bCs/>
          <w:color w:val="000000"/>
          <w:szCs w:val="24"/>
        </w:rPr>
      </w:pPr>
      <w:r>
        <w:rPr>
          <w:rFonts w:cs="Palatino Linotype" w:ascii="Palatino Linotype" w:hAnsi="Palatino Linotype"/>
          <w:b/>
          <w:bCs/>
          <w:color w:val="000000"/>
          <w:szCs w:val="24"/>
        </w:rPr>
        <w:t>@SETTING: PRIVATE</w:t>
      </w:r>
    </w:p>
    <w:p>
      <w:pPr>
        <w:pStyle w:val="Normal"/>
        <w:jc w:val="both"/>
        <w:rPr>
          <w:rFonts w:ascii="Palatino Linotype" w:hAnsi="Palatino Linotype" w:cs="Palatino Linotype"/>
          <w:b/>
          <w:b/>
          <w:bCs/>
          <w:color w:val="000000"/>
          <w:szCs w:val="24"/>
        </w:rPr>
      </w:pPr>
      <w:r>
        <w:rPr>
          <w:rFonts w:cs="Palatino Linotype" w:ascii="Palatino Linotype" w:hAnsi="Palatino Linotype"/>
          <w:b/>
          <w:bCs/>
          <w:color w:val="000000"/>
          <w:szCs w:val="24"/>
        </w:rPr>
        <w:t>@TIME: MID</w:t>
      </w:r>
    </w:p>
    <w:p>
      <w:pPr>
        <w:pStyle w:val="Normal"/>
        <w:jc w:val="both"/>
        <w:rPr>
          <w:rFonts w:ascii="Palatino Linotype" w:hAnsi="Palatino Linotype" w:cs="Palatino Linotype"/>
          <w:b/>
          <w:b/>
          <w:bCs/>
          <w:color w:val="000000"/>
          <w:szCs w:val="24"/>
        </w:rPr>
      </w:pPr>
      <w:r>
        <w:rPr>
          <w:rFonts w:cs="Palatino Linotype" w:ascii="Palatino Linotype" w:hAnsi="Palatino Linotype"/>
          <w:b/>
          <w:bCs/>
          <w:color w:val="000000"/>
          <w:szCs w:val="24"/>
        </w:rPr>
        <w:t>@SCHOOL: COLLEGE</w:t>
      </w:r>
    </w:p>
    <w:p>
      <w:pPr>
        <w:pStyle w:val="Normal"/>
        <w:jc w:val="both"/>
        <w:rPr>
          <w:rFonts w:ascii="Palatino Linotype" w:hAnsi="Palatino Linotype" w:cs="Palatino Linotype"/>
          <w:b/>
          <w:b/>
          <w:bCs/>
          <w:color w:val="000000"/>
          <w:szCs w:val="24"/>
          <w:lang w:val="fr-FR"/>
        </w:rPr>
      </w:pPr>
      <w:r>
        <w:rPr>
          <w:rFonts w:cs="Palatino Linotype" w:ascii="Palatino Linotype" w:hAnsi="Palatino Linotype"/>
          <w:b/>
          <w:bCs/>
          <w:color w:val="000000"/>
          <w:szCs w:val="24"/>
          <w:lang w:val="fr-FR"/>
        </w:rPr>
      </w:r>
    </w:p>
    <w:p>
      <w:pPr>
        <w:pStyle w:val="Normal"/>
        <w:jc w:val="both"/>
        <w:rPr>
          <w:rFonts w:ascii="Palatino Linotype" w:hAnsi="Palatino Linotype" w:cs="Palatino Linotype"/>
          <w:szCs w:val="24"/>
          <w:lang w:val="fr-FR"/>
        </w:rPr>
      </w:pPr>
      <w:r>
        <w:rPr>
          <w:rFonts w:cs="Palatino Linotype" w:ascii="Palatino Linotype" w:hAnsi="Palatino Linotype"/>
          <w:szCs w:val="24"/>
          <w:lang w:val="fr-FR"/>
        </w:rPr>
        <w:t xml:space="preserve">S1: Rose Inglewood, 20, F, </w:t>
      </w:r>
      <w:r>
        <w:rPr>
          <w:rFonts w:cs="Palatino Linotype" w:ascii="Palatino Linotype" w:hAnsi="Palatino Linotype"/>
          <w:color w:val="000000"/>
          <w:szCs w:val="24"/>
        </w:rPr>
        <w:t xml:space="preserve">England, English, Foreign Language assistant  </w:t>
      </w:r>
    </w:p>
    <w:p>
      <w:pPr>
        <w:pStyle w:val="Normal"/>
        <w:jc w:val="both"/>
        <w:rPr>
          <w:rFonts w:ascii="Palatino Linotype" w:hAnsi="Palatino Linotype" w:cs="Palatino Linotype"/>
          <w:bCs/>
          <w:i/>
          <w:i/>
          <w:color w:val="000000"/>
          <w:szCs w:val="24"/>
        </w:rPr>
      </w:pPr>
      <w:r>
        <w:rPr>
          <w:rFonts w:cs="Palatino Linotype" w:ascii="Palatino Linotype" w:hAnsi="Palatino Linotype"/>
          <w:szCs w:val="24"/>
          <w:lang w:val="fr-FR"/>
        </w:rPr>
        <w:t xml:space="preserve">T1: Florence Seguin, F, </w:t>
      </w:r>
      <w:r>
        <w:rPr>
          <w:rFonts w:cs="Palatino Linotype" w:ascii="Palatino Linotype" w:hAnsi="Palatino Linotype"/>
          <w:bCs/>
          <w:color w:val="000000"/>
          <w:szCs w:val="24"/>
        </w:rPr>
        <w:t xml:space="preserve">France, French, </w:t>
      </w:r>
      <w:r>
        <w:rPr>
          <w:rFonts w:cs="Palatino Linotype" w:ascii="Palatino Linotype" w:hAnsi="Palatino Linotype"/>
          <w:bCs/>
          <w:i/>
          <w:color w:val="000000"/>
          <w:szCs w:val="24"/>
        </w:rPr>
        <w:t>Responsable</w:t>
      </w:r>
    </w:p>
    <w:p>
      <w:pPr>
        <w:pStyle w:val="Normal"/>
        <w:jc w:val="both"/>
        <w:rPr>
          <w:rFonts w:ascii="Palatino Linotype" w:hAnsi="Palatino Linotype" w:cs="Palatino Linotype"/>
          <w:bCs/>
          <w:color w:val="000000"/>
          <w:szCs w:val="24"/>
        </w:rPr>
      </w:pPr>
      <w:r>
        <w:rPr>
          <w:rFonts w:cs="Palatino Linotype" w:ascii="Palatino Linotype" w:hAnsi="Palatino Linotype"/>
          <w:bCs/>
          <w:color w:val="000000"/>
          <w:szCs w:val="24"/>
        </w:rPr>
        <w:t>T2: Cécile, F, France, French</w:t>
      </w:r>
      <w:r>
        <w:rPr>
          <w:rFonts w:cs="Palatino Linotype" w:ascii="Palatino Linotype" w:hAnsi="Palatino Linotype"/>
          <w:bCs/>
          <w:i/>
          <w:color w:val="000000"/>
          <w:szCs w:val="24"/>
        </w:rPr>
        <w:t>, Responsable</w:t>
      </w:r>
    </w:p>
    <w:p>
      <w:pPr>
        <w:pStyle w:val="Normal"/>
        <w:jc w:val="both"/>
        <w:rPr>
          <w:rFonts w:ascii="Palatino Linotype" w:hAnsi="Palatino Linotype" w:cs="Palatino Linotype"/>
          <w:b/>
          <w:b/>
          <w:bCs/>
          <w:color w:val="000000"/>
          <w:szCs w:val="24"/>
        </w:rPr>
      </w:pPr>
      <w:r>
        <w:rPr>
          <w:rFonts w:cs="Palatino Linotype" w:ascii="Palatino Linotype" w:hAnsi="Palatino Linotype"/>
          <w:b/>
          <w:bCs/>
          <w:color w:val="000000"/>
          <w:szCs w:val="24"/>
        </w:rPr>
      </w:r>
    </w:p>
    <w:p>
      <w:pPr>
        <w:pStyle w:val="Normal"/>
        <w:jc w:val="both"/>
        <w:rPr>
          <w:rFonts w:ascii="Palatino Linotype" w:hAnsi="Palatino Linotype" w:cs="Palatino Linotype"/>
          <w:b/>
          <w:b/>
        </w:rPr>
      </w:pPr>
      <w:r>
        <w:rPr>
          <w:rFonts w:cs="Palatino Linotype" w:ascii="Palatino Linotype" w:hAnsi="Palatino Linotype"/>
          <w:b/>
        </w:rPr>
        <w:t>Tape 2 Audio log 1.</w:t>
      </w:r>
    </w:p>
    <w:p>
      <w:pPr>
        <w:pStyle w:val="Normal"/>
        <w:jc w:val="both"/>
        <w:rPr>
          <w:rFonts w:ascii="Palatino Linotype" w:hAnsi="Palatino Linotype" w:cs="Palatino Linotype"/>
          <w:b/>
          <w:b/>
        </w:rPr>
      </w:pPr>
      <w:r>
        <w:rPr>
          <w:rFonts w:cs="Palatino Linotype" w:ascii="Palatino Linotype" w:hAnsi="Palatino Linotype"/>
          <w:b/>
        </w:rPr>
        <w:t>4</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Erm Thursday 4</w:t>
      </w:r>
      <w:r>
        <w:rPr>
          <w:rFonts w:cs="Palatino Linotype" w:ascii="Palatino Linotype" w:hAnsi="Palatino Linotype"/>
          <w:vertAlign w:val="superscript"/>
        </w:rPr>
        <w:t>th</w:t>
      </w:r>
      <w:r>
        <w:rPr>
          <w:rFonts w:cs="Palatino Linotype" w:ascii="Palatino Linotype" w:hAnsi="Palatino Linotype"/>
        </w:rPr>
        <w:t xml:space="preserve"> of November 2004. Actually today was much better than I thought it was gonna be, the teachers were nice to me, erm which was, what I’ve been worrying about the most , not the pupils, because they are really &lt;annoy me?&gt; but sometimes the teachers they, yeah, the ones that I  just saw, in general, were  nice, and then I saw Cécile who is my </w:t>
      </w:r>
      <w:r>
        <w:rPr>
          <w:rFonts w:cs="Palatino Linotype" w:ascii="Palatino Linotype" w:hAnsi="Palatino Linotype"/>
          <w:i/>
          <w:iCs/>
        </w:rPr>
        <w:t>responsable</w:t>
      </w:r>
      <w:r>
        <w:rPr>
          <w:rFonts w:cs="Palatino Linotype" w:ascii="Palatino Linotype" w:hAnsi="Palatino Linotype"/>
        </w:rPr>
        <w:t xml:space="preserve">…at </w:t>
      </w:r>
      <w:r>
        <w:rPr>
          <w:rFonts w:cs="Palatino Linotype" w:ascii="Palatino Linotype" w:hAnsi="Palatino Linotype"/>
          <w:i/>
        </w:rPr>
        <w:t>Collège</w:t>
      </w:r>
      <w:r>
        <w:rPr>
          <w:rFonts w:cs="Palatino Linotype" w:ascii="Palatino Linotype" w:hAnsi="Palatino Linotype"/>
        </w:rPr>
        <w:t xml:space="preserve"> </w:t>
      </w:r>
      <w:r>
        <w:rPr>
          <w:rFonts w:cs="Palatino Linotype" w:ascii="Palatino Linotype" w:hAnsi="Palatino Linotype"/>
          <w:i/>
          <w:szCs w:val="24"/>
        </w:rPr>
        <w:t>&lt;name 1&gt;</w:t>
      </w:r>
      <w:r>
        <w:rPr>
          <w:rFonts w:cs="Palatino Linotype" w:ascii="Palatino Linotype" w:hAnsi="Palatino Linotype"/>
        </w:rPr>
        <w:t xml:space="preserve"> and she…mmm arranged for…to meet up next Thursday, when erm, next Thursday is erm  Armistice Day, so there is no school. Then, so that was really nice, she was really friendly, she just said…erm, yeah..sh-… I dunno how it came up really, but she just erm maybe she just said did I have any plans for next Thursday and I said well no, and she said would I like to come out with her. And she said that she’d pick me up and either bring me back or I could stay the night at her house. So she’s really nice and generous and that was it, we arranged it so quickly she didn’t say anything else, she’s always in a rush but. Yeah she arranged it and that was good and I got back to...erm, </w:t>
      </w:r>
      <w:r>
        <w:rPr>
          <w:rFonts w:cs="Palatino Linotype" w:ascii="Palatino Linotype" w:hAnsi="Palatino Linotype"/>
          <w:i/>
          <w:iCs/>
        </w:rPr>
        <w:t xml:space="preserve">&lt;name 2&gt; </w:t>
      </w:r>
      <w:r>
        <w:rPr>
          <w:rFonts w:cs="Palatino Linotype" w:ascii="Palatino Linotype" w:hAnsi="Palatino Linotype"/>
        </w:rPr>
        <w:t xml:space="preserve">Florence was there and she said she wanted me to do something with her not tomorrow, but the Friday after, with half her class, and she gave me…erm yeah she gave me a piece of paper and a tape and explained that, what she wanted me to do, its erm.... I have to play the tape with the pupils and then they have to guess which music it is...erm… this is really… erm horrible of me, but I can’t believe how many spelling mistakes she’s made.  She said it’s her typing but I mean… I dunno there was an awful lot of mistakes, like The Beatles is spelt with two ‘t’s and all the capital letters are all wrong… and… &lt;pause&gt; anyway that’s not really relevant to the project but I was surprised anyway, but she was nice to me., but she said… erm… Sylvine the other teacher, who sometimes is nice to me at &lt;name 2&gt;… she was very…she’s off sick at the minute for two months &lt;pause&gt; which is a shame, and that isn’t the only teacher in here that is &lt;?&gt; , but generally today was much better than I thought it was going to be, I’ve been really nervous about it, but then they were really nice after al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2 Audio log 2.</w:t>
      </w:r>
    </w:p>
    <w:p>
      <w:pPr>
        <w:pStyle w:val="Normal"/>
        <w:jc w:val="both"/>
        <w:rPr/>
      </w:pPr>
      <w:r>
        <w:rPr>
          <w:rFonts w:cs="Palatino Linotype" w:ascii="Palatino Linotype" w:hAnsi="Palatino Linotype"/>
          <w:b/>
        </w:rPr>
        <w:t>16</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uesday 16</w:t>
      </w:r>
      <w:r>
        <w:rPr>
          <w:rFonts w:cs="Palatino Linotype" w:ascii="Palatino Linotype" w:hAnsi="Palatino Linotype"/>
          <w:vertAlign w:val="superscript"/>
        </w:rPr>
        <w:t>th</w:t>
      </w:r>
      <w:r>
        <w:rPr>
          <w:rFonts w:cs="Palatino Linotype" w:ascii="Palatino Linotype" w:hAnsi="Palatino Linotype"/>
        </w:rPr>
        <w:t xml:space="preserve"> of November 2004. erm I didn’t see Florence yesterday, because  &lt;laughs&gt; I deliberately… erm avoided her cos I know she has Monday afternoons free and often goes to the cinema. Erm… and… as I explained last week, I don’t wanna become too much closer to her because it’s when we do things, like go to the cinema, but she tells me these things and I didn’t really wanna know about her private life, which so far I haven’t really recorded that much of, because they haven’t been relevant to the project, up until last week, which is in my notebook on the 8</w:t>
      </w:r>
      <w:r>
        <w:rPr>
          <w:rFonts w:cs="Palatino Linotype" w:ascii="Palatino Linotype" w:hAnsi="Palatino Linotype"/>
          <w:vertAlign w:val="superscript"/>
        </w:rPr>
        <w:t>th</w:t>
      </w:r>
      <w:r>
        <w:rPr>
          <w:rFonts w:cs="Palatino Linotype" w:ascii="Palatino Linotype" w:hAnsi="Palatino Linotype"/>
        </w:rPr>
        <w:t xml:space="preserve"> of November. But anyway, to say that’s why I didn’t see her yesterday, and sure enough today I saw her briefly in the staff room at break time at 10 o’clock and she said, “Oh hi, erm…how are you?” and I said, “Fine thanks, how are you?” and she said “Yeah well, &lt;pause&gt; I… erm… and I went to the cinema yesterday to see something, which I can’t remember the name of, anyway, a film, and she said, “You could have come with me, but I couldn’t find you.” So I said, “Oh I’m sorry”, er… and just sort of shrugged and…erm…of course I don’t wanna be rude of course and it’s really nice that she thinks of taking me to the cinema, it’s just…it’s a bit awkward sometimes, maybe next week I’ll feel better about it. Anyway so that was…that was all she said then about it and she had to just do something… and I had to see another teacher, just …I had to see my &lt;?&gt; who’s one of the teachers here and ask her what she wants me to do with her class on Friday. Err…she gave me some advice and that was that. Then I went to </w:t>
      </w:r>
      <w:r>
        <w:rPr>
          <w:rFonts w:cs="Palatino Linotype" w:ascii="Palatino Linotype" w:hAnsi="Palatino Linotype"/>
          <w:i/>
          <w:szCs w:val="24"/>
        </w:rPr>
        <w:t>&lt;name 1&gt;</w:t>
      </w:r>
      <w:r>
        <w:rPr>
          <w:rFonts w:cs="Palatino Linotype" w:ascii="Palatino Linotype" w:hAnsi="Palatino Linotype"/>
          <w:szCs w:val="24"/>
        </w:rPr>
        <w:t>,</w:t>
      </w:r>
      <w:r>
        <w:rPr>
          <w:rFonts w:cs="Palatino Linotype" w:ascii="Palatino Linotype" w:hAnsi="Palatino Linotype"/>
        </w:rPr>
        <w:t xml:space="preserve"> this afternoon and I saw Cécile for ages…erm I saw her at lunchtime because I had a meeting with her, that… well a sort of meeting that I’d arranged on last Thursday and she took me to this store cupboard, that I didn’t realise that they had, up until yesterday, where there’s loads and loads of English books, erm… so I’m going to go up there again soon, and I can use these books for ideas for my lessons so that was really good. She didn’t really say much, she just explained all the books, where they were and said I could put them all in my locker and we told all the English teachers where they were  &lt;pause&gt; and then they could just help themselves if they need them, so that was really good. And then I went and I taught a lesson and then, I was meant to be doing a lesson with Cécile, a double lesson, but she said the other teacher was going to do the first part, so we could have the first part to discuss my timetable for January. Its going to change, so that I get to see more of the pupils, so …well I guess she initiated it into action, to say that. And then we spent the whole lesson just going through the timetables and finding a suitable… suitable classes for me to have… really, so that was really productive and it’s such a fun task to be at the other </w:t>
      </w:r>
      <w:r>
        <w:rPr>
          <w:rFonts w:cs="Palatino Linotype" w:ascii="Palatino Linotype" w:hAnsi="Palatino Linotype"/>
          <w:i/>
          <w:iCs/>
        </w:rPr>
        <w:t>collège</w:t>
      </w:r>
      <w:r>
        <w:rPr>
          <w:rFonts w:cs="Palatino Linotype" w:ascii="Palatino Linotype" w:hAnsi="Palatino Linotype"/>
        </w:rPr>
        <w:t xml:space="preserve"> . and they… they’re really nice and the timetable- the timetable, you know erm I didn’t even give this term’s timetable until halfway through, but now at the other </w:t>
      </w:r>
      <w:r>
        <w:rPr>
          <w:rFonts w:cs="Palatino Linotype" w:ascii="Palatino Linotype" w:hAnsi="Palatino Linotype"/>
          <w:i/>
          <w:iCs/>
        </w:rPr>
        <w:t>collège</w:t>
      </w:r>
      <w:r>
        <w:rPr>
          <w:rFonts w:cs="Palatino Linotype" w:ascii="Palatino Linotype" w:hAnsi="Palatino Linotype"/>
        </w:rPr>
        <w:t xml:space="preserve"> we’ve already started to talk about my January timetable, and that’s really good and that’s all due to Cécile….and she’s …and that’s  yeah she’s really good about these things and forward planning and yeah, so that was good and but she didn’t say anything. And then erm th…and then I went and taught a lesson as well and that was it really.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Tape 2 Audio log 3.</w:t>
      </w:r>
    </w:p>
    <w:p>
      <w:pPr>
        <w:pStyle w:val="Normal"/>
        <w:jc w:val="both"/>
        <w:rPr/>
      </w:pPr>
      <w:r>
        <w:rPr>
          <w:rFonts w:cs="Palatino Linotype" w:ascii="Palatino Linotype" w:hAnsi="Palatino Linotype"/>
          <w:b/>
        </w:rPr>
        <w:t>19</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Friday 19</w:t>
      </w:r>
      <w:r>
        <w:rPr>
          <w:rFonts w:cs="Palatino Linotype" w:ascii="Palatino Linotype" w:hAnsi="Palatino Linotype"/>
          <w:vertAlign w:val="superscript"/>
        </w:rPr>
        <w:t>th</w:t>
      </w:r>
      <w:r>
        <w:rPr>
          <w:rFonts w:cs="Palatino Linotype" w:ascii="Palatino Linotype" w:hAnsi="Palatino Linotype"/>
        </w:rPr>
        <w:t xml:space="preserve"> of November, erm today, I saw Florence really briefly and, I had to take half of her class and at that time she would take the other half, and so she said, “Hello how are you?” in English, I said, “Fine thanks” she said… and then she said… erm, “do you like this skirt?” &lt;laughs&gt; as I said she spends a lot of money on her clothes, and it was a nice skirt so I said “yeah that’s really nice” I did like it &lt;sniffs&gt;. And then we were going up the stairs to our classroom and she said, “You take your half of the class.” Then er…and she said I was to let her know if there were any problems. And then… I took the class and at the end of the class I  saw her again because I had to go into her classroom because that was the next classroom that I was teaching in. She said, “Hi again” &lt;laughs&gt; and I said, “Hello”. She said, “was it OK?” and I said “oh yes, the class was really… enthusiastic this time, all of them.” She said, “oh that’s really good even…” somebody and she gave somebody’s name, I said, “yeah they were really good, they were all well behaved” and she said “That’s good” and then, I had my class to teach and that was all of today’s interac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2 Audio log 4.</w:t>
      </w:r>
    </w:p>
    <w:p>
      <w:pPr>
        <w:pStyle w:val="Normal"/>
        <w:jc w:val="both"/>
        <w:rPr/>
      </w:pPr>
      <w:r>
        <w:rPr>
          <w:rFonts w:cs="Palatino Linotype" w:ascii="Palatino Linotype" w:hAnsi="Palatino Linotype"/>
          <w:b/>
        </w:rPr>
        <w:t>30</w:t>
      </w:r>
      <w:r>
        <w:rPr>
          <w:rFonts w:cs="Palatino Linotype" w:ascii="Palatino Linotype" w:hAnsi="Palatino Linotype"/>
          <w:b/>
          <w:vertAlign w:val="superscript"/>
        </w:rPr>
        <w:t>th</w:t>
      </w:r>
      <w:r>
        <w:rPr>
          <w:rFonts w:cs="Palatino Linotype" w:ascii="Palatino Linotype" w:hAnsi="Palatino Linotype"/>
          <w:b/>
        </w:rPr>
        <w:t xml:space="preserve"> Nov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uesday 30</w:t>
      </w:r>
      <w:r>
        <w:rPr>
          <w:rFonts w:cs="Palatino Linotype" w:ascii="Palatino Linotype" w:hAnsi="Palatino Linotype"/>
          <w:vertAlign w:val="superscript"/>
        </w:rPr>
        <w:t>th</w:t>
      </w:r>
      <w:r>
        <w:rPr>
          <w:rFonts w:cs="Palatino Linotype" w:ascii="Palatino Linotype" w:hAnsi="Palatino Linotype"/>
        </w:rPr>
        <w:t xml:space="preserve"> of November 2004. Today I went to my other school, I had </w:t>
      </w:r>
      <w:r>
        <w:rPr>
          <w:rFonts w:cs="Palatino Linotype" w:ascii="Palatino Linotype" w:hAnsi="Palatino Linotype"/>
          <w:i/>
          <w:szCs w:val="24"/>
        </w:rPr>
        <w:t>&lt;name 1&gt;</w:t>
      </w:r>
      <w:r>
        <w:rPr>
          <w:rFonts w:cs="Palatino Linotype" w:ascii="Palatino Linotype" w:hAnsi="Palatino Linotype"/>
        </w:rPr>
        <w:t xml:space="preserve"> and I saw Cécile, just briefly in…&lt;?&gt; in the break. I was teaching a class with her before the break and during the break she was talking to me… and she discussed my timetable for next year again. She discussed the first week’s … erm lessons and then she decided that we could cancel the next lesson and the other teacher could take it, and so me and her spent the last hour just working over my timetable for the next year, for 2005. She wants me to have more of the </w:t>
      </w:r>
      <w:r>
        <w:rPr>
          <w:rFonts w:cs="Palatino Linotype" w:ascii="Palatino Linotype" w:hAnsi="Palatino Linotype"/>
          <w:i/>
          <w:iCs/>
        </w:rPr>
        <w:t>troisième</w:t>
      </w:r>
      <w:r>
        <w:rPr>
          <w:rFonts w:cs="Palatino Linotype" w:ascii="Palatino Linotype" w:hAnsi="Palatino Linotype"/>
        </w:rPr>
        <w:t xml:space="preserve">, which is the oldest year and less of the </w:t>
      </w:r>
      <w:r>
        <w:rPr>
          <w:rFonts w:cs="Palatino Linotype" w:ascii="Palatino Linotype" w:hAnsi="Palatino Linotype"/>
          <w:i/>
          <w:iCs/>
        </w:rPr>
        <w:t>sixième</w:t>
      </w:r>
      <w:r>
        <w:rPr>
          <w:rFonts w:cs="Palatino Linotype" w:ascii="Palatino Linotype" w:hAnsi="Palatino Linotype"/>
        </w:rPr>
        <w:t xml:space="preserve"> and she would like me to prepare the </w:t>
      </w:r>
      <w:r>
        <w:rPr>
          <w:rFonts w:cs="Palatino Linotype" w:ascii="Palatino Linotype" w:hAnsi="Palatino Linotype"/>
          <w:i/>
          <w:iCs/>
        </w:rPr>
        <w:t>troisième</w:t>
      </w:r>
      <w:r>
        <w:rPr>
          <w:rFonts w:cs="Palatino Linotype" w:ascii="Palatino Linotype" w:hAnsi="Palatino Linotype"/>
        </w:rPr>
        <w:t xml:space="preserve"> to go to England. And… then I said, erm… she said erm, so that fills up four hours of my time, so that leaves two hours to do that and she said she didn’t know what I could do. So I said I’d rather have some as </w:t>
      </w:r>
      <w:r>
        <w:rPr>
          <w:rFonts w:cs="Palatino Linotype" w:ascii="Palatino Linotype" w:hAnsi="Palatino Linotype"/>
          <w:i/>
          <w:iCs/>
        </w:rPr>
        <w:t>sixième</w:t>
      </w:r>
      <w:r>
        <w:rPr>
          <w:rFonts w:cs="Palatino Linotype" w:ascii="Palatino Linotype" w:hAnsi="Palatino Linotype"/>
        </w:rPr>
        <w:t xml:space="preserve"> as I’d only had them once, in the whole term., and they really want to see me again, so maybe I could have some voluntary </w:t>
      </w:r>
      <w:r>
        <w:rPr>
          <w:rFonts w:cs="Palatino Linotype" w:ascii="Palatino Linotype" w:hAnsi="Palatino Linotype"/>
          <w:i/>
          <w:iCs/>
        </w:rPr>
        <w:t>sixième</w:t>
      </w:r>
      <w:r>
        <w:rPr>
          <w:rFonts w:cs="Palatino Linotype" w:ascii="Palatino Linotype" w:hAnsi="Palatino Linotype"/>
        </w:rPr>
        <w:t>, that you know, not a compulsory class, but if they want to come, erm yeah…a voluntary class, and she said that she thought that was a good idea, but she’d have to discuss it with somebody else, the head teacher or  somebody, …erm so was that fine, and then we spent a long time working back, cos it was really complicated with all the timetables et cetera, making it work. And for the first week of erm… next term, I have to shadow one of her lessons and shadow one of the other English teacher’s lessons, just so that I get to know the pupils, ..er… which is fine. So this conversation was in a mixture of French and English, &lt;?&gt; sometimes we spoke French, sometimes we spoke English, and there’s no real reason why we changed, from one to the other. Cécile was really nice, as ever. And its really good that she’s discussing my timetable, and that she’s taking it so seriously and trying to sort it out for January already, and of course it was good of course, cos I didn’t have to teach a lesson. So it was g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2 Audio log 5.</w:t>
      </w:r>
    </w:p>
    <w:p>
      <w:pPr>
        <w:pStyle w:val="Normal"/>
        <w:jc w:val="both"/>
        <w:rPr/>
      </w:pPr>
      <w:r>
        <w:rPr>
          <w:rFonts w:cs="Palatino Linotype" w:ascii="Palatino Linotype" w:hAnsi="Palatino Linotype"/>
          <w:b/>
        </w:rPr>
        <w:t>10</w:t>
      </w:r>
      <w:r>
        <w:rPr>
          <w:rFonts w:cs="Palatino Linotype" w:ascii="Palatino Linotype" w:hAnsi="Palatino Linotype"/>
          <w:b/>
          <w:vertAlign w:val="superscript"/>
        </w:rPr>
        <w:t>th</w:t>
      </w:r>
      <w:r>
        <w:rPr>
          <w:rFonts w:cs="Palatino Linotype" w:ascii="Palatino Linotype" w:hAnsi="Palatino Linotype"/>
          <w:b/>
        </w:rPr>
        <w:t xml:space="preserve"> Dec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Friday 10</w:t>
      </w:r>
      <w:r>
        <w:rPr>
          <w:rFonts w:cs="Palatino Linotype" w:ascii="Palatino Linotype" w:hAnsi="Palatino Linotype"/>
          <w:vertAlign w:val="superscript"/>
        </w:rPr>
        <w:t>th</w:t>
      </w:r>
      <w:r>
        <w:rPr>
          <w:rFonts w:cs="Palatino Linotype" w:ascii="Palatino Linotype" w:hAnsi="Palatino Linotype"/>
        </w:rPr>
        <w:t xml:space="preserve"> December 2004. Today was absolutely horrible, probably the worst day…without a doubt, the worst day I’ve had here…erm and it was all because of one lesson. Erm actually this isn’t really an interaction with a teacher so, anyway ….it doesn’t matter. I had this one lesson with the </w:t>
      </w:r>
      <w:r>
        <w:rPr>
          <w:rFonts w:cs="Palatino Linotype" w:ascii="Palatino Linotype" w:hAnsi="Palatino Linotype"/>
          <w:i/>
          <w:iCs/>
        </w:rPr>
        <w:t>quatrième</w:t>
      </w:r>
      <w:r>
        <w:rPr>
          <w:rFonts w:cs="Palatino Linotype" w:ascii="Palatino Linotype" w:hAnsi="Palatino Linotype"/>
        </w:rPr>
        <w:t>, so they’re second oldest in the school erm…I’ve had this one group about, well I have them every three weeks, so I’ve probably had them about four or five times already, maybe a bit less, anyway. I had this thing planned for them, which I’d already done with other classes, so I knew how to… how to teach it. And this class, who aren’t particularly good at English, were horrible. They, erm, one of the things involved them all coming up to the board and taking it in turns to write… and we were doing Christmas, they, so they had pictures of Christmas things, and they had to come up when I said and, for example, on the 24</w:t>
      </w:r>
      <w:r>
        <w:rPr>
          <w:rFonts w:cs="Palatino Linotype" w:ascii="Palatino Linotype" w:hAnsi="Palatino Linotype"/>
          <w:vertAlign w:val="superscript"/>
        </w:rPr>
        <w:t>th</w:t>
      </w:r>
      <w:r>
        <w:rPr>
          <w:rFonts w:cs="Palatino Linotype" w:ascii="Palatino Linotype" w:hAnsi="Palatino Linotype"/>
        </w:rPr>
        <w:t xml:space="preserve">  of December we put, we hang our stockings up. So the person with the stocking was meant to come and stick the stocking on the board. And it was all in order, so then we had a nice picture, a erm…sort of montage display of Christmas in England. Anyway… erm, so they did this, not particularly well, and I had my back turned to the board and was looking at the rest of the class and they were all up there, maybe three or four of them, and I turned round and somebody had stuck a postcard up on the board as well. Erm, it wasn’t really a big deal, but it became such a big deal. Erm, I w- I said I wanted to know where this postcard was from so I could put it back, so I wanted to know who had put it on the board, so I said, ”Who put this on the board?” and there was one girl, who’s quite bright and who’s quite… you know who’s a good student, cooperative normally, and she translated it for the rest of the class, cos they didn’t really understand… and then… erm and then this one girl, Pauline, who’s kind of the group leader in all of this, told them all to say they didn’t know or they didn’t understand. And she told them this in French, and of course ‘cause I speak English all the time, none of these children think I speak any French at all. So, of course I understood, but I just repeated my question in English, so they all said that either we don’t understand, which was an obvious lie, cos this girl had already translated it, or that they didn’t know. Anyway, so then I went round the class, and we waited a bit and I sat there, and then this girl, Pauline piped up, that erm, in French that she knows, but…or they all know, but they’re not tell-tales, I can’t remember the word she used, but it must have, that’s what it must have meant and actually I asked somebody later and it was. Anyway, I think it began with ‘B’. Anyway, erm… so I said “right”, anyway, and then eventually this girl Pauline, what a surprise, said that it was her, so I said, right come up here and put it back where you found it. So she did this, grudgingly, but she didn’t really understand what I was saying and then we moved onto the next thing which was….erm, a worksheet about Christmas. Anyway this was a disaster, they all said that they didn’t understand, they didn’t understand, so we did it orally, and they started to say to me, they started to talk in Spanish and in German, erm…nothing particularly &lt;sighs&gt; erm…nothing difficult, I could understand what they were saying, I mean I speak German anyway and the Spanish was so basic that I understood it. But basically they were not speaking English. So I said, right OK, you can do this other worksheet instead, which I had already done with this </w:t>
      </w:r>
      <w:r>
        <w:rPr>
          <w:rFonts w:cs="Palatino Linotype" w:ascii="Palatino Linotype" w:hAnsi="Palatino Linotype"/>
          <w:i/>
          <w:iCs/>
        </w:rPr>
        <w:t>sixième</w:t>
      </w:r>
      <w:r>
        <w:rPr>
          <w:rFonts w:cs="Palatino Linotype" w:ascii="Palatino Linotype" w:hAnsi="Palatino Linotype"/>
        </w:rPr>
        <w:t xml:space="preserve"> about Scotland, so it was incredibly easy…erm and then I didn’t know what to do with them, ‘cause they wouldn’t do that either, so then they just sat there and they started speaking Spanish and they carried on speaking Spanish and they carried on speaking German and so they were just- weren’t doing anything at all. And this one boy had told me that he’d rather it was Spanish than English, erm… anyway. So it was just a disaster and they weren’t doing anything, they were being really cheeky and I don’t mind if they don’t understand English, but when they don’t even try to speak English and they just speak Spanish… &lt;pauses&gt; or German, it’s horrible. So I told them to all stand up, because I couldn’t leave the two good ones by themselves and I went downstairs to try and find the erm… the &lt;?&gt;, which is the… like the guidance person, who gives out punishments, or the deputy head master, well neither of them were there, but I went in the staff room and I found Florence, my </w:t>
      </w:r>
      <w:r>
        <w:rPr>
          <w:rFonts w:cs="Palatino Linotype" w:ascii="Palatino Linotype" w:hAnsi="Palatino Linotype"/>
          <w:i/>
          <w:iCs/>
        </w:rPr>
        <w:t>responsable</w:t>
      </w:r>
      <w:r>
        <w:rPr>
          <w:rFonts w:cs="Palatino Linotype" w:ascii="Palatino Linotype" w:hAnsi="Palatino Linotype"/>
        </w:rPr>
        <w:t xml:space="preserve"> and I told her in English that I wasn’t teaching the class anymore because there was no point. And so she came out and she asked me what was wrong and I was really upset and I said “oh no” and I explained to her and she told them all off, in in French of course and this one girl, the girl that was good she started to cry and this other boy who, who was also being quite good, but I couldn’t leave them in the class room, they had no choice but to come with me and I wasn’t too happy either anyway. So then the bell went for the end of the lesson and erm…I mean this had all taken quite a long time, about fifteen minutes, maybe beyond that, ‘cause then Florence called out their, their head of their class and their class teacher happened to be in the staff room as well, so she called him up, so he told them all off as well and then they all went back up with me to get their bags.  Then, erm… it was Friday, so I had my club, with the </w:t>
      </w:r>
      <w:r>
        <w:rPr>
          <w:rFonts w:cs="Palatino Linotype" w:ascii="Palatino Linotype" w:hAnsi="Palatino Linotype"/>
          <w:i/>
          <w:iCs/>
        </w:rPr>
        <w:t>quatrième</w:t>
      </w:r>
      <w:r>
        <w:rPr>
          <w:rFonts w:cs="Palatino Linotype" w:ascii="Palatino Linotype" w:hAnsi="Palatino Linotype"/>
        </w:rPr>
        <w:t xml:space="preserve">  and the </w:t>
      </w:r>
      <w:r>
        <w:rPr>
          <w:rFonts w:cs="Palatino Linotype" w:ascii="Palatino Linotype" w:hAnsi="Palatino Linotype"/>
          <w:i/>
          <w:iCs/>
        </w:rPr>
        <w:t>troisème</w:t>
      </w:r>
      <w:r>
        <w:rPr>
          <w:rFonts w:cs="Palatino Linotype" w:ascii="Palatino Linotype" w:hAnsi="Palatino Linotype"/>
        </w:rPr>
        <w:t xml:space="preserve">, so I did that and it was all OK and then after lunch I had to go and see Monsieur Plan, the deputy head master to explain everything that had happened. So I explained to him and he said ‘oh this one girl was … you know, a known trouble maker et cetera et cetera’ and he would meet the four of them that were naughty, this was all it was, it was just four, but the group was only six in the first place, to make apologies to me next week and not to worry about it.  Erm he said he wouldn’t give them a big punishment, which I agreed with, because I don’t want them, I didn’t want them to think of me as an enemy, and I explained that I didn’t mind if, you know, their English is difficult that’s fine, if they don’t understand, that’s fine. But what I really found hard to deal with and I didn’t know what to do was when they just spoke in Spanish or German, cos they knew they were doing that and that’s  …you know, just…just cheeky and rude and lack of respect. But they know as well as I know, that I have no power, I can’t give them a punishment, I can’t give do anything, I’m just an assistant, I understand that, I understand, you know, even at my school when I was younger, &lt;laughs&gt; and my school was a private school, an all girls school, it was quite a nice school, erm… here’s not a bad school, I mean, not at all, they’re nice pupils and everything, and it’s a nice area, and anyway, whatever. But even at my school, the assistant’s lessons weren’t a proper lesson, they were, you know, a bit of fun, they weren’t serious, so I understand that here they don’t take me seriously of course not, but you know, I just want them to try to speak English, anyway so that’s all sorted out. And thinking about it, it’s probably not such a big deal, as I made it out to be. But at the time it was horrible, but I didn’t know what to do with them and I just didn’t want to teach them, it was just horrible. But Florence er, she, well she told them off and got me to see the head master, so, not the head master sorry, the deputy head master. So yes she was quite helpful I suppose, she didn’t have a big role in it, but she just happened to be the one who was there, but that was good. She was… and she told me not to worry about it. She told me they were a difficult class, and actually when I went back in the staff room, one of the other teachers, a French teacher, you know a teacher who teaches French erm, who I’ve never really spoken to before she said had I had this one class, </w:t>
      </w:r>
      <w:r>
        <w:rPr>
          <w:rFonts w:cs="Palatino Linotype" w:ascii="Palatino Linotype" w:hAnsi="Palatino Linotype"/>
          <w:i/>
          <w:iCs/>
        </w:rPr>
        <w:t>quatrième</w:t>
      </w:r>
      <w:r>
        <w:rPr>
          <w:rFonts w:cs="Palatino Linotype" w:ascii="Palatino Linotype" w:hAnsi="Palatino Linotype"/>
        </w:rPr>
        <w:t xml:space="preserve">, I think it was </w:t>
      </w:r>
      <w:r>
        <w:rPr>
          <w:rFonts w:cs="Palatino Linotype" w:ascii="Palatino Linotype" w:hAnsi="Palatino Linotype"/>
          <w:i/>
          <w:iCs/>
        </w:rPr>
        <w:t>quatrième C</w:t>
      </w:r>
      <w:r>
        <w:rPr>
          <w:rFonts w:cs="Palatino Linotype" w:ascii="Palatino Linotype" w:hAnsi="Palatino Linotype"/>
        </w:rPr>
        <w:t xml:space="preserve">, anyway she said she’d heard that I’d had problems with this one class and she said erm, they’d had a meeting the night before and they always have these meetings, you know, to talk about the classes, give them their grades or something and she said that they’d all said that this was a bad class with problems and this one girl has problems at home, her parents can’t discipline her and that I wasn’t to worry about it because she’s horrible with everybody. Er she asked what had happened and I explained a bit and there were some other teachers there, a History teacher there who’s quite nice and er erm and then there’s er um and then they said oh and I said that this one boy had said he’d rather he’d be doing Spanish, not English. And the Spanish teacher was there as well, and he said ‘well when they’re in Spanish, they tell them they’d rather be doing English’, so you can’t win really. Anyway, so that was today, and I’m so glad that it’s nearly the holidays and I don’t wanna be a teach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Tape 2 Audio log 6.</w:t>
      </w:r>
    </w:p>
    <w:p>
      <w:pPr>
        <w:pStyle w:val="Normal"/>
        <w:jc w:val="both"/>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Dec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Saturday the 11</w:t>
      </w:r>
      <w:r>
        <w:rPr>
          <w:rFonts w:cs="Palatino Linotype" w:ascii="Palatino Linotype" w:hAnsi="Palatino Linotype"/>
          <w:vertAlign w:val="superscript"/>
        </w:rPr>
        <w:t>th</w:t>
      </w:r>
      <w:r>
        <w:rPr>
          <w:rFonts w:cs="Palatino Linotype" w:ascii="Palatino Linotype" w:hAnsi="Palatino Linotype"/>
        </w:rPr>
        <w:t xml:space="preserve"> of December 2004. Strictly speaking this wasn’t an interaction, it was more of a social occasion, but erm, Florence had already mentioned to me earlier in the week that she was going to do… a Northern France meal for some of the other teachers, some of the other young teachers erm today and she messaged me last night, after all that fiasco yesterday and said did I want to come round early to help her prepare the food, erm so of course I went round early and it was actually really nice erm, it was fun because I learnt how to cook some French food and then… erm the other teachers were nice, I think there was … one, four other teachers and  somebody’s girlfriend or fiancée or something erm, and they were really nice to me and I felt erm… yeah I felt it was nice to be included and it was something to do and it was good. And she didn’t, erm Florence didn’t &lt;coughs&gt; hardly refer to yesterday at all, she just said ‘was I OK?’ erm…and that was more of a general how are you, than was I OK. With her I talked to her all in English in the afternoon and when the teachers all came round that night we all spoke in French of course. We didn’t actually talk about school at all, just other things. So nothing else is really relevant. But it was nice to be invited all the same. </w:t>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Courier New"/>
      <w:color w:val="auto"/>
      <w:spacing w:val="-10"/>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5:48:00Z</dcterms:created>
  <dc:creator>Laura Mosley</dc:creator>
  <dc:description/>
  <dc:language>en-US</dc:language>
  <cp:lastModifiedBy>Julia Harrison</cp:lastModifiedBy>
  <dcterms:modified xsi:type="dcterms:W3CDTF">2005-09-05T10:41:00Z</dcterms:modified>
  <cp:revision>3</cp:revision>
  <dc:subject/>
  <dc:title>S1: Rebecca Ingram, Foreign Language Assistant</dc:title>
</cp:coreProperties>
</file>