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Palatino Linotype"/>
          <w:b/>
          <w:b/>
        </w:rPr>
      </w:pPr>
      <w:r>
        <w:rPr>
          <w:rFonts w:cs="Palatino Linotype"/>
          <w:b/>
        </w:rPr>
        <w:t>KATHRYN HARDY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@DATA TYPE: ORAL TEMOIGNAGE FOR CONV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@LANGUAGE: ENGLIS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@COUNTRY: FRAN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@PARTICIPANTS: S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SETTING: PRIVAT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TIME: EARLY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SCHOOL: COLLEGE</w:t>
      </w:r>
    </w:p>
    <w:p>
      <w:pPr>
        <w:pStyle w:val="Normal"/>
        <w:jc w:val="both"/>
        <w:rPr>
          <w:rFonts w:cs="Palatino Linotype"/>
          <w:b/>
          <w:b/>
          <w:bCs/>
          <w:color w:val="000000"/>
        </w:rPr>
      </w:pPr>
      <w:r>
        <w:rPr>
          <w:rFonts w:cs="Palatino Linotype"/>
          <w:b/>
          <w:bCs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S1: Kathyrn Hardy, 20, F, England, English, Foreign Language assistant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1: Gavin Hamilton</w:t>
      </w:r>
      <w:r>
        <w:rPr>
          <w:bCs/>
        </w:rPr>
        <w:t xml:space="preserve">, 50s, M, England, English, </w:t>
      </w:r>
      <w:r>
        <w:rPr>
          <w:bCs/>
          <w:i/>
          <w:iCs/>
        </w:rPr>
        <w:t>responsable</w:t>
      </w:r>
    </w:p>
    <w:p>
      <w:pPr>
        <w:pStyle w:val="Normal"/>
        <w:jc w:val="both"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October 2004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think that was partly successful.  I was pleased when Mr Hamilton suggested the meeting, not only because it meant that I could make the recording but also because he was obviously going to make everything about my role in the school a lot clearer.  The training days in Poitiers had lifted my confidence because I’d met so many people in the same position as me so I’d planned really to be a lot more confident than I was.  I think part of the problem was the questions that I was asked, I wasn’t really expecting them so I wasn’t really prepared to answer them that well.  And maybe it was the recording that made me nervous, I don’t know.  But I have also noticed that I’m a lot more confident around some of the other teachers so I don’t know whether that’s significant or not.  On the other hand, I do feel better about Mr Hamilton at the same time as he did make sure he covered, you know, the important topics and he did show an interest in what I wanted to do while I’m here.  As for the lack of confidence, I’ll just have to hope that it increases as I get to know Mr Hamilton.</w:t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sectPr>
      <w:type w:val="nextPage"/>
      <w:pgSz w:w="12240" w:h="15840"/>
      <w:pgMar w:left="1588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3:40:00Z</dcterms:created>
  <dc:creator>Rob McVicker</dc:creator>
  <dc:description/>
  <dc:language>en-US</dc:language>
  <cp:lastModifiedBy>Julia Harrison</cp:lastModifiedBy>
  <dcterms:modified xsi:type="dcterms:W3CDTF">2005-11-02T15:31:00Z</dcterms:modified>
  <cp:revision>4</cp:revision>
  <dc:subject/>
  <dc:title>KATIE HINDMARSH (EXETER/POITIERS)</dc:title>
</cp:coreProperties>
</file>