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RACHEL MILLER</w:t>
      </w:r>
    </w:p>
    <w:p>
      <w:pPr>
        <w:pStyle w:val="Normal"/>
        <w:jc w:val="both"/>
        <w:rPr>
          <w:rFonts w:ascii="Palatino Linotype" w:hAnsi="Palatino Linotype" w:cs="Palatino Linotype"/>
          <w:b/>
          <w:b/>
          <w:lang w:val="fr-FR"/>
        </w:rPr>
      </w:pPr>
      <w:r>
        <w:rPr>
          <w:rFonts w:cs="Palatino Linotype" w:ascii="Palatino Linotype" w:hAnsi="Palatino Linotype"/>
          <w:b/>
          <w:bCs/>
          <w:color w:val="000000"/>
          <w:lang w:val="fr-FR"/>
        </w:rPr>
        <w:t>@DATA TYPE: TAPE 2 AUDIO LOG</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ENGLIS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u w:val="single"/>
        </w:rPr>
      </w:pPr>
      <w:r>
        <w:rPr>
          <w:rFonts w:cs="Palatino Linotype" w:ascii="Palatino Linotype" w:hAnsi="Palatino Linotype"/>
          <w:b/>
          <w:bCs/>
          <w:color w:val="000000"/>
          <w:u w:val="single"/>
        </w:rPr>
      </w:r>
    </w:p>
    <w:p>
      <w:pPr>
        <w:pStyle w:val="Normal"/>
        <w:jc w:val="both"/>
        <w:rPr/>
      </w:pPr>
      <w:r>
        <w:rPr>
          <w:rFonts w:cs="Palatino Linotype" w:ascii="Palatino Linotype" w:hAnsi="Palatino Linotype"/>
        </w:rPr>
        <w:t xml:space="preserve">S1 Rachel Miller, 20, F, </w:t>
      </w:r>
      <w:r>
        <w:rPr>
          <w:rFonts w:cs="Palatino Linotype" w:ascii="Palatino Linotype" w:hAnsi="Palatino Linotype"/>
          <w:color w:val="000000"/>
        </w:rPr>
        <w:t xml:space="preserve">England, English, Foreign Language assistant  </w:t>
      </w:r>
    </w:p>
    <w:p>
      <w:pPr>
        <w:pStyle w:val="Normal"/>
        <w:jc w:val="both"/>
        <w:rPr>
          <w:rFonts w:ascii="Palatino Linotype" w:hAnsi="Palatino Linotype" w:cs="Palatino Linotype"/>
          <w:bCs/>
          <w:color w:val="000000"/>
          <w:lang w:val="fr-FR"/>
        </w:rPr>
      </w:pPr>
      <w:r>
        <w:rPr>
          <w:rFonts w:cs="Palatino Linotype" w:ascii="Palatino Linotype" w:hAnsi="Palatino Linotype"/>
          <w:color w:val="000000"/>
          <w:lang w:val="fr-FR"/>
        </w:rPr>
        <w:t xml:space="preserve">T1: </w:t>
      </w:r>
      <w:r>
        <w:rPr>
          <w:rFonts w:cs="Palatino Linotype" w:ascii="Palatino Linotype" w:hAnsi="Palatino Linotype"/>
          <w:lang w:val="fr-FR"/>
        </w:rPr>
        <w:t xml:space="preserve">Irene Michaud, 30s, </w:t>
      </w:r>
      <w:r>
        <w:rPr>
          <w:rFonts w:cs="Palatino Linotype" w:ascii="Palatino Linotype" w:hAnsi="Palatino Linotype"/>
          <w:bCs/>
          <w:color w:val="000000"/>
          <w:lang w:val="fr-FR"/>
        </w:rPr>
        <w:t xml:space="preserve">F, France, French, </w:t>
      </w:r>
      <w:r>
        <w:rPr>
          <w:rFonts w:cs="Palatino Linotype" w:ascii="Palatino Linotype" w:hAnsi="Palatino Linotype"/>
          <w:bCs/>
          <w:i/>
          <w:color w:val="000000"/>
          <w:lang w:val="fr-FR"/>
        </w:rPr>
        <w:t>Responsable</w:t>
      </w:r>
    </w:p>
    <w:p>
      <w:pPr>
        <w:pStyle w:val="Normal"/>
        <w:rPr>
          <w:rFonts w:ascii="Palatino Linotype" w:hAnsi="Palatino Linotype" w:cs="Palatino Linotype"/>
          <w:bCs/>
        </w:rPr>
      </w:pPr>
      <w:r>
        <w:rPr>
          <w:rFonts w:cs="Palatino Linotype" w:ascii="Palatino Linotype" w:hAnsi="Palatino Linotype"/>
          <w:bCs/>
        </w:rPr>
        <w:t xml:space="preserve">T2:  Madame Jessica White, England, English, </w:t>
      </w:r>
      <w:r>
        <w:rPr>
          <w:rFonts w:cs="Palatino Linotype" w:ascii="Palatino Linotype" w:hAnsi="Palatino Linotype"/>
          <w:bCs/>
          <w:i/>
        </w:rPr>
        <w:t>Responsable</w:t>
      </w:r>
    </w:p>
    <w:p>
      <w:pPr>
        <w:pStyle w:val="Normal"/>
        <w:rPr/>
      </w:pPr>
      <w:r>
        <w:rPr>
          <w:rFonts w:cs="Palatino Linotype" w:ascii="Palatino Linotype" w:hAnsi="Palatino Linotype"/>
          <w:bCs/>
        </w:rPr>
        <w:t>T3:  Madame Calvert, France, French, EnglishTeacher</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1</w:t>
      </w:r>
    </w:p>
    <w:p>
      <w:pPr>
        <w:pStyle w:val="Normal"/>
        <w:rPr/>
      </w:pPr>
      <w:r>
        <w:rPr>
          <w:rFonts w:cs="Palatino Linotype" w:ascii="Palatino Linotype" w:hAnsi="Palatino Linotype"/>
          <w:b/>
          <w:bCs/>
          <w:lang w:val="en-GB"/>
        </w:rPr>
        <w:t>10</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November 2004</w:t>
      </w:r>
    </w:p>
    <w:p>
      <w:pPr>
        <w:pStyle w:val="Header"/>
        <w:tabs>
          <w:tab w:val="clear" w:pos="4320"/>
          <w:tab w:val="clear" w:pos="8640"/>
        </w:tabs>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rPr>
        <w:t>OK the date is the 10</w:t>
      </w:r>
      <w:r>
        <w:rPr>
          <w:rFonts w:cs="Palatino Linotype" w:ascii="Palatino Linotype" w:hAnsi="Palatino Linotype"/>
          <w:vertAlign w:val="superscript"/>
        </w:rPr>
        <w:t>th</w:t>
      </w:r>
      <w:r>
        <w:rPr>
          <w:rFonts w:cs="Palatino Linotype" w:ascii="Palatino Linotype" w:hAnsi="Palatino Linotype"/>
        </w:rPr>
        <w:t xml:space="preserve"> November 2004.  The interaction took place in SEGPA staff room in the </w:t>
      </w:r>
      <w:r>
        <w:rPr>
          <w:rFonts w:cs="Palatino Linotype" w:ascii="Palatino Linotype" w:hAnsi="Palatino Linotype"/>
          <w:i/>
          <w:iCs/>
        </w:rPr>
        <w:t>collège &lt;name 1&gt;.</w:t>
      </w:r>
      <w:r>
        <w:rPr>
          <w:rFonts w:cs="Palatino Linotype" w:ascii="Palatino Linotype" w:hAnsi="Palatino Linotype"/>
        </w:rPr>
        <w:t xml:space="preserve">  The identity of the other interactant was Madame Michaud, my </w:t>
      </w:r>
      <w:r>
        <w:rPr>
          <w:rFonts w:cs="Palatino Linotype" w:ascii="Palatino Linotype" w:hAnsi="Palatino Linotype"/>
          <w:i/>
          <w:iCs/>
        </w:rPr>
        <w:t xml:space="preserve">responsable.  </w:t>
      </w:r>
      <w:r>
        <w:rPr>
          <w:rFonts w:cs="Palatino Linotype" w:ascii="Palatino Linotype" w:hAnsi="Palatino Linotype"/>
        </w:rPr>
        <w:t xml:space="preserve">Erm, er, I initiated the conversation, just..er…we’d already said hello and we’d both had a class before hand so she asked me how it went er, so…she initiated the conversation really and she asked me how it went, I said ‘yes it went well thank you erm, the kids were very good, er, they worked hard’, so that was good and she was happy with that, erm she then…I then said to her that ‘yesterday erm, with the </w:t>
      </w:r>
      <w:r>
        <w:rPr>
          <w:rFonts w:cs="Palatino Linotype" w:ascii="Palatino Linotype" w:hAnsi="Palatino Linotype"/>
          <w:i/>
          <w:iCs/>
        </w:rPr>
        <w:t xml:space="preserve">quatrième </w:t>
      </w:r>
      <w:r>
        <w:rPr>
          <w:rFonts w:cs="Palatino Linotype" w:ascii="Palatino Linotype" w:hAnsi="Palatino Linotype"/>
        </w:rPr>
        <w:t xml:space="preserve">SEGPA, I had a problem with one of the boys, he was quite naughty in my class, he erm, kept throwing bits of chalk erm, at the other kids and disturbing the rest of the class and he wouldn’t work and he was just generally naughty throughout the lesson’ and I mentioned this to her and I said…erm, cos he had a sheet that I had to fill in because I think he’s been naughty beforehand and he has a sheet that teachers have to fill in every lesson to say how he’s been erm, during the lesson and erm…and basically I put that his behaviour was very insufficient, and that he was very naughty in my class and he was quite cross with this so, but I mean if he’s going to be naughty, then what does he expect? So I said this to the teacher, to Madame Michaud and she said ‘no, you’ve done exactly the right thing, that’s what you should do, you should mark it down on your sheet’. She said to me ‘have you spoken to the teacher?’  I said ‘yes, I’ve spoken to Madame &lt;?&gt; about it’ erm, and er, my </w:t>
      </w:r>
      <w:r>
        <w:rPr>
          <w:rFonts w:cs="Palatino Linotype" w:ascii="Palatino Linotype" w:hAnsi="Palatino Linotype"/>
          <w:i/>
          <w:iCs/>
        </w:rPr>
        <w:t xml:space="preserve">responsable </w:t>
      </w:r>
      <w:r>
        <w:rPr>
          <w:rFonts w:cs="Palatino Linotype" w:ascii="Palatino Linotype" w:hAnsi="Palatino Linotype"/>
        </w:rPr>
        <w:t xml:space="preserve">Madame Michaud said ‘yes that’s good, you’ve done everything right, erm…we’ll have to see how he goes next week, have to give him a second chance’, er, it got a bit confusing during the conversation because &lt;cough cough&gt; another teacher of the SEGPA came over and she thought we were talking about the </w:t>
      </w:r>
      <w:r>
        <w:rPr>
          <w:rFonts w:cs="Palatino Linotype" w:ascii="Palatino Linotype" w:hAnsi="Palatino Linotype"/>
          <w:i/>
          <w:iCs/>
        </w:rPr>
        <w:t xml:space="preserve">troisième </w:t>
      </w:r>
      <w:r>
        <w:rPr>
          <w:rFonts w:cs="Palatino Linotype" w:ascii="Palatino Linotype" w:hAnsi="Palatino Linotype"/>
        </w:rPr>
        <w:t xml:space="preserve">SEGPA and she said ‘oh er, the only kids in the </w:t>
      </w:r>
      <w:r>
        <w:rPr>
          <w:rFonts w:cs="Palatino Linotype" w:ascii="Palatino Linotype" w:hAnsi="Palatino Linotype"/>
          <w:i/>
          <w:iCs/>
        </w:rPr>
        <w:t xml:space="preserve">troisième </w:t>
      </w:r>
      <w:r>
        <w:rPr>
          <w:rFonts w:cs="Palatino Linotype" w:ascii="Palatino Linotype" w:hAnsi="Palatino Linotype"/>
        </w:rPr>
        <w:t xml:space="preserve">SEGPA with sheets like that are so-and-so and so-and-so’ and I was trying to explain that it wasn’t the </w:t>
      </w:r>
      <w:r>
        <w:rPr>
          <w:rFonts w:cs="Palatino Linotype" w:ascii="Palatino Linotype" w:hAnsi="Palatino Linotype"/>
          <w:i/>
          <w:iCs/>
        </w:rPr>
        <w:t xml:space="preserve">troisième </w:t>
      </w:r>
      <w:r>
        <w:rPr>
          <w:rFonts w:cs="Palatino Linotype" w:ascii="Palatino Linotype" w:hAnsi="Palatino Linotype"/>
        </w:rPr>
        <w:t xml:space="preserve">SEGPA, it was the </w:t>
      </w:r>
      <w:r>
        <w:rPr>
          <w:rFonts w:cs="Palatino Linotype" w:ascii="Palatino Linotype" w:hAnsi="Palatino Linotype"/>
          <w:i/>
          <w:iCs/>
        </w:rPr>
        <w:t xml:space="preserve">quatrième </w:t>
      </w:r>
      <w:r>
        <w:rPr>
          <w:rFonts w:cs="Palatino Linotype" w:ascii="Palatino Linotype" w:hAnsi="Palatino Linotype"/>
        </w:rPr>
        <w:t xml:space="preserve">SEGPA, er a boy who had a different name, and she finally realized that were weren’t talking about the </w:t>
      </w:r>
      <w:r>
        <w:rPr>
          <w:rFonts w:cs="Palatino Linotype" w:ascii="Palatino Linotype" w:hAnsi="Palatino Linotype"/>
          <w:i/>
          <w:iCs/>
        </w:rPr>
        <w:t>troisième</w:t>
      </w:r>
      <w:r>
        <w:rPr>
          <w:rFonts w:cs="Palatino Linotype" w:ascii="Palatino Linotype" w:hAnsi="Palatino Linotype"/>
        </w:rPr>
        <w:t xml:space="preserve"> SEGPA, so that was good..and er so but yeah Madame Michaud said that I’d done &lt;cough cough&gt; everything right, erm it’s not my, she said, it’s not really my place to discipline the pupils cos I’m only an assistant, so…erm…so yeah, so she said that ‘he will, he’ll be given a second chance but after that, if he’s naughty, then, he will be punished’ so, so yeah, that was that erm there wasn’t really any erm, language problems during the conversation, I spoke in French for the whole conversation and Madame Michaud replied in French and this other other teacher came over so we all spoke in French but I think I made myself understood throughout the whole conversation erm, I achieved my goal I think and initiated an interaction &lt;cough cough&gt; my goal was to find out whether I’d done the right thing in marking his sheet as I did and Madame Michaud said ‘yes that’s fine, you’ve done exactly everything that you should do’ so that was good I found out that I’d done the right things so that was…good, I’d achieved my goal erm…erm…yeah erm, however I don’t how I think I was perceived during the interaction, I don’t want the teachers of the SEGPA to think that I can’t cope, because the rest of the classes were all fine, I spent a lot of the time with the SEGPA with the </w:t>
      </w:r>
      <w:r>
        <w:rPr>
          <w:rFonts w:cs="Palatino Linotype" w:ascii="Palatino Linotype" w:hAnsi="Palatino Linotype"/>
          <w:i/>
          <w:iCs/>
        </w:rPr>
        <w:t>sixième ,</w:t>
      </w:r>
      <w:r>
        <w:rPr>
          <w:rFonts w:cs="Palatino Linotype" w:ascii="Palatino Linotype" w:hAnsi="Palatino Linotype"/>
        </w:rPr>
        <w:t xml:space="preserve"> the </w:t>
      </w:r>
      <w:r>
        <w:rPr>
          <w:rFonts w:cs="Palatino Linotype" w:ascii="Palatino Linotype" w:hAnsi="Palatino Linotype"/>
          <w:i/>
          <w:iCs/>
        </w:rPr>
        <w:t xml:space="preserve">cinquième  </w:t>
      </w:r>
      <w:r>
        <w:rPr>
          <w:rFonts w:cs="Palatino Linotype" w:ascii="Palatino Linotype" w:hAnsi="Palatino Linotype"/>
        </w:rPr>
        <w:t xml:space="preserve">and the </w:t>
      </w:r>
      <w:r>
        <w:rPr>
          <w:rFonts w:cs="Palatino Linotype" w:ascii="Palatino Linotype" w:hAnsi="Palatino Linotype"/>
          <w:i/>
          <w:iCs/>
        </w:rPr>
        <w:t>quatrième,</w:t>
      </w:r>
      <w:r>
        <w:rPr>
          <w:rFonts w:cs="Palatino Linotype" w:ascii="Palatino Linotype" w:hAnsi="Palatino Linotype"/>
        </w:rPr>
        <w:t xml:space="preserve"> and the </w:t>
      </w:r>
      <w:r>
        <w:rPr>
          <w:rFonts w:cs="Palatino Linotype" w:ascii="Palatino Linotype" w:hAnsi="Palatino Linotype"/>
          <w:i/>
          <w:iCs/>
        </w:rPr>
        <w:t xml:space="preserve">cinquième  </w:t>
      </w:r>
      <w:r>
        <w:rPr>
          <w:rFonts w:cs="Palatino Linotype" w:ascii="Palatino Linotype" w:hAnsi="Palatino Linotype"/>
        </w:rPr>
        <w:t xml:space="preserve">and the </w:t>
      </w:r>
      <w:r>
        <w:rPr>
          <w:rFonts w:cs="Palatino Linotype" w:ascii="Palatino Linotype" w:hAnsi="Palatino Linotype"/>
          <w:i/>
          <w:iCs/>
        </w:rPr>
        <w:t xml:space="preserve">sixième </w:t>
      </w:r>
      <w:r>
        <w:rPr>
          <w:rFonts w:cs="Palatino Linotype" w:ascii="Palatino Linotype" w:hAnsi="Palatino Linotype"/>
        </w:rPr>
        <w:t xml:space="preserve"> are lovely, they’re really good.  The other half of the </w:t>
      </w:r>
      <w:r>
        <w:rPr>
          <w:rFonts w:cs="Palatino Linotype" w:ascii="Palatino Linotype" w:hAnsi="Palatino Linotype"/>
          <w:i/>
          <w:iCs/>
        </w:rPr>
        <w:t xml:space="preserve">quatrième </w:t>
      </w:r>
      <w:r>
        <w:rPr>
          <w:rFonts w:cs="Palatino Linotype" w:ascii="Palatino Linotype" w:hAnsi="Palatino Linotype"/>
        </w:rPr>
        <w:t xml:space="preserve">I have the </w:t>
      </w:r>
      <w:r>
        <w:rPr>
          <w:rFonts w:cs="Palatino Linotype" w:ascii="Palatino Linotype" w:hAnsi="Palatino Linotype"/>
          <w:i/>
          <w:iCs/>
        </w:rPr>
        <w:t xml:space="preserve">quatrième </w:t>
      </w:r>
      <w:r>
        <w:rPr>
          <w:rFonts w:cs="Palatino Linotype" w:ascii="Palatino Linotype" w:hAnsi="Palatino Linotype"/>
        </w:rPr>
        <w:t xml:space="preserve">on Friday and half on a Tuesday and half well most of them, er ninety per cent of them are lovely with me it’s just this one boy, so erm yeah its not it, I don’t want them to think I can’t teach and that I can’t handle the students because I can, this one boy was just so naughty I couldn’t, couldn’t believe it so I don’t want them to perceive me as unable to cope, so I hope that I wasn’t perceived in that way, I mean,  &lt;cough cough cough cough&gt; Madame Michaud said that I did the right thing, so, and she also said to me that ‘everyone has problems with the SEGPA because there are kids with special needs, they have problems at home, they have problems learning’, she said ‘it’s inevitable that you are going to get some who will just play up’.  So, erm, because I’m new, because I’m erm she said because I’m new, because I’m younger than the teachers, I’m foreign, perhaps they are going to try and see, he’s going to try and see if he, how far he can push me, so, but I don’t know, I’m just concerned for the rest of the students not for me.  I’m here for the students not for myself, so, I’m worried about the rest of the class, I want them to learn and to have a good time I don’t want him disrupting the rest of the class but erm…so yeah…erm…I don’t that think my relationship with my </w:t>
      </w:r>
      <w:r>
        <w:rPr>
          <w:rFonts w:cs="Palatino Linotype" w:ascii="Palatino Linotype" w:hAnsi="Palatino Linotype"/>
          <w:i/>
        </w:rPr>
        <w:t xml:space="preserve">responsable </w:t>
      </w:r>
      <w:r>
        <w:rPr>
          <w:rFonts w:cs="Palatino Linotype" w:ascii="Palatino Linotype" w:hAnsi="Palatino Linotype"/>
        </w:rPr>
        <w:t xml:space="preserve">will have changed, perhaps she, I don’t know, perhaps she will think erm, that I don’t know, perhaps she will think that I don’t know really, maybe that…I don’t know, that I need more, more guidance with the SEGPA I don’t know because I don’t have any training at all, I have no teacher training, at all, and the fact that I’m working with the special needs kids I mean it’s quite…quite challenging, I mean I really, really enjoy it, I really do and they’re such good kids erm, so I mean I don’t know whether my relationship with my </w:t>
      </w:r>
      <w:r>
        <w:rPr>
          <w:rFonts w:cs="Palatino Linotype" w:ascii="Palatino Linotype" w:hAnsi="Palatino Linotype"/>
          <w:i/>
          <w:iCs/>
        </w:rPr>
        <w:t xml:space="preserve">responsable </w:t>
      </w:r>
      <w:r>
        <w:rPr>
          <w:rFonts w:cs="Palatino Linotype" w:ascii="Palatino Linotype" w:hAnsi="Palatino Linotype"/>
        </w:rPr>
        <w:t xml:space="preserve">will change, I don’t think it will, I mean it’s not really, it doesn’t, it’s not her class it’s a class of one of the other English teachers, so it doesn’t really concern my </w:t>
      </w:r>
      <w:r>
        <w:rPr>
          <w:rFonts w:cs="Palatino Linotype" w:ascii="Palatino Linotype" w:hAnsi="Palatino Linotype"/>
          <w:i/>
          <w:iCs/>
        </w:rPr>
        <w:t xml:space="preserve">responsable </w:t>
      </w:r>
      <w:r>
        <w:rPr>
          <w:rFonts w:cs="Palatino Linotype" w:ascii="Palatino Linotype" w:hAnsi="Palatino Linotype"/>
        </w:rPr>
        <w:t>I just thought that I should inform her just to check that I did the right thing, just cos I wasn’t sure that I did the right thing but she said that no I had so yeah I think that yeah that was the right thing to do so that’s goo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2</w:t>
      </w:r>
    </w:p>
    <w:p>
      <w:pPr>
        <w:pStyle w:val="Normal"/>
        <w:rPr/>
      </w:pPr>
      <w:r>
        <w:rPr>
          <w:rFonts w:cs="Palatino Linotype" w:ascii="Palatino Linotype" w:hAnsi="Palatino Linotype"/>
          <w:b/>
          <w:bCs/>
          <w:lang w:val="en-GB"/>
        </w:rPr>
        <w:t>12</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Novem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rPr>
        <w:t>OK the date is the 12</w:t>
      </w:r>
      <w:r>
        <w:rPr>
          <w:rFonts w:cs="Palatino Linotype" w:ascii="Palatino Linotype" w:hAnsi="Palatino Linotype"/>
          <w:vertAlign w:val="superscript"/>
        </w:rPr>
        <w:t>th</w:t>
      </w:r>
      <w:r>
        <w:rPr>
          <w:rFonts w:cs="Palatino Linotype" w:ascii="Palatino Linotype" w:hAnsi="Palatino Linotype"/>
        </w:rPr>
        <w:t xml:space="preserve"> of November 2004, the interaction took place in the </w:t>
      </w:r>
      <w:r>
        <w:rPr>
          <w:rFonts w:cs="Palatino Linotype" w:ascii="Palatino Linotype" w:hAnsi="Palatino Linotype"/>
          <w:i/>
          <w:iCs/>
        </w:rPr>
        <w:t xml:space="preserve">self </w:t>
      </w:r>
      <w:r>
        <w:rPr>
          <w:rFonts w:cs="Palatino Linotype" w:ascii="Palatino Linotype" w:hAnsi="Palatino Linotype"/>
        </w:rPr>
        <w:t xml:space="preserve">, the cafeteria in the school, </w:t>
      </w:r>
      <w:r>
        <w:rPr>
          <w:rFonts w:cs="Palatino Linotype" w:ascii="Palatino Linotype" w:hAnsi="Palatino Linotype"/>
          <w:i/>
          <w:iCs/>
        </w:rPr>
        <w:t>Collège</w:t>
      </w:r>
      <w:r>
        <w:rPr>
          <w:rFonts w:cs="Palatino Linotype" w:ascii="Palatino Linotype" w:hAnsi="Palatino Linotype"/>
        </w:rPr>
        <w:t xml:space="preserve"> </w:t>
      </w:r>
      <w:r>
        <w:rPr>
          <w:rFonts w:cs="Palatino Linotype" w:ascii="Palatino Linotype" w:hAnsi="Palatino Linotype"/>
          <w:i/>
          <w:iCs/>
        </w:rPr>
        <w:t xml:space="preserve">&lt;name 1&gt;, </w:t>
      </w:r>
      <w:r>
        <w:rPr>
          <w:rFonts w:cs="Palatino Linotype" w:ascii="Palatino Linotype" w:hAnsi="Palatino Linotype"/>
        </w:rPr>
        <w:t xml:space="preserve">erm, the identity of the other interactant was Madame Calvert, erm I was was  in the canteen that lunchtime, erm, eating, getting lunch, and she came over to me &lt;cough&gt; she initiated the interaction, by saying to me that ‘probably, in the future erm…erm, it might be possible that I won’t’ cos at the moment I have two students from her troisième class who have volunteered to come with me for an hour each week, er on Tuesdays at eleven so they have been with me now for three weeks er no two weeks, two weeks I think yeah two weeks and she said to me that this might not continue erm, she said that they’ve decided now that because the </w:t>
      </w:r>
      <w:r>
        <w:rPr>
          <w:rFonts w:cs="Palatino Linotype" w:ascii="Palatino Linotype" w:hAnsi="Palatino Linotype"/>
          <w:i/>
          <w:iCs/>
        </w:rPr>
        <w:t>troisième</w:t>
      </w:r>
      <w:r>
        <w:rPr>
          <w:rFonts w:cs="Palatino Linotype" w:ascii="Palatino Linotype" w:hAnsi="Palatino Linotype"/>
        </w:rPr>
        <w:t>, erm, is split, her</w:t>
      </w:r>
      <w:r>
        <w:rPr>
          <w:rFonts w:cs="Palatino Linotype" w:ascii="Palatino Linotype" w:hAnsi="Palatino Linotype"/>
          <w:i/>
          <w:iCs/>
        </w:rPr>
        <w:t xml:space="preserve"> troisième</w:t>
      </w:r>
      <w:r>
        <w:rPr>
          <w:rFonts w:cs="Palatino Linotype" w:ascii="Palatino Linotype" w:hAnsi="Palatino Linotype"/>
        </w:rPr>
        <w:t xml:space="preserve"> class is now split in half between her and Madame White and so they’ve only got like I don’t know perhaps fourteen each so they’re lucky because they’re in smaller classes now and she said that ‘the head has decided that the there are two </w:t>
      </w:r>
      <w:r>
        <w:rPr>
          <w:rFonts w:cs="Palatino Linotype" w:ascii="Palatino Linotype" w:hAnsi="Palatino Linotype"/>
          <w:i/>
          <w:iCs/>
        </w:rPr>
        <w:t xml:space="preserve">sixième </w:t>
      </w:r>
      <w:r>
        <w:rPr>
          <w:rFonts w:cs="Palatino Linotype" w:ascii="Palatino Linotype" w:hAnsi="Palatino Linotype"/>
        </w:rPr>
        <w:t xml:space="preserve"> classes who have more need for me to work with them so cos they’re bigger classes and it would be better for them, it would be better for them to improve their English’ and and so &lt;cough&gt; she said to me that she’s not sure yet what’s going to happen, but er… she’s going to… she’ll keep me informed but she thinks it’s possible that the two students won’t be with me any more and I’ll be working with the </w:t>
      </w:r>
      <w:r>
        <w:rPr>
          <w:rFonts w:cs="Palatino Linotype" w:ascii="Palatino Linotype" w:hAnsi="Palatino Linotype"/>
          <w:i/>
          <w:iCs/>
        </w:rPr>
        <w:t xml:space="preserve">sixième </w:t>
      </w:r>
      <w:r>
        <w:rPr>
          <w:rFonts w:cs="Palatino Linotype" w:ascii="Palatino Linotype" w:hAnsi="Palatino Linotype"/>
        </w:rPr>
        <w:t xml:space="preserve"> two </w:t>
      </w:r>
      <w:r>
        <w:rPr>
          <w:rFonts w:cs="Palatino Linotype" w:ascii="Palatino Linotype" w:hAnsi="Palatino Linotype"/>
          <w:i/>
          <w:iCs/>
        </w:rPr>
        <w:t xml:space="preserve">sixième </w:t>
      </w:r>
      <w:r>
        <w:rPr>
          <w:rFonts w:cs="Palatino Linotype" w:ascii="Palatino Linotype" w:hAnsi="Palatino Linotype"/>
        </w:rPr>
        <w:t xml:space="preserve"> classes instead and I said ‘yeah, that’s fine that I’m a bit sad, I said I was a bit sad because I do enjoy working with those two students in the </w:t>
      </w:r>
      <w:r>
        <w:rPr>
          <w:rFonts w:cs="Palatino Linotype" w:ascii="Palatino Linotype" w:hAnsi="Palatino Linotype"/>
          <w:i/>
          <w:iCs/>
        </w:rPr>
        <w:t>troisième b</w:t>
      </w:r>
      <w:r>
        <w:rPr>
          <w:rFonts w:cs="Palatino Linotype" w:ascii="Palatino Linotype" w:hAnsi="Palatino Linotype"/>
        </w:rPr>
        <w:t xml:space="preserve">ecause it’s quite different just working with two students instead of a class of between eight and ten’ so erm, I was quite sad about that but then I said well it will be nice to work with the </w:t>
      </w:r>
      <w:r>
        <w:rPr>
          <w:rFonts w:cs="Palatino Linotype" w:ascii="Palatino Linotype" w:hAnsi="Palatino Linotype"/>
          <w:i/>
          <w:iCs/>
        </w:rPr>
        <w:t xml:space="preserve">sixième  </w:t>
      </w:r>
      <w:r>
        <w:rPr>
          <w:rFonts w:cs="Palatino Linotype" w:ascii="Palatino Linotype" w:hAnsi="Palatino Linotype"/>
        </w:rPr>
        <w:t xml:space="preserve">because they are all sweet kids and they’re just beginning to learn English so, that would be good erm, yeah, so there wasn’t, oh, there was kind of language misunderstanding throughout the conversation because she kind of said all this and I was a bit, I kind of took it in but it was a bit weird because there was a lot of background noise as well in the </w:t>
      </w:r>
      <w:r>
        <w:rPr>
          <w:rFonts w:cs="Palatino Linotype" w:ascii="Palatino Linotype" w:hAnsi="Palatino Linotype"/>
          <w:i/>
          <w:iCs/>
        </w:rPr>
        <w:t>&lt;?&gt;</w:t>
      </w:r>
      <w:r>
        <w:rPr>
          <w:rFonts w:cs="Palatino Linotype" w:ascii="Palatino Linotype" w:hAnsi="Palatino Linotype"/>
        </w:rPr>
        <w:t xml:space="preserve"> there’s just a lot of background noise and you can’t really hear what’s going on so she kind of said it all and I was a bit like and I kind of got the gist of it but I had to say, ‘can you repeat please, erm, could you just repeat it please for me one more time just to make sure that I know’, so she repeated it for me and I realized that I did that yeah I did realize what she was going on about and that I had understood her the first time which was good.  I don’t think I was misunderstood in any way &lt;cough cough&gt; cos I didn’t really &lt;cough&gt; because I didn’t really have that much to say really apart from saying yeah that’s fine and that I’m a bit sorry that I’m not going to be working with them any more if that’s the case.  I don’t think…I don’t think I, I don’t know how I was perceived erm, er, I don’t know really hopefully like, I don’t know I am quite sad that I’m not going to be working with them so I hope that Madame C</w:t>
      </w:r>
      <w:r>
        <w:rPr>
          <w:rFonts w:cs="Palatino Linotype" w:ascii="Palatino Linotype" w:hAnsi="Palatino Linotype"/>
          <w:bCs/>
        </w:rPr>
        <w:t>alvert</w:t>
      </w:r>
      <w:r>
        <w:rPr>
          <w:rFonts w:cs="Palatino Linotype" w:ascii="Palatino Linotype" w:hAnsi="Palatino Linotype"/>
          <w:b/>
          <w:bCs/>
        </w:rPr>
        <w:t xml:space="preserve"> </w:t>
      </w:r>
      <w:r>
        <w:rPr>
          <w:rFonts w:cs="Palatino Linotype" w:ascii="Palatino Linotype" w:hAnsi="Palatino Linotype"/>
        </w:rPr>
        <w:t xml:space="preserve">could see that cos I do enjoy working with those two and erm, I think that yeah I am a bit gutted really that I’m not going to be working with them any more but then again I am quite excited about working with the </w:t>
      </w:r>
      <w:r>
        <w:rPr>
          <w:rFonts w:cs="Palatino Linotype" w:ascii="Palatino Linotype" w:hAnsi="Palatino Linotype"/>
          <w:i/>
          <w:iCs/>
        </w:rPr>
        <w:t xml:space="preserve">sixième </w:t>
      </w:r>
      <w:r>
        <w:rPr>
          <w:rFonts w:cs="Palatino Linotype" w:ascii="Palatino Linotype" w:hAnsi="Palatino Linotype"/>
        </w:rPr>
        <w:t xml:space="preserve"> so I think that’ll be really good for me so, and for them it’ll be really good for them, erm so that’ll be good, good all round.  I quite enjoyed the conversation apart from its content, I mean I enjoyed communicating in French, speaking French, erm, so that was good so yeah so that was that really erm…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3</w:t>
      </w:r>
    </w:p>
    <w:p>
      <w:pPr>
        <w:pStyle w:val="Normal"/>
        <w:rPr/>
      </w:pPr>
      <w:r>
        <w:rPr>
          <w:rFonts w:cs="Palatino Linotype" w:ascii="Palatino Linotype" w:hAnsi="Palatino Linotype"/>
          <w:b/>
          <w:bCs/>
          <w:lang w:val="en-GB"/>
        </w:rPr>
        <w:t>17</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Novem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rPr>
      </w:pPr>
      <w:r>
        <w:rPr>
          <w:rFonts w:cs="Palatino Linotype" w:ascii="Palatino Linotype" w:hAnsi="Palatino Linotype"/>
        </w:rPr>
        <w:t>OK, the date is the 17</w:t>
      </w:r>
      <w:r>
        <w:rPr>
          <w:rFonts w:cs="Palatino Linotype" w:ascii="Palatino Linotype" w:hAnsi="Palatino Linotype"/>
          <w:vertAlign w:val="superscript"/>
        </w:rPr>
        <w:t>th</w:t>
      </w:r>
      <w:r>
        <w:rPr>
          <w:rFonts w:cs="Palatino Linotype" w:ascii="Palatino Linotype" w:hAnsi="Palatino Linotype"/>
        </w:rPr>
        <w:t xml:space="preserve"> of November 2004 erm, the interaction took place in the…the SEGPA staffroom in the </w:t>
      </w:r>
      <w:r>
        <w:rPr>
          <w:rFonts w:cs="Palatino Linotype" w:ascii="Palatino Linotype" w:hAnsi="Palatino Linotype"/>
          <w:i/>
          <w:iCs/>
        </w:rPr>
        <w:t>salle de prof de la SEGPA</w:t>
      </w:r>
      <w:r>
        <w:rPr>
          <w:rFonts w:cs="Palatino Linotype" w:ascii="Palatino Linotype" w:hAnsi="Palatino Linotype"/>
        </w:rPr>
        <w:t xml:space="preserve">.  The identity of the other interactant was my </w:t>
      </w:r>
      <w:r>
        <w:rPr>
          <w:rFonts w:cs="Palatino Linotype" w:ascii="Palatino Linotype" w:hAnsi="Palatino Linotype"/>
          <w:i/>
          <w:iCs/>
        </w:rPr>
        <w:t xml:space="preserve">responsable, </w:t>
      </w:r>
      <w:r>
        <w:rPr>
          <w:rFonts w:cs="Palatino Linotype" w:ascii="Palatino Linotype" w:hAnsi="Palatino Linotype"/>
        </w:rPr>
        <w:t xml:space="preserve">Madame Michaud.  Erm…basically we’d just finished class, er, I take one half of the class and she takes the other.  We went to the staff room during break to get a coffee, together, er, I initiated the conversation, I just said to her that I’d had some trouble erm yesterday with the </w:t>
      </w:r>
      <w:r>
        <w:rPr>
          <w:rFonts w:cs="Palatino Linotype" w:ascii="Palatino Linotype" w:hAnsi="Palatino Linotype"/>
          <w:i/>
          <w:iCs/>
        </w:rPr>
        <w:t xml:space="preserve">quatrième </w:t>
      </w:r>
      <w:r>
        <w:rPr>
          <w:rFonts w:cs="Palatino Linotype" w:ascii="Palatino Linotype" w:hAnsi="Palatino Linotype"/>
        </w:rPr>
        <w:t xml:space="preserve">SEGPA, erm…basically they were just full of boys who were seriously naughty during the class and no matter what I did, they just wouldn’t stop, they were they were pretty terrible erm, so I just basically, and I’d already spoken to their teacher Madame </w:t>
      </w:r>
      <w:r>
        <w:rPr>
          <w:rFonts w:cs="Palatino Linotype" w:ascii="Palatino Linotype" w:hAnsi="Palatino Linotype"/>
          <w:bCs/>
        </w:rPr>
        <w:t>Vieuron</w:t>
      </w:r>
      <w:r>
        <w:rPr>
          <w:rFonts w:cs="Palatino Linotype" w:ascii="Palatino Linotype" w:hAnsi="Palatino Linotype"/>
        </w:rPr>
        <w:t xml:space="preserve"> about it and she said they would be punished which was good, erm I just mentioned it this morning to, to, Madame Michaud, er, I just said like, I basically just said ‘oh did you hear about’, I thought that perhaps Madame Vieuron might have told her, and I just asked her whether she’d heard about the fact that the boys were naughty and she said no and she said why, was there a problem?  I just basically explained to her what, what happened that they were just really naughty during the class, so erm, and she said, she said oh she asked me if I’d Madame Vieuron about it and I said yes, I went to see her straight after class to explain what had happened erm, and erm, she said ‘oh, that’s good…that’s good that they’re going to be punished’, erm and I said ‘yes’, and Madame Vieuron also said to me that, I said that ‘Madame Vieuron said to me that she was going to tell the director of the SEGPA about it because it was just unacceptable for them to behave in that way’ and er, Irene, er, Madame Michaud said ‘yeah, that’s good, it’s good that he knows and that they’re punished properly because you can’t let stuff like this happen because SEGPA like are quite difficult really to deal with’ so er, erm, and I so, I then said, said to Madame Michaud,  because Madame Vincent had, had asked me this morning how I was because obviously she’d heard about the fact that they were naughty during my class, erm, and I said to Madame Michaud, I said ‘oh everyone seems to know about…about it’ and Madame Michaud said ‘oh no, it’s fine because with the SEGPA like, there’s only kind of like a few teachers who work with them and it’s important they know everything that goes on because, because they’re quite hard kids to teach, if they are naughty or something, it’s important that like the other teachers know about it because they can come down on the student and and kind of like make sure it doesn’t happen again’, so, so she said that I did the right thing, she said that it is difficult, she said to me that it is difficult to work with the SEGPA because they do have problems and and that it is difficult for me to just be an assistant and not actually a teacher, so, she also said to me that she had the same trouble when she was erm, last year she, she had a kid in the SEGPA who was just a nightmare, and erm was really really naughty, so in the end she had to ask, it all came to a head and she had to ask the director of the SEGPA to remove him from her class because erm, because he was so naughty.  She says it’s not just me, they’re naughty with everyone and &lt;?&gt; spoke to, spoke to teachers about it, erm, they said, I mean they seem to have just as tougher time as I do, and I seem to be relatively lucky because ninety nine per cent of the time the kids are pretty good because I’m new and English and they seem to be on their best behavior and it’s just this erm…these boys in the </w:t>
      </w:r>
      <w:r>
        <w:rPr>
          <w:rFonts w:cs="Palatino Linotype" w:ascii="Palatino Linotype" w:hAnsi="Palatino Linotype"/>
          <w:i/>
          <w:iCs/>
        </w:rPr>
        <w:t xml:space="preserve">quatrième </w:t>
      </w:r>
      <w:r>
        <w:rPr>
          <w:rFonts w:cs="Palatino Linotype" w:ascii="Palatino Linotype" w:hAnsi="Palatino Linotype"/>
        </w:rPr>
        <w:t xml:space="preserve">who are just a nightmare so…behaved really badly so, and I don’t know how far I can go discipline wise, cos I’m just an assistant so, basically we just spoke about that.  Erm, we spoke in French for pretty much the whole interaction erm, which was good, I don’t think she misunderstood me erm, in any way, again, like I said before I don’t really want to be perceived that I can’t, I don’t want to be, I don’t want it to be perceived, the fact that I can’t teach like and that the kids are playing up all the time because they’re not, it’s just this one class and it’s just  these four boys, just every week they’re just a complete nightmare, erm, the rest of the kids are just lovely, they’re really really good, we have a really good time and I really enjoy teaching them, it’s just these four kids, and it’s just, and they’re bad and having spoken to the other teachers when I’m in the staffroom with the other teachers of the SEGPA, they’re always talking about how naughty these boys have been like, the same names just come up again and again so, I mean, and Irene , er, Madame Michaud said she was just like, she just said like look don’t worry, it’s not your fault, they’re naughty with everyone, not just you, so… and they are difficult kids to teach, so, and she said for me not to worry about it because erm, it’s just, they’ve got real big problems at home erm… I think I achieved my goal of initiating an interaction, I basically initiated it just to inform Madame Michaud that er, that I’d had problems with the </w:t>
      </w:r>
      <w:r>
        <w:rPr>
          <w:rFonts w:cs="Palatino Linotype" w:ascii="Palatino Linotype" w:hAnsi="Palatino Linotype"/>
          <w:i/>
          <w:iCs/>
        </w:rPr>
        <w:t xml:space="preserve">quatrième </w:t>
      </w:r>
      <w:r>
        <w:rPr>
          <w:rFonts w:cs="Palatino Linotype" w:ascii="Palatino Linotype" w:hAnsi="Palatino Linotype"/>
        </w:rPr>
        <w:t>erm because they’ve just been two weeks in a row now that the boys have played up so, erm, so I let her know about that so that was good, so she knows about that, she knows what’s going on, so, that’s good.  There weren’t any language barriers I don’t think at all, erm, we did speak in French for the most part, so erm, we might, I think we switched into English at one point, what we tend to do is just swap between French and English, depending on the situation, so erm, yeah so that was…so yeah I achieved my goal.  I just hope that the four boys, well they are going to be punished so, er, so yeah erm, and they’re not going to come with me next week in the class, hopefully peace will reig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4</w:t>
      </w:r>
    </w:p>
    <w:p>
      <w:pPr>
        <w:pStyle w:val="Normal"/>
        <w:rPr/>
      </w:pPr>
      <w:r>
        <w:rPr>
          <w:rFonts w:cs="Palatino Linotype" w:ascii="Palatino Linotype" w:hAnsi="Palatino Linotype"/>
          <w:b/>
          <w:bCs/>
          <w:lang w:val="en-GB"/>
        </w:rPr>
        <w:t>26</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Novem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rPr>
        <w:t>OK the date is the 26</w:t>
      </w:r>
      <w:r>
        <w:rPr>
          <w:rFonts w:cs="Palatino Linotype" w:ascii="Palatino Linotype" w:hAnsi="Palatino Linotype"/>
          <w:vertAlign w:val="superscript"/>
        </w:rPr>
        <w:t>th</w:t>
      </w:r>
      <w:r>
        <w:rPr>
          <w:rFonts w:cs="Palatino Linotype" w:ascii="Palatino Linotype" w:hAnsi="Palatino Linotype"/>
        </w:rPr>
        <w:t xml:space="preserve"> of November 2004.  I had a short interaction today with Madame Calvert. Er, basically there’s, erm, I was working with two of her erm students from her troisième class who’d wanted to come with me for an extra hour of English a week erm, I’ve been with them now for about three weeks I think I’ve seen them, erm I’m getting on, we’ve been getting on quite well, so that’s good they’re working, they’ve been working hard, but then, I got told last week that, erm, I’m not going to be working with them any more, I’m going to be working with erm, the two, the two </w:t>
      </w:r>
      <w:r>
        <w:rPr>
          <w:rFonts w:cs="Palatino Linotype" w:ascii="Palatino Linotype" w:hAnsi="Palatino Linotype"/>
          <w:i/>
          <w:iCs/>
        </w:rPr>
        <w:t>sixième  c</w:t>
      </w:r>
      <w:r>
        <w:rPr>
          <w:rFonts w:cs="Palatino Linotype" w:ascii="Palatino Linotype" w:hAnsi="Palatino Linotype"/>
        </w:rPr>
        <w:t xml:space="preserve">lasses instead erm, because they’re erm, they’re more of a priority, because the </w:t>
      </w:r>
      <w:r>
        <w:rPr>
          <w:rFonts w:cs="Palatino Linotype" w:ascii="Palatino Linotype" w:hAnsi="Palatino Linotype"/>
          <w:i/>
          <w:iCs/>
        </w:rPr>
        <w:t>troisième</w:t>
      </w:r>
      <w:r>
        <w:rPr>
          <w:rFonts w:cs="Palatino Linotype" w:ascii="Palatino Linotype" w:hAnsi="Palatino Linotype"/>
        </w:rPr>
        <w:t xml:space="preserve"> class that Madame Calvert has is actually split in half between her and Madame White so, I’m going to be working with the sixième  classes instead which are bigger er, which has been decided by the head teacher so er… Then, erm, she came over to me, Madame Calvert came over to me today in the staffroom during breaktime and…er…she said that, she said to me, she asked me, how it went so she initiated the er, interaction and she asked me how it went with the two students this week, and I said to her, I was like ‘oh, I’m really sorry but I don’t have them any more, erm, I’m now working with the two </w:t>
      </w:r>
      <w:r>
        <w:rPr>
          <w:rFonts w:cs="Palatino Linotype" w:ascii="Palatino Linotype" w:hAnsi="Palatino Linotype"/>
          <w:i/>
          <w:iCs/>
        </w:rPr>
        <w:t xml:space="preserve">sixième </w:t>
      </w:r>
      <w:r>
        <w:rPr>
          <w:rFonts w:cs="Palatino Linotype" w:ascii="Palatino Linotype" w:hAnsi="Palatino Linotype"/>
        </w:rPr>
        <w:t xml:space="preserve"> classes instead’ and but she knew this because she was the one who told last week that erm, perhaps the two students weren’t going to be with me, that I was going to be working with the </w:t>
      </w:r>
      <w:r>
        <w:rPr>
          <w:rFonts w:cs="Palatino Linotype" w:ascii="Palatino Linotype" w:hAnsi="Palatino Linotype"/>
          <w:i/>
          <w:iCs/>
        </w:rPr>
        <w:t xml:space="preserve">sixième </w:t>
      </w:r>
      <w:r>
        <w:rPr>
          <w:rFonts w:cs="Palatino Linotype" w:ascii="Palatino Linotype" w:hAnsi="Palatino Linotype"/>
        </w:rPr>
        <w:t xml:space="preserve"> so, I was a bit confused, I was a bit like, why are you asking me how it went because you know that perhaps, well, you should know that I’m not working with them any more.  So, she came over and said ‘how did it go with them?’  And I said, ‘oh, I’m really sorry but I’m not working with them any more, I’m working with the </w:t>
      </w:r>
      <w:r>
        <w:rPr>
          <w:rFonts w:cs="Palatino Linotype" w:ascii="Palatino Linotype" w:hAnsi="Palatino Linotype"/>
          <w:i/>
          <w:iCs/>
        </w:rPr>
        <w:t xml:space="preserve">sixième  </w:t>
      </w:r>
      <w:r>
        <w:rPr>
          <w:rFonts w:cs="Palatino Linotype" w:ascii="Palatino Linotype" w:hAnsi="Palatino Linotype"/>
        </w:rPr>
        <w:t xml:space="preserve">classes’, erm, and then I said to her I said ‘oh it’s a’, and she said ‘oh, OK,’ erm and I said ‘oh, it’s a bit of a shame, because it was good working with them, they were good students’ and she said, she said to me, she said ‘yes it is a shame, erm, she said I no longer have any hours with you during the week’, cos I only worked with her for one hour before anyway and now I don’t work with her at all.  So, erm, yeah that was a bit weird, she said I haven’t got any any any hours with you now at all and I said ‘yeah, it’s a shame really’ erm…and that was that and then erm, the interaction ended there because she started speaking to someone else and I went off to speak to </w:t>
      </w:r>
      <w:r>
        <w:rPr>
          <w:rFonts w:cs="Palatino Linotype" w:ascii="Palatino Linotype" w:hAnsi="Palatino Linotype"/>
          <w:i/>
          <w:iCs/>
        </w:rPr>
        <w:t xml:space="preserve">ma responsable, </w:t>
      </w:r>
      <w:r>
        <w:rPr>
          <w:rFonts w:cs="Palatino Linotype" w:ascii="Palatino Linotype" w:hAnsi="Palatino Linotype"/>
        </w:rPr>
        <w:t>Madame Michaud, erm, so, erm, it was a bit of a weird interaction because I thought she would have known abou the fact that I wasn’t with them any more seeing that she told me about it last week, erm, so I was a bit shocked really, I was a bit like ooh, god, erm, cos I felt a bit awkward during the interaction because I was just like, er, hang on a minute, er, I thought you knew &lt;laughter&gt; seeing as you were the one who told me, I just felt a bit awkward, I didn’t really know what to say and erm… Erm, I don’t think I was misunderstood as I managed to communicate to her that I’m not with them any more and that I’m with the sixième  so, that was that.  Erm, so yeah, it was a bit weird because, I just felt so awkward because I thought she would have known and when she asked me I thought oh dear, maybe I…cos I didn’t go to the class this week, because I was told that I wasn’t with them any more, so I didn’t go to the class and I thought like, oh god, maybe I should’ve been with them, maybe I should’ve turned up for the class but then, but then it was fine, I know I don’t have to be there because I swapped.  So, so erm, so yeah, it’s a bit awkward but yeah, there wasn’t really any barriers, we talked in French and I understood everything she said, and I think she understood everything I said, so erm, that was good.  It was just a bit weird cos, she should’ve, I thought she knew, well she did know that I’d stopped working with them from this week so…it was all a bit funn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5</w:t>
      </w:r>
    </w:p>
    <w:p>
      <w:pPr>
        <w:pStyle w:val="Normal"/>
        <w:rPr/>
      </w:pPr>
      <w:r>
        <w:rPr>
          <w:rFonts w:cs="Palatino Linotype" w:ascii="Palatino Linotype" w:hAnsi="Palatino Linotype"/>
          <w:b/>
          <w:bCs/>
          <w:lang w:val="en-GB"/>
        </w:rPr>
        <w:t>29</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Novem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rPr>
      </w:pPr>
      <w:r>
        <w:rPr>
          <w:rFonts w:cs="Palatino Linotype" w:ascii="Palatino Linotype" w:hAnsi="Palatino Linotype"/>
        </w:rPr>
        <w:t>The date is the 29</w:t>
      </w:r>
      <w:r>
        <w:rPr>
          <w:rFonts w:cs="Palatino Linotype" w:ascii="Palatino Linotype" w:hAnsi="Palatino Linotype"/>
          <w:vertAlign w:val="superscript"/>
        </w:rPr>
        <w:t>th</w:t>
      </w:r>
      <w:r>
        <w:rPr>
          <w:rFonts w:cs="Palatino Linotype" w:ascii="Palatino Linotype" w:hAnsi="Palatino Linotype"/>
        </w:rPr>
        <w:t xml:space="preserve"> of November 2004.  The interaction took place in </w:t>
      </w:r>
      <w:r>
        <w:rPr>
          <w:rFonts w:cs="Palatino Linotype" w:ascii="Palatino Linotype" w:hAnsi="Palatino Linotype"/>
          <w:i/>
          <w:iCs/>
        </w:rPr>
        <w:t>le collège &lt;name 1&gt;</w:t>
      </w:r>
      <w:r>
        <w:rPr>
          <w:rFonts w:cs="Palatino Linotype" w:ascii="Palatino Linotype" w:hAnsi="Palatino Linotype"/>
        </w:rPr>
        <w:t xml:space="preserve">, erm in the staff room.  The identity of the interactants were Madame Michaud, </w:t>
      </w:r>
      <w:r>
        <w:rPr>
          <w:rFonts w:cs="Palatino Linotype" w:ascii="Palatino Linotype" w:hAnsi="Palatino Linotype"/>
          <w:i/>
          <w:iCs/>
        </w:rPr>
        <w:t xml:space="preserve">ma responsable, </w:t>
      </w:r>
      <w:r>
        <w:rPr>
          <w:rFonts w:cs="Palatino Linotype" w:ascii="Palatino Linotype" w:hAnsi="Palatino Linotype"/>
        </w:rPr>
        <w:t xml:space="preserve">and Madame White another English teacher.  Er, I initiated the interaction, because, in French, because I wanted to ask Madame Michaud two questions because at the weekend, er, I had a problem with my car, I had a flat tyre erm, it was kind of late Saturday afternoon, I didn’t know what to do, I didn’t know where the nearest garage was, so I went to Madame Michaud’s house because she lives about five minutes away from me to ask her where the nearest garage was, erm, it turned out in the end that her partner came and fixed my tyre for me which was very kind of him and so I initiated the interaction this morning, er, to find out, er, firstly what he would like as a thank you present, cos er, I intend to buy him a thank you present er, because he need not have come out and fixed my tyre, so it was very kind of him so, so I’m going to buy him a…bottle or something, so that was my first question.  I said to her, I said, what, I don’t know ‘what drink does he really like?’ And she said ‘oh, he likes red wine, a bottle of red wine’ so I said, ‘well that’s not really that much, I said, does he like whisky?’ And she said ‘yes’ so I said, ‘OK, I will buy him a bottle of whisky to say thank you’.  Erm, and then I had another question, I asked her erm, to finish a game with the </w:t>
      </w:r>
      <w:r>
        <w:rPr>
          <w:rFonts w:cs="Palatino Linotype" w:ascii="Palatino Linotype" w:hAnsi="Palatino Linotype"/>
          <w:i/>
          <w:iCs/>
        </w:rPr>
        <w:t xml:space="preserve">cinquième  </w:t>
      </w:r>
      <w:r>
        <w:rPr>
          <w:rFonts w:cs="Palatino Linotype" w:ascii="Palatino Linotype" w:hAnsi="Palatino Linotype"/>
        </w:rPr>
        <w:t xml:space="preserve"> SEGPA tomorrow, because we started it last week but we didn’t finish it and I don’t really think they got it, I asked if she wanted me to finish that, she said ‘Yes, it would be good to finish the game’ however she wants me then to start on the differences between school in England and school in France, erm, including like the timetable, so she wants me to teach, she said that she wants me to teach them how to say I have maths at nine o’clock for example, she said that and I said yeah that will be fine, so I said OK, I’ll work on the game then and then if I’ve got time at the end, I will start on school.  So that’s good.  And then Madame White heard us talking and she came over and er, Madame Michaud told her about my predicament at the weekend, about my flat tyre, so we talked about that just generally, about how it’s difficult for women to change tyres.  I don’t know, Madame White was saying about how she finds it difficult, but she knows how to do it now and I said yeah, so do I, I watched Louis on Saturday, I know how to change a tyre and erm, so we we just talked, we had general chit-chat really about the weekend.  So, erm, I think the interaction went well, I was unsure about what Madame Michaud wanted me to do with the SEGPA tomorrow but now I know, that I’m going to finish the game and then start on school and I also found out what her partner Louis likes to drink which is good as well and I can go out now and buy the present.  Er, I quite enjoyed the conversation, I felt a little bit embarrassed though, because I felt awful like turning up at her house on Saturday in a bit of a state because my car had a flat tyre, so I felt a bit embarrassed kind of bringing it up again but she was very kind about it.  I did enjoy the conversation because I’m glad that I’m going to buy something for Louis as a thank you because they were both very kind to me so that was good, so…  There wasn’t any language barriers, the whole conversation was in French which is unusual because usually we speak in English at school and also Madame White, when she joined the conversation spoke in French too and she’s actually English, so we all spoke in French and it was really good and I actually really enjoyed it because I don’t really speak with them in French that often so that was goo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lang w:val="en-GB"/>
        </w:rPr>
      </w:pPr>
      <w:r>
        <w:rPr>
          <w:rFonts w:cs="Palatino Linotype" w:ascii="Palatino Linotype" w:hAnsi="Palatino Linotype"/>
          <w:b/>
          <w:bCs/>
          <w:lang w:val="en-GB"/>
        </w:rPr>
        <w:t>Tape 2 Audio log 6</w:t>
      </w:r>
    </w:p>
    <w:p>
      <w:pPr>
        <w:pStyle w:val="Normal"/>
        <w:rPr/>
      </w:pPr>
      <w:r>
        <w:rPr>
          <w:rFonts w:cs="Palatino Linotype" w:ascii="Palatino Linotype" w:hAnsi="Palatino Linotype"/>
          <w:b/>
          <w:bCs/>
          <w:lang w:val="en-GB"/>
        </w:rPr>
        <w:t>7</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Decem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rPr>
        <w:t>OK, so the date is the 7</w:t>
      </w:r>
      <w:r>
        <w:rPr>
          <w:rFonts w:cs="Palatino Linotype" w:ascii="Palatino Linotype" w:hAnsi="Palatino Linotype"/>
          <w:vertAlign w:val="superscript"/>
        </w:rPr>
        <w:t>th</w:t>
      </w:r>
      <w:r>
        <w:rPr>
          <w:rFonts w:cs="Palatino Linotype" w:ascii="Palatino Linotype" w:hAnsi="Palatino Linotype"/>
        </w:rPr>
        <w:t xml:space="preserve"> of December 2004.  The interaction took place in </w:t>
      </w:r>
      <w:r>
        <w:rPr>
          <w:rFonts w:cs="Palatino Linotype" w:ascii="Palatino Linotype" w:hAnsi="Palatino Linotype"/>
          <w:i/>
          <w:iCs/>
        </w:rPr>
        <w:t xml:space="preserve">Collège &lt;name 1&gt; </w:t>
      </w:r>
      <w:r>
        <w:rPr>
          <w:rFonts w:cs="Palatino Linotype" w:ascii="Palatino Linotype" w:hAnsi="Palatino Linotype"/>
        </w:rPr>
        <w:t xml:space="preserve">erm, in the computer room.  The identity of the other interactant was Madame Michaud.  Erm, we were in class together, working with the ciquieme &lt;?&gt; and basically I initiated the interaction because I wanted to know erm, because I erm, because today er, there was a strike on and Madame Vieuron, one of the other teachers I work with with the quatrième SEGPA had gone on strike and she hadn’t really made it clear to me what I should do with my classes, because I have half the class and she has half the class at the same time, of the quatrième SEGPA, and she hadn’t made it clear like what erm, whether I should take them or not or whether I should, they wouldn’t have class this week so, I initiated the interaction, I asked Madame Michaud whether I should take the </w:t>
      </w:r>
      <w:r>
        <w:rPr>
          <w:rFonts w:cs="Palatino Linotype" w:ascii="Palatino Linotype" w:hAnsi="Palatino Linotype"/>
          <w:i/>
          <w:iCs/>
        </w:rPr>
        <w:t xml:space="preserve">quatrième </w:t>
      </w:r>
      <w:r>
        <w:rPr>
          <w:rFonts w:cs="Palatino Linotype" w:ascii="Palatino Linotype" w:hAnsi="Palatino Linotype"/>
        </w:rPr>
        <w:t xml:space="preserve">SEGPA class this afternoon, erm, she said she didn’t really know, erm… She asked me what Madame Vieuron had said about it and I said ‘well I don’t really know because Madame had just said that she was on strike today and that, so she wouldn’t be here, and so I don’t know now whether to erm, take the </w:t>
      </w:r>
      <w:r>
        <w:rPr>
          <w:rFonts w:cs="Palatino Linotype" w:ascii="Palatino Linotype" w:hAnsi="Palatino Linotype"/>
          <w:i/>
          <w:iCs/>
        </w:rPr>
        <w:t xml:space="preserve">quatrième </w:t>
      </w:r>
      <w:r>
        <w:rPr>
          <w:rFonts w:cs="Palatino Linotype" w:ascii="Palatino Linotype" w:hAnsi="Palatino Linotype"/>
        </w:rPr>
        <w:t>SEGPA class or not, just my normal half of the class’ erm and she said, ‘well if it wasn’t, if it was me, then’, well she said if it was her, she would just, she would say not to take the class because if she wasn’t there, I shouldn’t really be working.  Erm, like she wouldn’t expect me to take the class if she wasn’t there so erm, she said, and I said yeah, then I said well OK so I’m not taking the class and she said oh, I don’t know and then I asked maybe should I give them the choice, like should I turn up and say do you want to have a class erm and she said ooh, no I wouldn’t, and then she suggested that maybe I should go and see the director of the SEGPA, Monsieur Petit, to ask him whether erm, I should take the class or not, on my own while Madame Vieuron was on strike so, that’s what I decided to do so, I thought OK, I’ll go and se Monsieur Petit and ask him what I should do because it wasn’t really clear.  So, erm, yeah, erm, I was quite nervous during the conversation and a bit worried because I didn’t know what to do about this and that’s why I initiated the interaction because I wanted Madame Michaud’s advice.  And so I achieved the goal of my, the goal of the initiation because she told me what to do, so that was good.  Yeah, I was a bit worried because the</w:t>
      </w:r>
      <w:r>
        <w:rPr>
          <w:rFonts w:cs="Palatino Linotype" w:ascii="Palatino Linotype" w:hAnsi="Palatino Linotype"/>
          <w:i/>
          <w:iCs/>
        </w:rPr>
        <w:t xml:space="preserve"> quatrième </w:t>
      </w:r>
      <w:r>
        <w:rPr>
          <w:rFonts w:cs="Palatino Linotype" w:ascii="Palatino Linotype" w:hAnsi="Palatino Linotype"/>
        </w:rPr>
        <w:t xml:space="preserve">SEGPA class was quite a hard class I mean I’ve already spoken about them and I wasn’t sure taking them on my own would be a really good idea, because they can be quite tough.  Er, so yeah, so that’s why I asked her, I said oh well do you think it would be a good idea to take them on my own when the other teacher isn’t here because I wouldn’t have the backup of the teacher being in a classroom across the way, so that was why I was a bit worried but erm, as we talked about it, as the conversation progressed, I became at ease because Madame Michaud suggested some ideas what I could do, so that was good, so I did quite enjoy the conversation.  We spoke in French throughout which was good, really good because sometimes we speak in English, sometimes we talk in French so it’s good both ways for her and for me, so, so yeah, there wasn’t any misunderstanding I don’t think throughout the conversation, throughout the interaction, erm yeah so erm and she advised me what to do, so I went to see Monsieur Petit and I ended up taking the class which was good and it worked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6:08:00Z</dcterms:created>
  <dc:creator> Mason</dc:creator>
  <dc:description/>
  <dc:language>en-US</dc:language>
  <cp:lastModifiedBy>Julia Harrison</cp:lastModifiedBy>
  <dcterms:modified xsi:type="dcterms:W3CDTF">2005-09-05T10:37:00Z</dcterms:modified>
  <cp:revision>3</cp:revision>
  <dc:subject/>
  <dc:title>S1</dc:title>
</cp:coreProperties>
</file>