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ANGELA BROWN</w:t>
      </w:r>
    </w:p>
    <w:p>
      <w:pPr>
        <w:pStyle w:val="Normal"/>
        <w:jc w:val="both"/>
        <w:rPr>
          <w:b/>
          <w:b/>
          <w:bCs/>
          <w:color w:val="000000"/>
        </w:rPr>
      </w:pPr>
      <w:r>
        <w:rPr>
          <w:b/>
          <w:bCs/>
          <w:color w:val="000000"/>
        </w:rPr>
        <w:t>@DATA TYPE: TAPE 1 AUDIO LOG</w:t>
      </w:r>
    </w:p>
    <w:p>
      <w:pPr>
        <w:pStyle w:val="Normal"/>
        <w:rPr>
          <w:b/>
          <w:b/>
          <w:bCs/>
        </w:rPr>
      </w:pPr>
      <w:r>
        <w:rPr>
          <w:b/>
          <w:bCs/>
        </w:rPr>
        <w:t>@LANGUAGE: ENGLISH</w:t>
      </w:r>
    </w:p>
    <w:p>
      <w:pPr>
        <w:pStyle w:val="Normal"/>
        <w:rPr>
          <w:b/>
          <w:b/>
          <w:bCs/>
        </w:rPr>
      </w:pPr>
      <w:r>
        <w:rPr>
          <w:b/>
          <w:bCs/>
        </w:rPr>
        <w:t>@COUNTRY: FRANCE</w:t>
      </w:r>
    </w:p>
    <w:p>
      <w:pPr>
        <w:pStyle w:val="Normal"/>
        <w:jc w:val="both"/>
        <w:rPr>
          <w:b/>
          <w:b/>
          <w:bCs/>
          <w:color w:val="000000"/>
        </w:rPr>
      </w:pPr>
      <w:r>
        <w:rPr>
          <w:b/>
          <w:bCs/>
          <w:color w:val="000000"/>
        </w:rPr>
        <w:t xml:space="preserve">@PARTICIPANTS: S </w:t>
      </w:r>
    </w:p>
    <w:p>
      <w:pPr>
        <w:pStyle w:val="Normal"/>
        <w:jc w:val="both"/>
        <w:rPr>
          <w:b/>
          <w:b/>
          <w:bCs/>
          <w:color w:val="000000"/>
        </w:rPr>
      </w:pPr>
      <w:r>
        <w:rPr>
          <w:b/>
          <w:bCs/>
          <w:color w:val="000000"/>
        </w:rPr>
        <w:t>@SETTING: PRIVATE</w:t>
      </w:r>
    </w:p>
    <w:p>
      <w:pPr>
        <w:pStyle w:val="Normal"/>
        <w:jc w:val="both"/>
        <w:rPr>
          <w:b/>
          <w:b/>
          <w:bCs/>
          <w:color w:val="000000"/>
        </w:rPr>
      </w:pPr>
      <w:r>
        <w:rPr>
          <w:b/>
          <w:bCs/>
          <w:color w:val="000000"/>
        </w:rPr>
        <w:t xml:space="preserve">@TIME: EARLY </w:t>
      </w:r>
    </w:p>
    <w:p>
      <w:pPr>
        <w:pStyle w:val="Normal"/>
        <w:jc w:val="both"/>
        <w:rPr>
          <w:rFonts w:cs="Palatino Linotype"/>
          <w:b/>
          <w:b/>
        </w:rPr>
      </w:pPr>
      <w:r>
        <w:rPr>
          <w:b/>
          <w:bCs/>
          <w:color w:val="000000"/>
        </w:rPr>
        <w:t>@SCHOOL: LYCEE</w:t>
      </w:r>
    </w:p>
    <w:p>
      <w:pPr>
        <w:pStyle w:val="Normal"/>
        <w:rPr>
          <w:rFonts w:cs="Palatino Linotype"/>
          <w:b/>
          <w:b/>
          <w:lang w:val="fr-FR"/>
        </w:rPr>
      </w:pPr>
      <w:r>
        <w:rPr>
          <w:rFonts w:cs="Palatino Linotype"/>
          <w:b/>
          <w:lang w:val="fr-FR"/>
        </w:rPr>
      </w:r>
    </w:p>
    <w:p>
      <w:pPr>
        <w:pStyle w:val="Normal"/>
        <w:rPr>
          <w:b/>
          <w:b/>
          <w:bCs/>
        </w:rPr>
      </w:pPr>
      <w:r>
        <w:rPr>
          <w:b/>
          <w:bCs/>
        </w:rPr>
        <w:t>Tape 1 Audio log 1.</w:t>
      </w:r>
    </w:p>
    <w:p>
      <w:pPr>
        <w:pStyle w:val="Normal"/>
        <w:rPr>
          <w:b/>
          <w:b/>
          <w:bCs/>
        </w:rPr>
      </w:pPr>
      <w:r>
        <w:rPr>
          <w:b/>
          <w:bCs/>
        </w:rPr>
        <w:t>23 September 2004</w:t>
      </w:r>
    </w:p>
    <w:p>
      <w:pPr>
        <w:pStyle w:val="Normal"/>
        <w:rPr>
          <w:b/>
          <w:b/>
          <w:bCs/>
        </w:rPr>
      </w:pPr>
      <w:r>
        <w:rPr>
          <w:b/>
          <w:bCs/>
        </w:rPr>
      </w:r>
    </w:p>
    <w:p>
      <w:pPr>
        <w:pStyle w:val="Normal"/>
        <w:rPr>
          <w:bCs/>
        </w:rPr>
      </w:pPr>
      <w:r>
        <w:rPr>
          <w:bCs/>
        </w:rPr>
        <w:t>Erm, it’s the 23</w:t>
      </w:r>
      <w:r>
        <w:rPr>
          <w:bCs/>
          <w:vertAlign w:val="superscript"/>
        </w:rPr>
        <w:t>rd</w:t>
      </w:r>
      <w:r>
        <w:rPr>
          <w:bCs/>
        </w:rPr>
        <w:t xml:space="preserve"> of September and today I met up for the first time with my </w:t>
      </w:r>
      <w:r>
        <w:rPr>
          <w:bCs/>
          <w:i/>
          <w:iCs/>
        </w:rPr>
        <w:t>responsable</w:t>
      </w:r>
      <w:r>
        <w:rPr>
          <w:bCs/>
        </w:rPr>
        <w:t>. I’ve just arrived here in Toulouse, did the whole thing by plane and everything, I met up with her she was so nice I mean really helpful, I mean before I got here she’d helped me sort out my lodgings and everything, so I arrived and, we did actually end up speaking in English for the first meeting which I thought was a little strange, I did sort of want to give her the impression that immediately I was ready to talk French, but erm I don’t think it really mattered, I s'pose it gave me a sort of a comfort zone.  For her I think she probably wanted to put me at ease by saying to me you know you can speak English to begin with and then we’ll ease you in after that, which I s'pose was probably quite nice of her.  She went completely out of her way to show me where my lodgings were and explain things to me, she’d got my timetable ready, prepared all the stuff for my arrival. So when I arrived in the staff room there was my name written on a board, people had signed up for classes with me, so I felt already like things were being organised for me and like I had nothing to worry about so that probably put me at ease.  I introduced myself first but she realised who I was.  We spoke quite, sort of, in a friendly way, sort of quite happily in English, just sort of you know how are you how was your flight…erm I don’t think there was any linguistic difficulties, anyway we were talking in English to begin with but erm no, it was fine.  I asked her if there was anything she wanted me to prepare before the school started, you know so she thought that I was willing to make an effort and that I was eager to make a good impression, erm, yeah she just very much made me feel at ease and that she had things organised for me so that I didn’t feel as though I had arrived to something that wasn’t going to be er… you know something I could adopt easily, something that I wasn’t going to easily walk into.  I hope she didn’t get the wrong impression that I wasn’t ready to speak French, I mean because I was, but it just happened that somehow English was used for our first meeting, but overall I think that went OK, I think I made a good impression, I think we’ve established a relationship that should work well, I perceived from her that she’s quite an organised person, likes to have things sorted, she’s quite active in the school, I think she’s quite a respected teacher as well.  For me I just felt like with her being so organised that it would help me fit in more erm and if anything sort of feeling like I had something to prove to her, not in a horrible way but in a nice way, erm would motivate me to do the best I possibly could erm while I was at school. But yeah we just spoke quite naturally and it was quite nice… after that she arranged to meet up with me the next day so she could give me a tour round the school, take me to fill in forms, take me to the receptionist, introduce me to the headteacher, so she sort of actively made me feel part of the school straightaway which was nice, because obviously I didn’t know anyone…  She gave me her telephone numbers, said I could phone her anytime about anything even if it wasn’t related to school, which gave me a bit of comfort because I didn’t know where anywhere was, or, you know how some things worked so that was really good for me. At the end of the interaction erm I felt we’d established a good working relationship, we’d got a good idea of what each other were that it was going to be she wanted me to work hard with her and I showed her that I was fully prepared to do that. So erm yeah I think it went OK, that’s about it.</w:t>
      </w:r>
    </w:p>
    <w:p>
      <w:pPr>
        <w:pStyle w:val="Normal"/>
        <w:rPr>
          <w:bCs/>
        </w:rPr>
      </w:pPr>
      <w:r>
        <w:rPr>
          <w:bCs/>
        </w:rPr>
      </w:r>
    </w:p>
    <w:p>
      <w:pPr>
        <w:pStyle w:val="Normal"/>
        <w:rPr>
          <w:b/>
          <w:b/>
          <w:bCs/>
        </w:rPr>
      </w:pPr>
      <w:r>
        <w:rPr>
          <w:b/>
          <w:bCs/>
        </w:rPr>
        <w:t>Tape 1 Audio log 2.</w:t>
      </w:r>
    </w:p>
    <w:p>
      <w:pPr>
        <w:pStyle w:val="Normal"/>
        <w:rPr>
          <w:b/>
          <w:b/>
          <w:bCs/>
        </w:rPr>
      </w:pPr>
      <w:r>
        <w:rPr>
          <w:b/>
          <w:bCs/>
        </w:rPr>
        <w:t>27 September 2004</w:t>
      </w:r>
    </w:p>
    <w:p>
      <w:pPr>
        <w:pStyle w:val="Normal"/>
        <w:rPr>
          <w:b/>
          <w:b/>
          <w:bCs/>
        </w:rPr>
      </w:pPr>
      <w:r>
        <w:rPr>
          <w:b/>
          <w:bCs/>
        </w:rPr>
      </w:r>
    </w:p>
    <w:p>
      <w:pPr>
        <w:pStyle w:val="Normal"/>
        <w:rPr>
          <w:bCs/>
        </w:rPr>
      </w:pPr>
      <w:r>
        <w:rPr>
          <w:bCs/>
        </w:rPr>
        <w:t xml:space="preserve">I’ve just been into the school, met up with my </w:t>
      </w:r>
      <w:r>
        <w:rPr>
          <w:bCs/>
          <w:i/>
          <w:iCs/>
        </w:rPr>
        <w:t>responsable</w:t>
      </w:r>
      <w:r>
        <w:rPr>
          <w:bCs/>
        </w:rPr>
        <w:t xml:space="preserve"> Mme Ebres again. Today she took me round the school, gave me my timetable, some keys for different classes, the staffroom.  While I was there other members of staff came in and she introduced me round which was nice, they already knew who I was, she’d already told them about me so it was quite nice of them to say ‘oh so you’re Angela, how are you, how are you finding it here’. They maybe said the first couple of sentences in English, er just sort of so you know ‘I’m an English teacher you may be working with me’, sort of establishing that that was their function in the school rather than to sort of assume I don’t speak very good French, I didn’t feel threatened at all by that, erm and we quickly went on into French after that.  Most of them spoke erm sort of made an effort to speak a little bit slower for me realising that in a large group of all the teachers talking together in the staff room that it might be difficult for me to follow them just speaking at their normal speed but, that was OK, I mean occasionally I didn’t understand, because I mean there was a group of teachers they were talking very fast, but it didn’t matter too much, I got the general gist. They made an effort to include me in their discussions if they felt perhaps from my facial expression that I wasn’t completely understanding they’d then stop and then explain in slightly simplified or slower French, or if I then still didn’t understand then they would turn to English, so that sort of helped me make a translation of the words they’d used in French and what it meant in English so that I could maybe use that in the future. So really the goal for that meeting was to further develop my relationship with my </w:t>
      </w:r>
      <w:r>
        <w:rPr>
          <w:bCs/>
          <w:i/>
          <w:iCs/>
        </w:rPr>
        <w:t>responsable</w:t>
      </w:r>
      <w:r>
        <w:rPr>
          <w:bCs/>
        </w:rPr>
        <w:t xml:space="preserve"> Mme Ebres, I wanted her to feel that I was actively making an effort with the other teachers to be friendly and to do the best I could for not only her but the other teachers while I was there. I wanted to come over as friendly, you know, eager to work, just sort of interested in their, sort of, jobs and everything and I think I achieved that, we all got on quite easily, the conversation was quite relaxed and that was quite nice. They sort of gave me a bit of an indication as to what the school, er what the pupils were like, how the school ran, erm things that I may find different, maybe phrases I should look out for that the pupils might say that aren’t necessarily good…er they weren’t trying to give me er an impression of the students as being horrible all the time but you know, little some phrases I might hear that I might not catch that I should look out for. So that I s'pose was quite useful, it was quite nice of them I thought. Erm yeah so I met the teachers and they all seem really nice, put me at ease definitely for the lesson er they told me what sort of topics they were doing, erm if they had a class with me what they might expect from me in the first class but I was told that for the first week it would be like an observation week erm to sort of settle me in, while I personally saw how things might work at the school which I thought was really nice. Erm occasional linguistic difficulties erm when speaking in French not necessarily cultural differences, erm I didn’t find, it wasn’t culturally that our language meant that er you know the cultural differences meant that er you know we didn’t understand each other, err those differences came out linguistically I didn’t find that like that it was more that they’d maybe phrase something in a way that we in England aren’t accustomed to or something like that so it was really quite good for me to learn how to word things in more of a French way. Erm. There have been occasions when I’ve found them to phrase something differently than we’ve been taught but that was quite good for me so that I can sound more French in the future.  Er if I do have linguistic difficulty it would be a slight mutual misunderstanding very briefly, er I would ask them to repeat what they’ve said, they would alter it slightly to better my understanding, maybe give me a slight translation into English if they felt that was necessary erm so that was quite nice. I haven't felt at all intimidated by the teachers, I didn’t feel by asking questions that they’ve ever got irritated with me just quite happy to help. They genuinely seem quite concerned that I’m settling in OK. Many of the teachers have given me their phone numbers, told me to call them at any time if I have any questions, if I was feeling lonely they said they would meet up with me which was erm quite nice…I feel sort of … erm.. quite a friendly understanding thing to do, sort of knowing that I’ve come out here on my own, I don’t know anyone really. Er so I thought it was quite thoughtful that they should do that you know, I sort of very politely let them know, I’m very grateful that you’ve offered me this opportunity, that you, know if I am feeling lonely that you say you’ll meet up with me, I let them know that I found that to be very nice thing… erm yeah we speak very politely I think all the teachers and members of staff are very nice, er they all, we all seem to get on fine at the moment, there don’t seem to be any problems erm which was you know a very nice thing.   I think our relationship has got a good base, quite relaxed I don’t feel erm that they looked down on me at all, I think they see me as an equal because I am a member of the teaching staff there now that while OK I’m a lot younger and it’s not actually my job that because this is my position at the moment that they treat me as an equal because that is what they do as well, erm for me that was a nice thing because I didn’t want them, I didn’t want to feel like they were talking down to me or maybe dictating to me, it’s been great ‘cos they totally haven't done that. Erm they’ve just adopted me as a member of staff, gone out of their way to help, me, told me how I get my lunch told me how to get to classes shown me around, erm explained what they're doing, erm so overall I think I am I’ve achieved a good working relationship with the teachers so far sort of a good base for a future relationship, so I think that should be good… so that’s about it for today.</w:t>
      </w:r>
    </w:p>
    <w:p>
      <w:pPr>
        <w:pStyle w:val="Normal"/>
        <w:rPr>
          <w:bCs/>
        </w:rPr>
      </w:pPr>
      <w:r>
        <w:rPr>
          <w:bCs/>
        </w:rPr>
      </w:r>
    </w:p>
    <w:p>
      <w:pPr>
        <w:pStyle w:val="Normal"/>
        <w:rPr>
          <w:b/>
          <w:b/>
          <w:bCs/>
        </w:rPr>
      </w:pPr>
      <w:r>
        <w:rPr>
          <w:b/>
          <w:bCs/>
        </w:rPr>
        <w:t>Tape 1 Audio log 3.</w:t>
      </w:r>
    </w:p>
    <w:p>
      <w:pPr>
        <w:pStyle w:val="Normal"/>
        <w:rPr/>
      </w:pPr>
      <w:r>
        <w:rPr>
          <w:b/>
          <w:bCs/>
        </w:rPr>
        <w:t>1</w:t>
      </w:r>
      <w:r>
        <w:rPr>
          <w:b/>
          <w:bCs/>
          <w:vertAlign w:val="superscript"/>
        </w:rPr>
        <w:t>st</w:t>
      </w:r>
      <w:r>
        <w:rPr>
          <w:b/>
          <w:bCs/>
        </w:rPr>
        <w:t xml:space="preserve"> October 2004</w:t>
      </w:r>
    </w:p>
    <w:p>
      <w:pPr>
        <w:pStyle w:val="Normal"/>
        <w:rPr>
          <w:b/>
          <w:b/>
          <w:bCs/>
          <w:u w:val="single"/>
        </w:rPr>
      </w:pPr>
      <w:r>
        <w:rPr>
          <w:b/>
          <w:bCs/>
          <w:u w:val="single"/>
        </w:rPr>
      </w:r>
    </w:p>
    <w:p>
      <w:pPr>
        <w:pStyle w:val="Normal"/>
        <w:rPr>
          <w:bCs/>
        </w:rPr>
      </w:pPr>
      <w:r>
        <w:rPr>
          <w:bCs/>
        </w:rPr>
        <w:t xml:space="preserve">My </w:t>
      </w:r>
      <w:r>
        <w:rPr>
          <w:bCs/>
          <w:i/>
          <w:iCs/>
        </w:rPr>
        <w:t>responsable</w:t>
      </w:r>
      <w:r>
        <w:rPr>
          <w:bCs/>
        </w:rPr>
        <w:t xml:space="preserve"> today er it was my first day at the school, she invited me out for dinner, something that her and the other members of the English teaching staff had organised. And erm the other assistants from the school, the different languages would be there as well. Erm she was very sweet in offering to do this it was a very nice gesture I thought for them to arrange for this and erm I felt I let her know that I was quite touched that they’d sorted this out and it was quite nice way for us to sot of establish a relationship sort of outside of work and just feel like we were fully being incorporated into the teaching staff. She came to pick me up she brought me home from the meal, everyone got on really well there must have been about 20 people there. We all talked in a very relaxing manner, had dinner, had some wine with the meal. They told me about a cultural week they are organising, asked what I thought I could do for that, whether I would like to be erm included in it they were very polite. Didn’t just assume I would want to help, didn’t just assume I would have things to offer to it, very politely asking you know would it be too much to ask if I was to do an extra hour perhaps on occasions to help organise this. Just very much sort of including me in on it, it felt nice that erm they did feel that they wanted me as part of it, and er I had thought on a few occasions that they feel very glad that I'm there, that I can give them a bit of support, maybe with accent, giving er the students more of an insight into England that perhaps they don’t have, and they do seem quite glad that I’m there, you know quite pleased that I’ve chosen to go to the school, erm and that was really nice.  Erm yeah so only very occasional linguistic difficulties, again they explained if I needed them to er sometimes yes in groups they do speak a little too fast, it’s only to be expected but if I say to them ‘oh you know I didn’t quite catch that because you were talking a little bit too fast will you please you know slow down a little bit because that would help me’ it’s not a problem for them they're more than happy to do that they understand completely and they put me at my ease saying ‘oh don’t worry of course we’ll slow down, it’ll come quite quickly to you in time’. Erm some of them have said ‘oh you know I think your French is good’ which has been nice for me because it’s given me sort of a bit of a confidence boost erm so yeah this meal was just really nice for us to get to know each other and start a relationship really erm outside of school as well as inside so yeah so I thought it was a very nice thing for them to do and er well that’s about it, OK.</w:t>
      </w:r>
    </w:p>
    <w:p>
      <w:pPr>
        <w:pStyle w:val="Normal"/>
        <w:rPr>
          <w:bCs/>
        </w:rPr>
      </w:pPr>
      <w:r>
        <w:rPr>
          <w:bCs/>
        </w:rPr>
      </w:r>
    </w:p>
    <w:p>
      <w:pPr>
        <w:pStyle w:val="Normal"/>
        <w:rPr>
          <w:b/>
          <w:b/>
          <w:bCs/>
        </w:rPr>
      </w:pPr>
      <w:r>
        <w:rPr>
          <w:b/>
          <w:bCs/>
        </w:rPr>
        <w:t>Tape 1 Audio log 4.</w:t>
      </w:r>
    </w:p>
    <w:p>
      <w:pPr>
        <w:pStyle w:val="Normal"/>
        <w:rPr>
          <w:b/>
          <w:b/>
          <w:bCs/>
        </w:rPr>
      </w:pPr>
      <w:r>
        <w:rPr>
          <w:b/>
          <w:bCs/>
        </w:rPr>
        <w:t>4</w:t>
      </w:r>
      <w:r>
        <w:rPr>
          <w:b/>
          <w:bCs/>
          <w:vertAlign w:val="superscript"/>
        </w:rPr>
        <w:t>th</w:t>
      </w:r>
      <w:r>
        <w:rPr>
          <w:b/>
          <w:bCs/>
        </w:rPr>
        <w:t xml:space="preserve"> </w:t>
      </w:r>
      <w:r>
        <w:rPr>
          <w:b/>
          <w:bCs/>
          <w:vertAlign w:val="superscript"/>
        </w:rPr>
        <w:t xml:space="preserve"> </w:t>
      </w:r>
      <w:r>
        <w:rPr>
          <w:b/>
          <w:bCs/>
        </w:rPr>
        <w:t>October 2004</w:t>
      </w:r>
    </w:p>
    <w:p>
      <w:pPr>
        <w:pStyle w:val="Normal"/>
        <w:rPr>
          <w:b/>
          <w:b/>
          <w:bCs/>
          <w:u w:val="single"/>
        </w:rPr>
      </w:pPr>
      <w:r>
        <w:rPr>
          <w:b/>
          <w:bCs/>
          <w:u w:val="single"/>
        </w:rPr>
      </w:r>
    </w:p>
    <w:p>
      <w:pPr>
        <w:pStyle w:val="Normal"/>
        <w:rPr>
          <w:bCs/>
        </w:rPr>
      </w:pPr>
      <w:r>
        <w:rPr>
          <w:bCs/>
        </w:rPr>
        <w:t xml:space="preserve">I’ve just had my first sort of proper day at the Lycée &lt;name&gt;  in Toulouse, which is er the school where I’m at, er…today I barely saw my </w:t>
      </w:r>
      <w:r>
        <w:rPr>
          <w:bCs/>
          <w:i/>
          <w:iCs/>
        </w:rPr>
        <w:t>responsable</w:t>
      </w:r>
      <w:r>
        <w:rPr>
          <w:bCs/>
        </w:rPr>
        <w:t xml:space="preserve"> er Mme Ebres erm but er when I did see her she was very friendly, said ‘hello’ if I saw her in the corridor, if I saw her in the staffroom, erm. It’s nice because I feel now rather than her looking out for me all the time or having to introduce me to people or just feeling like she has to, well, effectively babysit me all the time, I feel she’s now changed.  That she sees me more as a equal member of staff and that she less has to show me what to do, that she will see me erm if she has time, that she will speak to me when she has time, she lets me know she has time for me if I do have a problem, but I think now she treats me more as another, a member of staff, who she does not necessarily have to guide but someone who if she sees she knows she can talk to if she has something to say. Erm which I think is nice because, I didn’t really want to feel like someone that she necessarily you know had to guide through the actions of the day I just wanted to be treated as an equal to her.  Erm and I like that er you know, she is treating me like that.  Er I had my first class this afternoon, it seemed to go well. Erm it was with a teacher called Fabienne. And she’s lovely she’s really very nice, she erm she realised it was my first class she made me feel very welcome. She gave me help within the class, I introduced myself, erm she got the students to ask me questions but, erm, yeah she was very nice and erm introducing me into the whole teaching, well, environment, and erm yeah so I felt that she was you know she was very kind to me, and er afterwards I returned to the staff room with Fabienne, erm and my </w:t>
      </w:r>
      <w:r>
        <w:rPr>
          <w:bCs/>
          <w:i/>
          <w:iCs/>
        </w:rPr>
        <w:t>responsable</w:t>
      </w:r>
      <w:r>
        <w:rPr>
          <w:bCs/>
        </w:rPr>
        <w:t xml:space="preserve"> was there and you know she asked you know, ‘how did it go Angela, did you find it OK?’ I said ‘yes I thought it was alright erm you know it’s a bit strange for me to be on the other side of er the teaching thing, you know I’m normally used to being the er one making notes er and being the student but no, it was fine.  Er, she asked er Fabienne in front of me, you know, ‘how did you think Angela went, d’you think it went OK?’  Er, you know and Fabienne says ‘yes I thought Angela did well, you know er I think she’ll be, you know, good at helping out and things’ which was nice, it was nice that er they were taking an interest, that they were concerned, you know whether, you know, I’d find it OK. So yeah, that was quite nice. Erm, tomorrow I have, er you know, more classes again, different year groups, different teachers, so it’s really very much getting sort of stuck in to the teaching now, erm, which er yeah, which I think should be OK. Er I haven’t felt at any point so far, like, there’s been some sort of cultural or maybe… Not even really linguistic difficulties. Occasionally if erm you know, I find a problem and find I’m trying to explain myself, and er perhaps I get a bit frustrated because I can’t think of er the verb or I simply just don’t know there’s a word, and then I have to resort to English. They don’t mind at all, they give me no indication that they mind. It’s probably more for me that I feel a bit frustrated, but they all quite happily give me the word in French, and I think probably through, you know, sort of my finding difficulties, I’m actually learning faster, because that whole thing, well you know, next time I don’t want to feel like that, so it’s probably like I make more of an effort to remember the words, which is erm, which is probably quite a good thing. But I think I am making quite a good impression, I think they realise that, yes, this is something quite new to me. Obviously I am only twenty, I’m still at university, never had any experience of this before, but I think they realise that I’m quite willing to learn, so… So I think that’s good. Erm, when I went home today, erm you know, I said goodbye to both my </w:t>
      </w:r>
      <w:r>
        <w:rPr>
          <w:bCs/>
          <w:i/>
        </w:rPr>
        <w:t>responsable</w:t>
      </w:r>
      <w:r>
        <w:rPr>
          <w:bCs/>
        </w:rPr>
        <w:t xml:space="preserve"> and Fabienne, who was the teacher I was with today, erm they both  said, you know, er, ‘I hope you found it OK today, erm, and we look forward to seeing you tomorrow’. And it was all very nice, so I think that’s about what happened today. OK. </w:t>
      </w:r>
    </w:p>
    <w:p>
      <w:pPr>
        <w:pStyle w:val="Normal"/>
        <w:rPr>
          <w:bCs/>
        </w:rPr>
      </w:pPr>
      <w:r>
        <w:rPr>
          <w:bCs/>
        </w:rPr>
      </w:r>
    </w:p>
    <w:p>
      <w:pPr>
        <w:pStyle w:val="Normal"/>
        <w:rPr>
          <w:b/>
          <w:b/>
          <w:bCs/>
        </w:rPr>
      </w:pPr>
      <w:r>
        <w:rPr>
          <w:b/>
          <w:bCs/>
        </w:rPr>
        <w:t>Tape 1 Audio log 5.</w:t>
      </w:r>
    </w:p>
    <w:p>
      <w:pPr>
        <w:pStyle w:val="Normal"/>
        <w:rPr>
          <w:b/>
          <w:b/>
          <w:bCs/>
        </w:rPr>
      </w:pPr>
      <w:r>
        <w:rPr>
          <w:b/>
          <w:bCs/>
        </w:rPr>
        <w:t>7</w:t>
      </w:r>
      <w:r>
        <w:rPr>
          <w:b/>
          <w:bCs/>
          <w:vertAlign w:val="superscript"/>
        </w:rPr>
        <w:t>th</w:t>
      </w:r>
      <w:r>
        <w:rPr>
          <w:b/>
          <w:bCs/>
        </w:rPr>
        <w:t xml:space="preserve"> </w:t>
      </w:r>
      <w:r>
        <w:rPr>
          <w:b/>
          <w:bCs/>
          <w:vertAlign w:val="superscript"/>
        </w:rPr>
        <w:t xml:space="preserve"> </w:t>
      </w:r>
      <w:r>
        <w:rPr>
          <w:b/>
          <w:bCs/>
        </w:rPr>
        <w:t>October 2004</w:t>
      </w:r>
    </w:p>
    <w:p>
      <w:pPr>
        <w:pStyle w:val="Normal"/>
        <w:rPr>
          <w:b/>
          <w:b/>
          <w:bCs/>
          <w:u w:val="single"/>
        </w:rPr>
      </w:pPr>
      <w:r>
        <w:rPr>
          <w:b/>
          <w:bCs/>
          <w:u w:val="single"/>
        </w:rPr>
      </w:r>
    </w:p>
    <w:p>
      <w:pPr>
        <w:pStyle w:val="Normal"/>
        <w:rPr>
          <w:bCs/>
        </w:rPr>
      </w:pPr>
      <w:r>
        <w:rPr>
          <w:bCs/>
        </w:rPr>
        <w:t>Er, it’s the 7</w:t>
      </w:r>
      <w:r>
        <w:rPr>
          <w:bCs/>
          <w:vertAlign w:val="superscript"/>
        </w:rPr>
        <w:t>th</w:t>
      </w:r>
      <w:r>
        <w:rPr>
          <w:bCs/>
        </w:rPr>
        <w:t xml:space="preserve"> October. Just got back from the Lycée &lt;name&gt;  , erm, and well today it sort of felt like maybe I had a less good day. Erm, the classes in the morning were fine. I had some different teachers, some different classes; er the one in the morning was really er just my getting introduced erm to sort of an older class of maybe 18, 19 year olds. The teacher, Mme Mostone, was perhaps a little worried because she was afraid that the students weren’t going to respect me with us being so close in age gap. She’s advised me to use erm like a </w:t>
      </w:r>
      <w:r>
        <w:rPr>
          <w:bCs/>
          <w:i/>
        </w:rPr>
        <w:t xml:space="preserve">vous </w:t>
      </w:r>
      <w:r>
        <w:rPr>
          <w:bCs/>
        </w:rPr>
        <w:t xml:space="preserve">form to them and to ask them to use it to me as a means of distancing us. Erm, I thought that was really nice of her to suggest that and it was quite nice to feel that she was worried that I wasn’t going to get the respect that perhaps I deserve as a teacher, regardless of my age, you know, that she would do… you know some like, give me advice, that she was, you know, worried that everything would go OK. Erm I introduced myself in the lesson, the students asked me questions, erm you know, she was very nice. She was very nice, so erm the day started off well, that lesson was fine, it was erm later on. I had my first class which was being taught with erm my </w:t>
      </w:r>
      <w:r>
        <w:rPr>
          <w:bCs/>
          <w:i/>
        </w:rPr>
        <w:t>responsable</w:t>
      </w:r>
      <w:r>
        <w:rPr>
          <w:bCs/>
        </w:rPr>
        <w:t xml:space="preserve"> Mme Ebres. Erm I got the feeling from being around her, from seeing her so far, that she’s a very much a respected teacher, erm both by the students and the other members of staff, but they’re… She’s you know, one of those teachers who is you know quite strict, erm but at the same time manages to make the lessons fun, so that’s why she gets the students’ respect, but from the other members of staff she seems to be seen as a very interactive, very erm you know dominant teacher, someone who organises an awful lot of activities, who is sort of maybe a point of call for a lot of teachers, you know to find out what the situation with you know various different things. So she seems to be someone who is definitely very proactive, very organised, er someone who definitely cares very much about whether she’s seen as a good teacher, who erm really strives to be the best teacher that she can. This what I you know seem to perceive from her, you know she’s always very busy, running around sorting things out, and this is, you know it’s nice to see that she cares a lot about her job, and so from her actions and the way I’ve seen teachers you know interact with her, been able to er an idea of how I see her. I have noticed on a few occasions, that because she is quite passionate about being a very good teacher and having things just so, that she can tend to be a little impatient with other members of staff and it’s through this I found perhaps a cultural difference between the English and French. In the past like when people have said, you know people of a country perhaps, erm that the stereotype is that English people are quite reserved. I always thought well, you know, perhaps, but you know, not really. I hadn’t particularly ever thought the English to be you know perhaps reserved and stuff. But then today when I saw her speaking with another member of staff, the other member of staff was a little older, erm she has actually retired but has come back to do some support work and she’s absolutely lovely lady, she’s gone out of her way to help me, you know given me erm you know materials and things I can use, but she perhaps is seen to fuss a little bit by the other members of staff. Anyway, so I witnessed erm a conversation which did involve me partly as well, between er Mme Ebres, my </w:t>
      </w:r>
      <w:r>
        <w:rPr>
          <w:bCs/>
          <w:i/>
        </w:rPr>
        <w:t>responsable</w:t>
      </w:r>
      <w:r>
        <w:rPr>
          <w:bCs/>
        </w:rPr>
        <w:t xml:space="preserve"> and this other lady Mme Estevalle who is the older, slightly older lady, and erm the older lady had er… interrupted slightly in the conversation I was having with my </w:t>
      </w:r>
      <w:r>
        <w:rPr>
          <w:bCs/>
          <w:i/>
        </w:rPr>
        <w:t>responsable</w:t>
      </w:r>
      <w:r>
        <w:rPr>
          <w:bCs/>
        </w:rPr>
        <w:t xml:space="preserve">, only in a way to be supportive, to offer her help and something, and my </w:t>
      </w:r>
      <w:r>
        <w:rPr>
          <w:bCs/>
          <w:i/>
        </w:rPr>
        <w:t xml:space="preserve">responsable </w:t>
      </w:r>
      <w:r>
        <w:rPr>
          <w:bCs/>
        </w:rPr>
        <w:t>actually got really quite erm sort of annoyed at</w:t>
      </w:r>
      <w:r>
        <w:rPr>
          <w:bCs/>
          <w:i/>
        </w:rPr>
        <w:t xml:space="preserve"> </w:t>
      </w:r>
      <w:r>
        <w:rPr>
          <w:bCs/>
        </w:rPr>
        <w:t xml:space="preserve">the fact that she’d been interrupted and really didn’t respond well to this, and er you know did not hold back in telling her so. She was like ‘you know, could you not interrupt, you know, I’m trying to talk to Angela and I really don’t appreciate when you erm, when you interrupt like this’. Er for me to witness something like that, I found you know that to be quite a cultural difference because in England, I don’t think between er working staff as much that you get someone openly saying to someone else’s face you know, ‘you’re annoying me, could you not do this?’ I think English people tend to perhaps mask what they’re thinking a little bit, to soften the way that it’s put so as not to offend someone. In which case I can perhaps see yes, maybe we are a little more reserved than other nations, you know as a people. Erm, I definitely don’t think I’ve ever witnessed other people in England who have a working relationship such as this criticise so openly. For me, I found that a little strange, but it did kind of comfort me that when later, I had a conversation with Mme Ebres, my </w:t>
      </w:r>
      <w:r>
        <w:rPr>
          <w:bCs/>
          <w:i/>
        </w:rPr>
        <w:t xml:space="preserve">responsable </w:t>
      </w:r>
      <w:r>
        <w:rPr>
          <w:bCs/>
        </w:rPr>
        <w:t xml:space="preserve">erm about the lesson we’d had together, it gave me a little comfort because we had the lesson and I had you know prepared my introduction and she’d asked me to bring some photos of my family and friends that I could show the class of fifteen-year-olds that we were taking, you know to make it more interesting. Now, I know it does not make the best impression for me to say that I forgot to bring them along, but I’d made a handout you know, I’d clearly prepared because I’d brought the sheets with me and she could see I’d brought my notes, so she knew I had you know tried for the lesson, but you know I’d forgotten the photos. I knew it would make me look bad and it made me feel so awkward that you know I was going to look like this, because I wanted to make a really good impression. I wanted… You know, she seems to be such a respected teacher, I guess I really wanted her to think of me as being you know someone who she would benefit from having in her class. Erm the class went OK; you know the students were interested in what I was saying but maybe if I’d had the photos the last 5 minutes would not have gone so slowly because we were really sort of running out of things to say. Anyway, so we finished the class and she was quite strange with me. She seemed clearly a bit annoyed that I’d forgotten the photos, and you know I don’t blame her for this, I was quite annoyed with myself, but instead of sort of saying you know ‘oh you know, never mind. Erm it would have been better had you have had the photos, Angela, but don’t worry, erm you know there’s next time’, she went very quiet with me, erm effectively sort of puffing and blowing a little bit, and instead of trying to be, you know put me slightly at ease, realising this was you know my first time teaching and stuff, she instead got quite… She seemed to be quite annoyed but wasn’t explaining herself too well. So I did sort of, you know I said ‘oh, is everything OK, you know? I realise that erm it would have been better had I have had the photos, I’m terribly sorry, I did… You know, I did bring them over to France with me and…’ You know I just felt completely helpless because the way she was acting meant that I felt I couldn’t even apologise, that it didn’t really matter perhaps what I was going to say; she was annoyed and you know there wasn’t really you know anything I could do about that. So I’ve sort of now been left feeling like I’ve made a bad impression on her, someone that I did want to make a good impression upon, and I’m perhaps a little worried about our next class together you know, in case you know she looks at me again and thinks ‘wow’ you know ‘she’s not actually that good’, which is really not what I would want, but I guess today I have seen erm an element of cultural difference, perhaps in the way that it is when people have a problem and need to resolve it. Erm, I mean she was very critical towards another member of staff and with me it wasn’t really like she was trying to explain in a way that would put me at my ease but let me that, you know it would be better if you know, I was to do something different. So it wasn’t anything… I don’t know so much that it was the fact that the cultural difference, and the fact that you know that made me feel bad. I think it’s now because she was upset I feel disappointed in myself. I think it’s more that. Yeah, so today I think has been a day when I have found there to be some elements of difference, but I don’t know. I think it’ll be fine, I think it’ll be fine. We… I don’t feel that we left the conversation that you know when we discussed after the class, I don’t think we sort of left anything finalised, you know it didn’t really feel completed, but erm I don’t know, I’m sure it will be fine for the next time. So, that’s it.  </w:t>
      </w:r>
    </w:p>
    <w:p>
      <w:pPr>
        <w:pStyle w:val="Normal"/>
        <w:rPr>
          <w:bCs/>
        </w:rPr>
      </w:pPr>
      <w:r>
        <w:rPr>
          <w:bCs/>
        </w:rPr>
      </w:r>
    </w:p>
    <w:p>
      <w:pPr>
        <w:pStyle w:val="Normal"/>
        <w:rPr>
          <w:b/>
          <w:b/>
          <w:bCs/>
        </w:rPr>
      </w:pPr>
      <w:r>
        <w:rPr>
          <w:b/>
          <w:bCs/>
        </w:rPr>
        <w:t>Tape 1 Audio log 6.</w:t>
      </w:r>
    </w:p>
    <w:p>
      <w:pPr>
        <w:pStyle w:val="Normal"/>
        <w:rPr>
          <w:b/>
          <w:b/>
          <w:bCs/>
        </w:rPr>
      </w:pPr>
      <w:r>
        <w:rPr>
          <w:b/>
          <w:bCs/>
        </w:rPr>
        <w:t>12 October 2004</w:t>
      </w:r>
    </w:p>
    <w:p>
      <w:pPr>
        <w:pStyle w:val="Normal"/>
        <w:rPr>
          <w:b/>
          <w:b/>
          <w:bCs/>
          <w:u w:val="single"/>
        </w:rPr>
      </w:pPr>
      <w:r>
        <w:rPr>
          <w:b/>
          <w:bCs/>
          <w:u w:val="single"/>
        </w:rPr>
      </w:r>
    </w:p>
    <w:p>
      <w:pPr>
        <w:pStyle w:val="Normal"/>
        <w:rPr>
          <w:bCs/>
        </w:rPr>
      </w:pPr>
      <w:r>
        <w:rPr>
          <w:bCs/>
        </w:rPr>
        <w:t>Er it’s Tuesday 12</w:t>
      </w:r>
      <w:r>
        <w:rPr>
          <w:bCs/>
          <w:vertAlign w:val="superscript"/>
        </w:rPr>
        <w:t>th</w:t>
      </w:r>
      <w:r>
        <w:rPr>
          <w:bCs/>
        </w:rPr>
        <w:t xml:space="preserve"> October. Erm today er I was again at my Lycée &lt;name&gt;  . I had a class at 8 o’clock this morning, which you know was a complete culture shock for me. Er as in England we tend to start a little bit later. Erm but anyway, I arrived on time. Erm I had also had the lesson last week, erm, and but that was really more about just being introduced. Erm the teacher had warned me. She said ‘these er students who are of sort of 19 years old, they are very, very poor at English. Their understanding is minimal; they have a lack of interest. You could very well find this difficult, but I see that they need your help the most because they are so weak’. She said if I was to find problems, then I could tell her, she would do her best to sort it out, and if things still could not be you know sort of remedied, then she would swap me to a different class. Erm you know, so I really felt like she was being very supportive, like she understood that there was a very strong chance that it might not work, and that this would not be to my detriment, it would not be my fault, erm that it was merely because the students are simply just not interested. They don’t care about English, they don’t care whether they improve or not. Erm they do the type of baccalaureate which means they spend the erm minimum amount of hours on English possible per week. So evidently you know they’re not doing this that much so their level is not going to be that high. I entered the class and it was extremely evident that they don’t care about English. Erm, they talk really just you know a huge amount during the classes, erm, and there were two girls in particular that were, if anything, just extremely rude. They’d seen that you know I was of the same age as them almost, and well you know, maybe looked at me, thought you know, why should we respect her? She could you know be our friend or she could be at school with us. I seemed to get that sort of impression from them, and as teachers have sort of introduced me as an English assistant, I speak only English, erm they seemed to say this so as to discourage the fellow students from even trying to get me to speak French, which I can see the advantage in this, but then at the other side you know they think perhaps, oh, she’s over here, we can say what we like in French because she won’t understand. Which is you know, I don’t… Perhaps counterproductive because they feel that they can talk as much as they like, I won’t understand and they’ll get away with it, which is not right. Erm so anyway, these two girls were talking constantly in French. I asked them a number of times in English; I said ‘could you please stop talking’. I was very firm. I said ‘it’s not polite, I don’t like it’ erm and er so you know they would stop but then they would start again, their attitudes were very… You know, their body language, it was like ‘oh, we don’t care, what does she know? She’s not a proper teacher’. So I didn’t exactly feel respected by them, which did annoy me, because I thought you know, I’m giving my time here, I am trying to help you, and they just weren’t listening. Erm it came to a point where I was asking them questions about the text when I knew quite frankly they hadn’t listened to a word of the text we’d gone through. I asked them a question and er they were… They were like, ‘oh well, I don’t know, I don’t know’. I was like ‘well you know, perhaps it’s because you’ve been talking throughout the lesson’. They were like ‘oh no, we were talking about the text’. I said ‘well if you were talking about the text, why don’t you have an answer? You know, it seems stupid’. Erm, and they thought I was you know sort of stupid enough or naïve enough, I don’t know, whatever they thought, but I don’t know whether they thought I’d actually go along with it, or they were just trying to you know fob me off, or whether they plainly didn’t care because they didn’t respect me. So they were like ‘no, no, we were talking about the text’. I said ‘no you weren’t’, and they went… And one turns to the other and says in fact ‘well like she would know anyway’. And so I thought you know, I don’t have to stand for this, so I replied to them in French. I said ‘look, I understand French. I understand exactly what you were just saying. I know you weren’t talking about the text because you were talking about what you do over the weekend’. And their, their faces were so shocked because I had actually understood and I actually could speak French, that I think from then, I maybe managed to establish a bit more respect. So perhaps the teachers introducing me as someone who is the English assistant and who only speaks English, well, yes, it says to the students you have to speak English. I don’t necessarily think that it gets respect from them because they perhaps think, oh, she doesn’t speak French, why should we speak English? But yeah, so er the class was difficult but the teacher was supportive and I did actually feel like I crossed perhaps a boundary of how the cultures were seen. Perhaps they thought, oh she’s English, she won’t try and speak French. Which I think maybe we do have a reputation as English people here, in France, as not you know wanting or trying to speak French. So I think maybe I crossed that boundary and showed that you have to respect me because erm you know, it’s simply not erm going to help either of us if you don’t. So I thought eventually the outcome of that class was good. Erm then later on I had my two more classes with my </w:t>
      </w:r>
      <w:r>
        <w:rPr>
          <w:bCs/>
          <w:i/>
        </w:rPr>
        <w:t>responsable</w:t>
      </w:r>
      <w:r>
        <w:rPr>
          <w:bCs/>
        </w:rPr>
        <w:t xml:space="preserve"> Mme Ebres, erm, I remembered my photos this time, because I was introducing myself to new classes. I’d learnt from some of the classes I’d had since I last went with her, I was definitely feeling more confident now, because you know I’d had some classes. I’d never been a teacher before now, and so having been to a couple, I was beginning to feel more confident and I really wanted to make a good impression and show her that I could be a good teacher. You know, it really mattered to me that I could show her that, and the class went well. The students understood what I was saying; I managed to help them, erm I had their attention. She didn’t seem to need to interact or maybe felt like she had to interact as much in the class, she just stayed more at the back of the class and let me take it; which I appreciated because the first time, OK, I needed a bit of guidance because I’d never really done classes before, but it was almost like she was interacting to the extent that it looked like I was incapable of doing it, which didn’t help my confidence, but… So the 2 hours of classes we had together, they went very well, and it was so nice at the end to have her say to me, you ‘don’t take this wrongly but I can’t believe how much you’ve improved since the first lesson, you know you were, you know much better; the way you were acting, erm, the things you said, the way you talked’, and it really meant a lot to me to know that I had improved from the last time and that she had changed her opinion on what she thought I would be like and what she thought I was capable of. And I did very much appreciate her telling me this, erm er she, yeah… She just said erm you know ‘it’s nice to see that you seem much more comfortable this time, that the way you conducted the lesson was definitely much more structured’, and she just seemed very… Very pleased with me, I guess, and that was really nice, so our interaction there was… I said oh you know, ‘thank you for saying that. It is now that I am gaining more confidence, I feel more confident, and er you know, I haven’t taught before’. And she said ‘oh, you know, I realise this, erm, you know, you did do a good job today’. And I thought that was really nice. It was nice of her to tell me and I appreciated her telling me, and it was like… After the er sort of step back we’d had from the negative first class, it was like we’d erm established that ground again, where you know we were quite happy in our relationship together and that things were fine, and erm this… That conversation after the two classes really helped, and you know, me knowing that our relationship was back to being fine and that you know she was happy with me and that she could see that I could do it. So for me, it was quite positive, and I think also for her because she realised that she’d been wrong about me and that you know, that I was in fact going to be a lot better than she’d in fact thought, so that was really good. OK that’s that. </w:t>
      </w:r>
    </w:p>
    <w:p>
      <w:pPr>
        <w:pStyle w:val="Normal"/>
        <w:rPr>
          <w:bCs/>
        </w:rPr>
      </w:pPr>
      <w:r>
        <w:rPr>
          <w:bCs/>
        </w:rPr>
      </w:r>
    </w:p>
    <w:p>
      <w:pPr>
        <w:pStyle w:val="Normal"/>
        <w:rPr>
          <w:b/>
          <w:b/>
          <w:bCs/>
        </w:rPr>
      </w:pPr>
      <w:r>
        <w:rPr>
          <w:b/>
          <w:bCs/>
        </w:rPr>
        <w:t>Tape 1 Audio log 7.</w:t>
      </w:r>
    </w:p>
    <w:p>
      <w:pPr>
        <w:pStyle w:val="Normal"/>
        <w:rPr>
          <w:b/>
          <w:b/>
          <w:bCs/>
        </w:rPr>
      </w:pPr>
      <w:r>
        <w:rPr>
          <w:b/>
          <w:bCs/>
        </w:rPr>
        <w:t>19</w:t>
      </w:r>
      <w:r>
        <w:rPr>
          <w:b/>
          <w:bCs/>
          <w:vertAlign w:val="superscript"/>
        </w:rPr>
        <w:t>th</w:t>
      </w:r>
      <w:r>
        <w:rPr>
          <w:b/>
          <w:bCs/>
        </w:rPr>
        <w:t xml:space="preserve">  October 2004</w:t>
      </w:r>
    </w:p>
    <w:p>
      <w:pPr>
        <w:pStyle w:val="Normal"/>
        <w:rPr>
          <w:b/>
          <w:b/>
          <w:bCs/>
          <w:u w:val="single"/>
        </w:rPr>
      </w:pPr>
      <w:r>
        <w:rPr>
          <w:b/>
          <w:bCs/>
          <w:u w:val="single"/>
        </w:rPr>
      </w:r>
    </w:p>
    <w:p>
      <w:pPr>
        <w:pStyle w:val="Normal"/>
        <w:rPr>
          <w:bCs/>
        </w:rPr>
      </w:pPr>
      <w:r>
        <w:rPr>
          <w:bCs/>
        </w:rPr>
        <w:t>Erm, the day is Tuesday 19</w:t>
      </w:r>
      <w:r>
        <w:rPr>
          <w:bCs/>
          <w:vertAlign w:val="superscript"/>
        </w:rPr>
        <w:t>th</w:t>
      </w:r>
      <w:r>
        <w:rPr>
          <w:bCs/>
        </w:rPr>
        <w:t xml:space="preserve"> October. Today I had what you could call er a typical fifteen year old class. Erm, I spoke to the teacher after the class, er we take half the class each. I took one half last week and I’ve taken the other half this week. Her name is Mme Courtiard and er she’s very nice, she’s very understanding. Erm, I don’t feel that her way of splitting the class is necessarily right, as this time it was predominately boys, who very much feed off each other and like to have a laugh in the class. They were talking and being stupid constantly. I was very firm. I was like ‘oh, you know, if you want to go back to Mme Courtiard, if you want go back to her after the class and explain to her why you’ve behaved so badly and why I’ve had to send you back, that’s fine. But please do not talk in my class’. You know, I was, you know, very firm with them, but being typical fifteen year old boys, I think it was quite difficult for me to get through to them. So after the class erm I found her, I’d taken note of who they were and I said ‘look, you know, I found the class quite difficult. Not because I haven’t prepared or anything like that, but because of the way the students were acting’. I said ‘I found you know, with so many boys in the class, and who feed off each other clearly, it was very difficult to teach them and get their attention. Erm and she seemed to understand that, you know, that there was a discipline problem, but I think perhaps she doesn’t… She just takes it as something that you have to accept, that you can’t really do a lot about it; they are fifteen year old boys, what can you do? She was understanding but it was… Whereas I would maybe try to sort the problem, you know, by perhaps mixing the two halves differently, she didn’t suggest this and I thought maybe this was probably what was in fact needed, to split the boys up a little bit, and whereas the other half was predominately girls and this one was predominately boys, I thought, you know, if we could swap the two, I thought that would be a lot better. Erm she realised I was unhappy and she did seem actually really quite upset with her students, that they had acted like that with me. Perhaps because it’s a reflection on her, perhaps it makes it look as if they can get away with the same thing in her class, which doesn’t necessarily reflect well on her. Erm so while she was understanding and while she seemed upset that her students had behaved like this, she didn’t exactly show any sort of erm indication, you know, of doing too much about it. I did say you know ‘perhaps if the class… The two halves were sorted differently, perhaps this would help’. You know, she said ‘OK, erm yes. You know, that may work. Erm, I’ll have a think about it and then we’ll see what we can do after that’. So I’m not sure if she is actually going to think about it, but er hopefully she will be, because that would help me. The class was difficult, but you know we spoke about it and I was able to get across that I wasn’t happy and she realised this and she was understanding about it, which was good. She could see clearly my point of view. It wasn’t as if she didn’t know where I was coming from, she did understand. So in that way we connected, we were able to say ‘yes, there is a problem here’. I’m not sure that our ways of going about it would necessarily be the same to sort it. Erm, but she did listen to my suggestion and perhaps she will do something about it. But I definitely feel that if she didn’t do exactly what I wanted to sort it next time and I &lt;?&gt; a problem, I don’t think she would have a problem or be offended if I was to go to her again and say ‘you know, this is really not working for me’. Erm so I think that was quite a positive, erm you know, conversation. I don’t… Er so far she hasn’t told me that she’s done anything about it, but she definitely knows that there is a problem and has taken that on board, and her understanding of the problem was you know, quite comforting for me, so yeah, I think that was quite good. OK, so that’s that. </w:t>
      </w:r>
    </w:p>
    <w:p>
      <w:pPr>
        <w:pStyle w:val="Normal"/>
        <w:rPr>
          <w:bCs/>
        </w:rPr>
      </w:pPr>
      <w:r>
        <w:rPr>
          <w:bCs/>
        </w:rPr>
      </w:r>
    </w:p>
    <w:p>
      <w:pPr>
        <w:pStyle w:val="Normal"/>
        <w:rPr>
          <w:bCs/>
        </w:rPr>
      </w:pPr>
      <w:r>
        <w:rPr>
          <w:bCs/>
        </w:rPr>
        <w:t xml:space="preserve">&lt;Tape ends here.&gt; </w:t>
      </w:r>
    </w:p>
    <w:p>
      <w:pPr>
        <w:pStyle w:val="Normal"/>
        <w:rPr>
          <w:bCs/>
        </w:rPr>
      </w:pPr>
      <w:r>
        <w:rPr>
          <w:bCs/>
        </w:rPr>
      </w:r>
    </w:p>
    <w:sectPr>
      <w:headerReference w:type="default" r:id="rId2"/>
      <w:headerReference w:type="first" r:id="rId3"/>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48:00Z</dcterms:created>
  <dc:creator>Julia Harrison</dc:creator>
  <dc:description/>
  <dc:language>en-US</dc:language>
  <cp:lastModifiedBy>Julia Harrison</cp:lastModifiedBy>
  <dcterms:modified xsi:type="dcterms:W3CDTF">2005-08-11T12:53:00Z</dcterms:modified>
  <cp:revision>3</cp:revision>
  <dc:subject/>
  <dc:title>23 September 2004</dc:title>
</cp:coreProperties>
</file>