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NAOMI ROGERS</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w:t>
      </w:r>
      <w:r>
        <w:rPr>
          <w:rFonts w:cs="Palatino Linotype" w:ascii="Palatino Linotype" w:hAnsi="Palatino Linotype"/>
          <w:b/>
        </w:rPr>
        <w:t xml:space="preserve">TAPE 1 AUDIO LOG </w:t>
      </w:r>
    </w:p>
    <w:p>
      <w:pPr>
        <w:pStyle w:val="Normal"/>
        <w:rPr>
          <w:rFonts w:ascii="Palatino Linotype" w:hAnsi="Palatino Linotype" w:cs="Palatino Linotype"/>
          <w:b/>
          <w:b/>
        </w:rPr>
      </w:pPr>
      <w:r>
        <w:rPr>
          <w:rFonts w:cs="Palatino Linotype" w:ascii="Palatino Linotype" w:hAnsi="Palatino Linotype"/>
          <w:b/>
        </w:rPr>
        <w:t>@LANGUAGE: ENGLISH</w:t>
      </w:r>
    </w:p>
    <w:p>
      <w:pPr>
        <w:pStyle w:val="Normal"/>
        <w:rPr>
          <w:rFonts w:ascii="Palatino Linotype" w:hAnsi="Palatino Linotype" w:cs="Palatino Linotype"/>
          <w:b/>
          <w:b/>
        </w:rPr>
      </w:pPr>
      <w:r>
        <w:rPr>
          <w:rFonts w:cs="Palatino Linotype" w:ascii="Palatino Linotype" w:hAnsi="Palatino Linotype"/>
          <w:b/>
        </w:rPr>
        <w:t>@COUNTRY: FRANCE</w:t>
      </w:r>
    </w:p>
    <w:p>
      <w:pPr>
        <w:pStyle w:val="Normal"/>
        <w:rPr>
          <w:rFonts w:ascii="Palatino Linotype" w:hAnsi="Palatino Linotype" w:cs="Palatino Linotype"/>
          <w:b/>
          <w:b/>
        </w:rPr>
      </w:pPr>
      <w:r>
        <w:rPr>
          <w:rFonts w:cs="Palatino Linotype" w:ascii="Palatino Linotype" w:hAnsi="Palatino Linotype"/>
          <w:b/>
        </w:rPr>
        <w:t>@PARTICIPANTS: 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1: Naomi Rogers, 20, F, England, English, </w:t>
      </w:r>
      <w:r>
        <w:rPr>
          <w:rFonts w:cs="Palatino Linotype" w:ascii="Palatino Linotype" w:hAnsi="Palatino Linotype"/>
          <w:color w:val="000000"/>
        </w:rPr>
        <w:t xml:space="preserve">Foreign Language assistant  </w:t>
      </w:r>
    </w:p>
    <w:p>
      <w:pPr>
        <w:pStyle w:val="Normal"/>
        <w:rPr>
          <w:rFonts w:ascii="Palatino Linotype" w:hAnsi="Palatino Linotype" w:cs="Palatino Linotype"/>
          <w:bCs/>
        </w:rPr>
      </w:pPr>
      <w:r>
        <w:rPr>
          <w:rFonts w:cs="Palatino Linotype" w:ascii="Palatino Linotype" w:hAnsi="Palatino Linotype"/>
        </w:rPr>
        <w:t xml:space="preserve">T1: Jennifer Le Normand, F, France, French, </w:t>
      </w:r>
      <w:r>
        <w:rPr>
          <w:rFonts w:cs="Palatino Linotype" w:ascii="Palatino Linotype" w:hAnsi="Palatino Linotype"/>
          <w:i/>
        </w:rPr>
        <w:t>Responsable</w:t>
      </w:r>
      <w:r>
        <w:rPr>
          <w:rFonts w:cs="Palatino Linotype" w:ascii="Palatino Linotype" w:hAnsi="Palatino Linotype"/>
        </w:rPr>
        <w:t xml:space="preserve"> </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i/>
          <w:iCs/>
        </w:rPr>
        <w:t>Le collège &lt;name1&gt;</w:t>
      </w:r>
      <w:r>
        <w:rPr>
          <w:rFonts w:cs="Arial" w:ascii="Palatino Linotype" w:hAnsi="Palatino Linotype"/>
          <w:bCs/>
        </w:rPr>
        <w:t xml:space="preserve"> …And the identity of the other interact- interactants is basically my </w:t>
      </w:r>
      <w:r>
        <w:rPr>
          <w:rFonts w:cs="Arial" w:ascii="Palatino Linotype" w:hAnsi="Palatino Linotype"/>
          <w:bCs/>
          <w:i/>
        </w:rPr>
        <w:t xml:space="preserve">responsable </w:t>
      </w:r>
      <w:r>
        <w:rPr>
          <w:rFonts w:cs="Arial" w:ascii="Palatino Linotype" w:hAnsi="Palatino Linotype"/>
          <w:bCs/>
        </w:rPr>
        <w:t xml:space="preserve">Jennifer, and other teachers who she introduced me to. Well, this is my first time recording. It was also the first time that I went to the school today, and that I was able to meet other teachers and have a look round the school. Basically, my overall feeling today is that I feel completely overwhelmed. Erm, I just… There’s so much to do, so much paperwork to sort out, and loads of new faces and loads of new things to do, but, well I just feel a bit lost. Erm, conversation wise, during the interactions that I had &lt;pause&gt; I felt like I had a permanent smile on my face all the time. Erm, I was trying to be as polite as possible, but basically the conversation with the other teachers I met today was just polite civilities, like ‘how do you do?’ ‘how was your trip?’ and stuff like that, so there was a bit awkward when we run out of things to say, but that’s to be expected really on the first meeting. With Jennifer, I think our relationship has sort of improved a bit because erm I don’t feel as awkward talking to her or when there’s silences, like I did before. So that’s a good thing. Erm, in our conversation she I think it’s quite comfortable now, and she’s helping me get everything sorted, which is great. Erm, I don’t know if I gave the right impression of myself. Erm, I wanted to appear quite confident and talkative, but I think people perceive me as being a bit quiet and smiley and erm polite. Erm, I want to become more talkative but I just didn’t know how to take everything today, so I think I was just quiet because of that. But hopefully things will improve. Erm, &lt;pause&gt; some of the male teachers, who erm are in the school are very charming. They erm love flattering young teachers and I associate that with erm French culture, ‘cause erm in my experience French men always seem to be a bit more charming than English men. And the end result of the interaction, well basically, erm the goal of today was to sort of get me acquainted with everything, with the school, with the teachers. I think that’s succeeded. Initially I felt really nervous, but I’m glad today’s over with because the first day’s always the worst day, so I feel calmer now.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2.</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 xml:space="preserve">Well, this is my second recording and I spent the last few days at a camp called Arzal, which is about half an hour from Vannes. Erm there I was sort of thrown into the whole teaching thing. I met </w:t>
      </w:r>
      <w:r>
        <w:rPr>
          <w:rFonts w:cs="Arial" w:ascii="Palatino Linotype" w:hAnsi="Palatino Linotype"/>
          <w:bCs/>
          <w:i/>
          <w:iCs/>
        </w:rPr>
        <w:t>le sixième</w:t>
      </w:r>
      <w:r>
        <w:rPr>
          <w:rFonts w:cs="Arial" w:ascii="Palatino Linotype" w:hAnsi="Palatino Linotype"/>
          <w:bCs/>
        </w:rPr>
        <w:t xml:space="preserve">, erm and there was about 50 of them. And I met lots of teachers, because the camp was so close, lots of teachers kept coming, different teachers kept coming to and fro to teach different subjects, like biology or geography. So I sort of met loads but it was quite hard, the first sort of half day, because I was speaking French all the time. It was… We had to get up very early to get there so I was always really tired. And the children didn’t really know who I was because I hadn’t been introduced to any of them, so they thought I was French. And it was a bit tricky because when they tried talking to me they spoke so fast in French and it was a bit hard, but eventually I got used to everything. Erm, I spoke to so many people. The teachers er I spoke to would talk to me and ask me where I came from in England and stuff like that. And erm eventually, as a bit of time went by, and on the second day in relation to the first day, they… I was teased quite a bit about being English, especially at erm… when we ate. We also commented and… They also drink lots of wine at dinnertime and teatime and they liked encouraging me to eat lots and drink lots, which I think is a lot more French, because in England, I don’t think we’d have wine at dinnertime. So that was… It wasn’t hard, it was just brilliant, because when people tease you, I think it makes you feel more comfortable because they just know you’re there, they’re not completely ignoring you. So it was really good being at Arzal, because to know lots of different teachers. When I do go back to the school on Monday, and I go into the staffroom or go into the canteen, it’s not going to be really scary. At least I’ll recognise a few faces and they’ll say hello and I’ll be able to talk to a few people. Erm one of the problems that I did have at the camp was at night, the students had a study session where they had to write up worksheets from what they’d learnt that day, and a lot of the vocab was sort of related to geography and biology, and a lot of the technical vocab; I didn’t know what it meant. And in the study session, I helped the teachers by going round and seeing if the children were OK, but because I didn’t really understand some words, it was a bit tricky. But erm I coped, and… But a lot of the time I spoke to the children, they sort of found a lot of amusement in erm listening to me speak English and then asking me lots of questions to do about… To do with England, which was really good. And they seemed to have… Well, the ones I spoke to, have a strong interest in learning English, which is really good because when I have my little groups, at least there’ll be a positive reaction from them. Erm, what else? At first, before I set off on the coach to Arzal, I was very nervous because I didn’t know what to expect, how many people there were going to be or anything like that. But the teachers did everything they could to make me feel at ease, and it was fine. Erm, my relationship with my </w:t>
      </w:r>
      <w:r>
        <w:rPr>
          <w:rFonts w:cs="Arial" w:ascii="Palatino Linotype" w:hAnsi="Palatino Linotype"/>
          <w:bCs/>
          <w:i/>
        </w:rPr>
        <w:t>responsable</w:t>
      </w:r>
      <w:r>
        <w:rPr>
          <w:rFonts w:cs="Arial" w:ascii="Palatino Linotype" w:hAnsi="Palatino Linotype"/>
          <w:bCs/>
        </w:rPr>
        <w:t xml:space="preserve">, I feel is quite a good relationship now. I can talk to her very easily, and if I’ve got any problems, I know I can talk to her, she’s very approachable and she’s doing her best to make me feel at home, and she’s done everything possible just to make me feel that I’ve nothing to be scared about or anything like that, which is really good. Erm, I think I did give the right impression of myself. I wanted to erm… I wanted the teachers to know that I was there to help them, and I didn’t complain or anything like that. I was very helpful, polite, and got stuck in to all the activities that I had to do. Erm, I think to the children, I’m not sure if I gave the right impression of myself because nobody explained… Nobody introduced as English Assistant, they didn’t know who I was. And because I was a lot younger than the rest of the teachers, I think they… Well, they didn’t treat me the same way as they treated the other teachers, but I don’t mind that because I’m not called their teacher and I was just there to observe really, at the camp. But erm when I have my groups I’ve got to make sure that they see me as an assistant and show me the proper respect because or else I’ll have problems with discipline I think. Erm, culture… There were things to do with culture which I noticed about the teachers, I spoke to, was that they really enjoy eating. Dinnertime is a big affair, lots of food and wine, but teachers, they know a lot about wine and they’re real connoisseurs. So I think that’s something very French because in England… Well, I certainly don’t know anything about wine, just drink whatever’s before me. But they’re very proud of the food that they eat and produce and the wine. I think that’s really good. Erm, I think that’s about it really, for now.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3.</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Well, I’ve just come back from a restaurant where I had a meal with my </w:t>
      </w:r>
      <w:r>
        <w:rPr>
          <w:rFonts w:cs="Arial" w:ascii="Palatino Linotype" w:hAnsi="Palatino Linotype"/>
          <w:bCs/>
          <w:i/>
        </w:rPr>
        <w:t>responsable</w:t>
      </w:r>
      <w:r>
        <w:rPr>
          <w:rFonts w:cs="Arial" w:ascii="Palatino Linotype" w:hAnsi="Palatino Linotype"/>
          <w:bCs/>
        </w:rPr>
        <w:t xml:space="preserve">, and basically the conversations we’ve had… It was social conversation, to get to know each other a bit better. The topics that we discussed were erm basically what sort of things I like doing. And I sort of asked her what she liked doing. She told me much more about Vannes, and erm what there is to do. And she asked about my family. Erm, the only linguistic difficulties that erm I had was when I was telling her that I had to record one of the conversations for a project, and she erm… I said it was… Well, I needed to record the second or third conversation that we had, but I don’t think she heard very well, because erm she didn’t understand and I had to explain a bit more. Because we’ve seen each other quite a lot because we were at the camp together, so we know each other quite well, so when I do do the recording, it’s not going to be about stuff to do with school, because I know quite a lot because she’s told me a lot of stuff over the past few days. During erm the interaction I felt at ease completely, I enjoyed the conversation. I was a bit hesitant before I was going because I didn’t know if we’d have enough to say to each other, but afterwards I felt… After the meal I felt a lot happier, because I think that with my </w:t>
      </w:r>
      <w:r>
        <w:rPr>
          <w:rFonts w:cs="Arial" w:ascii="Palatino Linotype" w:hAnsi="Palatino Linotype"/>
          <w:bCs/>
          <w:i/>
        </w:rPr>
        <w:t xml:space="preserve">responsable </w:t>
      </w:r>
      <w:r>
        <w:rPr>
          <w:rFonts w:cs="Arial" w:ascii="Palatino Linotype" w:hAnsi="Palatino Linotype"/>
          <w:bCs/>
        </w:rPr>
        <w:t xml:space="preserve">I’m going to have a good relationship with her and everything’s going to be sort of fine. Erm, I do think I gave the right impression of myself. She erm, I’m never sure how to talk with people who are older than me, especially because… To use </w:t>
      </w:r>
      <w:r>
        <w:rPr>
          <w:rFonts w:cs="Arial" w:ascii="Palatino Linotype" w:hAnsi="Palatino Linotype"/>
          <w:bCs/>
          <w:i/>
        </w:rPr>
        <w:t xml:space="preserve">tu </w:t>
      </w:r>
      <w:r>
        <w:rPr>
          <w:rFonts w:cs="Arial" w:ascii="Palatino Linotype" w:hAnsi="Palatino Linotype"/>
          <w:bCs/>
        </w:rPr>
        <w:t xml:space="preserve">or </w:t>
      </w:r>
      <w:r>
        <w:rPr>
          <w:rFonts w:cs="Arial" w:ascii="Palatino Linotype" w:hAnsi="Palatino Linotype"/>
          <w:bCs/>
          <w:i/>
        </w:rPr>
        <w:t>vous,</w:t>
      </w:r>
      <w:r>
        <w:rPr>
          <w:rFonts w:cs="Arial" w:ascii="Palatino Linotype" w:hAnsi="Palatino Linotype"/>
          <w:bCs/>
        </w:rPr>
        <w:t xml:space="preserve"> because it’s… I don’t know, it’s always a bit tricky deciding who to use </w:t>
      </w:r>
      <w:r>
        <w:rPr>
          <w:rFonts w:cs="Arial" w:ascii="Palatino Linotype" w:hAnsi="Palatino Linotype"/>
          <w:bCs/>
          <w:i/>
        </w:rPr>
        <w:t xml:space="preserve">tu </w:t>
      </w:r>
      <w:r>
        <w:rPr>
          <w:rFonts w:cs="Arial" w:ascii="Palatino Linotype" w:hAnsi="Palatino Linotype"/>
          <w:bCs/>
        </w:rPr>
        <w:t xml:space="preserve">with. But the teachers at school are all different ages, so I’m just using </w:t>
      </w:r>
      <w:r>
        <w:rPr>
          <w:rFonts w:cs="Arial" w:ascii="Palatino Linotype" w:hAnsi="Palatino Linotype"/>
          <w:bCs/>
          <w:i/>
        </w:rPr>
        <w:t xml:space="preserve">vous </w:t>
      </w:r>
      <w:r>
        <w:rPr>
          <w:rFonts w:cs="Arial" w:ascii="Palatino Linotype" w:hAnsi="Palatino Linotype"/>
          <w:bCs/>
        </w:rPr>
        <w:t xml:space="preserve">with everyone to not cause anyone any offence. But my </w:t>
      </w:r>
      <w:r>
        <w:rPr>
          <w:rFonts w:cs="Arial" w:ascii="Palatino Linotype" w:hAnsi="Palatino Linotype"/>
          <w:bCs/>
          <w:i/>
        </w:rPr>
        <w:t>responsable</w:t>
      </w:r>
      <w:r>
        <w:rPr>
          <w:rFonts w:cs="Arial" w:ascii="Palatino Linotype" w:hAnsi="Palatino Linotype"/>
          <w:bCs/>
        </w:rPr>
        <w:t xml:space="preserve"> yesterday, she said that I can use </w:t>
      </w:r>
      <w:r>
        <w:rPr>
          <w:rFonts w:cs="Arial" w:ascii="Palatino Linotype" w:hAnsi="Palatino Linotype"/>
          <w:bCs/>
          <w:i/>
        </w:rPr>
        <w:t xml:space="preserve">tu </w:t>
      </w:r>
      <w:r>
        <w:rPr>
          <w:rFonts w:cs="Arial" w:ascii="Palatino Linotype" w:hAnsi="Palatino Linotype"/>
          <w:bCs/>
        </w:rPr>
        <w:t xml:space="preserve">with her because the children do. She said it’s fine but I felt a bit bad because she said something about ‘you can use erm </w:t>
      </w:r>
      <w:r>
        <w:rPr>
          <w:rFonts w:cs="Arial" w:ascii="Palatino Linotype" w:hAnsi="Palatino Linotype"/>
          <w:bCs/>
          <w:i/>
        </w:rPr>
        <w:t xml:space="preserve">tu </w:t>
      </w:r>
      <w:r>
        <w:rPr>
          <w:rFonts w:cs="Arial" w:ascii="Palatino Linotype" w:hAnsi="Palatino Linotype"/>
          <w:bCs/>
        </w:rPr>
        <w:t xml:space="preserve">with me even though I’m old’. And I thought I didn’t mean to use </w:t>
      </w:r>
      <w:r>
        <w:rPr>
          <w:rFonts w:cs="Arial" w:ascii="Palatino Linotype" w:hAnsi="Palatino Linotype"/>
          <w:bCs/>
          <w:i/>
        </w:rPr>
        <w:t>vous</w:t>
      </w:r>
      <w:r>
        <w:rPr>
          <w:rFonts w:cs="Arial" w:ascii="Palatino Linotype" w:hAnsi="Palatino Linotype"/>
          <w:bCs/>
        </w:rPr>
        <w:t xml:space="preserve"> like that, I was just doing it out of respect. Maybe I’m reading too much into it all. Erm but apart from that, I think I gave the right impression. I was polite, but also asked questions and did OK. I think our relationship might change because every time we talk a bit more, you get to know each other a bit better, so I feel a bit more comfortable with that. Erm, one aspect of her attitude was er at the meal, was that she was always encouraging me to eat and drink and eat and drink lots, and I think that’s something rather national French. The regional thing is that because &lt;?&gt; is a port town, there’s lots of seaside food and erm fish and erm she was telling me lots about fish markets and stuff like that. And I think that’s a bit regional because when I was in Paris, no-one spoke to me that much about food, but I think, yeah. OK.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4.</w:t>
      </w:r>
    </w:p>
    <w:p>
      <w:pPr>
        <w:pStyle w:val="Normal"/>
        <w:rPr>
          <w:rFonts w:ascii="Palatino Linotype" w:hAnsi="Palatino Linotype" w:cs="Arial"/>
          <w:b/>
          <w:b/>
          <w:bCs/>
        </w:rPr>
      </w:pPr>
      <w:r>
        <w:rPr>
          <w:rFonts w:cs="Arial" w:ascii="Palatino Linotype" w:hAnsi="Palatino Linotype"/>
          <w:b/>
          <w:bCs/>
        </w:rPr>
        <w:t>5</w:t>
      </w:r>
      <w:r>
        <w:rPr>
          <w:rFonts w:cs="Arial" w:ascii="Palatino Linotype" w:hAnsi="Palatino Linotype"/>
          <w:b/>
          <w:bCs/>
          <w:vertAlign w:val="superscript"/>
        </w:rPr>
        <w:t>th</w:t>
      </w:r>
      <w:r>
        <w:rPr>
          <w:rFonts w:cs="Arial" w:ascii="Palatino Linotype" w:hAnsi="Palatino Linotype"/>
          <w:b/>
          <w:bCs/>
        </w:rPr>
        <w:t xml:space="preserve">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5th October, the staffroom at </w:t>
      </w:r>
      <w:r>
        <w:rPr>
          <w:rFonts w:cs="Arial" w:ascii="Palatino Linotype" w:hAnsi="Palatino Linotype"/>
          <w:bCs/>
          <w:i/>
          <w:iCs/>
        </w:rPr>
        <w:t>le collège &lt;name1&gt;</w:t>
      </w:r>
      <w:r>
        <w:rPr>
          <w:rFonts w:cs="Arial" w:ascii="Palatino Linotype" w:hAnsi="Palatino Linotype"/>
          <w:bCs/>
        </w:rPr>
        <w:t xml:space="preserve">, and er the other interactant was my </w:t>
      </w:r>
      <w:r>
        <w:rPr>
          <w:rFonts w:cs="Arial" w:ascii="Palatino Linotype" w:hAnsi="Palatino Linotype"/>
          <w:bCs/>
          <w:i/>
          <w:iCs/>
        </w:rPr>
        <w:t xml:space="preserve">responsable </w:t>
      </w:r>
      <w:r>
        <w:rPr>
          <w:rFonts w:cs="Arial" w:ascii="Palatino Linotype" w:hAnsi="Palatino Linotype"/>
          <w:bCs/>
        </w:rPr>
        <w:t xml:space="preserve">and she's an English teacher. Erm well, my responsable initiated the interaction because she said she wanted to see me, sent me a text saying that, so I went to see her but I actually started the conversation. Erm the things that we discussed were about the </w:t>
      </w:r>
      <w:r>
        <w:rPr>
          <w:rFonts w:cs="Arial" w:ascii="Palatino Linotype" w:hAnsi="Palatino Linotype"/>
          <w:bCs/>
          <w:i/>
          <w:iCs/>
        </w:rPr>
        <w:t>case allocation familial</w:t>
      </w:r>
      <w:r>
        <w:rPr>
          <w:rFonts w:cs="Arial" w:ascii="Palatino Linotype" w:hAnsi="Palatino Linotype"/>
          <w:bCs/>
        </w:rPr>
        <w:t xml:space="preserve">, and erm she asked, because she had the sheets for me and she just told me erm erm what I needed to do. And it slipped my mind and &lt;?&gt; fill it in with me, and then er she asked me, because the </w:t>
      </w:r>
      <w:r>
        <w:rPr>
          <w:rFonts w:cs="Arial" w:ascii="Palatino Linotype" w:hAnsi="Palatino Linotype"/>
          <w:bCs/>
          <w:i/>
          <w:iCs/>
        </w:rPr>
        <w:t>stage</w:t>
      </w:r>
      <w:r>
        <w:rPr>
          <w:rFonts w:cs="Arial" w:ascii="Palatino Linotype" w:hAnsi="Palatino Linotype"/>
          <w:bCs/>
        </w:rPr>
        <w:t xml:space="preserve"> was today, she asked me erm what we did the </w:t>
      </w:r>
      <w:r>
        <w:rPr>
          <w:rFonts w:cs="Arial" w:ascii="Palatino Linotype" w:hAnsi="Palatino Linotype"/>
          <w:bCs/>
          <w:i/>
          <w:iCs/>
        </w:rPr>
        <w:t>stage</w:t>
      </w:r>
      <w:r>
        <w:rPr>
          <w:rFonts w:cs="Arial" w:ascii="Palatino Linotype" w:hAnsi="Palatino Linotype"/>
          <w:bCs/>
        </w:rPr>
        <w:t xml:space="preserve"> and whether I found it useful, and then basically, that was about it I think. But all the linguistic difficulties that I had, was that er I tried to say something but it just came out completely wrong. I don't know, it just wasn’t right, and then I said it again and then she understood. It was something to do with erm... The sheets and where the building was. During my interaction, I felt erm quite at ease. I didn’t really enjoy the conversation because I didn't feel it was that useful, because she could... Because I sort of had to come quite out of my way to come and see her. Erm, but it's good that there's someone there who erm who is bothered about what I'm doing. Erm, I don't feel as comfortable as I usually do with her because she didn't seem as though she was erm... She seemed really tired, and so I think she erm, I don't know... Because she didn't seem that into the conversation, I just sort of felt a bit odd about being there. Erm, I'm not sure if I gave the right impression. I think I did. Erm, it's hard to tell. I don't think she was that impressed when I said that the </w:t>
      </w:r>
      <w:r>
        <w:rPr>
          <w:rFonts w:cs="Arial" w:ascii="Palatino Linotype" w:hAnsi="Palatino Linotype"/>
          <w:bCs/>
          <w:i/>
          <w:iCs/>
        </w:rPr>
        <w:t xml:space="preserve">stage </w:t>
      </w:r>
      <w:r>
        <w:rPr>
          <w:rFonts w:cs="Arial" w:ascii="Palatino Linotype" w:hAnsi="Palatino Linotype"/>
          <w:bCs/>
        </w:rPr>
        <w:t xml:space="preserve">wasn’t very useful at all because it was too late, but erm... But that was the truth really. Erm, one thing that erm I don't really know is when... Because French is not my native language, when people joke with me, I sort of don't really know if they're being serious or not, or if they're actually joking. So, a few times this has happened actually; my </w:t>
      </w:r>
      <w:r>
        <w:rPr>
          <w:rFonts w:cs="Arial" w:ascii="Palatino Linotype" w:hAnsi="Palatino Linotype"/>
          <w:bCs/>
          <w:i/>
          <w:iCs/>
        </w:rPr>
        <w:t xml:space="preserve">responsable </w:t>
      </w:r>
      <w:r>
        <w:rPr>
          <w:rFonts w:cs="Arial" w:ascii="Palatino Linotype" w:hAnsi="Palatino Linotype"/>
          <w:bCs/>
        </w:rPr>
        <w:t xml:space="preserve">where they've said things erm and I've sort of looked at them strangely maybe. And they say something like  'oh, it's a joke' and stuff like that. But I remember one time at the camp at </w:t>
      </w:r>
      <w:r>
        <w:rPr>
          <w:rFonts w:cs="Arial" w:ascii="Palatino Linotype" w:hAnsi="Palatino Linotype"/>
          <w:bCs/>
          <w:i/>
          <w:iCs/>
        </w:rPr>
        <w:t>Arzal</w:t>
      </w:r>
      <w:r>
        <w:rPr>
          <w:rFonts w:cs="Arial" w:ascii="Palatino Linotype" w:hAnsi="Palatino Linotype"/>
          <w:bCs/>
        </w:rPr>
        <w:t xml:space="preserve">, she said said something... She said, because we were having a snack, all the teachers and children together, and erm it was a cake and it had a wrapper round it. And she was like 'Yes, Naomi, make sure you don't litter', but it was in French. But she was joking, like, saying it as a joke, like because she knows I won't do it. But I didn't know if she was joking or not. I was just like, 'yes, I won't litter'. But erm in time I realised. My eating and French sense of humour, and people as well.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5.</w:t>
      </w:r>
    </w:p>
    <w:p>
      <w:pPr>
        <w:pStyle w:val="Normal"/>
        <w:rPr/>
      </w:pPr>
      <w:r>
        <w:rPr>
          <w:rFonts w:cs="Arial" w:ascii="Palatino Linotype" w:hAnsi="Palatino Linotype"/>
          <w:b/>
          <w:bCs/>
        </w:rPr>
        <w:t>8</w:t>
      </w:r>
      <w:r>
        <w:rPr>
          <w:rFonts w:cs="Arial" w:ascii="Palatino Linotype" w:hAnsi="Palatino Linotype"/>
          <w:b/>
          <w:bCs/>
          <w:vertAlign w:val="superscript"/>
        </w:rPr>
        <w:t>th</w:t>
      </w:r>
      <w:r>
        <w:rPr>
          <w:rFonts w:cs="Arial" w:ascii="Palatino Linotype" w:hAnsi="Palatino Linotype"/>
          <w:b/>
          <w:bCs/>
        </w:rPr>
        <w:t xml:space="preserve"> October 2004</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 xml:space="preserve">8th October. A classroom, and then the staffroom, the </w:t>
      </w:r>
      <w:r>
        <w:rPr>
          <w:rFonts w:cs="Arial" w:ascii="Palatino Linotype" w:hAnsi="Palatino Linotype"/>
          <w:bCs/>
          <w:i/>
          <w:iCs/>
        </w:rPr>
        <w:t>collège &lt;name1&gt;</w:t>
      </w:r>
      <w:r>
        <w:rPr>
          <w:rFonts w:cs="Arial" w:ascii="Palatino Linotype" w:hAnsi="Palatino Linotype"/>
          <w:bCs/>
        </w:rPr>
        <w:t xml:space="preserve">, and the other interactant was an English teacher who's called </w:t>
      </w:r>
      <w:r>
        <w:rPr>
          <w:rFonts w:cs="Arial" w:ascii="Palatino Linotype" w:hAnsi="Palatino Linotype"/>
          <w:bCs/>
          <w:iCs/>
        </w:rPr>
        <w:t>Brigitte</w:t>
      </w:r>
      <w:r>
        <w:rPr>
          <w:rFonts w:cs="Arial" w:ascii="Palatino Linotype" w:hAnsi="Palatino Linotype"/>
          <w:bCs/>
        </w:rPr>
        <w:t>. Erm I initiated the interaction, I went into the classroom and said '</w:t>
      </w:r>
      <w:r>
        <w:rPr>
          <w:rFonts w:cs="Arial" w:ascii="Palatino Linotype" w:hAnsi="Palatino Linotype"/>
          <w:bCs/>
          <w:i/>
          <w:iCs/>
        </w:rPr>
        <w:t>bonjour'</w:t>
      </w:r>
      <w:r>
        <w:rPr>
          <w:rFonts w:cs="Arial" w:ascii="Palatino Linotype" w:hAnsi="Palatino Linotype"/>
          <w:bCs/>
        </w:rPr>
        <w:t xml:space="preserve"> because I was observing in her class. My goal in doing so was basically because I had to sit in her classroom, and erm I wanted to talk to her a bit as well, because I hadn’t talked to this English teacher that much. Before the actual classes, the things we discussed were erm, she told me a little bit about </w:t>
      </w:r>
      <w:r>
        <w:rPr>
          <w:rFonts w:cs="Arial" w:ascii="Palatino Linotype" w:hAnsi="Palatino Linotype"/>
          <w:bCs/>
          <w:i/>
          <w:iCs/>
        </w:rPr>
        <w:t>le cinqième</w:t>
      </w:r>
      <w:r>
        <w:rPr>
          <w:rFonts w:cs="Arial" w:ascii="Palatino Linotype" w:hAnsi="Palatino Linotype"/>
          <w:bCs/>
        </w:rPr>
        <w:t xml:space="preserve">, and what they were studying. And then after the class, whilst walking, you know after the class into the staffroom, she asked me what I thought about the class and erm erm she told me a bit more about the other </w:t>
      </w:r>
      <w:r>
        <w:rPr>
          <w:rFonts w:cs="Arial" w:ascii="Palatino Linotype" w:hAnsi="Palatino Linotype"/>
          <w:bCs/>
          <w:i/>
          <w:iCs/>
        </w:rPr>
        <w:t xml:space="preserve">cinqième </w:t>
      </w:r>
      <w:r>
        <w:rPr>
          <w:rFonts w:cs="Arial" w:ascii="Palatino Linotype" w:hAnsi="Palatino Linotype"/>
          <w:bCs/>
        </w:rPr>
        <w:t>classes she had, because they're the main groups I'm going to be taking. She told me what they're like at home, whether they're good or bad and erm she told me a bit more about the other classes and how some of them are really hard because they're low ability classes. Erm, and then she asked for my advice to do with something about English, about the order of adjectives before words and also erm... Oh what else? Erm, use of 'nor' or... And 'or'. Erm, I didn't have any linguistic difficulties really, but I do feel that with quite a lot of the teachers I've just been nodding and saying sort of filler words, and not really talking that much, apart from asking questions. And erm I know it's just the beginning, so it'll probably work out so that I'll be able to talk to them a bit more. And because we're in a school, it's a professional relationship where you do ask questions. but I feel that I'm not getting to speak as much French as I'd like in the school because, well, the teachers who I work with, just because they're completely professional and it's hard to get a professional... Sorry, a social relationship some of the time. I always see different teachers when I'm in the lycee, ones that I can talk to. Erm during the interaction, I felt erm completely... I enjoyed the conversation because it was useful. Erm I found out more about the classes I'm going to teach. Erm, what else? Erm, I'm not sure, I think I gave a good impression of myself, but I don't think it's the one I wanted to give because I didn't... I was just sort of nodding and smiling, saying '</w:t>
      </w:r>
      <w:r>
        <w:rPr>
          <w:rFonts w:cs="Arial" w:ascii="Palatino Linotype" w:hAnsi="Palatino Linotype"/>
          <w:bCs/>
          <w:i/>
          <w:iCs/>
        </w:rPr>
        <w:t>oui, d'accord'</w:t>
      </w:r>
      <w:r>
        <w:rPr>
          <w:rFonts w:cs="Arial" w:ascii="Palatino Linotype" w:hAnsi="Palatino Linotype"/>
          <w:bCs/>
        </w:rPr>
        <w:t xml:space="preserve"> and stuff like that and I didn't really talk that much, but I think she thinks I'll be able to erm work with the teachers so that's good anyway. Erm I think our relationship has changed a bit more as a result of this interaction just because I know her a bit better and erm also I think, because I'm a native English speaker, 'cause she asked me for advice. She... It shows that, erm, sort of, I don't know, makes me feel a bit better. Like I'm useful as well, because at the moment &lt;?&gt;. One aspect which I noticed about behaviour, which I noticed with erm a lot of the people that I've spoken to, is that when erm they speak to me, a lot of the teachers tend to stand directly in front of me, in quite close and erm they sort of look you in the eye a lot and erm... I don't know if it's... I think, well, it must be something to do with France because in England people don't do that. And erm, it makes me feel a bit, I don't know... Not intimidated, but erm, like they're invading my personal space because it's quite intrusive, but erm, how do I respond to them? Erm well, I just... I didn't do anything, I just stood there, really. Erm, the end result of this interaction... Well, erm it was a success because I found a (cough), I found out more about the </w:t>
      </w:r>
      <w:r>
        <w:rPr>
          <w:rFonts w:cs="Arial" w:ascii="Palatino Linotype" w:hAnsi="Palatino Linotype"/>
          <w:bCs/>
          <w:i/>
          <w:iCs/>
        </w:rPr>
        <w:t>cinqième</w:t>
      </w:r>
      <w:r>
        <w:rPr>
          <w:rFonts w:cs="Arial" w:ascii="Palatino Linotype" w:hAnsi="Palatino Linotype"/>
          <w:bCs/>
        </w:rPr>
        <w:t>. I think to make it, what would have made it a better interaction, erm I would have needed to have spoken a bit more and erm to have, I don't know. But I just felt that I was just answering questions really and it wasn’t a sort of two-way, like equal status conversation, because, I guess that &lt;?&gt;</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6.</w:t>
      </w:r>
    </w:p>
    <w:p>
      <w:pPr>
        <w:pStyle w:val="Normal"/>
        <w:rPr>
          <w:rFonts w:ascii="Palatino Linotype" w:hAnsi="Palatino Linotype" w:cs="Arial"/>
          <w:b/>
          <w:b/>
          <w:bCs/>
        </w:rPr>
      </w:pPr>
      <w:r>
        <w:rPr>
          <w:rFonts w:cs="Arial" w:ascii="Palatino Linotype" w:hAnsi="Palatino Linotype"/>
          <w:b/>
          <w:bCs/>
        </w:rPr>
        <w:t>11</w:t>
      </w:r>
      <w:r>
        <w:rPr>
          <w:rFonts w:cs="Arial" w:ascii="Palatino Linotype" w:hAnsi="Palatino Linotype"/>
          <w:b/>
          <w:bCs/>
          <w:vertAlign w:val="superscript"/>
        </w:rPr>
        <w:t>th</w:t>
      </w:r>
      <w:r>
        <w:rPr>
          <w:rFonts w:cs="Arial" w:ascii="Palatino Linotype" w:hAnsi="Palatino Linotype"/>
          <w:b/>
          <w:bCs/>
        </w:rPr>
        <w:t xml:space="preserve">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Erm, the 11th October 2004. Erm, the interaction occurred erm sort of when I was passing by two &lt;?&gt; just doing stuff like shopping and visiting places. And erm, it was just people in shops and stuff like that. Erm I'm not sure if this is really relevant, but I just wanted to sort of say it because it struck me, in loads of places that I've been erm that whenever you go in shops, people always say </w:t>
      </w:r>
      <w:r>
        <w:rPr>
          <w:rFonts w:cs="Arial" w:ascii="Palatino Linotype" w:hAnsi="Palatino Linotype"/>
          <w:bCs/>
          <w:i/>
          <w:iCs/>
        </w:rPr>
        <w:t xml:space="preserve">'bonjour' </w:t>
      </w:r>
      <w:r>
        <w:rPr>
          <w:rFonts w:cs="Arial" w:ascii="Palatino Linotype" w:hAnsi="Palatino Linotype"/>
          <w:bCs/>
        </w:rPr>
        <w:t>to you and erm always sort of say erm '</w:t>
      </w:r>
      <w:r>
        <w:rPr>
          <w:rFonts w:cs="Arial" w:ascii="Palatino Linotype" w:hAnsi="Palatino Linotype"/>
          <w:bCs/>
          <w:i/>
          <w:iCs/>
        </w:rPr>
        <w:t>bienvenue'</w:t>
      </w:r>
      <w:r>
        <w:rPr>
          <w:rFonts w:cs="Arial" w:ascii="Palatino Linotype" w:hAnsi="Palatino Linotype"/>
          <w:bCs/>
        </w:rPr>
        <w:t xml:space="preserve"> and stuff like that, and that's happened in practically every single shop I've been in, apart from big supermarkets and it would be a bit strange if that happened there. And in England, that never happens. You're lucky if you get a smile off the shop assistants there. But in France, it happened quite a lot and I think that's quite a good thing.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7.</w:t>
      </w:r>
    </w:p>
    <w:p>
      <w:pPr>
        <w:pStyle w:val="Normal"/>
        <w:rPr/>
      </w:pPr>
      <w:r>
        <w:rPr>
          <w:rFonts w:cs="Arial" w:ascii="Palatino Linotype" w:hAnsi="Palatino Linotype"/>
          <w:b/>
          <w:bCs/>
        </w:rPr>
        <w:t>11</w:t>
      </w:r>
      <w:r>
        <w:rPr>
          <w:rFonts w:cs="Arial" w:ascii="Palatino Linotype" w:hAnsi="Palatino Linotype"/>
          <w:b/>
          <w:bCs/>
          <w:vertAlign w:val="superscript"/>
        </w:rPr>
        <w:t>th</w:t>
      </w:r>
      <w:r>
        <w:rPr>
          <w:rFonts w:cs="Arial" w:ascii="Palatino Linotype" w:hAnsi="Palatino Linotype"/>
          <w:b/>
          <w:bCs/>
        </w:rPr>
        <w:t xml:space="preserve">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The 11th October, erm, this was in... The interaction occurred in the deputy head's office at the </w:t>
      </w:r>
      <w:r>
        <w:rPr>
          <w:rFonts w:cs="Arial" w:ascii="Palatino Linotype" w:hAnsi="Palatino Linotype"/>
          <w:bCs/>
          <w:i/>
          <w:iCs/>
        </w:rPr>
        <w:t xml:space="preserve">collège &lt;name1&gt;. </w:t>
      </w:r>
      <w:r>
        <w:rPr>
          <w:rFonts w:cs="Arial" w:ascii="Palatino Linotype" w:hAnsi="Palatino Linotype"/>
          <w:bCs/>
        </w:rPr>
        <w:t xml:space="preserve">The identity of the other interactant was the Deputy Head, </w:t>
      </w:r>
      <w:r>
        <w:rPr>
          <w:rFonts w:cs="Arial" w:ascii="Palatino Linotype" w:hAnsi="Palatino Linotype"/>
          <w:bCs/>
          <w:iCs/>
        </w:rPr>
        <w:t>Mme Maubris</w:t>
      </w:r>
      <w:r>
        <w:rPr>
          <w:rFonts w:cs="Arial" w:ascii="Palatino Linotype" w:hAnsi="Palatino Linotype"/>
          <w:bCs/>
          <w:i/>
          <w:iCs/>
        </w:rPr>
        <w:t xml:space="preserve">. </w:t>
      </w:r>
      <w:r>
        <w:rPr>
          <w:rFonts w:cs="Arial" w:ascii="Palatino Linotype" w:hAnsi="Palatino Linotype"/>
          <w:bCs/>
        </w:rPr>
        <w:t xml:space="preserve">Erm, I initiated the interaction. My goal was... I wanted to see if she'd got my erm </w:t>
      </w:r>
      <w:r>
        <w:rPr>
          <w:rFonts w:cs="Arial" w:ascii="Palatino Linotype" w:hAnsi="Palatino Linotype"/>
          <w:bCs/>
          <w:i/>
          <w:iCs/>
        </w:rPr>
        <w:t>emploi du temps</w:t>
      </w:r>
      <w:r>
        <w:rPr>
          <w:rFonts w:cs="Arial" w:ascii="Palatino Linotype" w:hAnsi="Palatino Linotype"/>
          <w:bCs/>
        </w:rPr>
        <w:t xml:space="preserve"> ready and also just to er have a proper chat with her because I haven't spoken to her properly before and she seems very nice. The topic that we discussed was erm, she.... Well, basically erm it was to do with school. She gave me my erm timetable. Erm, and then she explained my timetable to me because there were lots of lessons and it was all very confusing, and then erm she erm, gave me lots of other sheets and erm she said 'stuff like this will be helpful for you, you'll find this interesting'. Erm, lots of sheets to do with the school and erm that was about it. I didn't have any linguistic difficulties erm. I felt erm very at ease during the conversation, er I did enjoy the conversation that we had. Erm, I felt a lot more relaxed because as we were leaving the staffroom together to go to the </w:t>
      </w:r>
      <w:r>
        <w:rPr>
          <w:rFonts w:cs="Arial" w:ascii="Palatino Linotype" w:hAnsi="Palatino Linotype"/>
          <w:bCs/>
          <w:i/>
          <w:iCs/>
        </w:rPr>
        <w:t xml:space="preserve">salle des profs </w:t>
      </w:r>
      <w:r>
        <w:rPr>
          <w:rFonts w:cs="Arial" w:ascii="Palatino Linotype" w:hAnsi="Palatino Linotype"/>
          <w:bCs/>
        </w:rPr>
        <w:t>erm</w:t>
      </w:r>
      <w:r>
        <w:rPr>
          <w:rFonts w:cs="Arial" w:ascii="Palatino Linotype" w:hAnsi="Palatino Linotype"/>
          <w:bCs/>
          <w:i/>
          <w:iCs/>
        </w:rPr>
        <w:t xml:space="preserve"> </w:t>
      </w:r>
      <w:r>
        <w:rPr>
          <w:rFonts w:cs="Arial" w:ascii="Palatino Linotype" w:hAnsi="Palatino Linotype"/>
          <w:bCs/>
        </w:rPr>
        <w:t>she sort of asked me stuff to do with myself, she sort of asked me how it was going, if I found it hard, and that made me feel a lot more relaxed, because erm it was nice of her to show an interest. Erm, I think that I gave the right impression of myself, I was trying to appear polite and eager and enthusiastic, and I think just by showing up and going to see her rather than letting my</w:t>
      </w:r>
      <w:r>
        <w:rPr>
          <w:rFonts w:cs="Arial" w:ascii="Palatino Linotype" w:hAnsi="Palatino Linotype"/>
          <w:bCs/>
          <w:i/>
          <w:iCs/>
        </w:rPr>
        <w:t xml:space="preserve"> responsable </w:t>
      </w:r>
      <w:r>
        <w:rPr>
          <w:rFonts w:cs="Arial" w:ascii="Palatino Linotype" w:hAnsi="Palatino Linotype"/>
          <w:bCs/>
        </w:rPr>
        <w:t>do it all, that it showed that I was interested in what I was doing. Erm I think our relationship's changed, just for the better really, just because I know her a bit more. Because before when I spoke to her, my r</w:t>
      </w:r>
      <w:r>
        <w:rPr>
          <w:rFonts w:cs="Arial" w:ascii="Palatino Linotype" w:hAnsi="Palatino Linotype"/>
          <w:bCs/>
          <w:i/>
          <w:iCs/>
        </w:rPr>
        <w:t>esponsable</w:t>
      </w:r>
      <w:r>
        <w:rPr>
          <w:rFonts w:cs="Arial" w:ascii="Palatino Linotype" w:hAnsi="Palatino Linotype"/>
          <w:bCs/>
        </w:rPr>
        <w:t xml:space="preserve"> was always there, sort of she took on a lot of the talking for me. I didn't really get a chance to say much rather than</w:t>
      </w:r>
      <w:r>
        <w:rPr>
          <w:rFonts w:cs="Arial" w:ascii="Palatino Linotype" w:hAnsi="Palatino Linotype"/>
          <w:bCs/>
          <w:i/>
          <w:iCs/>
        </w:rPr>
        <w:t xml:space="preserve"> 'oui, ça va bien' </w:t>
      </w:r>
      <w:r>
        <w:rPr>
          <w:rFonts w:cs="Arial" w:ascii="Palatino Linotype" w:hAnsi="Palatino Linotype"/>
          <w:bCs/>
        </w:rPr>
        <w:t xml:space="preserve">and stuff like that. Erm, I didn't notice any particular aspects of her behaviour which I'd associate with erm French culture. Erm the end result of the interaction was that I'd managed to erm get my timetable and erm found out a lot more about the school and generally that she's very helpful and nice. </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t>Tape 1 Audio log 8.</w:t>
      </w:r>
    </w:p>
    <w:p>
      <w:pPr>
        <w:pStyle w:val="Normal"/>
        <w:rPr/>
      </w:pPr>
      <w:r>
        <w:rPr>
          <w:rFonts w:cs="Arial" w:ascii="Palatino Linotype" w:hAnsi="Palatino Linotype"/>
          <w:b/>
          <w:bCs/>
        </w:rPr>
        <w:t>11</w:t>
      </w:r>
      <w:r>
        <w:rPr>
          <w:rFonts w:cs="Arial" w:ascii="Palatino Linotype" w:hAnsi="Palatino Linotype"/>
          <w:b/>
          <w:bCs/>
          <w:vertAlign w:val="superscript"/>
        </w:rPr>
        <w:t>th</w:t>
      </w:r>
      <w:r>
        <w:rPr>
          <w:rFonts w:cs="Arial" w:ascii="Palatino Linotype" w:hAnsi="Palatino Linotype"/>
          <w:b/>
          <w:bCs/>
        </w:rPr>
        <w:t xml:space="preserve">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The interaction occurred in the canteen. The name... erm, the </w:t>
      </w:r>
      <w:r>
        <w:rPr>
          <w:rFonts w:cs="Arial" w:ascii="Palatino Linotype" w:hAnsi="Palatino Linotype"/>
          <w:bCs/>
          <w:i/>
          <w:iCs/>
        </w:rPr>
        <w:t>collège &lt;name1&gt;</w:t>
      </w:r>
      <w:r>
        <w:rPr>
          <w:rFonts w:cs="Arial" w:ascii="Palatino Linotype" w:hAnsi="Palatino Linotype"/>
          <w:bCs/>
        </w:rPr>
        <w:t xml:space="preserve"> and the identity of the other interactants were two other English teachers, who are the two youngest English teachers there. One of them's just started, well, it's her first year of teaching. Erm, one of the teachers initiated the interaction. Erm I think it was mainly to make social conversation. What was actually said erm was, he asked me if I was finding it hard erm and stuff like that, and where I was living. He also asked me if I was just working there and erm if I'd got my timetable yet and whether I'd started teaching and just stuff to do with school really. Then erm he also asked me if I'd met any other assistants, which I have. And erm, this sort of caused the woman to enter the conversation because she was an assistant a few years ago, and she was saying it's really good because she never met anyone,  met any other assistants when she was... When she worked in England. The only linguistic difficulties I had was  first, when he first started talking to me. Because it was in a noisy canteen, I couldn't really hear him and he spoke very fast, so I had to ask him to repeat himself again. Er because I just had no idea what he was saying. Erm, erm, I didn't feel completely at ease during the conversation, erm I guess because where I was sitting, it was a... I was like the only English person on a table full of erm French speakers and there was about 12 of them, no, about 10 of them on a table and as I started talking they all stopped to listen to me. And I don't feel that confident speaking French yet, so I don't particularly like having an audience. Erm, I felt more comfortable after the focus was off me and not everyone was in the conversation, only a few people around me and erm yeah. I'm not sure I gave the right impression of myself because erm I had to ask the male English teacher to repeat himself because I had no idea what he was saying. so it doesn't sort of give the best impression straight away, But also erm, I don't know, I don't think I appeared as confident as I wanted to appear through it. That's about it, really. I don't think my relationships changed that much, only because I sort of talked to these two people before and it was just an extension of previous conversations really. Erm, I didn't notice any aspects of behaviour that I associate with French culture.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Arial"/>
          <w:bCs/>
        </w:rPr>
      </w:pPr>
      <w:r>
        <w:rPr>
          <w:rFonts w:cs="Arial" w:ascii="Palatino Linotype" w:hAnsi="Palatino Linotype"/>
          <w:bCs/>
        </w:rPr>
        <w:t>&lt;*Live recording*&gt;</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8.</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Well that conversation that I taped, I hope it's OK. The conversation actually occurred; well we taped the conversation after erm we came back from </w:t>
      </w:r>
      <w:r>
        <w:rPr>
          <w:rFonts w:cs="Arial" w:ascii="Palatino Linotype" w:hAnsi="Palatino Linotype"/>
          <w:bCs/>
          <w:i/>
          <w:iCs/>
        </w:rPr>
        <w:t>Arzal</w:t>
      </w:r>
      <w:r>
        <w:rPr>
          <w:rFonts w:cs="Arial" w:ascii="Palatino Linotype" w:hAnsi="Palatino Linotype"/>
          <w:bCs/>
        </w:rPr>
        <w:t xml:space="preserve">, but the conversation that we recorded is what we had before I went, but I hope it's OK anyway.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9.</w:t>
      </w:r>
    </w:p>
    <w:p>
      <w:pPr>
        <w:pStyle w:val="Normal"/>
        <w:rPr>
          <w:rFonts w:ascii="Palatino Linotype" w:hAnsi="Palatino Linotype" w:cs="Arial"/>
          <w:b/>
          <w:b/>
          <w:bCs/>
        </w:rPr>
      </w:pPr>
      <w:r>
        <w:rPr>
          <w:rFonts w:cs="Arial" w:ascii="Palatino Linotype" w:hAnsi="Palatino Linotype"/>
          <w:b/>
          <w:bCs/>
        </w:rPr>
        <w:t>12th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Erm, I had a conversation with another one of the younger English teachers at the </w:t>
      </w:r>
      <w:r>
        <w:rPr>
          <w:rFonts w:cs="Arial" w:ascii="Palatino Linotype" w:hAnsi="Palatino Linotype"/>
          <w:bCs/>
          <w:i/>
          <w:iCs/>
        </w:rPr>
        <w:t>collège &lt;name1&gt;</w:t>
      </w:r>
      <w:r>
        <w:rPr>
          <w:rFonts w:cs="Arial" w:ascii="Palatino Linotype" w:hAnsi="Palatino Linotype"/>
          <w:bCs/>
        </w:rPr>
        <w:t xml:space="preserve"> And the conversation took place sort of in the classroom and it continued to the </w:t>
      </w:r>
      <w:r>
        <w:rPr>
          <w:rFonts w:cs="Arial" w:ascii="Palatino Linotype" w:hAnsi="Palatino Linotype"/>
          <w:bCs/>
          <w:i/>
          <w:iCs/>
        </w:rPr>
        <w:t xml:space="preserve">salle des profs. </w:t>
      </w:r>
      <w:r>
        <w:rPr>
          <w:rFonts w:cs="Arial" w:ascii="Palatino Linotype" w:hAnsi="Palatino Linotype"/>
          <w:bCs/>
        </w:rPr>
        <w:t xml:space="preserve">Erm, the things that we talked about was, she was asking me if she wanted... If I wanted her to organise her groups into erm groups according to their language ability or just mixed groups. And she also asked me if I had any ideas about what I wanted to teach and I did have a few. She used to be an assistant, so she was telling me erm about what she'd done her first few... With her first few classes, and she also said she'd bring me some of her ideas that she did, which was very nice of her. And then erm that was about it really. Erm I got the gist... The only language difficulties that I encountered was she spoke very quickly and I did get the gist of what she was saying but I didn't really understand every single word, but I did understand. Erm what else? Erm, I don't think, well I didn't notice any erm, difficult, any differences between cultures, everything was OK there. It was the teacher who initiated the conversation because she wanted me to stay a bit longer so we could have a proper chat and erm I think she... Just so she could make me feel a bit more at ease. During the conversation erm I didn't feel that at ease because it was taking place whilst we were walking and I had to listen very carefully and it was very noisy so it was hard for me because I was concentrating so much and trying to understand what she was saying. But erm I think our relationship has improved a bit because I know her a bit better and I had a proper conversation with her. And erm she's offering me guidance and advice on how to do my lessons, so that was good.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0.</w:t>
      </w:r>
    </w:p>
    <w:p>
      <w:pPr>
        <w:pStyle w:val="Normal"/>
        <w:rPr>
          <w:rFonts w:ascii="Palatino Linotype" w:hAnsi="Palatino Linotype" w:cs="Arial"/>
          <w:b/>
          <w:b/>
          <w:bCs/>
        </w:rPr>
      </w:pPr>
      <w:r>
        <w:rPr>
          <w:rFonts w:cs="Arial" w:ascii="Palatino Linotype" w:hAnsi="Palatino Linotype"/>
          <w:b/>
          <w:bCs/>
        </w:rPr>
        <w:t>15th October 2004.</w:t>
      </w:r>
    </w:p>
    <w:p>
      <w:pPr>
        <w:pStyle w:val="Normal"/>
        <w:rPr>
          <w:rFonts w:ascii="Palatino Linotype" w:hAnsi="Palatino Linotype" w:cs="Arial"/>
          <w:b/>
          <w:b/>
          <w:bCs/>
        </w:rPr>
      </w:pPr>
      <w:r>
        <w:rPr>
          <w:rFonts w:cs="Arial" w:ascii="Palatino Linotype" w:hAnsi="Palatino Linotype"/>
          <w:b/>
          <w:bCs/>
        </w:rPr>
      </w:r>
    </w:p>
    <w:p>
      <w:pPr>
        <w:pStyle w:val="Normal"/>
        <w:rPr>
          <w:rFonts w:ascii="Palatino Linotype" w:hAnsi="Palatino Linotype" w:cs="Arial"/>
          <w:bCs/>
        </w:rPr>
      </w:pPr>
      <w:r>
        <w:rPr>
          <w:rFonts w:cs="Arial" w:ascii="Palatino Linotype" w:hAnsi="Palatino Linotype"/>
          <w:bCs/>
        </w:rPr>
        <w:t xml:space="preserve">The place where the interaction occurred was in a classroom at the </w:t>
      </w:r>
      <w:r>
        <w:rPr>
          <w:rFonts w:cs="Arial" w:ascii="Palatino Linotype" w:hAnsi="Palatino Linotype"/>
          <w:bCs/>
          <w:i/>
          <w:iCs/>
        </w:rPr>
        <w:t>collège &lt;name1&gt;</w:t>
      </w:r>
      <w:r>
        <w:rPr>
          <w:rFonts w:cs="Arial" w:ascii="Palatino Linotype" w:hAnsi="Palatino Linotype"/>
          <w:bCs/>
        </w:rPr>
        <w:t xml:space="preserve"> And the identity of the other interactant was Jennifer &lt;?&gt; and she's my</w:t>
      </w:r>
      <w:r>
        <w:rPr>
          <w:rFonts w:cs="Arial" w:ascii="Palatino Linotype" w:hAnsi="Palatino Linotype"/>
          <w:bCs/>
          <w:i/>
          <w:iCs/>
        </w:rPr>
        <w:t xml:space="preserve"> responsable</w:t>
      </w:r>
      <w:r>
        <w:rPr>
          <w:rFonts w:cs="Arial" w:ascii="Palatino Linotype" w:hAnsi="Palatino Linotype"/>
          <w:bCs/>
        </w:rPr>
        <w:t xml:space="preserve">. I initiated the interaction and my goal in doing so was because she asked me to come and see her after I'd finished teaching because today was the first day which... Where I actually erm taught the students. Erm what was actually said? Well, erm, basically she just asked me how the classes went, and I answered her. They went fine. She asked what I did with them, and she also asked if I had any problems with any of them and what were their names, so erm I responded a bit. Didn't really have any problems, just one girl who didn't participate and was just was generally being quite naughty in the class. Erm, and then I asked a few questions because it was the end of the day and I noticed that they don't put the chairs up, but I had done in my class. I just asked about that, and then erm she was asking me what I was doing tonight, if I was up to anything and erm I just said... I just answered, 'you know, go round to someone's house', and that was about it really. I didn't really have any linguistic difficulties. I felt quite at ease during the conversation. I did enjoy the conversation. I think I've spoken to my </w:t>
      </w:r>
      <w:r>
        <w:rPr>
          <w:rFonts w:cs="Arial" w:ascii="Palatino Linotype" w:hAnsi="Palatino Linotype"/>
          <w:bCs/>
          <w:i/>
          <w:iCs/>
        </w:rPr>
        <w:t xml:space="preserve">responsable </w:t>
      </w:r>
      <w:r>
        <w:rPr>
          <w:rFonts w:cs="Arial" w:ascii="Palatino Linotype" w:hAnsi="Palatino Linotype"/>
          <w:bCs/>
        </w:rPr>
        <w:t xml:space="preserve">quite a lot now, so erm  I feel at ease when I talk to her now, I don't feel nervous. I think I gave the right impression of myself. I think she thinks that if I had problems with students, I would tell her because she keeps... Every time I see her, she's like 'if you have any problems, just tell me and I'll get them out the class' and she's said that so many times that I would tell her if I did have any problems. That's one thing I know for certain. Erm I don't think our relationship had changed. I didn't notice any aspects of her behaviour which I would associate with French culture. And the end result of the interaction was that, basically I did achieve the goal mentioned because erm I went and saw her and just told her what had happened and the problems that I had with some students. And that's about it.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1.</w:t>
      </w:r>
    </w:p>
    <w:p>
      <w:pPr>
        <w:pStyle w:val="Normal"/>
        <w:rPr>
          <w:rFonts w:ascii="Palatino Linotype" w:hAnsi="Palatino Linotype" w:cs="Arial"/>
          <w:b/>
          <w:b/>
          <w:bCs/>
        </w:rPr>
      </w:pPr>
      <w:r>
        <w:rPr>
          <w:rFonts w:cs="Arial" w:ascii="Palatino Linotype" w:hAnsi="Palatino Linotype"/>
          <w:b/>
          <w:bCs/>
        </w:rPr>
        <w:t>The 18th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i/>
          <w:iCs/>
        </w:rPr>
        <w:t>Collège &lt;name1&gt;.</w:t>
      </w:r>
      <w:r>
        <w:rPr>
          <w:rFonts w:cs="Arial" w:ascii="Palatino Linotype" w:hAnsi="Palatino Linotype"/>
          <w:bCs/>
        </w:rPr>
        <w:t xml:space="preserve"> The interaction occurred in the staffroom and the name of the other interactant was erm Brigitte,</w:t>
      </w:r>
      <w:r>
        <w:rPr>
          <w:rFonts w:cs="Arial" w:ascii="Palatino Linotype" w:hAnsi="Palatino Linotype"/>
          <w:bCs/>
          <w:i/>
          <w:iCs/>
        </w:rPr>
        <w:t xml:space="preserve"> </w:t>
      </w:r>
      <w:r>
        <w:rPr>
          <w:rFonts w:cs="Arial" w:ascii="Palatino Linotype" w:hAnsi="Palatino Linotype"/>
          <w:bCs/>
        </w:rPr>
        <w:t xml:space="preserve">and erm she is an English teacher at the school I am at. Brigitte initiated the interaction. Erm, well first of all, she started by asking me if I was going to lunch, and when I said I'd already eaten, she asked me if I'd got the lists of the groups that I'd be teaching tomorrow, to which I responded, 'erm, yes'. And then she said 'what was I planning to do with them?' and so I gave her a brief outline of what I was trying to do, what I was going to do, sorry. Erm, such as getting them to introduce themselves, erm tell them about where I come from and play either bingo so they can practice numbers or hangman and get them to try to spell out English words in English. Erm, she introduced the teaching topics, she asked if I'd be able to do something erm with nationalities because they'd just been learning that. And erm I said 'yes' and then she sort of told me what they'd done in class and then I said that 'yeah, it'd be fine, I could do something with that' and that was about it. Now, I didn't notice any linguistic difficulties; I understood everything she said and I think she understood what I said. Erm during the conversation, I felt at ease but I don't know. I think I was... I don't think I really enjoyed the conversation that much even though I felt at ease and I was slightly annoyed because she wanted me to, with the group...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Arial"/>
          <w:bCs/>
        </w:rPr>
      </w:pPr>
      <w:r>
        <w:rPr>
          <w:rFonts w:cs="Arial" w:ascii="Palatino Linotype" w:hAnsi="Palatino Linotype"/>
          <w:bCs/>
        </w:rPr>
        <w:t>&lt;end of side A&gt;</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Arial"/>
          <w:bCs/>
        </w:rPr>
      </w:pPr>
      <w:r>
        <w:rPr>
          <w:rFonts w:cs="Arial" w:ascii="Palatino Linotype" w:hAnsi="Palatino Linotype"/>
          <w:bCs/>
        </w:rPr>
        <w:t xml:space="preserve">I was slightly irritated because she wanted me to go through nationalities with them but erm she only gave me a night's notice to sort of plan an interesting lesson and because I spent all day at school today, it's hard for me to have access to books and stuff because the library in er, in school isn't very good, so it was hard for me to sort of plan a good lesson for them to do. And also, I found, teachers have told me that these children know these things, and then when I come to... To teach them, they either know more, so the lesson's very boring for them, or they don't know anything; they can't remember anything. And I find it difficult just finding things to teach them. But it wasn’t her fault, it's just I wish she had given me a bit more notice, because I know some of the other teachers, they've written out lists of what the students know and erm she's just told me the night before, really. I think I did give the right impression of myself, erm because I wanted to appear that I would co-operate with her, and erm I did. I just said 'fine, I'll do nationalities with the students'. Erm I don't think my relationship has changed that much with her, she was always erm... No, I don't think it's changed at all. The only aspect erm of this person's behaviour and attitude which sort of reminded me that I was actually in France and talking to a French person was that, as I said before, erm they tend to erm stand very close and stare right into your eye when they're speaking to you and it makes me feel... I just don't feel comfortable when they're doing that, and erm that's about it really. Erm I think the interaction as a whole was a success, basically because I was willing to co-operate and do what the teacher asked me. But yeah, I think that's about it really.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2.</w:t>
      </w:r>
    </w:p>
    <w:p>
      <w:pPr>
        <w:pStyle w:val="Normal"/>
        <w:rPr>
          <w:rFonts w:ascii="Palatino Linotype" w:hAnsi="Palatino Linotype" w:cs="Arial"/>
          <w:b/>
          <w:b/>
          <w:bCs/>
        </w:rPr>
      </w:pPr>
      <w:r>
        <w:rPr>
          <w:rFonts w:cs="Arial" w:ascii="Palatino Linotype" w:hAnsi="Palatino Linotype"/>
          <w:b/>
          <w:bCs/>
        </w:rPr>
        <w:t>19th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The staffroom. Erm, the </w:t>
      </w:r>
      <w:r>
        <w:rPr>
          <w:rFonts w:cs="Arial" w:ascii="Palatino Linotype" w:hAnsi="Palatino Linotype"/>
          <w:bCs/>
          <w:i/>
          <w:iCs/>
        </w:rPr>
        <w:t>collège &lt;name1&gt;</w:t>
      </w:r>
      <w:r>
        <w:rPr>
          <w:rFonts w:cs="Arial" w:ascii="Palatino Linotype" w:hAnsi="Palatino Linotype"/>
          <w:bCs/>
        </w:rPr>
        <w:t xml:space="preserve"> and the identity of the other interactant was erm my r</w:t>
      </w:r>
      <w:r>
        <w:rPr>
          <w:rFonts w:cs="Arial" w:ascii="Palatino Linotype" w:hAnsi="Palatino Linotype"/>
          <w:bCs/>
          <w:i/>
          <w:iCs/>
        </w:rPr>
        <w:t>esponsable</w:t>
      </w:r>
      <w:r>
        <w:rPr>
          <w:rFonts w:cs="Arial" w:ascii="Palatino Linotype" w:hAnsi="Palatino Linotype"/>
          <w:bCs/>
        </w:rPr>
        <w:t xml:space="preserve">. My </w:t>
      </w:r>
      <w:r>
        <w:rPr>
          <w:rFonts w:cs="Arial" w:ascii="Palatino Linotype" w:hAnsi="Palatino Linotype"/>
          <w:bCs/>
          <w:i/>
          <w:iCs/>
        </w:rPr>
        <w:t>responsable</w:t>
      </w:r>
      <w:r>
        <w:rPr>
          <w:rFonts w:cs="Arial" w:ascii="Palatino Linotype" w:hAnsi="Palatino Linotype"/>
          <w:bCs/>
        </w:rPr>
        <w:t xml:space="preserve"> initiated the interaction. What was actually said... Erm she was discussing the notes that I gave her on the behaviour of my class and she was asking me how some students were disruptive and what they were doing. She also erm asked me what I was doing during the holidays and so I told her. Because she wasn’t going to be in France, so she gave me some numbers of some English teachers who I could contact if I had any trouble and then erm we were just discussing my timetable and she gave me the names of the teachers whose classes I was teaching. Erm, the only linguistic difficulties I had was erm I just... I just, I was... Just couldn't think of how to say it in French. my mind just went blank. Then she sort of guessed what I was going to say anyway and she said it in English and I was like 'yes'. But later on, erm we were talking about the same thing and I managed to say what I was thinking of French so that was OK. I felt completely at ease during the conversation, erm I did enjoy the conversation. Erm, I felt a lot more relaxed after erm she sort of said, well insisted on the fact that if ever I have any problems, either in France or in the school, that  I can contact her and erm she'll help me. She made me feel more comfortable when she said that. Erm, I think I did give the right impression of myself. Erm sometimes I feel that she's always doing the talking and I'm sort of doing not... Well, talking, but not doing as much as I'd like to, but it's because she knows more about what's going on than I do. Erm, yeah, that's that. Erm, I think that every time I talk to her erm I just become... I get to know her a bit better and feel more comfortable with her, so that's how our relationship changed. I don't notice any aspects of her behaviour that I associated with France, and that's about it.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3.</w:t>
      </w:r>
    </w:p>
    <w:p>
      <w:pPr>
        <w:pStyle w:val="Normal"/>
        <w:rPr>
          <w:rFonts w:ascii="Palatino Linotype" w:hAnsi="Palatino Linotype" w:cs="Arial"/>
          <w:b/>
          <w:b/>
          <w:bCs/>
        </w:rPr>
      </w:pPr>
      <w:r>
        <w:rPr>
          <w:rFonts w:cs="Arial" w:ascii="Palatino Linotype" w:hAnsi="Palatino Linotype"/>
          <w:b/>
          <w:bCs/>
        </w:rPr>
        <w:t>21st October 2004.</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The interaction occurred in the corridor, just outside the classrooms at the </w:t>
      </w:r>
      <w:r>
        <w:rPr>
          <w:rFonts w:cs="Arial" w:ascii="Palatino Linotype" w:hAnsi="Palatino Linotype"/>
          <w:bCs/>
          <w:i/>
          <w:iCs/>
        </w:rPr>
        <w:t>collège &lt;name1&gt;</w:t>
      </w:r>
      <w:r>
        <w:rPr>
          <w:rFonts w:cs="Arial" w:ascii="Palatino Linotype" w:hAnsi="Palatino Linotype"/>
          <w:bCs/>
        </w:rPr>
        <w:t xml:space="preserve">. And the identity of the other interactant was another English teacher, Brigitte. I initiated the interaction. My goal in doing so was to erm get the teacher to help me and erm the topics we discussed were mainly erm the students and disciplinary problems, because I had a problem with a boy in my class. So I basically just told her what this boy was doing and she was telling me that he shouldn't have been doing anything because he's under surveillance this week. And then she said...  Asked me about the other students in her room; in her class, and erm I responded that everything else was fine. And then erm she erm she asked me if I could keep reports after every lesson about... About erm how the children are behaving because afterwards she wants me to help her constitute oral reports for them. And I said that would be fine. We came to the end of the conversation, she said I did well in telling her but erm... About the naughty boy and that was about it. Erm the only linguistic difficulty I felt I had was that I couldn't think think of the... Of a piece of vocab and my mind just went blank and there was a pause for a few seconds. But then I managed to think of another way of saying it. I was saying it and it was fine. During the conversation, erm I felt at ease really. Erm, I do... I can't say I enjoyed the conversation because it was basically just telling her about a naughty boy, but I felt fine during it. Erm I think that I did give the right impression of myself because all the teachers have been sort of insisting that I tell them if I have any problems at all. I think, for some reason, I think I'm not going to tell them, that I don't want to erm like do the children... Turn the children in, but erm I did tell them. I think she thought that... Erm I don't know, I think she was pleased that I told her. Erm, I think our relationship has changed a little bit. I think she probably... I don't know. she probably thinks a little bit more of me just because I told her about the problem I had and I didn't just go... I didn't let it continue on forever and ever. I can't say I noticed any aspects of her behaviour which I associate with erm her culture. Erm the end result of the interaction was that I did achieve the goal mentioned, I told her about the boy and she's going to either try and get him taken out of the class or she's going to have very serious words with him. And that's it. </w:t>
      </w:r>
    </w:p>
    <w:p>
      <w:pPr>
        <w:pStyle w:val="Normal"/>
        <w:rPr>
          <w:rFonts w:ascii="Palatino Linotype" w:hAnsi="Palatino Linotype" w:cs="Arial"/>
          <w:bCs/>
        </w:rPr>
      </w:pPr>
      <w:r>
        <w:rPr>
          <w:rFonts w:cs="Arial"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4.</w:t>
      </w:r>
    </w:p>
    <w:p>
      <w:pPr>
        <w:pStyle w:val="Normal"/>
        <w:rPr>
          <w:rFonts w:ascii="Palatino Linotype" w:hAnsi="Palatino Linotype" w:cs="Arial"/>
          <w:b/>
          <w:b/>
          <w:bCs/>
        </w:rPr>
      </w:pPr>
      <w:r>
        <w:rPr>
          <w:rFonts w:cs="Arial" w:ascii="Palatino Linotype" w:hAnsi="Palatino Linotype"/>
          <w:b/>
          <w:bCs/>
        </w:rPr>
        <w:t>22</w:t>
      </w:r>
      <w:r>
        <w:rPr>
          <w:rFonts w:cs="Arial" w:ascii="Palatino Linotype" w:hAnsi="Palatino Linotype"/>
          <w:b/>
          <w:bCs/>
          <w:vertAlign w:val="superscript"/>
        </w:rPr>
        <w:t>nd</w:t>
      </w:r>
      <w:r>
        <w:rPr>
          <w:rFonts w:cs="Arial" w:ascii="Palatino Linotype" w:hAnsi="Palatino Linotype"/>
          <w:b/>
          <w:bCs/>
        </w:rPr>
        <w:t xml:space="preserve"> October 2004. </w:t>
      </w:r>
    </w:p>
    <w:p>
      <w:pPr>
        <w:pStyle w:val="Normal"/>
        <w:rPr>
          <w:rFonts w:ascii="Palatino Linotype" w:hAnsi="Palatino Linotype" w:cs="Arial"/>
          <w:b/>
          <w:b/>
          <w:bCs/>
        </w:rPr>
      </w:pPr>
      <w:r>
        <w:rPr>
          <w:rFonts w:cs="Arial" w:ascii="Palatino Linotype" w:hAnsi="Palatino Linotype"/>
          <w:b/>
          <w:bCs/>
        </w:rPr>
      </w:r>
    </w:p>
    <w:p>
      <w:pPr>
        <w:pStyle w:val="Normal"/>
        <w:rPr/>
      </w:pPr>
      <w:r>
        <w:rPr>
          <w:rFonts w:cs="Arial" w:ascii="Palatino Linotype" w:hAnsi="Palatino Linotype"/>
          <w:bCs/>
        </w:rPr>
        <w:t xml:space="preserve">The interaction occurred just outside the staffroom, the </w:t>
      </w:r>
      <w:r>
        <w:rPr>
          <w:rFonts w:cs="Arial" w:ascii="Palatino Linotype" w:hAnsi="Palatino Linotype"/>
          <w:bCs/>
          <w:i/>
          <w:iCs/>
        </w:rPr>
        <w:t>collège &lt;name1&gt;</w:t>
      </w:r>
      <w:r>
        <w:rPr>
          <w:rFonts w:cs="Arial" w:ascii="Palatino Linotype" w:hAnsi="Palatino Linotype"/>
          <w:bCs/>
        </w:rPr>
        <w:t xml:space="preserve">. And the identity of the other interactant was my </w:t>
      </w:r>
      <w:r>
        <w:rPr>
          <w:rFonts w:cs="Arial" w:ascii="Palatino Linotype" w:hAnsi="Palatino Linotype"/>
          <w:bCs/>
          <w:i/>
          <w:iCs/>
        </w:rPr>
        <w:t>responsable</w:t>
      </w:r>
      <w:r>
        <w:rPr>
          <w:rFonts w:cs="Arial" w:ascii="Palatino Linotype" w:hAnsi="Palatino Linotype"/>
          <w:bCs/>
        </w:rPr>
        <w:t>, Jennifer</w:t>
      </w:r>
      <w:r>
        <w:rPr>
          <w:rFonts w:cs="Arial" w:ascii="Palatino Linotype" w:hAnsi="Palatino Linotype"/>
          <w:bCs/>
          <w:i/>
          <w:iCs/>
        </w:rPr>
        <w:t xml:space="preserve">. </w:t>
      </w:r>
      <w:r>
        <w:rPr>
          <w:rFonts w:cs="Arial" w:ascii="Palatino Linotype" w:hAnsi="Palatino Linotype"/>
          <w:bCs/>
        </w:rPr>
        <w:t xml:space="preserve">I initiated the interaction. My goal in doing so was to make social conversation and erm, basically say goodbye, because it's the holidays now and I wanted to say goodbye to my </w:t>
      </w:r>
      <w:r>
        <w:rPr>
          <w:rFonts w:cs="Arial" w:ascii="Palatino Linotype" w:hAnsi="Palatino Linotype"/>
          <w:bCs/>
          <w:i/>
          <w:iCs/>
        </w:rPr>
        <w:t>responsable</w:t>
      </w:r>
      <w:r>
        <w:rPr>
          <w:rFonts w:cs="Arial" w:ascii="Palatino Linotype" w:hAnsi="Palatino Linotype"/>
          <w:bCs/>
        </w:rPr>
        <w:t xml:space="preserve"> before I went. Or else I would have seemed very rude. Erm the topics that we discussed was basically... It was just social conversation really. I just asked her where she was going during the holidays, 'cause she's going back to England. And then erm she asked me what I was doing, so I just told her. And then erm she asked if erm... She moved onto the teaching topic and asked if I'd had any trouble at all with any of my students and she went through the lists that I had and pointed at some boys that she thought I might be having trouble with, but everything was fine. And then erm... Then she said if I had any problems at all, just to ring her. Or... She gave me the numbers of two other English teachers before, so she said or just ring them if you have any problems at all. And then we just said goodbye. Erm, I didn't have any linguistic difficulties during this conversation. I felt completely at ease during this interaction. I feel very comfortable when I'm taking to my erm </w:t>
      </w:r>
      <w:r>
        <w:rPr>
          <w:rFonts w:cs="Arial" w:ascii="Palatino Linotype" w:hAnsi="Palatino Linotype"/>
          <w:bCs/>
          <w:i/>
          <w:iCs/>
        </w:rPr>
        <w:t>responsable</w:t>
      </w:r>
      <w:r>
        <w:rPr>
          <w:rFonts w:cs="Arial" w:ascii="Palatino Linotype" w:hAnsi="Palatino Linotype"/>
          <w:bCs/>
        </w:rPr>
        <w:t xml:space="preserve"> now. And erm, yeah. I was very comfortable. I do think I gave the right impression of myself. I think she perceived me as just being polite and I don't know... Just polite and wanting to fit in with the whole school system and I think she knows that I will try my best to fulfil what... I don't know, fulfil everything the teachers want me to do and just do everything they want me to do. I don't think our relationship has changed that much. I didn't notice any aspects of her behaviour that I associate with French... The end result of the interaction was that I managed to say goodbye to my </w:t>
      </w:r>
      <w:r>
        <w:rPr>
          <w:rFonts w:cs="Arial" w:ascii="Palatino Linotype" w:hAnsi="Palatino Linotype"/>
          <w:bCs/>
          <w:i/>
          <w:iCs/>
        </w:rPr>
        <w:t xml:space="preserve">responsable </w:t>
      </w:r>
      <w:r>
        <w:rPr>
          <w:rFonts w:cs="Arial" w:ascii="Palatino Linotype" w:hAnsi="Palatino Linotype"/>
          <w:bCs/>
        </w:rPr>
        <w:t xml:space="preserve">without just sauntering off for the holidays and not seeing her for two weeks, which would be very rude, considering everything she's done for me whilst I've been out here. And that's it, for now.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5:38:00Z</dcterms:created>
  <dc:creator>Ben Wainwright</dc:creator>
  <dc:description/>
  <dc:language>en-US</dc:language>
  <cp:lastModifiedBy>Julia Harrison</cp:lastModifiedBy>
  <dcterms:modified xsi:type="dcterms:W3CDTF">2005-09-05T10:33:00Z</dcterms:modified>
  <cp:revision>3</cp:revision>
  <dc:subject/>
  <dc:title>Natasha Rahe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1881150</vt:r8>
  </property>
  <property fmtid="{D5CDD505-2E9C-101B-9397-08002B2CF9AE}" pid="3" name="_AuthorEmail">
    <vt:lpwstr>ben_wainwright@onetel.net</vt:lpwstr>
  </property>
  <property fmtid="{D5CDD505-2E9C-101B-9397-08002B2CF9AE}" pid="4" name="_AuthorEmailDisplayName">
    <vt:lpwstr>Ben Wainwright</vt:lpwstr>
  </property>
  <property fmtid="{D5CDD505-2E9C-101B-9397-08002B2CF9AE}" pid="5" name="_EmailSubject">
    <vt:lpwstr>Transcribing</vt:lpwstr>
  </property>
  <property fmtid="{D5CDD505-2E9C-101B-9397-08002B2CF9AE}" pid="6" name="_ReviewingToolsShownOnce">
    <vt:lpwstr/>
  </property>
</Properties>
</file>