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HANNON PEARSON</w:t>
      </w:r>
    </w:p>
    <w:p>
      <w:pPr>
        <w:pStyle w:val="Normal"/>
        <w:jc w:val="both"/>
        <w:rPr>
          <w:rFonts w:ascii="Palatino Linotype" w:hAnsi="Palatino Linotype" w:cs="Palatino Linotype"/>
        </w:rPr>
      </w:pPr>
      <w:r>
        <w:rPr>
          <w:rFonts w:cs="Palatino Linotype" w:ascii="Palatino Linotype" w:hAnsi="Palatino Linotype"/>
          <w:b/>
          <w:bCs/>
          <w:color w:val="000000"/>
        </w:rPr>
        <w:t>@DATA TYPE: TAPE 3 AUDIO LOG</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MI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bCs/>
          <w:color w:val="000000"/>
        </w:rPr>
        <w:t xml:space="preserve">S1: Shannon Pearson, 20, </w:t>
      </w:r>
      <w:r>
        <w:rPr>
          <w:rFonts w:cs="Palatino Linotype" w:ascii="Palatino Linotype" w:hAnsi="Palatino Linotype"/>
          <w:color w:val="000000"/>
        </w:rPr>
        <w:t xml:space="preserve">F, England, English, Foreign Language assistant  </w:t>
      </w:r>
    </w:p>
    <w:p>
      <w:pPr>
        <w:pStyle w:val="Normal"/>
        <w:jc w:val="both"/>
        <w:rPr/>
      </w:pPr>
      <w:r>
        <w:rPr>
          <w:rFonts w:cs="Palatino Linotype" w:ascii="Palatino Linotype" w:hAnsi="Palatino Linotype"/>
          <w:color w:val="000000"/>
        </w:rPr>
        <w:t xml:space="preserve">T1: Valentin Guallart, 40s, M, </w:t>
      </w:r>
      <w:r>
        <w:rPr>
          <w:rFonts w:cs="Palatino Linotype" w:ascii="Palatino Linotype" w:hAnsi="Palatino Linotype"/>
          <w:bCs/>
          <w:color w:val="000000"/>
        </w:rPr>
        <w:t>France, French, Responsabl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
          <w:b/>
        </w:rPr>
      </w:pPr>
      <w:r>
        <w:rPr>
          <w:rFonts w:cs="Palatino Linotype" w:ascii="Palatino Linotype" w:hAnsi="Palatino Linotype"/>
          <w:b/>
        </w:rPr>
        <w:t>Tape 3 Audiolog 1</w:t>
      </w:r>
    </w:p>
    <w:p>
      <w:pPr>
        <w:pStyle w:val="Normal"/>
        <w:jc w:val="both"/>
        <w:rPr>
          <w:rFonts w:ascii="Palatino Linotype" w:hAnsi="Palatino Linotype" w:cs="Palatino Linotype"/>
          <w:b/>
          <w:b/>
        </w:rPr>
      </w:pPr>
      <w:r>
        <w:rPr>
          <w:rFonts w:cs="Palatino Linotype" w:ascii="Palatino Linotype" w:hAnsi="Palatino Linotype"/>
          <w:b/>
        </w:rPr>
        <w:t>1</w:t>
      </w:r>
      <w:r>
        <w:rPr>
          <w:rFonts w:cs="Palatino Linotype" w:ascii="Palatino Linotype" w:hAnsi="Palatino Linotype"/>
          <w:b/>
          <w:vertAlign w:val="superscript"/>
        </w:rPr>
        <w:t>st</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i/>
        </w:rPr>
        <w:t xml:space="preserve">Bonjour </w:t>
      </w:r>
      <w:r>
        <w:rPr>
          <w:rFonts w:cs="Palatino Linotype" w:ascii="Palatino Linotype" w:hAnsi="Palatino Linotype"/>
        </w:rPr>
        <w:t xml:space="preserve">&lt;pause&gt; today was my first official day at the school…Um it went quite well except I think I probably should have taken the recorder in today, um, because I had a good hour with </w:t>
      </w:r>
      <w:r>
        <w:rPr>
          <w:rFonts w:cs="Palatino Linotype" w:ascii="Palatino Linotype" w:hAnsi="Palatino Linotype"/>
          <w:i/>
        </w:rPr>
        <w:t>Monsieur</w:t>
      </w:r>
      <w:r>
        <w:rPr>
          <w:rFonts w:cs="Palatino Linotype" w:ascii="Palatino Linotype" w:hAnsi="Palatino Linotype"/>
        </w:rPr>
        <w:t xml:space="preserve"> Guallart, um, who is my main </w:t>
      </w:r>
      <w:r>
        <w:rPr>
          <w:rFonts w:cs="Palatino Linotype" w:ascii="Palatino Linotype" w:hAnsi="Palatino Linotype"/>
          <w:i/>
        </w:rPr>
        <w:t xml:space="preserve">responsible, </w:t>
      </w:r>
      <w:r>
        <w:rPr>
          <w:rFonts w:cs="Palatino Linotype" w:ascii="Palatino Linotype" w:hAnsi="Palatino Linotype"/>
        </w:rPr>
        <w:t xml:space="preserve">um, and he was telling me everything about the administration of the school and also about teaching, what was expected of me um and what teachers might expect um etcetera etcetera.  Um so I think I probably should have taken the recorder in but, um, I’ve decided what would probably work quite well &lt;pause&gt; was that because I’ve got lessons from Monday um I thought that maybe I could ask for a meeting the following week so that I can talk to him about how the classes have gone um whether I’ve got any problems with any of the pupils or with teaching or anything like that.  Um so hopefully that will work instead of recording the first meeting with him.  I arrived today at um at well 10 o’clock, I was supposed to be meeting </w:t>
      </w:r>
      <w:r>
        <w:rPr>
          <w:rFonts w:cs="Palatino Linotype" w:ascii="Palatino Linotype" w:hAnsi="Palatino Linotype"/>
          <w:i/>
        </w:rPr>
        <w:t>Monsieur</w:t>
      </w:r>
      <w:r>
        <w:rPr>
          <w:rFonts w:cs="Palatino Linotype" w:ascii="Palatino Linotype" w:hAnsi="Palatino Linotype"/>
        </w:rPr>
        <w:t xml:space="preserve"> Guallart in the staffroom um he wasn’t there but Sophie Donat the lady that contacted me um was there and she called me over and she was just sorting out my timetable so I sat with her for a bit and talked to her um then we got a message that </w:t>
      </w:r>
      <w:r>
        <w:rPr>
          <w:rFonts w:cs="Palatino Linotype" w:ascii="Palatino Linotype" w:hAnsi="Palatino Linotype"/>
          <w:i/>
        </w:rPr>
        <w:t>Monsieur</w:t>
      </w:r>
      <w:r>
        <w:rPr>
          <w:rFonts w:cs="Palatino Linotype" w:ascii="Palatino Linotype" w:hAnsi="Palatino Linotype"/>
        </w:rPr>
        <w:t xml:space="preserve"> Guallart was running late and that he wouldn’t be able to come until 1 o’clock so I went to Sophie’s first lesson with her.  Um, I just sat at the back while they were doing a translation um from English into French &lt;pause&gt; um, so I could watch the way that she taught and things like that.  I was quite surprised that most of the class was taught in French um but because it’s a translation class I suppose this is quite usual.  Um and it helped me quite a lot because I saw how she coped with discipline and um and what sort of things I should do and uh the level of English that the students have which is all very useful.  Um, the, after that I went back down to the staffroom to meet </w:t>
      </w:r>
      <w:r>
        <w:rPr>
          <w:rFonts w:cs="Palatino Linotype" w:ascii="Palatino Linotype" w:hAnsi="Palatino Linotype"/>
          <w:i/>
        </w:rPr>
        <w:t>Monsieur</w:t>
      </w:r>
      <w:r>
        <w:rPr>
          <w:rFonts w:cs="Palatino Linotype" w:ascii="Palatino Linotype" w:hAnsi="Palatino Linotype"/>
        </w:rPr>
        <w:t xml:space="preserve"> Guallart, um, and this is when he started telling me all about administration and teaching um he’s given me a few sheets of paper &lt;paper shuffling&gt; which I’ll just have to look at um &lt;pause&gt;, yeah, um, it’s basically telling me the really basic stuff that I need to do um such as if I wanted to get a </w:t>
      </w:r>
      <w:r>
        <w:rPr>
          <w:rFonts w:cs="Palatino Linotype" w:ascii="Palatino Linotype" w:hAnsi="Palatino Linotype"/>
          <w:i/>
        </w:rPr>
        <w:t>magnétophone</w:t>
      </w:r>
      <w:r>
        <w:rPr>
          <w:rFonts w:cs="Palatino Linotype" w:ascii="Palatino Linotype" w:hAnsi="Palatino Linotype"/>
        </w:rPr>
        <w:t xml:space="preserve">, um using videos, uh, the photocopier, the canteen, all things about cards and stuff that I need to get.  Um, classrooms, I’m gonna have to have a classroom so that I can take the students to um, &lt;pause&gt; teach them.  Um, keys things like that and he drew me a couple of plans of the school explaining exactly how I should go about getting a canteen card and exactly how I should go about getting a key, um he drew the different levels, different levels on, of the school and what’s taught on what level, uh, really like, important things that I needed to know.  Um and it told me that if I had any problems go to with teachers then the </w:t>
      </w:r>
      <w:r>
        <w:rPr>
          <w:rFonts w:cs="Palatino Linotype" w:ascii="Palatino Linotype" w:hAnsi="Palatino Linotype"/>
          <w:i/>
        </w:rPr>
        <w:t>secretariat</w:t>
      </w:r>
      <w:r>
        <w:rPr>
          <w:rFonts w:cs="Palatino Linotype" w:ascii="Palatino Linotype" w:hAnsi="Palatino Linotype"/>
        </w:rPr>
        <w:t xml:space="preserve"> um the </w:t>
      </w:r>
      <w:r>
        <w:rPr>
          <w:rFonts w:cs="Palatino Linotype" w:ascii="Palatino Linotype" w:hAnsi="Palatino Linotype"/>
          <w:i/>
        </w:rPr>
        <w:t>CPU</w:t>
      </w:r>
      <w:r>
        <w:rPr>
          <w:rFonts w:cs="Palatino Linotype" w:ascii="Palatino Linotype" w:hAnsi="Palatino Linotype"/>
          <w:b/>
        </w:rPr>
        <w:t xml:space="preserve"> </w:t>
      </w:r>
      <w:r>
        <w:rPr>
          <w:rFonts w:cs="Palatino Linotype" w:ascii="Palatino Linotype" w:hAnsi="Palatino Linotype"/>
        </w:rPr>
        <w:t xml:space="preserve">and then the after that the separate divisions like uh where I’d get the key from and things like that so it was all really useful things to know.  Then um he started talking about the teaching and obviously he was talking mostly about his classes um but he had already told me before that all the teachers had had a meeting and uh he explained a lot of the things he was told at the meeting for the PIC project um in Paris and so he passed on that they should be, um, have a better relationship with the assistants and that they should really talk to the assistants, tell them what’s expected of them um and basically, so that we know exactly what to do.  Um so he was saying that the first thing he’ll get us to do is I’ll be in front of the whole class while he’s in the class at the same time, er, and they can ask me questions and I’ll show them photos and things like that basically talking about me so the students get to know me.  Uh, the next thing we’ll do is take um half the class each, um, and &lt;pause&gt; oh, uh ask them , oh no sorry first, yeah and then I’ll ask them questions about them, get them to tell me all about them and bring in a photo of themselves and have to tell me answer questions and things like that.  He said one of the main things he wanted me to cover was culture, um, and saying it was quite handy that I was the same sort of age and actually from England ‘cause, um, there’s a real American feel to this school and I think he’s quite pleased that I’m from England, so I can talk about England a bit more.  Um, he’s also going to have a couple of lessons where we each have a different document, um, saying- almost like a role play, I have one sign, he has the other, and we have students, and discuss with the students, and then the following week they get together and they play their different roles, um, also it could be &lt;car passing&gt; a for and against argument or something like that, um, and the subjects of which, um, will be mainly concentrating on vocabulary and structure of the sentences, and phonetics and things like that.  Then the final thing, uh, that he wants me to do is take an individual student, um, because they’ll be having oral classes, uh, oral exams and he wants me to take each student and they have documents that they have to discuss.  Uh, one of them is an unknown document so I can provide that, it could be, um, an article from a newspaper, magazine, a photo, a picture, anything like that and I have to ask them questions about it, or it could be on er, the book they are studying which is Frankenstein, erm, and he’s going to choose 10 different, um, passages from the book that they’ll have to answer questions on. Um, he said that my main role is to get them to speech, erm basically I’m just a piece of apparatus and, um, he’s going to use me as much as possible so I can speak as much English to them as possible, they can hear how the different words are pronounced and, um, hopefully help them.  Er they’re also doing a topic on science fiction and he was talking about the different ways he wanted to approach that and things like that &lt;tape cut off&gt;.  Throughout the day I was introduced to millions of teachers, um, a lot of the teachers came up to me and said they wanted to introduce themselves and that they were looking forward to meeting me, um, some of them said ‘oh I’ve got you for this class or that class’ and then each of them explained a little bit about what they would be doing with me, looking at my timetable pointing at the classes and saying  ‘in this class I’ll have this type of student and I do this with them’, um, so really putting me at ease about being in the classes with them, um, which was all very useful.  Um, we went to lunch and then I attended one of </w:t>
      </w:r>
      <w:r>
        <w:rPr>
          <w:rFonts w:cs="Palatino Linotype" w:ascii="Palatino Linotype" w:hAnsi="Palatino Linotype"/>
          <w:i/>
        </w:rPr>
        <w:t xml:space="preserve">Monsieur </w:t>
      </w:r>
      <w:r>
        <w:rPr>
          <w:rFonts w:cs="Palatino Linotype" w:ascii="Palatino Linotype" w:hAnsi="Palatino Linotype"/>
        </w:rPr>
        <w:t xml:space="preserve">Guallart classes, um, which was really, really interesting the whole class was conducted in English, the students had been interviewing each other, um, in pairs and they then had to represent what they’d found.  Um, and they, they did in pairs in front of the whole class and I had to listen to them and see if I understood what they were saying, whether their English was understandable to a native English speaker.  Uh, they made some, like, minor faults but all in all their English was very good, um, and they presented it really well, um, and there were a couple of times when I was asked the equivalent in England, um, that they have a way of describing broadband which we don’t have in England.  Um, and certain things like that which I did actually feel like I was quite useful.  Um, and the chi- the students seemed really friendly and they looked like they might enjoy having an assistant rather than think it’s some kind of punishment, um, which is quite good.  Then after that class, um, </w:t>
      </w:r>
      <w:r>
        <w:rPr>
          <w:rFonts w:cs="Palatino Linotype" w:ascii="Palatino Linotype" w:hAnsi="Palatino Linotype"/>
          <w:i/>
        </w:rPr>
        <w:t>Monsieur</w:t>
      </w:r>
      <w:r>
        <w:rPr>
          <w:rFonts w:cs="Palatino Linotype" w:ascii="Palatino Linotype" w:hAnsi="Palatino Linotype"/>
        </w:rPr>
        <w:t xml:space="preserve"> Guallart, set about finding me all the keys and sorting everything else out that I needed to do, uh, so we ran about trying to find a key to a locker and sort out how to get a key, like a master key to get into all the classrooms and, uh, went and saw the librarian and, er introduced myself and made sure she knew it was OK for me to have the, um, tape recorders and things like that, anything I might need for teaching. Um, I’m also going to be given a key for a cupboard upstairs &lt;laughs&gt; which apparently has lots of materials in that I’m allowed to use, um, then I had to go and see erm somebody else to give me rooms for all the classes that I’m going to be taking, um, and he sorted out the rooms for me which was very useful again, then I was left to my own devices, so I went back to the </w:t>
      </w:r>
      <w:r>
        <w:rPr>
          <w:rFonts w:cs="Palatino Linotype" w:ascii="Palatino Linotype" w:hAnsi="Palatino Linotype"/>
          <w:i/>
        </w:rPr>
        <w:t>secretariat</w:t>
      </w:r>
      <w:r>
        <w:rPr>
          <w:rFonts w:cs="Palatino Linotype" w:ascii="Palatino Linotype" w:hAnsi="Palatino Linotype"/>
        </w:rPr>
        <w:t xml:space="preserve"> to give in my, um, RIB &lt;laughs&gt; erm and sorted out all my contracts got the </w:t>
      </w:r>
      <w:r>
        <w:rPr>
          <w:rFonts w:cs="Palatino Linotype" w:ascii="Palatino Linotype" w:hAnsi="Palatino Linotype"/>
          <w:i/>
        </w:rPr>
        <w:t>proce-</w:t>
      </w:r>
      <w:r>
        <w:rPr>
          <w:rFonts w:cs="Palatino Linotype" w:ascii="Palatino Linotype" w:hAnsi="Palatino Linotype"/>
        </w:rPr>
        <w:t xml:space="preserve"> </w:t>
      </w:r>
      <w:r>
        <w:rPr>
          <w:rFonts w:cs="Palatino Linotype" w:ascii="Palatino Linotype" w:hAnsi="Palatino Linotype"/>
          <w:i/>
        </w:rPr>
        <w:t>procès verbal d’installation</w:t>
      </w:r>
      <w:r>
        <w:rPr>
          <w:rFonts w:cs="Palatino Linotype" w:ascii="Palatino Linotype" w:hAnsi="Palatino Linotype"/>
        </w:rPr>
        <w:t xml:space="preserve"> erm, so that’s all my administration things sorted.  So I really feel like next week I’m going to be able to go into the school and concentrate on the teaching.  Um, my French was a bit poor today, I think ‘cause I was a bit nervous about it being my first day in the school, um, but it wasn’t too bad and I got by and everyone was really friendly and made me feel really relaxed.  So all in all it was quite a good d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2</w:t>
      </w:r>
    </w:p>
    <w:p>
      <w:pPr>
        <w:pStyle w:val="Normal"/>
        <w:jc w:val="both"/>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It’s Monday the fourth of October, um, I was in school all day today, I started at 10 o’clock and had to stay in until 6 o’clock.  Normally it will only be until 5, but my last teacher has, erm she swaps every week and so she wanted me to meet both the classes today, um, but normally I’ll only be doing it till 5 &lt;long pause&gt;.  It was all a bit crazy when I first got there because I hadn’t been given the classrooms for all my teachers and I had 3 hours in a row so I went to the staffroom expecting to see the first teacher that I was going to be attending her class, and she wasn’t there so I was asking the other English teachers which classroom she would be in, um, and they didn’t really seem to think that there was a problem, they were just going ‘oh, I’m not sure, don’t worry, don’t worry’ and, erm but I was in a rush trying to find her classroom so I wasn’t late for her, so anyway I ended up going to the </w:t>
      </w:r>
      <w:r>
        <w:rPr>
          <w:rFonts w:cs="Palatino Linotype" w:ascii="Palatino Linotype" w:hAnsi="Palatino Linotype"/>
          <w:i/>
        </w:rPr>
        <w:t>vie scolaire</w:t>
      </w:r>
      <w:r>
        <w:rPr>
          <w:rFonts w:cs="Palatino Linotype" w:ascii="Palatino Linotype" w:hAnsi="Palatino Linotype"/>
          <w:b/>
          <w:i/>
        </w:rPr>
        <w:t xml:space="preserve"> </w:t>
      </w:r>
      <w:r>
        <w:rPr>
          <w:rFonts w:cs="Palatino Linotype" w:ascii="Palatino Linotype" w:hAnsi="Palatino Linotype"/>
        </w:rPr>
        <w:t xml:space="preserve">and finding out which classroom she is and luckily finding out the next classroom for my lesson at 11 o’clock, so I went to the first class and again I was just introduced to the students and watched them do a listening and then I spoke to the teacher after the class, erm… and she was just asking me what I thought of the lesson and telling me that she had a daughter similar age to me and that, um, maybe we could meet up, ‘cause she wants to practise her English a bit more and obviously I could practise my French.  Um, so that was quite nice and then I had to go to my next lesson, which was the, uh, teaching maths and English lesson, um, I sat at the back of the class while they had their lesson and while they were doing &lt;pause&gt; some work the teacher came to talk to me and she told me that I’d be taking half the class, um, it’s only every other week this lesson, but she told me I’d be taking half the class and I could teach them a topic of my choice.  And when I said that I hadn’t done what they’d been doing, um, she said it wasn’t a problem, that she doesn’t follow a syllabus and so she just writes a list of all the topics she’s covered then sends it off to the exam board, um, and she just said that she’d just add my topic onto her list, um, and I told her I wasn’t sure if I’d be able to do it and she said ‘oh well you can teach anything you like don’t worry’ &lt;pause&gt;, um, but this is what I’ve been worrying about &lt;laughs&gt;, um, and I think erm, when I have a meeting with Valentin next week, um, I’m going to bring it up and say I’m not very confidant about doing that and see what he suggests, um, I then had the problem again of finding the classroom for my third lesson so I had to go back to the </w:t>
      </w:r>
      <w:r>
        <w:rPr>
          <w:rFonts w:cs="Palatino Linotype" w:ascii="Palatino Linotype" w:hAnsi="Palatino Linotype"/>
          <w:i/>
        </w:rPr>
        <w:t>vie scolaire</w:t>
      </w:r>
      <w:r>
        <w:rPr>
          <w:rFonts w:cs="Palatino Linotype" w:ascii="Palatino Linotype" w:hAnsi="Palatino Linotype"/>
        </w:rPr>
        <w:t xml:space="preserve"> and find the class for Anne Dallart…um… and oh when I got to her class I was introduced again and they were doing work on tenses exercises erm and so I just wandered round the class helping them as much as I could with their exercises.  Um &lt;pause&gt;, I then had an hours break, where I went to lunch with Anne and Valentin.  Erm, we were just, it was just general discussion, nothing, like important to the project was discussed. Erm, then I had my lesson with Valentin, and the pupils had erm planned, well, had prepared questions to ask me. Ermm so I stood at the front of the class and answered all their questions.  &lt;pause&gt; Then, um, at the end of the class I had a chance to speak to Valentin and I asked him if it would be OK to have a meeting the following Monday, so that I could discuss how my first week had gone &lt;pause&gt;. Um, and obviously I told him that it would be recorded if that was OK with him which he had no problems with whatsoever.  Um, and I just wanted a chance to bring up any things, any things that are bothering me really. Um, I also asked him if he could show me how to fill out a cheque &lt;laughs&gt; because I had my chequebook that morning and I had to write a cheque for the canteen and I was a bit nervous about it, so he showed me how to do that.  And then I had my last two lessons with Agnès and again I was asked questions about myself and I asked them questions about their studies and things like that.  So that was Mond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3</w:t>
      </w:r>
    </w:p>
    <w:p>
      <w:pPr>
        <w:pStyle w:val="Normal"/>
        <w:jc w:val="both"/>
        <w:rPr/>
      </w:pPr>
      <w:r>
        <w:rPr>
          <w:rFonts w:cs="Palatino Linotype" w:ascii="Palatino Linotype" w:hAnsi="Palatino Linotype"/>
          <w:b/>
        </w:rPr>
        <w:t>7</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It’s Thursday the seventh of October, um, I was in school today from 9 o’clock until 4 o’clock. Um, I had 4 lessons, um, one lesson and then a 3 hour gap and then another 3 lessons, um, in the begin- at the beginning of the day I thought I’d probably go off and explore and maybe get something to eat by myself but I ended up staying in school for the whole day, um, my first lesson was with Valentin, um &lt;long pause, tape cut off&gt;, where we listened to a news article erm on the radio.  Then he asked if we could have a little meeting after the lesson at about 10 o’clock to discuss what he wanted me to do with his students on Monday. Um, I’m meant to be asking them some questions, but he- there’s certain questions, and erm things that he wants me to ask them, so we’re going to discuss that, we were going to discuss that, um, but when we got to the staffroom, um, he’d forgotten that the English teachers were all having a meeting with the head, um, to discuss equipment, DVD players, um, books things like that.  Um, so they invited me to go along, erm, I sat in on the meeting but to be honest I didn’t really understand that much because, um, they were talking so fast and everyone was talking over each other, it wasn’t &lt;pause&gt;, it was just a little bit hard to take it all in to be honest, um, but it was interesting to be a part of, so that was good. Erm, I had met the Spanish assistant finally, erm I’ve been meeting- waiting to meet the other assistants just because they’re in the same boat as me, um, and I hadn’t seen them until today, but she seems really nice and, um, it’s just given me a little bit more confidence really, knowing that I’m not doing too bad coping like in the school and stuff.  Erm, and also I’ve done all my, sorted my contract and things like that and was giving her um some help with, what she had to do &lt;pause&gt;.  Um, I then had 3 lessons er, one with Sophie, the head of English, who I first thought would be my </w:t>
      </w:r>
      <w:r>
        <w:rPr>
          <w:rFonts w:cs="Palatino Linotype" w:ascii="Palatino Linotype" w:hAnsi="Palatino Linotype"/>
          <w:i/>
        </w:rPr>
        <w:t>responsable</w:t>
      </w:r>
      <w:r>
        <w:rPr>
          <w:rFonts w:cs="Palatino Linotype" w:ascii="Palatino Linotype" w:hAnsi="Palatino Linotype"/>
        </w:rPr>
        <w:t xml:space="preserve">, um, her group are a bit older and they were having a test so I sat with her at the desk and, um, she went over the things that she’d been teaching them, her teaching method um, explaining what I would be doing with them which is discussing a document, a visual document, um, and she’s given me like an outline of how to ask questions on it and things like that which is really useful.  She also said that if I wanted to observe any other classes that aren’t on my timetable, uh, if I just wanted to stay at the back of the class and just see how she teaches and things then that’s absolutely fine, um, I told her that I’d be willing to take part in any, um, out of school activities, like they go and see quite a few English films and American films, um and I said that I’d like to help with taking the students out on those trips and things, um, which she said would be great &lt;pause&gt;, Um, so that was good and then I should have had another class with Valentin, but they were having a test as well he said it would probably be better if-  well he didn’t need me… Er….  and then I had a class with George Edel, who is the American teacher, and he wanted me to take half the class, um, and do something with them, but I asked if it would be OK if I just observed the first class, so I just sat and observed and then next week, um, I’m going to take half and it will be the whole introducing myself and asking them questions and things like that.  Um, I also had to sort out, I also had to give a copy of my timetable to the </w:t>
      </w:r>
      <w:r>
        <w:rPr>
          <w:rFonts w:cs="Palatino Linotype" w:ascii="Palatino Linotype" w:hAnsi="Palatino Linotype"/>
          <w:i/>
        </w:rPr>
        <w:t>secretariat</w:t>
      </w:r>
      <w:r>
        <w:rPr>
          <w:rFonts w:cs="Palatino Linotype" w:ascii="Palatino Linotype" w:hAnsi="Palatino Linotype"/>
        </w:rPr>
        <w:t>, um, so that they could put it on the wall with all the teachers timetables, so they can find out where I am if they need me. Erm I also gave a copy to each one of the English teachers because they’re always asking, uh, which lessons I’ve got and when, uh, where I am and things, so, uh, yeah, it was quite a good day re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4</w:t>
      </w:r>
    </w:p>
    <w:p>
      <w:pPr>
        <w:pStyle w:val="Normal"/>
        <w:jc w:val="both"/>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OK, its Monday the eleventh of October, um, I went in early today to see if I could see Maria, the teacher for my first class, for the lesson because I didn’t know what I was supposed to be doing with the students. Erm, I tried to see her last Thursday and Friday but couldn’t find her anywhere and she was looking for me as well and couldn’t find me, so anyway it wasn’t until the lesson began that, um, I bumped into her and she then gave me, um, a sheet on &lt;coughs&gt; the flying man, it’s an extract out of a book, uh, and she told me that she wanted the students to do role plays, one of them being Larry the character in the story and another being a journalist.  Um, so I went off with, um, half the class to a classroom although there was already someone in the classroom I’d been assigned so I had to go and find another classroom. Um, then when we got the students I didn’t really know what I was doing because I hadn’t had time to prepare, um, but I explained it all to the class and then eventually there was one student that said they’d already prepared er the questions so, um, it was easy for them to do and I was just encouraging them and giving them vocab and they did take quite a lot of encouragement, however, um, and they didn’t seem to understand they could, because they were in pairs they all had to talk to their pair at the same time, um, and they were sort of thinking, they were thinking that they had to do it pair by pair instead, so I had to explain it to them, but   It was my first class on my own and it, um, actually went quite well, I mean they were quite quiet but with a bit of encouragement they were good. Um, then I had an hours break where I was talking mainly to Valentin about what I would be doing in his class later on, er, I had a class with Anne Dallart where I went to the classroom and then I had one student come for half an hour and then another student come half an hour after that… um, and they were discussing documents, uh, which is what they’re going to have to do for their </w:t>
      </w:r>
      <w:r>
        <w:rPr>
          <w:rFonts w:cs="Palatino Linotype" w:ascii="Palatino Linotype" w:hAnsi="Palatino Linotype"/>
          <w:i/>
        </w:rPr>
        <w:t>baccalaureat</w:t>
      </w:r>
      <w:r>
        <w:rPr>
          <w:rFonts w:cs="Palatino Linotype" w:ascii="Palatino Linotype" w:hAnsi="Palatino Linotype"/>
        </w:rPr>
        <w:t>… Um, and I really enjoyed that lesson because I was prepared, I’d prepared the documents already…erm and students came and spoke about the documents and then I asked them questions… erm and I find that really interesting.  Then I went to lunch and then had Valentin, his lesson…um, where again I took half the class and we went to a classroom… um, which also had some, er, pupils in, so I had to find another one…Erm, so we went to a classroom and they had to erm, I had to ask them questions about France, about the culture… erm, about what they knew about England, for example the monarchy and the clichés, what do the French think of the English things like that and again they took a lot of encouragement… Erm, but once they’d started talking they were quite chatty and then again I quite enjoyed it.  Um &lt;pause&gt;, then I had another hour’s break where I was catching up on some other things and some other teachers were talking about things that they wanted me to do later on in the week with their classes… um, and then I had… um, Agnès’s class which is part of the European sector, and I had four students um, who are very good at English.  In the European section they seem to speak better English than the other students and um, I’d already prepared questions to ask them, they had to present themselves, um, in a detailed and more unusual way, um, which they did really well and they didn’t need much prompting erm and the students were asking each other questions and I was asking questions, and erm it was all very interesting and then we went on to why they chose the European sector, uh, and the importance of English as a language of communication and um an international language and how it would benefit them. Erm and then we were leading on from the language of communication to their visits to Holland for example where they spoke English to Dutch people… Erm, and we were just talking about how useful it was for them um, so that’s what they’ll be doing in their oral exam at the end of the year and I’m just practising taking 4 students at a time. Um, and then I just stayed on and caught up with some work, wrote up what I had done in the lessons for the teachers, and that was it, I had my meeting after Valentin’s lesson at 3 o’clock and discussed how my first week was going um, so that was good, so really it’s been a busy day.  But I feel good because it’s the first day, that I’ve had the lessons by myself and, um I feel much more prepared now for… uh, well the rest of the year. &lt;laughs&gt; so it’s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5</w:t>
      </w:r>
    </w:p>
    <w:p>
      <w:pPr>
        <w:pStyle w:val="Normal"/>
        <w:jc w:val="both"/>
        <w:rPr/>
      </w:pPr>
      <w:r>
        <w:rPr>
          <w:rFonts w:cs="Palatino Linotype" w:ascii="Palatino Linotype" w:hAnsi="Palatino Linotype"/>
          <w:b/>
        </w:rPr>
        <w:t>1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t’s Thursday the fourteenth of October today, the Thursday, um, I was in school today from 9 o’clock until 4 o’clock. Um one of my lessons was cancelled, my 10 o’clock lesson um, because the teacher was ill so I had an extra hour which I could go on the internet and research some things for lessons.  Um, after my meeting with, um, Valentin, um, we decided, well, during my meeting with Valentin, we decided that I should arrange a meeting with Jacqueline Fournier the Maths teacher to discuss erm the, problems that I thought I have um, with her and we’d arranged to meet today at 12 o’clock, um, so ‘cause when I went to the staffroom about half eleven she was there already…um, so we started to talk about it and um, I had just been on the internet looking at information on Pythagoras’s theorem and the binomial expansion, um because I had read all the sheets she gave me and they’d done a bit of work on Pascal’s triangle which um, is the topic just before the binomial expansion um, so I showed her the work on Pythagoras’s theorem and said ‘is this too easy for them?’ um, she said that she thought it would be.  Um, then I showed her the information on the binomial expansion and um, she thought it was a fantastic idea because, um, she said that it would perfectly lead on from what they’d already done. Um, and that it would be something that was easy for me to teach them and that they’d be interested in. &lt;tape cuts off&gt;  So now that I know what to prepare I fell much, much better about the situationum… I’m actually quite looking forward to it.  Because as long as I prepare well enough for the lesson I’m sure that I’ll be able to do it now.  Um, and she said the most important- that she knows I’m not a maths teacher and that the most important thing is just getting the students to speak.  So um, I can set them tasks to do at home, for example, um, er, write about, um, Pascal and then present it to the class the following week and things, so it won’t be all, um, teaching maths, which is quite good. Um, so that was the main thing of the day really because that’s what’s been bothering me since the beginning um, and now I’ve spoken with the teacher I I just feel so much better.  Um, then I had other classes as well, I was, I took some students by myself again today…um, and we were asking questions and things like that.  It doesn’t seem to be a problem with discipline or anything for the moment and um, they seem to enjoy the lessons, hopefully that will carry on. Um, but, yeah, so it’s been quite a good day today again.  Um, I’m quite enjoying it at the moment so hopefully that will carry on t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6</w:t>
      </w:r>
    </w:p>
    <w:p>
      <w:pPr>
        <w:pStyle w:val="Normal"/>
        <w:jc w:val="both"/>
        <w:rPr>
          <w:rFonts w:ascii="Palatino Linotype" w:hAnsi="Palatino Linotype" w:cs="Palatino Linotype"/>
        </w:rPr>
      </w:pPr>
      <w:r>
        <w:rPr>
          <w:rFonts w:cs="Palatino Linotype" w:ascii="Palatino Linotype" w:hAnsi="Palatino Linotype"/>
          <w:b/>
        </w:rPr>
        <w:t>18</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 it’s Monday the eighteenth of October…um, I was in school today from 10 till 5 um, I had 5 lessons &lt;pause&gt;. My first lesson was with Marial, erm, she was away last week, um, when I was supposed to have a lesson with her, um, so she just began by explaining why she had been away, um, and then just before the lesson um, explained what she wanted me to do with half the class for half an hour each and then I take the other half of the class in the second half hour. Um and that went fine and then I had the maths lesson with, um, Jacqueline Fournier’s class um, I had met her on the stairs before I went to my first lesson and asked if I could have the students for an hour because I’d prepared the lesson and I thought it would be easier to do um, an hour for one group and then next time do, take another group, um, and she said that that was absolutely fine um, the lesson went really well um &lt;pause&gt;, thanks to the meeting we’d had I think. Um, my next class was with Anne Dallart’s um, students and they were discussing documents. Um, I then had an hour to  have lunch um, and I spoke to Valentin about what he wanted me to do on for Thursday’s lessons and he told me that he wanted me to work on a document, he would work on the document with one half the class and I would work on it with the other and they would ask each other questions um, and for this lesson I was going to be discussing pubs, English pubs um, so I talked to him a bit about that and told him my ideas which he said was fine. Um, I then had another hour before my final class um, where I asked Agnès about cinema and theatre tickets because she told that me um, you could have a, well you could go to the cinema for cheaper being as you worked at &lt;?&gt; um, and I wanted to go and see the films they would be studying so she gave me a programme for the cinema and was talking to me about that for a bit.  Um, I then asked Anne, erm, what she wanted me to do with the class tomorrow, and I’ve got 2 hours um, and I thought that I’d be taking um, half the class for an hour and then half uh, and another class for the following hour um, but she told me that she wanted me to sit in her lesson um, and that I’d be taking them by myself after the holiday.  Um, so that was quite good although I’d already prepared a lesson on just introducing themselves and things, but I can always use that next time um &lt;long pause, tape cuts off&gt;. I also spoke to</w:t>
      </w:r>
      <w:r>
        <w:rPr>
          <w:rFonts w:cs="Palatino Linotype" w:ascii="Palatino Linotype" w:hAnsi="Palatino Linotype"/>
          <w:b/>
        </w:rPr>
        <w:t xml:space="preserve"> </w:t>
      </w:r>
      <w:r>
        <w:rPr>
          <w:rFonts w:cs="Palatino Linotype" w:ascii="Palatino Linotype" w:hAnsi="Palatino Linotype"/>
        </w:rPr>
        <w:t>Lidi Pilat um, and I have a lesson of hers tomorrow, it’s the first time I’ll have taken her students because the first Tuesday was a bank holiday.  Um, and I showed her some documents that I’d found, she wanted me to talk to the students about images uh, pictures to do with holidays and travelling, so I’d found some in newspapers and on the internet um, and I asked her if they were sufficient and she was really excited by, about 3 of them, so I’ve copied those for the lesson tomorrow.  Um, and she was just talking through the sort of things I should be asking them and the sort of things they should be able to say.  Um, so that was quite good and then I had my final lesson um, which was the European sector um, students whose English is brilliant um, and then I finished the day.  So I spoke to every teacher, um, but I speak to most of them now anyway um, and it’s usually, um, telling me what I’ll be doing in the next lesson or me asking what I’ll be doing in the next lesson um, there weren’t any like big meetings or anything like that so oh, I did ask Valentin if there was anything he wanted me to do while I was in England because um, I’m going back during the holiday and um, he’s always really keen to get lots of materials um, he wants me to, um ask my friends to make recordings because I have a Geordie friend and a Welsh friend and know other people with various accents and he wants me to get them to, um, record a dialogue, um, so that he can play it to the class, um, and there were some other things that he wants me to see if I can find while I’m in England &lt;pause&gt;.  So, yeah, good day again and I start tomorrow at 1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7</w:t>
      </w:r>
    </w:p>
    <w:p>
      <w:pPr>
        <w:pStyle w:val="Normal"/>
        <w:jc w:val="both"/>
        <w:rPr/>
      </w:pPr>
      <w:r>
        <w:rPr>
          <w:rFonts w:cs="Palatino Linotype" w:ascii="Palatino Linotype" w:hAnsi="Palatino Linotype"/>
          <w:b/>
        </w:rPr>
        <w:t>19</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It’s Tuesday the nineteenth of October, um, I was in school today from 11 o’clock until, uh, well 2, 3 o’clock, um, I was in lessons all day, I didn’t have any frees so I didn’t really see many teachers, um, Marial spoke to me before my first lesson because, um, she wanted me to attend a class at 2 o’clock, um, she told me yesterday that she wanted me to and she was checking I was still available erm this morning, but when I went to her lesson at 2 o’clock none of the students had turned up um, it was a lesson that she’d arranged because she was away the week before um, and she was quite upset because the teachers hadn’t been, because the students didn’t want to turn up really.  Um, and so we were talking for quite a while about, um, how I’m finding France um, what I think about the students and about the teaching and the differences between the teaching in England and France, um, she’s invited me to go for a meal at her house because she’s got children the same age as me and, um, they want to improve their English and obviously I want to improve my French, um, so that should be really good.  Um, she was just saying how disappointed she was that, um, the students don’t seem to be desperate to do work, um, she said that she’d arranged the class for their sake and they didn’t realise, they thought it was more just more work for them.  So that was Marial.  Um, I also spoke to Sophie Donat the head of English, um, because I was in the staffroom with some other of the English teachers who were just working through some work by ourselves, um, and she came in with some, um, consent forms for the 2 English teachers, um, to ask their students to fill in so they can go and see the film Fahrenheit 9/11, um, she’d already asked me whether I would like to go and I said yes, um, but I just reminded her that I wanted to go see it too and she said that that would be brilliant because &lt;car noise&gt; they’ve got 45 students so obviously they want as many teaching staff as possible to go along as well, um, and she asked me if it would be possible to go on Friday the twenty-sixth of November,  because, erm, that’s when she’s taking her class and they need more, more supervisors, um, so I’m looking forward to going to see that and that was it really um, I spoke briefly to Anne Dallart one of the other English teachers because I had a class with her, um, but I didn’t really have much time because  as soon as my classes as soon as a class was over I had to go to another one, um, so it was sort of pleasantries more than any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8</w:t>
      </w:r>
    </w:p>
    <w:p>
      <w:pPr>
        <w:pStyle w:val="Normal"/>
        <w:jc w:val="both"/>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It’s Thursday the fourth of November.  The first day back at school after the holidays. Um I went into school for about 20 to 9 as I thought I had a lesson at 9 o’clock but, um, Valentin was away on a course and he had told me before half term but he wasn’t sure yet whether or not he was going to be on the course so I had to find out just in case, um, but his name was written on the teachers absent list, so I knew there wasn’t a lesson, and er it was fine because I had some work to do anyway and I did that until my next lesson which was at 10 o’clock, uh, when I went up to, uh, wait for the teacher outside the classroom, er, she never turned up and all the students left and, &lt;pause&gt; um, I couldn’t take all the students or anything because I hadn’t met them before, this was the first lesson I had with them and it was supposed to be an introductory lesson with the teacher um, so I went back downstairs to have a look on the board to see whether she was absent and there was no sign of her name, um, so I asked at the </w:t>
      </w:r>
      <w:r>
        <w:rPr>
          <w:rFonts w:cs="Palatino Linotype" w:ascii="Palatino Linotype" w:hAnsi="Palatino Linotype"/>
          <w:i/>
        </w:rPr>
        <w:t xml:space="preserve">vie scolaire </w:t>
      </w:r>
      <w:r>
        <w:rPr>
          <w:rFonts w:cs="Palatino Linotype" w:ascii="Palatino Linotype" w:hAnsi="Palatino Linotype"/>
        </w:rPr>
        <w:t>and they said they didn’t know anything about it either so it was a bit annoying because I didn’t have a lesson until 1 o’clock and I came in at 20 to 9 but, um, anyway, it wasn’t too bad, so I just stayed in the staffroom doing some work, um, and she, Marial</w:t>
      </w:r>
      <w:r>
        <w:rPr>
          <w:rFonts w:cs="Palatino Linotype" w:ascii="Palatino Linotype" w:hAnsi="Palatino Linotype"/>
          <w:b/>
        </w:rPr>
        <w:t>,</w:t>
      </w:r>
      <w:r>
        <w:rPr>
          <w:rFonts w:cs="Palatino Linotype" w:ascii="Palatino Linotype" w:hAnsi="Palatino Linotype"/>
        </w:rPr>
        <w:t xml:space="preserve"> the teacher whose class, um, who wasn’t there, she turned up, um, a bit later and she came in and she said ‘oh, um, was it OK, are you OK? Did you get the message that I wasn’t here? I’m sorry’ and I said that ‘no, I didn’t get the message and I’d gone to </w:t>
      </w:r>
      <w:r>
        <w:rPr>
          <w:rFonts w:cs="Palatino Linotype" w:ascii="Palatino Linotype" w:hAnsi="Palatino Linotype"/>
          <w:i/>
        </w:rPr>
        <w:t>vie scolaire</w:t>
      </w:r>
      <w:r>
        <w:rPr>
          <w:rFonts w:cs="Palatino Linotype" w:ascii="Palatino Linotype" w:hAnsi="Palatino Linotype"/>
        </w:rPr>
        <w:t xml:space="preserve"> and they didn’t know anything about it’ and she said that she’d rung through and they promised to pass it on to me, andso I think there’s something wrong with the communication in the school, but, um, it didn’t really matter because I was just getting on with some work. Um, I then also talked to her about, um, what she wanted me to do for the next lesson, er, she’d already given me a document that she wanted me to discuss with the students, so I was just telling her about my plans on that.  Um, then I had a lesson with Sophie, um, and we were doing, well, debating publicity and advertising and things like that, um, and I need to get their documents off her ‘cause as of next week I’m going to be talking to students individually about, er, documents and at the end of the lesson I asked if I could have copies of the documents and she said that she thought I already had them and that I desperately needed them and could I remind her next week, erm at the beginning of the week so that I’m ready for Thursday, so that was a bit awkward. Um, I then had another lesson with Valentin but obviously he was away so I returned to the staffroom where I spoke, um, a little bit to Anne, um, and she was asking me to prepare something for next week’s lesson I have, um, we have 2 hours in a row and I’m going to be taking the students for an hour each and she wants me to prepare some songs to do with them.  Um, and also I spoke to Lidi, um, she was asking me about bakeries because there’s a documentary that she wants to show her class and it’s about a baker and, uh, he has new ideas for, uh, that he wants to put into his bakeries and things and she wanted to ask me about it, something about hot cross buns and something else um, so she’s going to show me the video so that I can maybe help, explain it to the students, um, and also I spoke to Jacqueline, the maths teacher, and, but that was just conversation really, she was asking about my holidays and whether I was OK to take the class on Mondays as expected which I am.  Um, I then had a lesson with George Edel, but I just took the students off into classroom, uh, by myself, so I didn’t really speak to him then, so there wasn’t any, uh, meetings or anything to note, it was just conversation really with the teachers, um, maybe Valentin wanted to talk to me on Monday, uh, about the rest of the year like the classes and things like that but I’m not sure I’ll just have to wait and s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9</w:t>
      </w:r>
    </w:p>
    <w:p>
      <w:pPr>
        <w:pStyle w:val="Normal"/>
        <w:jc w:val="both"/>
        <w:rPr/>
      </w:pPr>
      <w:r>
        <w:rPr>
          <w:rFonts w:cs="Palatino Linotype" w:ascii="Palatino Linotype" w:hAnsi="Palatino Linotype"/>
          <w:b/>
        </w:rPr>
        <w:t>8</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K, it’s Monday the 8</w:t>
      </w:r>
      <w:r>
        <w:rPr>
          <w:rFonts w:cs="Palatino Linotype" w:ascii="Palatino Linotype" w:hAnsi="Palatino Linotype"/>
          <w:vertAlign w:val="superscript"/>
        </w:rPr>
        <w:t>th</w:t>
      </w:r>
      <w:r>
        <w:rPr>
          <w:rFonts w:cs="Palatino Linotype" w:ascii="Palatino Linotype" w:hAnsi="Palatino Linotype"/>
        </w:rPr>
        <w:t xml:space="preserve"> of November um, I was in school today from, well, I had lessons from 10 until 5 and it was the week that I have my maths lesson as well.  Uh, I went in early however as there were quite a few things I needed to sort out for my lessons, um, when I got into the staffroom Valentin and the </w:t>
      </w:r>
      <w:r>
        <w:rPr>
          <w:rFonts w:cs="Palatino Linotype" w:ascii="Palatino Linotype" w:hAnsi="Palatino Linotype"/>
          <w:i/>
        </w:rPr>
        <w:t>stagière,</w:t>
      </w:r>
      <w:r>
        <w:rPr>
          <w:rFonts w:cs="Palatino Linotype" w:ascii="Palatino Linotype" w:hAnsi="Palatino Linotype"/>
        </w:rPr>
        <w:t xml:space="preserve"> Nadia were in the staffroom already having, um, a discussion about teaching or something like that, um, looked like it was a quite important meeting, they both acknowledged me, said ‘hello’ and Valentin made it clear that, uh, he wanted to talk to me after he’d finished talking to Nadia, um, it was the first time I’d seen him after the holidays and I expected him to want to talk to me about classes and things like that. Um, also I have, I had a lesson with him in the afternoon and I didn’t know what I was doing for it, so I knew that he’d want to explain that to me.  Um, so I sorted out all the things that I needed to do for the day, for example, I needed to get some things photocopied and I needed to pick up a book from the library and things like that um, and then when I came back into the staffroom he’d finished talking to Nadia, uh… He asked me how my holidays were, um, I asked him how his were, he was asking me things about England, um, and then talked to me about the afternoon lesson, um, he wants to do jokes with the students, um, he’d already told them one joke and he wanted them to tell the joke to me.  Then he wanted me to tell them a joke, um, and maybe they could tell me jokes in French or something like that.  Um, he also said that for next week, um, he wanted me to maybe look at the education system in England as they’re obviously quite different.  Um, it was quite a good conversation, um, as he was the one who wanted to talk to me, there wasn’t anything I wanted to get out of it, obviously I was glad to know what he wanted me to do in the lessons, um, I feel very relaxed when I’m talking to him, um, I think that we probably know each other OK now, um, and so, I don’t think we’ll have many more meetings, really maybe I’ll have one at the end of the year or, um, at Christmas or something like that just to keep up with erm keeping on track and things like that.  Um, I also saw Sophie, the head of English, um, and I needed to get some documents for her lesson because the students are going to come to me one by one and talk about the documents, so, um, so I asked her whether I could have a copy of them which she gave me straight away.  Um, Lidi was also in the staffroom and she had mentioned, er, a video about a bakery that there were bits where she wasn’t, she couldn’t quite catch the English and then bits of it where she didn’t know what the things were that they were talking about, um, and she had already mentioned that so she asked me if I had any spare time in the day that, so that, that I could watch the video with her, um, and I told her I could watch it later on then, when, um, I met her to watch the video the things that she couldn’t understand were the, uh, well they were, it was about a guy from Surrey that had gone on to Newcastle to work in his bakery, um,  to go back to the floor, sort of thing, um, and obviously all the workers had really strong er Geordie accents, Newcastle accents and er she couldn’t catch what they were saying, so we kept rewinding the tape and it was hard for me as well, so we kept rewinding the tape and finally I wrote down, um, exactly what it was that was said, um, and she was so pleased about it she just kept saying how pleased she was and thank you, thank you, thank you, and erm, all this sort of thing, so that was a real- that was really good to be useful.  Um, I saw Anne, another teacher, um, who told me she wouldn’t be in next Tuesday, um, but she was asking whether I was prepared for my lesson this Tuesday which is an hour long. Erm, she suggested doing songs and so I, so I prepared, I have prepared, um, &lt;pause&gt; one, an Elvis song and a Dido song for the students to do.  Erm, I had lunch with Sophie and it was just polite conversation really and we sat with some of the other English teachers and we were just chatting but not that much, um, I had to eat quite quickly ‘cause I had a lot of other things I needed to sort before my afternoon lessons.  Erm, I then saw Agnès, um, who told me that I could, that she did have tickets for me to go to see the 2 Shakespeare plays that I wanted to see, um, Per Chance to Dream and the Tempest, which are on in December, um, she’s also invited me to go around to her house before the shows, um, to have supper with her family, which is really lovely. Um, at the moment in the school there are some Dutch students-</w:t>
      </w:r>
    </w:p>
    <w:p>
      <w:pPr>
        <w:pStyle w:val="Normal"/>
        <w:jc w:val="both"/>
        <w:rPr>
          <w:rFonts w:ascii="Palatino Linotype" w:hAnsi="Palatino Linotype" w:cs="Palatino Linotype"/>
        </w:rPr>
      </w:pPr>
      <w:r>
        <w:rPr>
          <w:rFonts w:cs="Palatino Linotype" w:ascii="Palatino Linotype" w:hAnsi="Palatino Linotype"/>
        </w:rPr>
        <w:t>&lt;End of side one&gt;</w:t>
      </w:r>
    </w:p>
    <w:p>
      <w:pPr>
        <w:pStyle w:val="Normal"/>
        <w:jc w:val="both"/>
        <w:rPr/>
      </w:pPr>
      <w:r>
        <w:rPr>
          <w:rFonts w:cs="Palatino Linotype" w:ascii="Palatino Linotype" w:hAnsi="Palatino Linotype"/>
        </w:rPr>
        <w:t>Continuing from the other side, uh, it’s Monday the 8</w:t>
      </w:r>
      <w:r>
        <w:rPr>
          <w:rFonts w:cs="Palatino Linotype" w:ascii="Palatino Linotype" w:hAnsi="Palatino Linotype"/>
          <w:vertAlign w:val="superscript"/>
        </w:rPr>
        <w:t>th</w:t>
      </w:r>
      <w:r>
        <w:rPr>
          <w:rFonts w:cs="Palatino Linotype" w:ascii="Palatino Linotype" w:hAnsi="Palatino Linotype"/>
        </w:rPr>
        <w:t xml:space="preserve"> of November, um, and I was talking about the Dutch students  that are on an exchange at the moment at the school, um, they’re going on an excursion on Thursday the 11</w:t>
      </w:r>
      <w:r>
        <w:rPr>
          <w:rFonts w:cs="Palatino Linotype" w:ascii="Palatino Linotype" w:hAnsi="Palatino Linotype"/>
          <w:vertAlign w:val="superscript"/>
        </w:rPr>
        <w:t>th</w:t>
      </w:r>
      <w:r>
        <w:rPr>
          <w:rFonts w:cs="Palatino Linotype" w:ascii="Palatino Linotype" w:hAnsi="Palatino Linotype"/>
        </w:rPr>
        <w:t xml:space="preserve"> because it’s erm, a bank holiday, the 11</w:t>
      </w:r>
      <w:r>
        <w:rPr>
          <w:rFonts w:cs="Palatino Linotype" w:ascii="Palatino Linotype" w:hAnsi="Palatino Linotype"/>
          <w:vertAlign w:val="superscript"/>
        </w:rPr>
        <w:t>th</w:t>
      </w:r>
      <w:r>
        <w:rPr>
          <w:rFonts w:cs="Palatino Linotype" w:ascii="Palatino Linotype" w:hAnsi="Palatino Linotype"/>
        </w:rPr>
        <w:t xml:space="preserve"> of November. They're going on an excursion to some caves and to &lt;place name&gt; um, and Agnès invited me along. Um, my boyfriend is actually coming to stay with me from tomorrow, um, and I told Valentin this, when I was talking to him and he happened to be in the staffroom at the time Agnès had invited me and, uh, he sort shouted across in a jokey way ‘ooh no, she wont be interested in that she’s got her boyfriend here’, um, but Agnès said ‘Oh well if there’s 2 places then you could invite him too, it would mean you could see some places round and about Toulouse’ so um, I said that we, that we’d love to do that if they did any spaces.  Um, and lastly she asked me, erm whether I had seen the film Land of Plenty, which she’s asked me to see because I need to talk to her students about it.  Um, and um, I went this evening so I hadn’t seen it at the time, um and she also asked me to bring in a passport photo so that she could give me a cinema pass so it would be cheaper for me, um, I don’t think she’s supposed to do that so it was really kind of her, so it’s been quite a good day but a long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10</w:t>
      </w:r>
    </w:p>
    <w:p>
      <w:pPr>
        <w:pStyle w:val="Normal"/>
        <w:jc w:val="both"/>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It’s Tuesday the ninth of November, today, um, I had 3 lessons, 2 of which were with Anne’s class and one of which was with Lidi’s class.  With Anne’s class I did the songs and with Lidi’s we discussed ermdocuments.  Erm, I didn’t really see many teachers because I have all 3 lessons in a row and therefore don’t spend much time in the, um, staffroom.  I did however see Valentin very briefly, who just asked me, um, whether I would prepare the education class and went over the vocab that he wanted to make me, to erm tell the students and things like that.  I only had one aim for today and that was to sort out my </w:t>
      </w:r>
      <w:r>
        <w:rPr>
          <w:rFonts w:cs="Palatino Linotype" w:ascii="Palatino Linotype" w:hAnsi="Palatino Linotype"/>
          <w:i/>
        </w:rPr>
        <w:t>bulletin de salaire</w:t>
      </w:r>
      <w:r>
        <w:rPr>
          <w:rFonts w:cs="Palatino Linotype" w:ascii="Palatino Linotype" w:hAnsi="Palatino Linotype"/>
        </w:rPr>
        <w:t xml:space="preserve"> erm so that I can take it to the &lt;?&gt; the, to see if I can get any help with my accommodation payment, um, but unfortunately the secretary wasn’t there so I’m going to have to go another d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3 Audio log 11</w:t>
      </w:r>
    </w:p>
    <w:p>
      <w:pPr>
        <w:pStyle w:val="Normal"/>
        <w:jc w:val="both"/>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Um, I went on the excursion on Thursday, the 11</w:t>
      </w:r>
      <w:r>
        <w:rPr>
          <w:rFonts w:cs="Palatino Linotype" w:ascii="Palatino Linotype" w:hAnsi="Palatino Linotype"/>
          <w:vertAlign w:val="superscript"/>
        </w:rPr>
        <w:t>th</w:t>
      </w:r>
      <w:r>
        <w:rPr>
          <w:rFonts w:cs="Palatino Linotype" w:ascii="Palatino Linotype" w:hAnsi="Palatino Linotype"/>
        </w:rPr>
        <w:t xml:space="preserve"> of November, um, my boyfriend and I met, went, walked to the school in the morning for 9 o’clock where we met Jacqueline Fournier the maths teacher who’s in charge of the European section, um, and we thanked her very much for letting us come, um, oh, she’d rang me the night before on the Wednesday night to say that yes it was OK for us both to come they had spare seats and it would be a pleasure to take us and everything, um, so we thanked her very much and she told us that actually we were going in her car, her and her husband were taking the car there, and so they had an extra 2 seats, um, saw Agnès and Jacqueline for the whole day out, it was just a really pleasant day, it wasn’t anything about school or anything, but um, it was just a nice day to get to know the teachers on a sort of a more personal level I suppose, um, also when we were just getting near to Toulouse again on the way back, um, Agnès came across and asked us whether we would like to go for tea at her house, um, on Thursday night, the same night, um, because her daughter was back from Paris just for the weekend and she’s about my age, erm so we said that that would be lovely and we went to her house for about half past 7, um, and because my boyfriend doesn’t really speak French the whole evening was in English, um, her husband is Norwegian and also speaks English and so do her 2 children.  Erm, and it was a really, really pleasant evening, um, and it was just nice to, to get to know her erm that little bit better and also to get to know her daughter, so that was lovely.</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0:54:00Z</dcterms:created>
  <dc:creator>pittman</dc:creator>
  <dc:description/>
  <dc:language>en-US</dc:language>
  <cp:lastModifiedBy>Julia Harrison</cp:lastModifiedBy>
  <dcterms:modified xsi:type="dcterms:W3CDTF">2005-10-28T14:56:00Z</dcterms:modified>
  <cp:revision>6</cp:revision>
  <dc:subject/>
  <dc:title>Stephanie Pugh</dc:title>
</cp:coreProperties>
</file>