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OBERT RENTON</w:t>
      </w:r>
    </w:p>
    <w:p>
      <w:pPr>
        <w:pStyle w:val="Normal"/>
        <w:jc w:val="both"/>
        <w:rPr/>
      </w:pPr>
      <w:r>
        <w:rPr>
          <w:rFonts w:cs="Palatino Linotype" w:ascii="Palatino Linotype" w:hAnsi="Palatino Linotype"/>
          <w:b/>
          <w:bCs/>
          <w:color w:val="000000"/>
          <w:lang w:val="fr-FR"/>
        </w:rPr>
        <w:t>@DATA TYPE: TAPE 1 AUDIO LOG</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ORAL </w:t>
      </w:r>
      <w:r>
        <w:rPr>
          <w:rFonts w:cs="Palatino Linotype" w:ascii="Palatino Linotype" w:hAnsi="Palatino Linotype"/>
          <w:b/>
        </w:rPr>
        <w:t xml:space="preserve">TEMOIGNAGE FOR CONV 1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pPr>
      <w:r>
        <w:rPr>
          <w:rFonts w:cs="Palatino Linotype" w:ascii="Palatino Linotype" w:hAnsi="Palatino Linotype"/>
        </w:rPr>
        <w:t xml:space="preserve">S1 Robert Renton, 20, M,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color w:val="000000"/>
          <w:lang w:val="fr-FR"/>
        </w:rPr>
      </w:pPr>
      <w:r>
        <w:rPr>
          <w:rFonts w:cs="Palatino Linotype" w:ascii="Palatino Linotype" w:hAnsi="Palatino Linotype"/>
          <w:color w:val="000000"/>
          <w:lang w:val="fr-FR"/>
        </w:rPr>
        <w:t xml:space="preserve">T1: </w:t>
      </w:r>
      <w:r>
        <w:rPr>
          <w:rFonts w:cs="Palatino Linotype" w:ascii="Palatino Linotype" w:hAnsi="Palatino Linotype"/>
          <w:lang w:val="fr-FR"/>
        </w:rPr>
        <w:t xml:space="preserve">Pierre Crambois, 40s, </w:t>
      </w:r>
      <w:r>
        <w:rPr>
          <w:rFonts w:cs="Palatino Linotype" w:ascii="Palatino Linotype" w:hAnsi="Palatino Linotype"/>
          <w:bCs/>
          <w:color w:val="000000"/>
          <w:lang w:val="fr-FR"/>
        </w:rPr>
        <w:t xml:space="preserve">M, France, French, </w:t>
      </w:r>
      <w:r>
        <w:rPr>
          <w:rFonts w:cs="Palatino Linotype" w:ascii="Palatino Linotype" w:hAnsi="Palatino Linotype"/>
          <w:bCs/>
          <w:i/>
          <w:color w:val="000000"/>
          <w:lang w:val="fr-FR"/>
        </w:rPr>
        <w:t>Responsable</w:t>
      </w:r>
    </w:p>
    <w:p>
      <w:pPr>
        <w:pStyle w:val="Normal"/>
        <w:rPr/>
      </w:pPr>
      <w:r>
        <w:rPr>
          <w:rFonts w:cs="Palatino Linotype" w:ascii="Palatino Linotype" w:hAnsi="Palatino Linotype"/>
          <w:bCs/>
        </w:rPr>
        <w:t>T3: Kara Chabot, 30s, F, France, French, EnglishTeacher</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1 Audio log 1</w:t>
      </w:r>
    </w:p>
    <w:p>
      <w:pPr>
        <w:pStyle w:val="Normal"/>
        <w:jc w:val="both"/>
        <w:rPr>
          <w:rFonts w:ascii="Palatino Linotype" w:hAnsi="Palatino Linotype" w:cs="Palatino Linotype"/>
          <w:b/>
          <w:b/>
        </w:rPr>
      </w:pPr>
      <w:r>
        <w:rPr>
          <w:rFonts w:cs="Palatino Linotype" w:ascii="Palatino Linotype" w:hAnsi="Palatino Linotype"/>
          <w:b/>
          <w:bCs/>
        </w:rPr>
        <w:t>21</w:t>
      </w:r>
      <w:r>
        <w:rPr>
          <w:rFonts w:cs="Palatino Linotype" w:ascii="Palatino Linotype" w:hAnsi="Palatino Linotype"/>
          <w:b/>
          <w:bCs/>
          <w:vertAlign w:val="superscript"/>
        </w:rPr>
        <w:t>st</w:t>
      </w:r>
      <w:r>
        <w:rPr>
          <w:rFonts w:cs="Palatino Linotype" w:ascii="Palatino Linotype" w:hAnsi="Palatino Linotype"/>
          <w:b/>
          <w:bCs/>
        </w:rPr>
        <w:t xml:space="preserve">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Good evening, this will be Robert Renton’s PIC Project tape 2004.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uesday the 21</w:t>
      </w:r>
      <w:r>
        <w:rPr>
          <w:rFonts w:cs="Palatino Linotype" w:ascii="Palatino Linotype" w:hAnsi="Palatino Linotype"/>
          <w:vertAlign w:val="superscript"/>
        </w:rPr>
        <w:t>st</w:t>
      </w:r>
      <w:r>
        <w:rPr>
          <w:rFonts w:cs="Palatino Linotype" w:ascii="Palatino Linotype" w:hAnsi="Palatino Linotype"/>
        </w:rPr>
        <w:t xml:space="preserve"> of September erm… My first contact the schools really, erm was what I initiated from the information I got from the British Council and from DARIC and the Créteil academy</w:t>
      </w:r>
      <w:r>
        <w:rPr>
          <w:rFonts w:cs="Palatino Linotype" w:ascii="Palatino Linotype" w:hAnsi="Palatino Linotype"/>
          <w:b/>
        </w:rPr>
        <w:t xml:space="preserve"> </w:t>
      </w:r>
      <w:r>
        <w:rPr>
          <w:rFonts w:cs="Palatino Linotype" w:ascii="Palatino Linotype" w:hAnsi="Palatino Linotype"/>
        </w:rPr>
        <w:t xml:space="preserve">and er I sent off letters to both my </w:t>
      </w:r>
      <w:r>
        <w:rPr>
          <w:rFonts w:cs="Palatino Linotype" w:ascii="Palatino Linotype" w:hAnsi="Palatino Linotype"/>
          <w:i/>
        </w:rPr>
        <w:t>collèges</w:t>
      </w:r>
      <w:r>
        <w:rPr>
          <w:rFonts w:cs="Palatino Linotype" w:ascii="Palatino Linotype" w:hAnsi="Palatino Linotype"/>
        </w:rPr>
        <w:t xml:space="preserve"> and I firstly heard back from a man called Pierre Crambois by email, and since then we’ve emailed quite a few times to each other. I’ve only received one email from the other school and I’m not going to be able to meet them this time I’m in France because I’m going back on Thursday for my girlfriend’s 21</w:t>
      </w:r>
      <w:r>
        <w:rPr>
          <w:rFonts w:cs="Palatino Linotype" w:ascii="Palatino Linotype" w:hAnsi="Palatino Linotype"/>
          <w:vertAlign w:val="superscript"/>
        </w:rPr>
        <w:t>st</w:t>
      </w:r>
      <w:r>
        <w:rPr>
          <w:rFonts w:cs="Palatino Linotype" w:ascii="Palatino Linotype" w:hAnsi="Palatino Linotype"/>
        </w:rPr>
        <w:t xml:space="preserve"> but erm I’ve today arranged a meeting with them through </w:t>
      </w:r>
      <w:r>
        <w:rPr>
          <w:rFonts w:cs="Palatino Linotype" w:ascii="Palatino Linotype" w:hAnsi="Palatino Linotype"/>
          <w:i/>
        </w:rPr>
        <w:t xml:space="preserve">Collège &lt;name 1&gt; </w:t>
      </w:r>
      <w:r>
        <w:rPr>
          <w:rFonts w:cs="Palatino Linotype" w:ascii="Palatino Linotype" w:hAnsi="Palatino Linotype"/>
        </w:rPr>
        <w:t xml:space="preserve">and with Pierre’s help that erm I can meet them on Monday, erm Monday morning. </w:t>
      </w:r>
    </w:p>
    <w:p>
      <w:pPr>
        <w:pStyle w:val="Normal"/>
        <w:jc w:val="both"/>
        <w:rPr>
          <w:rFonts w:ascii="Palatino Linotype" w:hAnsi="Palatino Linotype" w:cs="Palatino Linotype"/>
        </w:rPr>
      </w:pPr>
      <w:r>
        <w:rPr>
          <w:rFonts w:cs="Palatino Linotype" w:ascii="Palatino Linotype" w:hAnsi="Palatino Linotype"/>
        </w:rPr>
        <w:t xml:space="preserve">Well yeah, I had arranged with Pierre to meet him today at 12.15 which is their lunch time at school. And er, it was his idea really to meet up, well it was sort of mutual but er he suggested the time of day and er I got there in good time which was nice. It’s always nice when you’re meeting someone to er, get here on time and erm for them to be expecting you. As I walked through the gate I was immediately approached by the concierge who erm welcomed me, and asked my name. She said, ‘You are Robert?’ in French obviously. And erm, then led me upstairs to see Pierre who met me in the corridor and he was quite insistent, like he held out his hand and we shook hands. We exchanged pleasantries then, he led me to the headmaster straight away to erm introduce him to me. And then showed me my time table; showed the Headmaster my timetable then the Headmaster and Pierre Crambois had a bit of a discussion really, about my timetable saying er… the Headmaster didn’t really want me to have a late lesson on the Thursday and he would have preferred me to change that to the Tuesday just to er make my hours a bit more concentrated, so that I’m not staying at the school for long periods in the day not doing anything. Which I thought was really nice for the headmaster also to be concerned for me. The headmaster also seemed quite interested in my progress with accommodation and I explained that I had a viewing booked for this afternoon and then he said it was nice to meet me and things like that.  Then Pierre said “Shall we go off to lunch?” Then we went downstairs, it was quite funny, all the children looking at me, saying ‘Who’s that? Who’s that?’ and er we eat with the- well we all joined the same queue, the students and the assistants and the teachers to have dinner, and then there is a separate staff canteen. It just so happened that there was just one table spare, or free, with no people sitting on it that me and Pierre sat at. But he introduced me to everyone as we walked in, he said ‘This is Robert’, everyone was really polite and said hello. So then we sat down, he poured me some water, which again I thought was polite and courteous. Because I was the guest really.  Then the other people from the English Department quickly finished their dinner and they all came and sat round the table as well so there was three other people. I forget some of their names now, erm I’ve got them here... but I could understand most of them. One of the women spoke really fast and didn’t really understand much she said. It was still very nice to meet them. Yeah, we mainly talking like, er how I’d done with accommodation because one of the women had also emailed me suggesting I go to an estate agents in the town which would have something suitable. And I said yeah I was gonna go and view that in the afternoon. I asked her if she knew anything else about it, like erm if the charges were included, habitation charges, taxes and things like that. But she didn’t really know. Then erm, I was just like- felt really included in the conversation, they were talking about me and to me and er I responded by asking how big the school was and if there was much public transport around, even though I’ve got my car. Erm because I’d heard that the boy last year didn’t have a very good time, found it a bit isolated here, which I can understand really because it’s quite small.  Finished dinner, stayed all talking 5 of us for a while longer. I was also introduced to the Head of Sports, which I thought was good, because I’d like to do some sports. And then erm… yeah we went up to the staffroom, all together, Pierre showed me his pigeon hole and I think it might be possible that I’ll be getting one and then he’s prepared a booklet for me, I dunno if this is normal, </w:t>
      </w:r>
      <w:r>
        <w:rPr>
          <w:rFonts w:cs="Palatino Linotype" w:ascii="Palatino Linotype" w:hAnsi="Palatino Linotype"/>
          <w:i/>
        </w:rPr>
        <w:t>rentrée scolaire</w:t>
      </w:r>
      <w:r>
        <w:rPr>
          <w:rFonts w:cs="Palatino Linotype" w:ascii="Palatino Linotype" w:hAnsi="Palatino Linotype"/>
        </w:rPr>
        <w:t xml:space="preserve">  2004-2005 specific to his school, it’s got all the safety procedures, punishments, things like that in. He’s given me all the timetables of all the English teachers so that I can catch them whenever I want erm he did obviously prepare the timetable for me but because he’s changing one of the lessons I’m going to get that next time we meet. Erm, so then we sat in the staffroom for a while and then he said that – then it had got to 25 past 1, so I’d been there an hour and ten minutes, it had flown by. And then he explained that you know there was a sound- a buzzer and then that gives everyone 5 minutes to get back to their lessons after lunch and that he had to go. Yeah, then we arranged our next meeting which is… &lt;flicking through diary&gt; next Tuesday the 28</w:t>
      </w:r>
      <w:r>
        <w:rPr>
          <w:rFonts w:cs="Palatino Linotype" w:ascii="Palatino Linotype" w:hAnsi="Palatino Linotype"/>
          <w:vertAlign w:val="superscript"/>
        </w:rPr>
        <w:t>th</w:t>
      </w:r>
      <w:r>
        <w:rPr>
          <w:rFonts w:cs="Palatino Linotype" w:ascii="Palatino Linotype" w:hAnsi="Palatino Linotype"/>
        </w:rPr>
        <w:t xml:space="preserve"> at 10 o’clock, oh no – that’s, I’m meeting the estate agent then… erm, yeah I’m meeting him again for lunch, at 12:15. So, erm that’d be good again to have a set time, it’s like a routine I’m used to now, ‘cause I went there today at 12:15 I know what’s going to happen.  So it went without really too many erm, well no problems at all really, I was really felt welcomed. The only thing I worry about is er opening a bank account and erm things not really to do with my relations with Pierre, or any of the other teachers. But the other school I am worried about because I haven’t been able to arrange a meeting with them this time I’m in France erm. Just that one for next week, so hopefully I can get thing sorted with them then. I’m happy, they seemed happy with me. They thought possibly I was a bit more enthusiastic than the person last year erm, which I thought- I’m not sure- it made me happy in a way, but then I thought, maybe the person that comes next year, they might say that about me and I wouldn’t really want that to be conveyed. Even though &lt;laughs&gt; maybe I’m not that enthusiastic, no, I think I am. We shall see.  Erm. I thought it was nice they had a cheeseboard in the staff room. He explained to help myself, but I didn’t really feel that confident in myself to help myself but all the others seemed to. So that’s it really. Erm. That was my first meeting with Pierre, I’ll also let you know I’ve taken one of the three houses I looked at. Well it’s a </w:t>
      </w:r>
      <w:r>
        <w:rPr>
          <w:rFonts w:cs="Palatino Linotype" w:ascii="Palatino Linotype" w:hAnsi="Palatino Linotype"/>
          <w:i/>
        </w:rPr>
        <w:t>studette</w:t>
      </w:r>
      <w:r>
        <w:rPr>
          <w:rFonts w:cs="Palatino Linotype" w:ascii="Palatino Linotype" w:hAnsi="Palatino Linotype"/>
        </w:rPr>
        <w:t xml:space="preserve"> and hopefully, if all the paperwork is completed, and I’ve got all this admin to do, I’ll be able to move in next Tuesday but I’ll be in Paris again tomorrow but I’m not doing any work as such. Unless I try and open a bank account erm. I’ll be back Sunday night to meet Kara Chabot at erm </w:t>
      </w:r>
      <w:r>
        <w:rPr>
          <w:rFonts w:cs="Palatino Linotype" w:ascii="Palatino Linotype" w:hAnsi="Palatino Linotype"/>
          <w:i/>
        </w:rPr>
        <w:t xml:space="preserve">Collège &lt;name 2&gt; </w:t>
      </w:r>
      <w:r>
        <w:rPr>
          <w:rFonts w:cs="Palatino Linotype" w:ascii="Palatino Linotype" w:hAnsi="Palatino Linotype"/>
        </w:rPr>
        <w:t>in Othis, so we’ll see how that goes. Good nigh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2</w:t>
      </w:r>
    </w:p>
    <w:p>
      <w:pPr>
        <w:pStyle w:val="Normal"/>
        <w:jc w:val="both"/>
        <w:rPr>
          <w:rFonts w:ascii="Palatino Linotype" w:hAnsi="Palatino Linotype" w:cs="Palatino Linotype"/>
          <w:b/>
          <w:b/>
        </w:rPr>
      </w:pPr>
      <w:r>
        <w:rPr>
          <w:rFonts w:cs="Palatino Linotype" w:ascii="Palatino Linotype" w:hAnsi="Palatino Linotype"/>
          <w:b/>
          <w:bCs/>
        </w:rPr>
        <w:t>27</w:t>
      </w:r>
      <w:r>
        <w:rPr>
          <w:rFonts w:cs="Palatino Linotype" w:ascii="Palatino Linotype" w:hAnsi="Palatino Linotype"/>
          <w:b/>
          <w:bCs/>
          <w:vertAlign w:val="superscript"/>
        </w:rPr>
        <w:t>th</w:t>
      </w:r>
      <w:r>
        <w:rPr>
          <w:rFonts w:cs="Palatino Linotype" w:ascii="Palatino Linotype" w:hAnsi="Palatino Linotype"/>
          <w:b/>
          <w:bCs/>
        </w:rPr>
        <w:t xml:space="preserve">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Monday 27</w:t>
      </w:r>
      <w:r>
        <w:rPr>
          <w:rFonts w:cs="Palatino Linotype" w:ascii="Palatino Linotype" w:hAnsi="Palatino Linotype"/>
          <w:vertAlign w:val="superscript"/>
        </w:rPr>
        <w:t>th</w:t>
      </w:r>
      <w:r>
        <w:rPr>
          <w:rFonts w:cs="Palatino Linotype" w:ascii="Palatino Linotype" w:hAnsi="Palatino Linotype"/>
        </w:rPr>
        <w:t xml:space="preserve"> of September, well today I met Kara Chabot and the rest of her staff, Fabienne La Croix and a couple of others, all from this school. It wasn’t so successful as last week. They were sort of half expecting me at some stage in the day er, and the receptionist took me to the Headmaster’s secretary erm who in turn, erm called down an English teacher. This was at the beginning of lunchtime, the Headmaster wasn’t in to see me, he was at lunch or something. So I didn’t get to meet him. Then yeah Fabienne took me off. I’d initially spoken to her in French and obviously I’d speak to the headmaster’s secretary in French. But then she said we can speak in English if you want, so I thought I’d proceed in English. Really I wanted to find out, because this is my primary secondary school, if you understand, like my main secondary school who’ve got to deal with the majority of my paperwork I believe. I wanted to find out erm how I’d be paid and things like that. When all my paperwork would be completed and I’d also would have liked to see the classrooms I’d be teaching in but I didn’t. But anyway, Fabienne took me off to the staffroom and Kara was there and er…</w:t>
      </w:r>
    </w:p>
    <w:p>
      <w:pPr>
        <w:pStyle w:val="Normal"/>
        <w:jc w:val="both"/>
        <w:rPr>
          <w:rFonts w:ascii="Palatino Linotype" w:hAnsi="Palatino Linotype" w:cs="Palatino Linotype"/>
        </w:rPr>
      </w:pPr>
      <w:r>
        <w:rPr>
          <w:rFonts w:cs="Palatino Linotype" w:ascii="Palatino Linotype" w:hAnsi="Palatino Linotype"/>
        </w:rPr>
        <w:t xml:space="preserve">They said ‘Should we have lunch?’. So we had lunch, very good. But I sat at the end of the table, I really wasn’t so involved in the conversation which had changed into French because they are all different teachers there and they were all talking among themselves. I didn’t really get much of a chance to say too many things other that I’d found my accommodation and was hoping to move in tomorrow and that I had the car with me so it was a bit of an advantage if they wanted me to do any times that the end of the day, it wouldn’t be much problem for me to go home after a lesson in the morning and come back in the afternoon because they hadn’t already arranged a timetable for me. I said that I’d been home for my girlfriend’s birthday. I asked how big the school was again, like I’d done at &lt;name 3&gt; and they said it’s about 500 students I think. Yeah that’s about it.  Then they took me back to the staffroom, erm they had er three hours already planned for me, but they’re still to give me when my other three will be, so I’ve got half a timetable really now, well three quarters. Still got three hours remaining to find out which isn’t too bad. Then she took me back to the secretary’s office, who gave me information about my </w:t>
      </w:r>
      <w:r>
        <w:rPr>
          <w:rFonts w:cs="Palatino Linotype" w:ascii="Palatino Linotype" w:hAnsi="Palatino Linotype"/>
          <w:i/>
        </w:rPr>
        <w:t>stage</w:t>
      </w:r>
      <w:r>
        <w:rPr>
          <w:rFonts w:cs="Palatino Linotype" w:ascii="Palatino Linotype" w:hAnsi="Palatino Linotype"/>
        </w:rPr>
        <w:t xml:space="preserve"> and training I have to do in Créteil, erm and then she said we’d be able to discuss more nearer the time but yeah. Which will be the first of October Friday now, so it’ll be my second meeting with her. I‘d like to get a lot more sorted really before then... I feel quite lonely as well. It was nice, the nicest thing that happened- because after that meeting I went and got house insurance </w:t>
      </w:r>
      <w:r>
        <w:rPr>
          <w:rFonts w:cs="Palatino Linotype" w:ascii="Palatino Linotype" w:hAnsi="Palatino Linotype"/>
          <w:i/>
        </w:rPr>
        <w:t>assurance</w:t>
      </w:r>
      <w:r>
        <w:rPr>
          <w:rFonts w:cs="Palatino Linotype" w:ascii="Palatino Linotype" w:hAnsi="Palatino Linotype"/>
        </w:rPr>
        <w:t xml:space="preserve">, and I took that into the estate agents which basically meant I could move in. So I’m doing a thing tomorrow, an inventory at the </w:t>
      </w:r>
      <w:r>
        <w:rPr>
          <w:rFonts w:cs="Palatino Linotype" w:ascii="Palatino Linotype" w:hAnsi="Palatino Linotype"/>
          <w:i/>
        </w:rPr>
        <w:t>studette</w:t>
      </w:r>
      <w:r>
        <w:rPr>
          <w:rFonts w:cs="Palatino Linotype" w:ascii="Palatino Linotype" w:hAnsi="Palatino Linotype"/>
        </w:rPr>
        <w:t xml:space="preserve">, and hopefully I’ll be able to move in after that, if I pay my deposit. Hopefully that will go well. Yeah, I felt really lonely last night because I was in the hotel again all on my own, hadn’t heard from anyone,  wasn’t too sure about what was going to happen today, erm and when there’s uncertainties, erm it makes you less confident about what’s gonna happen. I’d have liked to have been sent some pictures of the school or summin’ or a picture of the teacher so I knew when I saw, ‘cause it saves a lot of the awkward moments and even I think I could have maybe sent her a picture of me. I dunno if it’d help, maybe it’d just break through a few of the barriers before you actually have to meet in person.  Oh yeah I’d forgotten to mention that I’d had a half hour phone call with Pierre once, a long time back in September. That started about 15 minutes in French, and then I got confused about how to explain that my old car needed an MOT so we changed to English for 10 minutes. </w:t>
      </w:r>
    </w:p>
    <w:p>
      <w:pPr>
        <w:pStyle w:val="Normal"/>
        <w:jc w:val="both"/>
        <w:rPr>
          <w:rFonts w:ascii="Palatino Linotype" w:hAnsi="Palatino Linotype" w:cs="Palatino Linotype"/>
        </w:rPr>
      </w:pPr>
      <w:r>
        <w:rPr>
          <w:rFonts w:cs="Palatino Linotype" w:ascii="Palatino Linotype" w:hAnsi="Palatino Linotype"/>
        </w:rPr>
        <w:t xml:space="preserve">Anyway, going back to the loneliness thing, so I was just driving around because I didn’t have much to do and I haven’t moved into my flat yet so erm I can’t really buy any furniture so I was just driving around getting my bearings and er I got a phone call off Pierre on my mobile, which I thought was really nice. Just checking up if I was OK, how I was going with the accommodation and er what I was up to, how the weekend was and things like that, I thought that was really nice, just 5 minutes but er it really meant a lot to me. So erm tomorrow at 10 I’ve got to go and meet the estate agent at the </w:t>
      </w:r>
      <w:r>
        <w:rPr>
          <w:rFonts w:cs="Palatino Linotype" w:ascii="Palatino Linotype" w:hAnsi="Palatino Linotype"/>
          <w:i/>
        </w:rPr>
        <w:t>studette</w:t>
      </w:r>
      <w:r>
        <w:rPr>
          <w:rFonts w:cs="Palatino Linotype" w:ascii="Palatino Linotype" w:hAnsi="Palatino Linotype"/>
        </w:rPr>
        <w:t xml:space="preserve"> and then er hopefully move my stuff in. Then I’m meeting erm all the people at &lt;name 3&gt; again for lunch. OK. That’s it. Thanks a lot. Good night. </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3</w:t>
      </w:r>
    </w:p>
    <w:p>
      <w:pPr>
        <w:pStyle w:val="Normal"/>
        <w:jc w:val="both"/>
        <w:rPr>
          <w:rFonts w:ascii="Palatino Linotype" w:hAnsi="Palatino Linotype" w:cs="Palatino Linotype"/>
          <w:b/>
          <w:b/>
        </w:rPr>
      </w:pPr>
      <w:r>
        <w:rPr>
          <w:rFonts w:cs="Palatino Linotype" w:ascii="Palatino Linotype" w:hAnsi="Palatino Linotype"/>
          <w:b/>
          <w:bCs/>
        </w:rPr>
        <w:t>28</w:t>
      </w:r>
      <w:r>
        <w:rPr>
          <w:rFonts w:cs="Palatino Linotype" w:ascii="Palatino Linotype" w:hAnsi="Palatino Linotype"/>
          <w:b/>
          <w:bCs/>
          <w:vertAlign w:val="superscript"/>
        </w:rPr>
        <w:t>th</w:t>
      </w:r>
      <w:r>
        <w:rPr>
          <w:rFonts w:cs="Palatino Linotype" w:ascii="Palatino Linotype" w:hAnsi="Palatino Linotype"/>
          <w:b/>
          <w:bCs/>
        </w:rPr>
        <w:t xml:space="preserve">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 is Tuesday the 28</w:t>
      </w:r>
      <w:r>
        <w:rPr>
          <w:rFonts w:cs="Palatino Linotype" w:ascii="Palatino Linotype" w:hAnsi="Palatino Linotype"/>
          <w:vertAlign w:val="superscript"/>
        </w:rPr>
        <w:t>th</w:t>
      </w:r>
      <w:r>
        <w:rPr>
          <w:rFonts w:cs="Palatino Linotype" w:ascii="Palatino Linotype" w:hAnsi="Palatino Linotype"/>
        </w:rPr>
        <w:t xml:space="preserve"> of September quite late now, I moved all my stuff in this morning which is good but it seems a bit sparse in here. Erm, I’m just lonely at night. It was really sad speaking to my girlfriend on the phone and my Mum and Dad, it was awful really. I suppose it has to be done. </w:t>
      </w:r>
    </w:p>
    <w:p>
      <w:pPr>
        <w:pStyle w:val="Normal"/>
        <w:jc w:val="both"/>
        <w:rPr>
          <w:rFonts w:ascii="Palatino Linotype" w:hAnsi="Palatino Linotype" w:cs="Palatino Linotype"/>
        </w:rPr>
      </w:pPr>
      <w:r>
        <w:rPr>
          <w:rFonts w:cs="Palatino Linotype" w:ascii="Palatino Linotype" w:hAnsi="Palatino Linotype"/>
        </w:rPr>
        <w:t xml:space="preserve">Yeah, I had lunch at </w:t>
      </w:r>
      <w:r>
        <w:rPr>
          <w:rFonts w:cs="Palatino Linotype" w:ascii="Palatino Linotype" w:hAnsi="Palatino Linotype"/>
          <w:i/>
        </w:rPr>
        <w:t xml:space="preserve">Collège </w:t>
      </w:r>
      <w:r>
        <w:rPr>
          <w:rFonts w:cs="Palatino Linotype" w:ascii="Palatino Linotype" w:hAnsi="Palatino Linotype"/>
        </w:rPr>
        <w:t>&lt;name 1&gt;</w:t>
      </w:r>
      <w:r>
        <w:rPr>
          <w:rFonts w:cs="Palatino Linotype" w:ascii="Palatino Linotype" w:hAnsi="Palatino Linotype"/>
          <w:i/>
        </w:rPr>
        <w:t xml:space="preserve"> </w:t>
      </w:r>
      <w:r>
        <w:rPr>
          <w:rFonts w:cs="Palatino Linotype" w:ascii="Palatino Linotype" w:hAnsi="Palatino Linotype"/>
        </w:rPr>
        <w:t xml:space="preserve">again with erm Pierre and once again the </w:t>
      </w:r>
      <w:r>
        <w:rPr>
          <w:rFonts w:cs="Palatino Linotype" w:ascii="Palatino Linotype" w:hAnsi="Palatino Linotype"/>
          <w:i/>
        </w:rPr>
        <w:t>concierge</w:t>
      </w:r>
      <w:r>
        <w:rPr>
          <w:rFonts w:cs="Palatino Linotype" w:ascii="Palatino Linotype" w:hAnsi="Palatino Linotype"/>
        </w:rPr>
        <w:t xml:space="preserve"> was waiting for me. Er and er showed me to Pierre, who -he’d actually been delayed a while, so I had to wait a few minutes with the secretary erm sorry with the </w:t>
      </w:r>
      <w:r>
        <w:rPr>
          <w:rFonts w:cs="Palatino Linotype" w:ascii="Palatino Linotype" w:hAnsi="Palatino Linotype"/>
          <w:i/>
        </w:rPr>
        <w:t>concierge</w:t>
      </w:r>
      <w:r>
        <w:rPr>
          <w:rFonts w:cs="Palatino Linotype" w:ascii="Palatino Linotype" w:hAnsi="Palatino Linotype"/>
        </w:rPr>
        <w:t xml:space="preserve"> because he was dealing with some punishments or something, some naughty children. So we went and had lunch straightaway just chatting, he was asking what my parents did so I guess the first awkward situation was I asked what his parents did, which maybe I shouldn’t have done. Because er well, he’s not so old, I dunno, I wouldn’t like to say anyway, and he said ‘</w:t>
      </w:r>
      <w:r>
        <w:rPr>
          <w:rFonts w:cs="Palatino Linotype" w:ascii="Palatino Linotype" w:hAnsi="Palatino Linotype"/>
          <w:i/>
        </w:rPr>
        <w:t>Ma mere décédé</w:t>
      </w:r>
      <w:r>
        <w:rPr>
          <w:rFonts w:cs="Palatino Linotype" w:ascii="Palatino Linotype" w:hAnsi="Palatino Linotype"/>
        </w:rPr>
        <w:t xml:space="preserve"> at which I thought ‘Oh’, so I said ‘</w:t>
      </w:r>
      <w:r>
        <w:rPr>
          <w:rFonts w:cs="Palatino Linotype" w:ascii="Palatino Linotype" w:hAnsi="Palatino Linotype"/>
          <w:i/>
        </w:rPr>
        <w:t>Pardon</w:t>
      </w:r>
      <w:r>
        <w:rPr>
          <w:rFonts w:cs="Palatino Linotype" w:ascii="Palatino Linotype" w:hAnsi="Palatino Linotype"/>
        </w:rPr>
        <w:t xml:space="preserve">’ and he didn’t say anything like in English you’d say ‘It’s OK’ or ‘It’s not any problem’, so he just went on to say ‘My dad’s 91, erm he used to work for the post office’ or something like that. So then I asked obviously a better question about his brothers and sisters. I don’t think it was really noted, she died quite a long time ago it transpires and yeah. Shouldn’t be a proble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n after lunch it was just us two sitting at the table again, there weren’t too many people in the staff room. Yeah I said I would like a telly because I thought it would fill my time at night - when I’m not doing this. &lt;laughs&gt; And he said – y’know there’s this thing where you have to pay a like license fee well I asked him about that. In general I think I speak French to him nearly all the time, it’s only the odd word I have to ask him for in English like I normally try and paraphrase and he’ll tell me, but he’s very good in speaking French to me because I think he guesses that’s what I’d like to do, even thought my French isn’t so strong I’d say. Yeah, he went to the effort of asking all the staff if they had a telly to lend me because then you can sort of get out of paying the subscription fee- or the license fee but they didn’t. But then I asked upon leaving another woman who was in the </w:t>
      </w:r>
      <w:r>
        <w:rPr>
          <w:rFonts w:cs="Palatino Linotype" w:ascii="Palatino Linotype" w:hAnsi="Palatino Linotype"/>
          <w:i/>
        </w:rPr>
        <w:t>concierge’s</w:t>
      </w:r>
      <w:r>
        <w:rPr>
          <w:rFonts w:cs="Palatino Linotype" w:ascii="Palatino Linotype" w:hAnsi="Palatino Linotype"/>
        </w:rPr>
        <w:t xml:space="preserve"> office, I think she covers for around midday, erm like around at the end of lunchtime it seems, erm about televisions and things like that. And she said I might not need a licence if I’m here for under a year, but it seems a bit risky to get one or not. I dunno. I think I have to fill in my address if I buy one erm.  Yeah anyway after lunch Pierre took me up to the office he had prepared erm my completed time table. He took me to the secretary’s office, Nadine her name is, again she’s in the room adjacent to the Headmaster but I’m not sure if she’s specifically the Headmaster’s secretary. She does a lot of my admin, erm anyway she gave me some keys to all the rooms in the building, like all the classrooms, 4A and 4B. Which was nice. I got a code for the photocopier and she gave me some bus timetables if I need to go to the airport because I’d told her that when I went on the weekend it cost me 44 pound which was more than my flight. I wasn’t very happy.  So, erm yeah again passed without incidents really erm and I understand everything that Pierre says to me. He’s also got me a booklet which all the classes that I’m going to take, the erm the teachers of those classes are going to fill out the names in this booklet for me to take the register. Together- he asked me how I’d like to mark the students, he said every lesson you have to give each student a mark and erm I said at my school we used to have a system A to D and 1 to 4. For like quality and presentation and attention and things like that. And he said ‘Yeah, that sounds good.’ And then he explained how in France you have it 1 to 20, marks in general. Which I knew of that anyway. So like we’ve come to an agreement, we’re having a letter from A to D and a number from 1 to 20 to mark the students on quality of work as well as effort. So I thought that was nice that he involved me in the marking scheme that I’d be happy with and I was used to from school.   Erm yeah, it really seems that all the teachers there really listen to what I say and take it on board and would do anything for me really. Erm. And &lt;pause&gt; Yeah, Fabienne and Laurence were with me going through this booklet they prepared for me and they were saying how I’d have to be strict, can’t become the pupils’ friend. It’s sort of like what we did at the St. Martin’s thing where you have to be firm but fair. I agree with them on that matter and erm, yeah they said that my  next lesson’s gonna be, my first lesson will be at 5 past 9 on Tuesday because the one at 5 past 8, I’m not needed at because it’s about William the Conqueror and that’s being taught in French, so no English will be spoken.  They explained all about erm the range of classes. He’s given me a heap of text books to read, well to glance at and look at activities erm so I’ll have to look through those. Which reminds me, yesterday Kara gave me a book which is erm ‘</w:t>
      </w:r>
      <w:r>
        <w:rPr>
          <w:rFonts w:cs="Palatino Linotype" w:ascii="Palatino Linotype" w:hAnsi="Palatino Linotype"/>
          <w:i/>
        </w:rPr>
        <w:t>L’assistant d’anglais’</w:t>
      </w:r>
      <w:r>
        <w:rPr>
          <w:rFonts w:cs="Palatino Linotype" w:ascii="Palatino Linotype" w:hAnsi="Palatino Linotype"/>
        </w:rPr>
        <w:t xml:space="preserve"> which is all about, it’s obvious really, which is nice of her. That should be a good read, yeah, when I get round to it with all my other stuff to do.  Yeah what else? Yeah, so we’ve arranged to meet again, yeah at 9 on Tuesday morning. I’ll try and be a bit early for my first lesson and er I’m going to bring along some pictures of my family and erm basically the class are going to ask me questions and try and find out about me. So there’s a map on the wall so I’m going to show them where I live when they ask and take pictures of my family, pets and er my friends probably. </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4</w:t>
      </w:r>
    </w:p>
    <w:p>
      <w:pPr>
        <w:pStyle w:val="Normal"/>
        <w:jc w:val="both"/>
        <w:rPr>
          <w:rFonts w:ascii="Palatino Linotype" w:hAnsi="Palatino Linotype" w:cs="Palatino Linotype"/>
          <w:b/>
          <w:b/>
        </w:rPr>
      </w:pPr>
      <w:r>
        <w:rPr>
          <w:rFonts w:cs="Palatino Linotype" w:ascii="Palatino Linotype" w:hAnsi="Palatino Linotype"/>
          <w:b/>
          <w:bCs/>
        </w:rPr>
        <w:t>29</w:t>
      </w:r>
      <w:r>
        <w:rPr>
          <w:rFonts w:cs="Palatino Linotype" w:ascii="Palatino Linotype" w:hAnsi="Palatino Linotype"/>
          <w:b/>
          <w:bCs/>
          <w:vertAlign w:val="superscript"/>
        </w:rPr>
        <w:t>th</w:t>
      </w:r>
      <w:r>
        <w:rPr>
          <w:rFonts w:cs="Palatino Linotype" w:ascii="Palatino Linotype" w:hAnsi="Palatino Linotype"/>
          <w:b/>
          <w:bCs/>
        </w:rPr>
        <w:t xml:space="preserve">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Wednesday 29</w:t>
      </w:r>
      <w:r>
        <w:rPr>
          <w:rFonts w:cs="Palatino Linotype" w:ascii="Palatino Linotype" w:hAnsi="Palatino Linotype"/>
          <w:vertAlign w:val="superscript"/>
        </w:rPr>
        <w:t>th</w:t>
      </w:r>
      <w:r>
        <w:rPr>
          <w:rFonts w:cs="Palatino Linotype" w:ascii="Palatino Linotype" w:hAnsi="Palatino Linotype"/>
        </w:rPr>
        <w:t xml:space="preserve"> of September now, what a waste of a day, erm so I’ve just got to report. Didn’t have any contact with the schools today, erm. Just had problems with my boiler and getting hot water, that doesn’t concern you. Thanks a lo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5</w:t>
      </w:r>
    </w:p>
    <w:p>
      <w:pPr>
        <w:pStyle w:val="Normal"/>
        <w:jc w:val="both"/>
        <w:rPr>
          <w:rFonts w:ascii="Palatino Linotype" w:hAnsi="Palatino Linotype" w:cs="Palatino Linotype"/>
          <w:b/>
          <w:b/>
        </w:rPr>
      </w:pPr>
      <w:r>
        <w:rPr>
          <w:rFonts w:cs="Palatino Linotype" w:ascii="Palatino Linotype" w:hAnsi="Palatino Linotype"/>
          <w:b/>
          <w:bCs/>
        </w:rPr>
        <w:t>30</w:t>
      </w:r>
      <w:r>
        <w:rPr>
          <w:rFonts w:cs="Palatino Linotype" w:ascii="Palatino Linotype" w:hAnsi="Palatino Linotype"/>
          <w:b/>
          <w:bCs/>
          <w:vertAlign w:val="superscript"/>
        </w:rPr>
        <w:t>th</w:t>
      </w:r>
      <w:r>
        <w:rPr>
          <w:rFonts w:cs="Palatino Linotype" w:ascii="Palatino Linotype" w:hAnsi="Palatino Linotype"/>
          <w:b/>
          <w:bCs/>
        </w:rPr>
        <w:t xml:space="preserve">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it is the 30</w:t>
      </w:r>
      <w:r>
        <w:rPr>
          <w:rFonts w:cs="Palatino Linotype" w:ascii="Palatino Linotype" w:hAnsi="Palatino Linotype"/>
          <w:vertAlign w:val="superscript"/>
        </w:rPr>
        <w:t>th</w:t>
      </w:r>
      <w:r>
        <w:rPr>
          <w:rFonts w:cs="Palatino Linotype" w:ascii="Palatino Linotype" w:hAnsi="Palatino Linotype"/>
        </w:rPr>
        <w:t xml:space="preserve"> of September. Erm, had a much better day today. I opened a bank account which Pierre phoned me right in the middle but I asked him to phone me back, no problem. And he phoned me back about an hour later and er said ‘Could I pop into the school tomorrow at 11?’. It’s about giving them my</w:t>
      </w:r>
      <w:r>
        <w:rPr>
          <w:rFonts w:cs="Palatino Linotype" w:ascii="Palatino Linotype" w:hAnsi="Palatino Linotype"/>
          <w:b/>
        </w:rPr>
        <w:t xml:space="preserve"> </w:t>
      </w:r>
      <w:r>
        <w:rPr>
          <w:rFonts w:cs="Palatino Linotype" w:ascii="Palatino Linotype" w:hAnsi="Palatino Linotype"/>
        </w:rPr>
        <w:t xml:space="preserve">RIB and er y’know getting a </w:t>
      </w:r>
      <w:r>
        <w:rPr>
          <w:rFonts w:cs="Palatino Linotype" w:ascii="Palatino Linotype" w:hAnsi="Palatino Linotype"/>
          <w:i/>
        </w:rPr>
        <w:t>carte professionnelle</w:t>
      </w:r>
      <w:r>
        <w:rPr>
          <w:rFonts w:cs="Palatino Linotype" w:ascii="Palatino Linotype" w:hAnsi="Palatino Linotype"/>
        </w:rPr>
        <w:t>, I think I might be getting. Anyway it’s to do with the paperwork, she knows I’m meeting erm back at</w:t>
      </w:r>
      <w:r>
        <w:rPr>
          <w:rFonts w:cs="Palatino Linotype" w:ascii="Palatino Linotype" w:hAnsi="Palatino Linotype"/>
          <w:i/>
        </w:rPr>
        <w:t xml:space="preserve"> Collège &lt;name 2&gt; </w:t>
      </w:r>
      <w:r>
        <w:rPr>
          <w:rFonts w:cs="Palatino Linotype" w:ascii="Palatino Linotype" w:hAnsi="Palatino Linotype"/>
        </w:rPr>
        <w:t xml:space="preserve">with Kara at 2 o’clock as well so he’s arranged it at 11 so I can get there in time afterwards but yeah then. ‘Cause he phoned on my mobile, I think my signal went or something, it cut me off another half hour later I got back home and Nadine phoned me, the secretary and said could I actually come at 12 to sort it out, when she’d be free, so I’m going to see her tomorrow, might take this tape recorder as well since it might be my third meeting, well I’ll take it and see if I can fit you i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lso I’ve got to add, yeah it’s still the 30</w:t>
      </w:r>
      <w:r>
        <w:rPr>
          <w:rFonts w:cs="Palatino Linotype" w:ascii="Palatino Linotype" w:hAnsi="Palatino Linotype"/>
          <w:vertAlign w:val="superscript"/>
        </w:rPr>
        <w:t>th</w:t>
      </w:r>
      <w:r>
        <w:rPr>
          <w:rFonts w:cs="Palatino Linotype" w:ascii="Palatino Linotype" w:hAnsi="Palatino Linotype"/>
        </w:rPr>
        <w:t xml:space="preserve"> of September now, well it’s after midnight but… &lt;laughs&gt; yeah, I got a text off Pierre while I was out in Paris saying that erm yeah just confirming that I was going to come at 12 o’clock tomorrow. Which I thought was nice. I replied I said I’d be there. Erm. And also what was good about today was that I met up with someone else from Uni and er y’know we just compared our situations and it’s nice to realise that y’know she’s been in the same boat as me sort of thing. She had problems with her boiler and hers still isn’t working so you know. Worse things could happen and at least everyone’s well.</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6</w:t>
      </w:r>
    </w:p>
    <w:p>
      <w:pPr>
        <w:pStyle w:val="Normal"/>
        <w:jc w:val="both"/>
        <w:rPr>
          <w:rFonts w:ascii="Palatino Linotype" w:hAnsi="Palatino Linotype" w:cs="Palatino Linotype"/>
          <w:b/>
          <w:b/>
        </w:rPr>
      </w:pPr>
      <w:r>
        <w:rPr>
          <w:rFonts w:cs="Palatino Linotype" w:ascii="Palatino Linotype" w:hAnsi="Palatino Linotype"/>
          <w:b/>
          <w:bCs/>
        </w:rPr>
        <w:t>1</w:t>
      </w:r>
      <w:r>
        <w:rPr>
          <w:rFonts w:cs="Palatino Linotype" w:ascii="Palatino Linotype" w:hAnsi="Palatino Linotype"/>
          <w:b/>
          <w:bCs/>
          <w:vertAlign w:val="superscript"/>
        </w:rPr>
        <w:t>st</w:t>
      </w:r>
      <w:r>
        <w:rPr>
          <w:rFonts w:cs="Palatino Linotype" w:ascii="Palatino Linotype" w:hAnsi="Palatino Linotype"/>
          <w:b/>
          <w:bCs/>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OK it’s quarter past one on Friday afternoon, the 1</w:t>
      </w:r>
      <w:r>
        <w:rPr>
          <w:rFonts w:cs="Palatino Linotype" w:ascii="Palatino Linotype" w:hAnsi="Palatino Linotype"/>
          <w:vertAlign w:val="superscript"/>
        </w:rPr>
        <w:t>st</w:t>
      </w:r>
      <w:r>
        <w:rPr>
          <w:rFonts w:cs="Palatino Linotype" w:ascii="Palatino Linotype" w:hAnsi="Palatino Linotype"/>
        </w:rPr>
        <w:t xml:space="preserve"> of October. I’ve just got back and had some lunch after my meeting with some people at </w:t>
      </w:r>
      <w:r>
        <w:rPr>
          <w:rFonts w:cs="Palatino Linotype" w:ascii="Palatino Linotype" w:hAnsi="Palatino Linotype"/>
          <w:i/>
        </w:rPr>
        <w:t>Collège &lt;name 1&gt;</w:t>
      </w:r>
      <w:r>
        <w:rPr>
          <w:rFonts w:cs="Palatino Linotype" w:ascii="Palatino Linotype" w:hAnsi="Palatino Linotype"/>
        </w:rPr>
        <w:t xml:space="preserve">. I’ll tell you how it went. I parked in the staff car park for the first time, and the </w:t>
      </w:r>
      <w:r>
        <w:rPr>
          <w:rFonts w:cs="Palatino Linotype" w:ascii="Palatino Linotype" w:hAnsi="Palatino Linotype"/>
          <w:i/>
        </w:rPr>
        <w:t>concierge</w:t>
      </w:r>
      <w:r>
        <w:rPr>
          <w:rFonts w:cs="Palatino Linotype" w:ascii="Palatino Linotype" w:hAnsi="Palatino Linotype"/>
        </w:rPr>
        <w:t xml:space="preserve"> let me in the door, because you have to buzz it open. Erm, she asked me if I was looking for anyone, and I said I had agreed to meet Nadine who’s the secretary and she said ‘OK do you know where it is?’ And I said ‘Yes’, so I showed myself upstairs and I thought I’d go and ask if Pierre was around first, so I went into the staffroom and I asked 2 teachers who were in there and they said ‘No, he’s not here at the moment’, then I said ‘Well, I’ve got to go to the secretary do some work, er do some admin’, and they said ‘Well we’ll tell them you’re here then if we see him’ .  So I went off and did my – gave her my signature on some forms erm &lt;pause&gt; er what is it? Verbal in- er </w:t>
      </w:r>
      <w:r>
        <w:rPr>
          <w:rFonts w:cs="Palatino Linotype" w:ascii="Palatino Linotype" w:hAnsi="Palatino Linotype"/>
          <w:i/>
        </w:rPr>
        <w:t>proces d’installation</w:t>
      </w:r>
      <w:r>
        <w:rPr>
          <w:rFonts w:cs="Palatino Linotype" w:ascii="Palatino Linotype" w:hAnsi="Palatino Linotype"/>
        </w:rPr>
        <w:t xml:space="preserve"> or something, erm </w:t>
      </w:r>
      <w:r>
        <w:rPr>
          <w:rFonts w:cs="Palatino Linotype" w:ascii="Palatino Linotype" w:hAnsi="Palatino Linotype"/>
          <w:i/>
        </w:rPr>
        <w:t>proces verbeaux d’installation</w:t>
      </w:r>
      <w:r>
        <w:rPr>
          <w:rFonts w:cs="Palatino Linotype" w:ascii="Palatino Linotype" w:hAnsi="Palatino Linotype"/>
        </w:rPr>
        <w:t xml:space="preserve"> and erm I kept one of those. And er when I’d done all the paperwork, she was asking me a few questions, really nicely erm more about my place and what I’d been up to. Then I was walking back – yeah she said I was all finished with the admin now, I was walking back to the staffroom, I thought I’d use the Internet, checked my emails which I don’t get to do very often and then I went and waited in the staffroom. I spoke to Florence, no Laurence sorry, who’s one of the other English teachers, spoke to another teacher they were chatting about traffic in &lt;</w:t>
      </w:r>
      <w:r>
        <w:rPr>
          <w:rFonts w:cs="Palatino Linotype" w:ascii="Palatino Linotype" w:hAnsi="Palatino Linotype"/>
          <w:i/>
        </w:rPr>
        <w:t>name of town&gt;</w:t>
      </w:r>
      <w:r>
        <w:rPr>
          <w:rFonts w:cs="Palatino Linotype" w:ascii="Palatino Linotype" w:hAnsi="Palatino Linotype"/>
        </w:rPr>
        <w:t xml:space="preserve"> and the road works. Erm which is all good. Then Pierre came in, shook my hand as usual, asked me how I was, he explained that he was ill and er wasn’t feeling too good today so he wasn’t going to eat lunch. I said it was alright, ‘I’ve got plenty of food back at mine’, since I wasn’t staying for the afternoon I could go back and- I may as well go back anyway. He said fine. I did take this tape recorder but it wasn’t really possible to tape it, because well, we got straight on with it really, there wasn’t much. He gave me some things that he’d printed off from the Internet, told me that his meeting, y’know about all the assistants in Créteil had gone on Wednesday. He showed me his notes from that and gave me a copy, then he me gave me a little booklet which every lesson I have to write down the names of the people that are late. He’s given me that.  And then um, we started speaking English for really the first time for a long period and er he told me if I was ever off on a Wednesday or in Paris to phone him if I wanted to meet up or something with someone. He asked me if I was lonely, and I said yeah I had been a bit lonely, he said it was just the shock of, you know, being in the hotel and then being in the room all on your own.  And also I told him I’d been to Paris yesterday to meet up with someone and he asked me how I got there, he said I could have driven and there’s cheap parking places and then I get the Metro so it would have been quicker, so I thanked him for that and that’s all really.  So it was only a short meeting, about 20 minutes and we agreed to meet again at – I’m going back to school for a 9 o’clock lesson on Tuesday but I’ll probably only be able to meet Pierre again in a period in the afternoon, maybe for lunch as well. So my first lesson will be with Laurence I believe. In half an hour I have to go to a meeting at </w:t>
      </w:r>
      <w:r>
        <w:rPr>
          <w:rFonts w:cs="Palatino Linotype" w:ascii="Palatino Linotype" w:hAnsi="Palatino Linotype"/>
          <w:i/>
        </w:rPr>
        <w:t>Collège &lt;name 2&gt;.</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bCs/>
        </w:rPr>
      </w:pPr>
      <w:r>
        <w:rPr>
          <w:rFonts w:cs="Palatino Linotype" w:ascii="Palatino Linotype" w:hAnsi="Palatino Linotype"/>
          <w:b/>
          <w:bCs/>
        </w:rPr>
        <w:t>Tape 1 Audio log 7</w:t>
      </w:r>
    </w:p>
    <w:p>
      <w:pPr>
        <w:pStyle w:val="Normal"/>
        <w:jc w:val="both"/>
        <w:rPr>
          <w:rFonts w:ascii="Palatino Linotype" w:hAnsi="Palatino Linotype" w:cs="Palatino Linotype"/>
          <w:b/>
          <w:b/>
          <w:bCs/>
        </w:rPr>
      </w:pPr>
      <w:r>
        <w:rPr>
          <w:rFonts w:cs="Palatino Linotype" w:ascii="Palatino Linotype" w:hAnsi="Palatino Linotype"/>
          <w:b/>
          <w:bCs/>
        </w:rPr>
        <w:t>1</w:t>
      </w:r>
      <w:r>
        <w:rPr>
          <w:rFonts w:cs="Palatino Linotype" w:ascii="Palatino Linotype" w:hAnsi="Palatino Linotype"/>
          <w:b/>
          <w:bCs/>
          <w:vertAlign w:val="superscript"/>
        </w:rPr>
        <w:t>st</w:t>
      </w:r>
      <w:r>
        <w:rPr>
          <w:rFonts w:cs="Palatino Linotype" w:ascii="Palatino Linotype" w:hAnsi="Palatino Linotype"/>
          <w:b/>
          <w:bCs/>
        </w:rPr>
        <w:t xml:space="preserve"> October 200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 xml:space="preserve">Hello again, it’s Friday afternoon, just spent about yeah 2 hours at erm </w:t>
      </w:r>
      <w:r>
        <w:rPr>
          <w:rFonts w:cs="Palatino Linotype" w:ascii="Palatino Linotype" w:hAnsi="Palatino Linotype"/>
          <w:i/>
        </w:rPr>
        <w:t>Collège &lt;name 1&gt;</w:t>
      </w:r>
      <w:r>
        <w:rPr>
          <w:rFonts w:cs="Palatino Linotype" w:ascii="Palatino Linotype" w:hAnsi="Palatino Linotype"/>
        </w:rPr>
        <w:t xml:space="preserve"> mainly with Kara Chabot and she… well first of all I went into reception and she called Kara down. Kara took me to give my RIB to the secretary who’s gonna send it off so I can get paid. So there wasn’t really a chance to get out my </w:t>
      </w:r>
      <w:r>
        <w:rPr>
          <w:rFonts w:cs="Palatino Linotype" w:ascii="Palatino Linotype" w:hAnsi="Palatino Linotype"/>
          <w:i/>
        </w:rPr>
        <w:t>magnétophone</w:t>
      </w:r>
      <w:r>
        <w:rPr>
          <w:rFonts w:cs="Palatino Linotype" w:ascii="Palatino Linotype" w:hAnsi="Palatino Linotype"/>
        </w:rPr>
        <w:t xml:space="preserve"> then.  We went into the staffroom. She showed me my completed timetable which was really reassuring. She told me about the procedures in school. She said I’d never have a class on my own unless I specifically requested to have a, like half class on my own. She said occasionally she may send two or three people away to speak with me at a time but that’s obviously fine. She told me I’m only allowed to speak English to the students, if they don’t understand, I’m to repeat myself, if they still don’t understand, I’m to write it down but should really avoid speaking French with them. My dress code was fine. There were a few things that she was saying, because there was another English teacher present, a part-time teacher. So all three of us were talking, and I didn’t understand a few sentences. I don’t think they were important, it was mainly about classroom activities, oh yeah the conversation I didn’t understand was about a er a </w:t>
      </w:r>
      <w:r>
        <w:rPr>
          <w:rFonts w:cs="Palatino Linotype" w:ascii="Palatino Linotype" w:hAnsi="Palatino Linotype"/>
          <w:i/>
        </w:rPr>
        <w:t>gamin</w:t>
      </w:r>
      <w:r>
        <w:rPr>
          <w:rFonts w:cs="Palatino Linotype" w:ascii="Palatino Linotype" w:hAnsi="Palatino Linotype"/>
        </w:rPr>
        <w:t xml:space="preserve">, which I think is a kid whose in the </w:t>
      </w:r>
      <w:r>
        <w:rPr>
          <w:rFonts w:cs="Palatino Linotype" w:ascii="Palatino Linotype" w:hAnsi="Palatino Linotype"/>
          <w:i/>
        </w:rPr>
        <w:t>sixième</w:t>
      </w:r>
      <w:r>
        <w:rPr>
          <w:rFonts w:cs="Palatino Linotype" w:ascii="Palatino Linotype" w:hAnsi="Palatino Linotype"/>
        </w:rPr>
        <w:t xml:space="preserve"> or </w:t>
      </w:r>
      <w:r>
        <w:rPr>
          <w:rFonts w:cs="Palatino Linotype" w:ascii="Palatino Linotype" w:hAnsi="Palatino Linotype"/>
          <w:i/>
        </w:rPr>
        <w:t>cinquième</w:t>
      </w:r>
      <w:r>
        <w:rPr>
          <w:rFonts w:cs="Palatino Linotype" w:ascii="Palatino Linotype" w:hAnsi="Palatino Linotype"/>
        </w:rPr>
        <w:t xml:space="preserve">, that’s about all I got about it and they were saying the swear words he was saying and er how he’d been excluded or something like that. Didn’t really understand what that was about and then I was still sort of included, and I did laugh when they laughed and things like that. Then we got back to on to about my </w:t>
      </w:r>
      <w:r>
        <w:rPr>
          <w:rFonts w:cs="Palatino Linotype" w:ascii="Palatino Linotype" w:hAnsi="Palatino Linotype"/>
          <w:i/>
        </w:rPr>
        <w:t>formation</w:t>
      </w:r>
      <w:r>
        <w:rPr>
          <w:rFonts w:cs="Palatino Linotype" w:ascii="Palatino Linotype" w:hAnsi="Palatino Linotype"/>
        </w:rPr>
        <w:t xml:space="preserve"> on Monday and whether I’d be able to attend school after that, she gave me a map of how to get there, which she had offered to do for me by today with directions. And then we went on a tour of the school, showed me her classroom, I’ve got some examples of her students’ work that were done last year about the topic that we’re going to be covering next week so I can get some vocab ideas.  She did only speak to me in French, I had to ask her for one word which was er ‘taping’ on this </w:t>
      </w:r>
      <w:r>
        <w:rPr>
          <w:rFonts w:cs="Palatino Linotype" w:ascii="Palatino Linotype" w:hAnsi="Palatino Linotype"/>
          <w:i/>
        </w:rPr>
        <w:t>magnétophone</w:t>
      </w:r>
      <w:r>
        <w:rPr>
          <w:rFonts w:cs="Palatino Linotype" w:ascii="Palatino Linotype" w:hAnsi="Palatino Linotype"/>
        </w:rPr>
        <w:t xml:space="preserve">. She’s agreed that her and Pierre, like we’ll alternate weeks, like I’ll record one of them each week or something. But she says she wasn’t sure, she’d emailed Robert &lt;of the PIC project&gt; or something about having 2 </w:t>
      </w:r>
      <w:r>
        <w:rPr>
          <w:rFonts w:cs="Palatino Linotype" w:ascii="Palatino Linotype" w:hAnsi="Palatino Linotype"/>
          <w:i/>
        </w:rPr>
        <w:t>responsables</w:t>
      </w:r>
      <w:r>
        <w:rPr>
          <w:rFonts w:cs="Palatino Linotype" w:ascii="Palatino Linotype" w:hAnsi="Palatino Linotype"/>
        </w:rPr>
        <w:t xml:space="preserve"> for me, so we’ll see how that goes. I’ll try and tape both of them.  I think on Thursday I’ve got just a general discussion session planned with Pierre to see how things are going. So I’ll take it along to that and after I’ll probably try and have one with Kara the week after. Yeah, the classrooms seemed nice. She seemed really enthusiastic about her work, and sort of it rubbed off on me. I’m going to try and get some photos developed that are still on my digital camera of like Big Ben and the London Eye that I’ve been on because they’re talking about that next week too in another class. That was it, she was really understanding, oh and she’s found someone that’ll lend me a telly, she’s just texted me that while I was on my way home, ‘cause I’d asked her. So that’s nice as well. Yeah, really reassuring, nothing I didn’t really understand of importance. Just that if I can’t make it to a lesson, the one on Monday, in case I’m held up at the </w:t>
      </w:r>
      <w:r>
        <w:rPr>
          <w:rFonts w:cs="Palatino Linotype" w:ascii="Palatino Linotype" w:hAnsi="Palatino Linotype"/>
          <w:i/>
        </w:rPr>
        <w:t>formation</w:t>
      </w:r>
      <w:r>
        <w:rPr>
          <w:rFonts w:cs="Palatino Linotype" w:ascii="Palatino Linotype" w:hAnsi="Palatino Linotype"/>
        </w:rPr>
        <w:t>, to call the school so I’ve got their phone number again written down so… really successful day. And er that’s it for n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so, I forgot to say, the way she was talking to me, she’d prepared a list of things to say and er she went through them all, it also included how to get on the internet, that they’re giving me a pigeon hole, how to photocopy, how to request photocopies for the whole class, where to print out if I want to, how to use the video, I suggested that when I went home I could get an edition of Eastenders, I thought that would be interesting. And erm they’ve got like a multimedia centre where you can take out little snippets of films and then show it on the telly to the class, and she showed me that area, er and the library as well, she says I’ve got free use of that, just when I want to take out a book just to sign it out. And they’re using basically the same text books as my other school so I already had copies of those which is good.</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8</w:t>
      </w:r>
    </w:p>
    <w:p>
      <w:pPr>
        <w:pStyle w:val="Normal"/>
        <w:jc w:val="both"/>
        <w:rPr>
          <w:rFonts w:ascii="Palatino Linotype" w:hAnsi="Palatino Linotype" w:cs="Palatino Linotype"/>
          <w:b/>
          <w:b/>
          <w:bCs/>
        </w:rPr>
      </w:pPr>
      <w:r>
        <w:rPr>
          <w:rFonts w:cs="Palatino Linotype" w:ascii="Palatino Linotype" w:hAnsi="Palatino Linotype"/>
          <w:b/>
          <w:bCs/>
        </w:rPr>
        <w:t>4</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It’s Monday the 4</w:t>
      </w:r>
      <w:r>
        <w:rPr>
          <w:rFonts w:cs="Palatino Linotype" w:ascii="Palatino Linotype" w:hAnsi="Palatino Linotype"/>
          <w:vertAlign w:val="superscript"/>
        </w:rPr>
        <w:t>th</w:t>
      </w:r>
      <w:r>
        <w:rPr>
          <w:rFonts w:cs="Palatino Linotype" w:ascii="Palatino Linotype" w:hAnsi="Palatino Linotype"/>
        </w:rPr>
        <w:t xml:space="preserve"> of October and I’ve just got back from </w:t>
      </w:r>
      <w:r>
        <w:rPr>
          <w:rFonts w:cs="Palatino Linotype" w:ascii="Palatino Linotype" w:hAnsi="Palatino Linotype"/>
          <w:i/>
        </w:rPr>
        <w:t xml:space="preserve">Collège &lt;name 2&gt; </w:t>
      </w:r>
      <w:r>
        <w:rPr>
          <w:rFonts w:cs="Palatino Linotype" w:ascii="Palatino Linotype" w:hAnsi="Palatino Linotype"/>
        </w:rPr>
        <w:t xml:space="preserve">in Othis and I had my </w:t>
      </w:r>
      <w:r>
        <w:rPr>
          <w:rFonts w:cs="Palatino Linotype" w:ascii="Palatino Linotype" w:hAnsi="Palatino Linotype"/>
          <w:i/>
        </w:rPr>
        <w:t>stage</w:t>
      </w:r>
      <w:r>
        <w:rPr>
          <w:rFonts w:cs="Palatino Linotype" w:ascii="Palatino Linotype" w:hAnsi="Palatino Linotype"/>
        </w:rPr>
        <w:t xml:space="preserve"> this morning at the University which went alright. I already knew most of the stuff, and most of the paperwork that the people were worried about and already been completed by my school and was already been passed through to them. I was quite happy about that. It seems as though they’ve done all the stuff they’re meant to well, I’m quite far ahead with people in the whole procedure of finalising my details and hopefully I should be one of the first to get paid.  Yeah so I got back about 2 o’clock and went off to my lesson, which was scheduled with Fabienne la Croix for a French </w:t>
      </w:r>
      <w:r>
        <w:rPr>
          <w:rFonts w:cs="Palatino Linotype" w:ascii="Palatino Linotype" w:hAnsi="Palatino Linotype"/>
          <w:i/>
        </w:rPr>
        <w:t>troisiéme</w:t>
      </w:r>
      <w:r>
        <w:rPr>
          <w:rFonts w:cs="Palatino Linotype" w:ascii="Palatino Linotype" w:hAnsi="Palatino Linotype"/>
        </w:rPr>
        <w:t xml:space="preserve"> class, which is the oldest age group I’ll be teaching and basically they all knew I was coming. And they asked me questions to find out about me, I showed them my passport, things like that, some photos and it went really well. I think I amused them, just by being there really &lt;laughs&gt; and they’re really inquisitive, erm their English was OK, like they could do questions. But what was better was my relationship with Fabienne, it was really good. We spoke French going up to the classroom but in front of the students I only ever speak English, just so they know that when they see me never to speak English &lt;sic&gt;</w:t>
      </w:r>
      <w:r>
        <w:rPr>
          <w:rFonts w:cs="Palatino Linotype" w:ascii="Palatino Linotype" w:hAnsi="Palatino Linotype"/>
          <w:b/>
        </w:rPr>
        <w:t xml:space="preserve"> </w:t>
      </w:r>
      <w:r>
        <w:rPr>
          <w:rFonts w:cs="Palatino Linotype" w:ascii="Palatino Linotype" w:hAnsi="Palatino Linotype"/>
        </w:rPr>
        <w:t xml:space="preserve"> to me. Which is good, and erm she was really good, really helpful. We went round and checked all the pupil’s work while they were working, writing up about me. She didn’t have to guide me too much, quite a simple lesson really. And then she invited me to stay for the lesson after as well which was the year below and just to see some techniques ‘cause I’ll be taking that year group as well for another lesson. And I learnt quite a few things, they were a bit rowdier than the class I’d had before but I just sat and observed which was good. I thought I wasn’t going to see Kara Chabot, my </w:t>
      </w:r>
      <w:r>
        <w:rPr>
          <w:rFonts w:cs="Palatino Linotype" w:ascii="Palatino Linotype" w:hAnsi="Palatino Linotype"/>
          <w:i/>
        </w:rPr>
        <w:t>responsable</w:t>
      </w:r>
      <w:r>
        <w:rPr>
          <w:rFonts w:cs="Palatino Linotype" w:ascii="Palatino Linotype" w:hAnsi="Palatino Linotype"/>
        </w:rPr>
        <w:t xml:space="preserve"> I suppose, but we went down afterwards, me and Fabienne to the staffroom and had a chat, and she had a cigarette, erm in the smoking room and Kara came down and she told me how I could get my telly and she asked me to come up and see Gerrard erm to ask how I’d get it because he lives a long way away, and he invited me, Fabienne, Kara over to dinner and maybe a few others on Friday night. So she’s really instigated that and erm it’s quite a friendly group now. So I’m really happy to get my first day out the way and er happy too, that they’re being so friendly to me. Couldn’t really ask for much more. The only thing I wanted was a bit more of a social life because it’s a bit isolated here and sometimes I feel lonely and er a telly will help a lot towards that and so will going to dinner on Friday. Just something to do. Erm yeah so. Yeah tomorrow I’ve got some more lessons I should be meeting-I’ve got a lesson at 5 past 9 in the morning with Laurence and then Laurence la Croixwho I suppose is quite close to me as well at </w:t>
      </w:r>
      <w:r>
        <w:rPr>
          <w:rFonts w:cs="Palatino Linotype" w:ascii="Palatino Linotype" w:hAnsi="Palatino Linotype"/>
          <w:i/>
        </w:rPr>
        <w:t xml:space="preserve">Collège &lt;name 1&gt; </w:t>
      </w:r>
      <w:r>
        <w:rPr>
          <w:rFonts w:cs="Palatino Linotype" w:ascii="Palatino Linotype" w:hAnsi="Palatino Linotype"/>
        </w:rPr>
        <w:t xml:space="preserve">at &lt;place name&gt; after Pierre Crambois. Erm should be interesting to see how that </w:t>
      </w:r>
    </w:p>
    <w:p>
      <w:pPr>
        <w:pStyle w:val="Normal"/>
        <w:jc w:val="both"/>
        <w:rPr>
          <w:rFonts w:ascii="Palatino Linotype" w:hAnsi="Palatino Linotype" w:cs="Palatino Linotype"/>
        </w:rPr>
      </w:pPr>
      <w:r>
        <w:rPr>
          <w:rFonts w:cs="Palatino Linotype" w:ascii="Palatino Linotype" w:hAnsi="Palatino Linotype"/>
        </w:rPr>
        <w:t>&lt;tape cuts off&gt;</w:t>
      </w:r>
    </w:p>
    <w:p>
      <w:pPr>
        <w:pStyle w:val="Normal"/>
        <w:jc w:val="both"/>
        <w:rPr>
          <w:rFonts w:ascii="Palatino Linotype" w:hAnsi="Palatino Linotype" w:cs="Palatino Linotype"/>
          <w:b/>
          <w:b/>
        </w:rPr>
      </w:pPr>
      <w:r>
        <w:rPr>
          <w:rFonts w:cs="Palatino Linotype" w:ascii="Palatino Linotype" w:hAnsi="Palatino Linotype"/>
        </w:rPr>
        <w:t xml:space="preserve">Erm, which I’m not sure I want at the moment. It was nice to have a teacher with me today erm &lt;pause&gt; just to er clarify any English words I didn’t understand because of pronunciation. Now what was it? &lt;Pause&gt; Er… it was some actor. I didn’t understand the boy’s name, when he was asking about my favourite actors and things like that. Er… yeah we’ll see how quickly they put me in my own class erm at </w:t>
      </w:r>
      <w:r>
        <w:rPr>
          <w:rFonts w:cs="Palatino Linotype" w:ascii="Palatino Linotype" w:hAnsi="Palatino Linotype"/>
          <w:i/>
        </w:rPr>
        <w:t>&lt;name 3&gt;</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rPr>
      </w:pPr>
      <w:r>
        <w:rPr>
          <w:rFonts w:cs="Palatino Linotype" w:ascii="Palatino Linotype" w:hAnsi="Palatino Linotype"/>
          <w:b/>
          <w:bCs/>
        </w:rPr>
        <w:t>Tape 1 Audio log 9</w:t>
      </w:r>
    </w:p>
    <w:p>
      <w:pPr>
        <w:pStyle w:val="Normal"/>
        <w:jc w:val="both"/>
        <w:rPr>
          <w:rFonts w:ascii="Palatino Linotype" w:hAnsi="Palatino Linotype" w:cs="Palatino Linotype"/>
          <w:b/>
          <w:b/>
        </w:rPr>
      </w:pPr>
      <w:r>
        <w:rPr>
          <w:rFonts w:cs="Palatino Linotype" w:ascii="Palatino Linotype" w:hAnsi="Palatino Linotype"/>
          <w:b/>
          <w:bCs/>
        </w:rPr>
        <w:t>5</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s Tuesday the 5</w:t>
      </w:r>
      <w:r>
        <w:rPr>
          <w:rFonts w:cs="Palatino Linotype" w:ascii="Palatino Linotype" w:hAnsi="Palatino Linotype"/>
          <w:vertAlign w:val="superscript"/>
        </w:rPr>
        <w:t>th</w:t>
      </w:r>
      <w:r>
        <w:rPr>
          <w:rFonts w:cs="Palatino Linotype" w:ascii="Palatino Linotype" w:hAnsi="Palatino Linotype"/>
        </w:rPr>
        <w:t xml:space="preserve"> of October, I had a lesson, my first lesson at </w:t>
      </w:r>
      <w:r>
        <w:rPr>
          <w:rFonts w:cs="Palatino Linotype" w:ascii="Palatino Linotype" w:hAnsi="Palatino Linotype"/>
          <w:i/>
        </w:rPr>
        <w:t>Collège &lt;name 1&gt;</w:t>
      </w:r>
      <w:r>
        <w:rPr>
          <w:rFonts w:cs="Palatino Linotype" w:ascii="Palatino Linotype" w:hAnsi="Palatino Linotype"/>
        </w:rPr>
        <w:t xml:space="preserve"> this morning, which was with Laurence la Croix she came and met me in the staff room at about 5 to 9. Erm, told me what they‘d be doing, we set up the computers, and erm students came in and did some research on the differences between French and English schools. I helped out a little bit. So I didn’t see my </w:t>
      </w:r>
      <w:r>
        <w:rPr>
          <w:rFonts w:cs="Palatino Linotype" w:ascii="Palatino Linotype" w:hAnsi="Palatino Linotype"/>
          <w:i/>
        </w:rPr>
        <w:t>responsable</w:t>
      </w:r>
      <w:r>
        <w:rPr>
          <w:rFonts w:cs="Palatino Linotype" w:ascii="Palatino Linotype" w:hAnsi="Palatino Linotype"/>
        </w:rPr>
        <w:t xml:space="preserve">, Pierre, until the break time after the lesson. Erm at 10 o’clock. And er he was sitting down in the corner of the staffroom when I er got in there. And er he said, ‘Robert, Robert, Robert come over’. I said ‘Oh hello’. He shook my hand again, and um he asked me how the lesson had gone, erm and how I felt about it. I said, ‘It all went fine’. Um said it was a very vague topic so there was plenty to be getting on with. He said ‘That’s good’. He asked if I was still alright for my lesson with him the afternoon. He said er yeah that’s fine. Then he said ‘Would you like to come and have lunch beforehand?... So we can talk through the lesson and have a bit of a discussion and chat beforehand’. And I said, ‘Yeah fine’. </w:t>
      </w:r>
    </w:p>
    <w:p>
      <w:pPr>
        <w:pStyle w:val="Normal"/>
        <w:jc w:val="both"/>
        <w:rPr>
          <w:rFonts w:ascii="Palatino Linotype" w:hAnsi="Palatino Linotype" w:cs="Palatino Linotype"/>
        </w:rPr>
      </w:pPr>
      <w:r>
        <w:rPr>
          <w:rFonts w:cs="Palatino Linotype" w:ascii="Palatino Linotype" w:hAnsi="Palatino Linotype"/>
        </w:rPr>
        <w:t xml:space="preserve">Erm so I went back home and er and met him again for lunch.  At quarter past 12. And he asked how my </w:t>
      </w:r>
      <w:r>
        <w:rPr>
          <w:rFonts w:cs="Palatino Linotype" w:ascii="Palatino Linotype" w:hAnsi="Palatino Linotype"/>
          <w:i/>
        </w:rPr>
        <w:t xml:space="preserve">stage </w:t>
      </w:r>
      <w:r>
        <w:rPr>
          <w:rFonts w:cs="Palatino Linotype" w:ascii="Palatino Linotype" w:hAnsi="Palatino Linotype"/>
        </w:rPr>
        <w:t xml:space="preserve">yesterday was. And the training at … where was it? Er &lt;place name&gt; then erm. He said basically the children were going to be asking me about myself erm it would be good if I could show them some photos which I had. Erm. And then he said he had a </w:t>
      </w:r>
      <w:r>
        <w:rPr>
          <w:rFonts w:cs="Palatino Linotype" w:ascii="Palatino Linotype" w:hAnsi="Palatino Linotype"/>
          <w:i/>
        </w:rPr>
        <w:t>réunion</w:t>
      </w:r>
      <w:r>
        <w:rPr>
          <w:rFonts w:cs="Palatino Linotype" w:ascii="Palatino Linotype" w:hAnsi="Palatino Linotype"/>
        </w:rPr>
        <w:t xml:space="preserve"> erm about school funding, and I was welcome to come to that so I thought it’d be interesting for my French, to attend. Erm, I just listened in on that erm it turned out my name had been written down to start up an English Club at lunchtime, so it was good that I was there erm so yeah. I’m now running an English Club with Pierre every Thursday lunchtime for erm like the equivalent of Year 7, </w:t>
      </w:r>
      <w:r>
        <w:rPr>
          <w:rFonts w:cs="Palatino Linotype" w:ascii="Palatino Linotype" w:hAnsi="Palatino Linotype"/>
          <w:i/>
        </w:rPr>
        <w:t>sixième</w:t>
      </w:r>
      <w:r>
        <w:rPr>
          <w:rFonts w:cs="Palatino Linotype" w:ascii="Palatino Linotype" w:hAnsi="Palatino Linotype"/>
        </w:rPr>
        <w:t>. That was interesting, then erm we went and had our lesson.  I went to the classroom, Laurence</w:t>
      </w:r>
      <w:r>
        <w:rPr>
          <w:rFonts w:cs="Palatino Linotype" w:ascii="Palatino Linotype" w:hAnsi="Palatino Linotype"/>
          <w:b/>
        </w:rPr>
        <w:t xml:space="preserve"> </w:t>
      </w:r>
      <w:r>
        <w:rPr>
          <w:rFonts w:cs="Palatino Linotype" w:ascii="Palatino Linotype" w:hAnsi="Palatino Linotype"/>
        </w:rPr>
        <w:t>went to collect them, sorry Pierre went to collect them from the playground. And erm, they asked me a lot of questions while he was writing on the board erm the answers, anything they didn’t understand he wouldn’t write on the board until one of them repeated what I’d said. If they didn’t understand I repeated it slower erm so I think they learnt a few words from me which is good. And then they were running out of questions so Pierre said if you run out of questions you’ll have to start doing the written work so they thought of some more questions to go on until the rest of the lesson. Erm. And they were quite jovial and I think they enjoyed the lesson. So afterwards when they’d all left Pierre’s, he said yeah it all went well but be careful not to get too close and too friendly with the students. Erm. Because then they wouldn’t respect you and it will be difficult to punish them if you’d become too close to them, so keep your distance. So I’m not sure- erm that was, I think we were talking in English then. Yeah, erm. So I understand that. I’m not sure if he meant that I was getting too close to the students or too friendly with them, erm or whether he was just saying be careful in the future ‘cause it’s something that could happen. I dunno if it’s general advice or if it was specifically because I’d done something wrong. I don’t think so.  Erm, so then he showed me the work that we’d be doing in the same class next week. When they’re gonna split the class in two and I’m gonna have half of it on my own which is a bit daunting. And the work that we’re doing is on a picture of Aborigines in Australia which I don’t know anything about. And I told him that, and he said it’s OK he doesn’t know much about it either erm we have to discuss about it another time probably Tuesday morning next week.  And then Laurence came along so all three of us were talking about the day and how busy it’d been, and then erm yeah we left it that we’re going to record our conversation on Thursday in our erm hour that’s been set aside for just general discussion about how I’m getting along and my progress and also any other queries erm and general lesson planning for the whole week so er that should be interesting. That’s at 11.15 on Thursday, I’m off tomorrow so it probably won’t happen until I’ve bou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t;Suddenly cuts off and French interaction begins&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t;*live recording*&gt;</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 xml:space="preserve">@DATA TYPE: ORAL TEMOIGNAGE FOR CONV 1 </w:t>
      </w:r>
    </w:p>
    <w:p>
      <w:pPr>
        <w:pStyle w:val="Normal"/>
        <w:rPr/>
      </w:pPr>
      <w:r>
        <w:rPr>
          <w:rFonts w:cs="Palatino Linotype" w:ascii="Palatino Linotype" w:hAnsi="Palatino Linotype"/>
          <w:b/>
        </w:rPr>
        <w:t>7</w:t>
      </w:r>
      <w:r>
        <w:rPr>
          <w:rFonts w:cs="Palatino Linotype" w:ascii="Palatino Linotype" w:hAnsi="Palatino Linotype"/>
          <w:b/>
          <w:vertAlign w:val="superscript"/>
        </w:rPr>
        <w:t>th</w:t>
      </w:r>
      <w:r>
        <w:rPr>
          <w:rFonts w:cs="Palatino Linotype" w:ascii="Palatino Linotype" w:hAnsi="Palatino Linotype"/>
          <w:b/>
          <w:lang w:val="fr-FR"/>
        </w:rPr>
        <w:t xml:space="preserve"> October 2004</w:t>
      </w:r>
    </w:p>
    <w:p>
      <w:pPr>
        <w:pStyle w:val="Normal"/>
        <w:rPr>
          <w:rFonts w:ascii="Palatino Linotype" w:hAnsi="Palatino Linotype" w:cs="Palatino Linotype"/>
          <w:b/>
          <w:b/>
          <w:u w:val="single"/>
          <w:lang w:val="fr-FR"/>
        </w:rPr>
      </w:pPr>
      <w:r>
        <w:rPr>
          <w:rFonts w:cs="Palatino Linotype" w:ascii="Palatino Linotype" w:hAnsi="Palatino Linotype"/>
          <w:b/>
          <w:u w:val="single"/>
          <w:lang w:val="fr-FR"/>
        </w:rPr>
      </w:r>
    </w:p>
    <w:p>
      <w:pPr>
        <w:pStyle w:val="Normal"/>
        <w:rPr/>
      </w:pPr>
      <w:r>
        <w:rPr>
          <w:rFonts w:cs="Palatino Linotype" w:ascii="Palatino Linotype" w:hAnsi="Palatino Linotype"/>
        </w:rPr>
        <w:t>It’s October 7</w:t>
      </w:r>
      <w:r>
        <w:rPr>
          <w:rFonts w:cs="Palatino Linotype" w:ascii="Palatino Linotype" w:hAnsi="Palatino Linotype"/>
          <w:vertAlign w:val="superscript"/>
        </w:rPr>
        <w:t>th</w:t>
      </w:r>
      <w:r>
        <w:rPr>
          <w:rFonts w:cs="Palatino Linotype" w:ascii="Palatino Linotype" w:hAnsi="Palatino Linotype"/>
        </w:rPr>
        <w:t xml:space="preserve"> still and I’ve just got back from school.  I thought that meeting with Pierre went well.  He told me everything that I asked of him, there was just that little, one little misunderstanding in language but he explained it straight away to me.  I couldn’t see any problems there from my point of view but it’ll be interesting to see how he felt about it.  Yeah, all good really.  Just to reiterate that interaction is something that Pierre’s  arranged for me when he’s got a spare lesson, a free period and he’s like dedicated that hour to any problems I’ve got, and I can talk to him in that period.  I think we both felt quite at ease.  It’s obviously a bit different being in front of a tape but I don’t think it influenced us too much.  It didn’t influence me very much really and I felt quite relaxed really, as I have done at all times except for my initial nerves when I met him for the very first time.  So I think it all went we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10</w:t>
      </w:r>
    </w:p>
    <w:p>
      <w:pPr>
        <w:pStyle w:val="Normal"/>
        <w:jc w:val="both"/>
        <w:rPr>
          <w:rFonts w:ascii="Palatino Linotype" w:hAnsi="Palatino Linotype" w:cs="Palatino Linotype"/>
          <w:b/>
          <w:b/>
        </w:rPr>
      </w:pPr>
      <w:r>
        <w:rPr>
          <w:rFonts w:cs="Palatino Linotype" w:ascii="Palatino Linotype" w:hAnsi="Palatino Linotype"/>
          <w:b/>
          <w:bCs/>
        </w:rPr>
        <w:t>8</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s Friday the 8</w:t>
      </w:r>
      <w:r>
        <w:rPr>
          <w:rFonts w:cs="Palatino Linotype" w:ascii="Palatino Linotype" w:hAnsi="Palatino Linotype"/>
          <w:vertAlign w:val="superscript"/>
        </w:rPr>
        <w:t>th</w:t>
      </w:r>
      <w:r>
        <w:rPr>
          <w:rFonts w:cs="Palatino Linotype" w:ascii="Palatino Linotype" w:hAnsi="Palatino Linotype"/>
        </w:rPr>
        <w:t xml:space="preserve"> of October and I’ve just been to dinner with Fabienne and Kara at Fabienne’s house. She cooked for us. I went to Othis to meet them at school earlier.  Well to meet Fabienne and we went through our lesson plan for Monday, it went quickly and easily. I’m just going to do some vocab lists to help the pupils. Then Gerrard came in and he explained to Kara that he wouldn’t be able to have us for dinner because his wife’s been taken ill erm so Fabienne cooked for us at her place.  And er… they decided that they wanted to speak in English tonight which is y’know fine with me really. I mean I’m obviously here to learn French but erm they talked to me in French all the other times so er it was rare for them to get a chance to speak English when there were no other erm non- English speakers around so it was quite nice really. And it was nice for them to not understand some of the things that I was saying. Erm. ‘Cause I felt like that sometimes. Yeah, ended up leaving about 11.15 and just got back now. So it was Fabienne’s idea to go to her house and we decided there that it would be alright to go to Gerrard’s on Tuesday for dinner as Fabienne phoned him. And it was just really nice to be accepted into somebody else’s house, you know to be welcomed as a guest. You know ‘cause I’ve been lonely still. It was nice to get out and have some conversation in an evening.</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11</w:t>
      </w:r>
    </w:p>
    <w:p>
      <w:pPr>
        <w:pStyle w:val="Normal"/>
        <w:jc w:val="both"/>
        <w:rPr>
          <w:rFonts w:ascii="Palatino Linotype" w:hAnsi="Palatino Linotype" w:cs="Palatino Linotype"/>
          <w:b/>
          <w:b/>
        </w:rPr>
      </w:pPr>
      <w:r>
        <w:rPr>
          <w:rFonts w:cs="Palatino Linotype" w:ascii="Palatino Linotype" w:hAnsi="Palatino Linotype"/>
          <w:b/>
          <w:bCs/>
        </w:rPr>
        <w:t>11</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s Monday the 11</w:t>
      </w:r>
      <w:r>
        <w:rPr>
          <w:rFonts w:cs="Palatino Linotype" w:ascii="Palatino Linotype" w:hAnsi="Palatino Linotype"/>
          <w:vertAlign w:val="superscript"/>
        </w:rPr>
        <w:t>th</w:t>
      </w:r>
      <w:r>
        <w:rPr>
          <w:rFonts w:cs="Palatino Linotype" w:ascii="Palatino Linotype" w:hAnsi="Palatino Linotype"/>
        </w:rPr>
        <w:t xml:space="preserve"> of October. I’ve just had my first day, well not my first day, another day at school erm it was my first lesson I’ve had with Kara and I’ve had my two hours with Fabienne and the lesson with Kara was excellent the people really talked to me and erm found me most interesting – or what I had to say. That lesson flew by, flew by. The first one with Fabienne, the first hour with Fabienne was quite hard because they were just planning their leaflets. The second was good to actually see them make an end product to something.  I met up with Kara again, I met up with her before my lesson with her for lunch and I was erm, I’m starting to understand more what they are saying at the dinner table now. Although it’s not even half of what they are saying that I understand, least it’s a start and there were a few jokes that I understood that Gerrard was telling. Then I had my lesson with Kara, she asked me how it went at the end. &lt;Beeping noise, sounds like a train!&gt; Oh god… &lt;tape cuts off&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erm, she made me feel good at the end of the lesson by saying they really enjoyed it and thank you very much, which is kinda what you want to hear at the end of the lesson. ‘Cause I’m never too sure whether people have enjoyed it or no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12</w:t>
      </w:r>
    </w:p>
    <w:p>
      <w:pPr>
        <w:pStyle w:val="Normal"/>
        <w:jc w:val="both"/>
        <w:rPr>
          <w:rFonts w:ascii="Palatino Linotype" w:hAnsi="Palatino Linotype" w:cs="Palatino Linotype"/>
          <w:b/>
          <w:b/>
        </w:rPr>
      </w:pPr>
      <w:r>
        <w:rPr>
          <w:rFonts w:cs="Palatino Linotype" w:ascii="Palatino Linotype" w:hAnsi="Palatino Linotype"/>
          <w:b/>
          <w:bCs/>
        </w:rPr>
        <w:t>12</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s 4.30 on the 12</w:t>
      </w:r>
      <w:r>
        <w:rPr>
          <w:rFonts w:cs="Palatino Linotype" w:ascii="Palatino Linotype" w:hAnsi="Palatino Linotype"/>
          <w:vertAlign w:val="superscript"/>
        </w:rPr>
        <w:t>th</w:t>
      </w:r>
      <w:r>
        <w:rPr>
          <w:rFonts w:cs="Palatino Linotype" w:ascii="Palatino Linotype" w:hAnsi="Palatino Linotype"/>
        </w:rPr>
        <w:t xml:space="preserve"> of October, Tuesday and it’s been such a long day. My first lesson was at 8, at 5 past 8 in the morning. I’ve had lessons ever since it seems. Erm, let me remember them…  Yeah, the first three were fine with &lt;name&gt; and Laurence. I had 2 with Laurence, erm and then we had lunch, and I met Pierre. Also Pierre invited me to… what’s the word… observe a </w:t>
      </w:r>
      <w:r>
        <w:rPr>
          <w:rFonts w:cs="Palatino Linotype" w:ascii="Palatino Linotype" w:hAnsi="Palatino Linotype"/>
          <w:i/>
        </w:rPr>
        <w:t xml:space="preserve">sixième </w:t>
      </w:r>
      <w:r>
        <w:rPr>
          <w:rFonts w:cs="Palatino Linotype" w:ascii="Palatino Linotype" w:hAnsi="Palatino Linotype"/>
        </w:rPr>
        <w:t>class. During the 4</w:t>
      </w:r>
      <w:r>
        <w:rPr>
          <w:rFonts w:cs="Palatino Linotype" w:ascii="Palatino Linotype" w:hAnsi="Palatino Linotype"/>
          <w:vertAlign w:val="superscript"/>
        </w:rPr>
        <w:t>th</w:t>
      </w:r>
      <w:r>
        <w:rPr>
          <w:rFonts w:cs="Palatino Linotype" w:ascii="Palatino Linotype" w:hAnsi="Palatino Linotype"/>
        </w:rPr>
        <w:t xml:space="preserve"> period, which I took him up on. That was just to see some teaching techniques he said. And it was interesting because he knew that the lesson after I’d be watching the same class, doing the same things but with a different teacher. So he said I could compare erm teaching methods.  As I said so I had lunch with him and the other English teachers and some others. He went through what I was going to be doing on my own on the period after lunch with the </w:t>
      </w:r>
      <w:r>
        <w:rPr>
          <w:rFonts w:cs="Palatino Linotype" w:ascii="Palatino Linotype" w:hAnsi="Palatino Linotype"/>
          <w:i/>
        </w:rPr>
        <w:t>troisième</w:t>
      </w:r>
      <w:r>
        <w:rPr>
          <w:rFonts w:cs="Palatino Linotype" w:ascii="Palatino Linotype" w:hAnsi="Palatino Linotype"/>
        </w:rPr>
        <w:t xml:space="preserve"> yeah which was all about Australia which I think is a bit of a subject that I don’t know about, yeah as I said I had to read about aborigines, but it turned out I didn’t have to do much work on that. Erm. We did some stuff on Ned Kelly and just some facts about Australia and erm I think the class found it quite boring but you know, you’re set a curriculum and they have to learn about certain countries in their </w:t>
      </w:r>
      <w:r>
        <w:rPr>
          <w:rFonts w:cs="Palatino Linotype" w:ascii="Palatino Linotype" w:hAnsi="Palatino Linotype"/>
          <w:i/>
        </w:rPr>
        <w:t>IDD</w:t>
      </w:r>
      <w:r>
        <w:rPr>
          <w:rFonts w:cs="Palatino Linotype" w:ascii="Palatino Linotype" w:hAnsi="Palatino Linotype"/>
        </w:rPr>
        <w:t xml:space="preserve">. </w:t>
      </w:r>
      <w:r>
        <w:rPr>
          <w:rFonts w:cs="Palatino Linotype" w:ascii="Palatino Linotype" w:hAnsi="Palatino Linotype"/>
          <w:i/>
        </w:rPr>
        <w:t xml:space="preserve">Itinéraire de découverte </w:t>
      </w:r>
      <w:r>
        <w:rPr>
          <w:rFonts w:cs="Palatino Linotype" w:ascii="Palatino Linotype" w:hAnsi="Palatino Linotype"/>
        </w:rPr>
        <w:t>um, is I-D-D. He said once I’d finished the lesson, which was an hour long, he’d provided me with enough material to cover that hour, so I’m grateful for that. ERm, and I actually covered more of it then he said he did, but obviously he did it in greater depth than me, the stuff that he did. So I met him after just for a couple of minutes because he had to rush off because he had a lift. Yeah, in those couple of minutes in the staff room I was writing down my marks for the pupils, how I rated their attention and motivation and enthusiasm. While I was doing that I just chatted to him really briefly about how it went, what I’d covered and then he had to dash off.  I wish I could go to sleep now but I’m off to meet Kara for dinner at Gerrard’s with Fabienne as well and Gerrard’s wife and children. Should be interes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6:49:00Z</dcterms:created>
  <dc:creator>Lex</dc:creator>
  <dc:description/>
  <dc:language>en-US</dc:language>
  <cp:lastModifiedBy>Julia Harrison</cp:lastModifiedBy>
  <dcterms:modified xsi:type="dcterms:W3CDTF">2005-11-04T17:07:00Z</dcterms:modified>
  <cp:revision>6</cp:revision>
  <dc:subject/>
  <dc:title>ROSS RATTRAY (LANCASTER/CRETEIL)</dc:title>
</cp:coreProperties>
</file>