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ROSE INGLEWOOD</w:t>
      </w:r>
    </w:p>
    <w:p>
      <w:pPr>
        <w:pStyle w:val="Normal"/>
        <w:jc w:val="both"/>
        <w:rPr>
          <w:rFonts w:ascii="Palatino Linotype" w:hAnsi="Palatino Linotype" w:cs="Palatino Linotype"/>
          <w:b/>
          <w:b/>
        </w:rPr>
      </w:pPr>
      <w:r>
        <w:rPr>
          <w:rFonts w:cs="Palatino Linotype" w:ascii="Palatino Linotype" w:hAnsi="Palatino Linotype"/>
          <w:b/>
        </w:rPr>
        <w:t>@DATA TYPE: TAPE 1 AUDIO LOG</w:t>
      </w:r>
    </w:p>
    <w:p>
      <w:pPr>
        <w:pStyle w:val="Normal"/>
        <w:rPr/>
      </w:pPr>
      <w:r>
        <w:rPr>
          <w:rFonts w:cs="Palatino Linotype" w:ascii="Palatino Linotype" w:hAnsi="Palatino Linotype"/>
          <w:b/>
        </w:rPr>
        <w:t xml:space="preserve">@DATA TYPE: ORAL TEMOIGNAGE FOR CONV 1 </w:t>
      </w:r>
    </w:p>
    <w:p>
      <w:pPr>
        <w:pStyle w:val="Normal"/>
        <w:jc w:val="both"/>
        <w:rPr>
          <w:rFonts w:ascii="Palatino Linotype" w:hAnsi="Palatino Linotype" w:cs="Palatino Linotype"/>
          <w:b/>
          <w:b/>
          <w:bCs/>
        </w:rPr>
      </w:pPr>
      <w:r>
        <w:rPr>
          <w:rFonts w:cs="Palatino Linotype" w:ascii="Palatino Linotype" w:hAnsi="Palatino Linotype"/>
          <w:b/>
          <w:bCs/>
        </w:rPr>
        <w:t>@LANGUAGE: ENGLISH</w:t>
      </w:r>
    </w:p>
    <w:p>
      <w:pPr>
        <w:pStyle w:val="Normal"/>
        <w:jc w:val="both"/>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rPr>
      </w:pPr>
      <w:r>
        <w:rPr>
          <w:rFonts w:cs="Palatino Linotype" w:ascii="Palatino Linotype" w:hAnsi="Palatino Linotype"/>
          <w:b/>
          <w:bCs/>
        </w:rPr>
        <w:t>@PARTICIPANTS: S</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rPr>
      </w:pPr>
      <w:r>
        <w:rPr>
          <w:rFonts w:cs="Palatino Linotype" w:ascii="Palatino Linotype" w:hAnsi="Palatino Linotype"/>
        </w:rPr>
        <w:t xml:space="preserve">S1: Rose Inglewood, 20, F, </w:t>
      </w:r>
      <w:r>
        <w:rPr>
          <w:rFonts w:cs="Palatino Linotype" w:ascii="Palatino Linotype" w:hAnsi="Palatino Linotype"/>
          <w:color w:val="000000"/>
        </w:rPr>
        <w:t xml:space="preserve">England, English, Foreign Language assistant  </w:t>
      </w:r>
    </w:p>
    <w:p>
      <w:pPr>
        <w:pStyle w:val="Normal"/>
        <w:jc w:val="both"/>
        <w:rPr/>
      </w:pPr>
      <w:r>
        <w:rPr>
          <w:rFonts w:cs="Palatino Linotype" w:ascii="Palatino Linotype" w:hAnsi="Palatino Linotype"/>
        </w:rPr>
        <w:t xml:space="preserve">T1: Florence Seguin, F, </w:t>
      </w:r>
      <w:r>
        <w:rPr>
          <w:rFonts w:cs="Palatino Linotype" w:ascii="Palatino Linotype" w:hAnsi="Palatino Linotype"/>
          <w:bCs/>
          <w:color w:val="000000"/>
        </w:rPr>
        <w:t xml:space="preserve">France, French, </w:t>
      </w:r>
      <w:r>
        <w:rPr>
          <w:rFonts w:cs="Palatino Linotype" w:ascii="Palatino Linotype" w:hAnsi="Palatino Linotype"/>
          <w:bCs/>
          <w:i/>
          <w:color w:val="000000"/>
        </w:rPr>
        <w:t>Responsable</w:t>
      </w:r>
    </w:p>
    <w:p>
      <w:pPr>
        <w:pStyle w:val="Normal"/>
        <w:jc w:val="both"/>
        <w:rPr>
          <w:rFonts w:ascii="Palatino Linotype" w:hAnsi="Palatino Linotype" w:cs="Palatino Linotype"/>
          <w:bCs/>
          <w:color w:val="000000"/>
        </w:rPr>
      </w:pPr>
      <w:r>
        <w:rPr>
          <w:rFonts w:cs="Palatino Linotype" w:ascii="Palatino Linotype" w:hAnsi="Palatino Linotype"/>
          <w:bCs/>
          <w:color w:val="000000"/>
        </w:rPr>
        <w:t>T2: Cécile, F, France, French</w:t>
      </w:r>
      <w:r>
        <w:rPr>
          <w:rFonts w:cs="Palatino Linotype" w:ascii="Palatino Linotype" w:hAnsi="Palatino Linotype"/>
          <w:bCs/>
          <w:i/>
          <w:color w:val="000000"/>
        </w:rPr>
        <w:t>, Responsabl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b/>
          <w:b/>
        </w:rPr>
      </w:pPr>
      <w:r>
        <w:rPr>
          <w:rFonts w:cs="Palatino Linotype" w:ascii="Palatino Linotype" w:hAnsi="Palatino Linotype"/>
          <w:b/>
        </w:rPr>
        <w:t>Tape 1 Audio log 1.</w:t>
      </w:r>
    </w:p>
    <w:p>
      <w:pPr>
        <w:pStyle w:val="Normal"/>
        <w:jc w:val="both"/>
        <w:rPr>
          <w:rFonts w:ascii="Palatino Linotype" w:hAnsi="Palatino Linotype" w:cs="Palatino Linotype"/>
          <w:b/>
          <w:b/>
        </w:rPr>
      </w:pPr>
      <w:r>
        <w:rPr>
          <w:rFonts w:cs="Palatino Linotype" w:ascii="Palatino Linotype" w:hAnsi="Palatino Linotype"/>
          <w:b/>
        </w:rPr>
        <w:t>20th September 2004</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lang w:val="en-GB"/>
        </w:rPr>
      </w:pPr>
      <w:r>
        <w:rPr>
          <w:rFonts w:cs="Palatino Linotype" w:ascii="Palatino Linotype" w:hAnsi="Palatino Linotype"/>
          <w:lang w:val="en-GB"/>
        </w:rPr>
        <w:t xml:space="preserve">PIC Project with uh tape. Rose Inglewood. Er, 20th September 2004. Today was my first day here, I just arrived and um I met my </w:t>
      </w:r>
      <w:r>
        <w:rPr>
          <w:rFonts w:cs="Palatino Linotype" w:ascii="Palatino Linotype" w:hAnsi="Palatino Linotype"/>
          <w:i/>
          <w:lang w:val="en-GB"/>
        </w:rPr>
        <w:t>responsable,</w:t>
      </w:r>
      <w:r>
        <w:rPr>
          <w:rFonts w:cs="Palatino Linotype" w:ascii="Palatino Linotype" w:hAnsi="Palatino Linotype"/>
          <w:lang w:val="en-GB"/>
        </w:rPr>
        <w:t xml:space="preserve"> she’s called Florence. Um she seemed quite nice, I was um being shown around the school by Hèlène who’s um another member of staff I think, I’m gonna be living with. Um, yeah so my first interaction with Florence was just introductions really. Um my Dad was with us too, so Flor- um he doesn’t speak French, so Florence used English. Er I just introduced myself and Florence said ‘Welcome to France’ and she said she thought it would be best if I just used this week to…&lt;Sigh&gt; to settle in and get to know Mayenne, where I am, and then on Friday I have a stage, a training in Nantes. She, she gave me her phone number, she said I could contact her if I need anything and then she said um, I could have the rest of the day free. And so now I am free until tomorrow when I have to go back to the staff room and maybe, hopefully we’ll have a bit more of a detailed talk, she might tell me what she wants me to do here. Um it was in English, so didn’t really have any problem, she speaks good English, I,  I understood her. I didn’t really have to say a lot, just yes and no and OK and. Yeah she was really nice, so yeah hopefully I think we’re gonna get on and yeah she was really different to what I thought she was gonna be. I thought she was gonna be a, a typical French old lady teaching with a little suit and everything. Um but she’s not she’s quite young, she’s quite casually dressed. She was…yeah she was nice, she was friendly and so I think I am gonna like being here… hopefully.</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2.</w:t>
      </w:r>
    </w:p>
    <w:p>
      <w:pPr>
        <w:pStyle w:val="Normal"/>
        <w:rPr>
          <w:rFonts w:ascii="Palatino Linotype" w:hAnsi="Palatino Linotype" w:cs="Palatino Linotype"/>
          <w:b/>
          <w:b/>
        </w:rPr>
      </w:pPr>
      <w:r>
        <w:rPr>
          <w:rFonts w:cs="Palatino Linotype" w:ascii="Palatino Linotype" w:hAnsi="Palatino Linotype"/>
          <w:b/>
        </w:rPr>
        <w:t>28th Septem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28</w:t>
      </w:r>
      <w:r>
        <w:rPr>
          <w:rFonts w:cs="Palatino Linotype" w:ascii="Palatino Linotype" w:hAnsi="Palatino Linotype"/>
          <w:vertAlign w:val="superscript"/>
          <w:lang w:val="en-GB"/>
        </w:rPr>
        <w:t>th</w:t>
      </w:r>
      <w:r>
        <w:rPr>
          <w:rFonts w:cs="Palatino Linotype" w:ascii="Palatino Linotype" w:hAnsi="Palatino Linotype"/>
          <w:lang w:val="en-GB"/>
        </w:rPr>
        <w:t xml:space="preserve"> of September 2004, again um in the staff room at Collège &lt;name 1&gt; and again just had a meeting with Florence, my </w:t>
      </w:r>
      <w:r>
        <w:rPr>
          <w:rFonts w:cs="Palatino Linotype" w:ascii="Palatino Linotype" w:hAnsi="Palatino Linotype"/>
          <w:i/>
          <w:lang w:val="en-GB"/>
        </w:rPr>
        <w:t>responsable.</w:t>
      </w:r>
      <w:r>
        <w:rPr>
          <w:rFonts w:cs="Palatino Linotype" w:ascii="Palatino Linotype" w:hAnsi="Palatino Linotype"/>
          <w:lang w:val="en-GB"/>
        </w:rPr>
        <w:t xml:space="preserve"> Um briefly I just went into the staff room at, at ten o’clock as I went yesterday with Florence. But she um, she said &lt;cough&gt; this one was in English again so there were no linguistic difficulties or anything. She said um that as I have to got to the collège, the other collège I have two collèges, that as I have to go to the other one this afternoon, um, she would, um, er, she wouldn’t bother er doing anything with me today…er formally. So, but if I want to be back for half past four this afternoon, she would take me shopping. To an out of town supermarket because Mayenne’s quite small and yeah the supermarket in town is quite expensive. So she said I could go with her. Which I thought was really nice. It’s not… any of her official duties, it was just a friendly um offer and yeah um so that was good but &lt;cough&gt; as for official assistant stuff we didn’t really say anything in this meeting, so maybe later, she’ll say something more.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3.</w:t>
      </w:r>
    </w:p>
    <w:p>
      <w:pPr>
        <w:pStyle w:val="Normal"/>
        <w:rPr>
          <w:rFonts w:ascii="Palatino Linotype" w:hAnsi="Palatino Linotype" w:cs="Palatino Linotype"/>
          <w:b/>
          <w:b/>
        </w:rPr>
      </w:pPr>
      <w:r>
        <w:rPr>
          <w:rFonts w:cs="Palatino Linotype" w:ascii="Palatino Linotype" w:hAnsi="Palatino Linotype"/>
          <w:b/>
        </w:rPr>
        <w:t>28th Septem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28</w:t>
      </w:r>
      <w:r>
        <w:rPr>
          <w:rFonts w:cs="Palatino Linotype" w:ascii="Palatino Linotype" w:hAnsi="Palatino Linotype"/>
          <w:vertAlign w:val="superscript"/>
          <w:lang w:val="en-GB"/>
        </w:rPr>
        <w:t>th</w:t>
      </w:r>
      <w:r>
        <w:rPr>
          <w:rFonts w:cs="Palatino Linotype" w:ascii="Palatino Linotype" w:hAnsi="Palatino Linotype"/>
          <w:lang w:val="en-GB"/>
        </w:rPr>
        <w:t xml:space="preserve"> of September 2004, this was in the staff room and then in Florence’s car when we went to the supermarket. Although this was a social trip out, um I thought I could also maybe ask Florence if um, yeah what she thought I could be doing this week, ‘cause a week’s a long time, I don’t wanna just be doing nothing. Um although my contract doesn’t officially start until this Friday. Um she said um she didn’t really say a lot, she just um ‘asked if I’m happy here’. She said I looked sad but I told her that I’m not ‘I’m fine thanks’ um she seemed to be genuinely concerned about me. She was asking about me as a friend might ask about me, but um she was quite reluctant to discuss official um assistantship things. I mean she mmm she was nice, she’s genuinely interested in me I think. When I opened my purse to pay there was a picture in it. When she asked who it was I explained it was my boyfriend. She said she’s also got a boyfriend who’s a long way away um, so yeah she was, it wasn’t a one way thing, she was telling me stuff, I was telling her stuff. So it was nice, but it was more of a social, friendly conversation than, yeah she wasn’t really um talking of school, she seemed almost reluctant to talk about it. Um, but on the way back, when we were near the end, I did ask if I could maybe observe some of her lessons tomorrow, because I haven’t got anything else to do. Er she said ‘yeah of course’ so I arranged to meet her at ten o’clock tomorrow. She said if I wanted, I could participate in the lessons but I said maybe for tomorrow could I just observe, because um that’s been recommended by, I don’t know the British Council, one of my pieces of paper recommended that we just observe. And then, for the first week, and then I can see how lessons are conducted here. Um, this was a mixture of French and English today, but um it’s probably a bit bad on my part, ‘cause I should be speaking more French, but yeah, there was no communication difficulties, if I didn’t know something in French, she knew it in English and vice versa. So um today yeah it was successful, it was friendly, but um, yeah we didn’t talk about anything to do with work really, except for tomorrow. But, but so far I think it’s, yeah she seems nice, I mean she’s not just interested in &lt;cough&gt; she’s hardly interested in my work at all. But she’s generally interested in my, you know well-being, my happiness so yeah that’s good, positive. So, yeah today I was quite happy with how things went and hopefully tomorrow I find out about what I’m actually doing here because, yeah I’d like to find some out, some more concrete stuff but it was good today.</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4.</w:t>
      </w:r>
    </w:p>
    <w:p>
      <w:pPr>
        <w:pStyle w:val="Normal"/>
        <w:rPr>
          <w:rFonts w:ascii="Palatino Linotype" w:hAnsi="Palatino Linotype" w:cs="Palatino Linotype"/>
          <w:b/>
          <w:b/>
        </w:rPr>
      </w:pPr>
      <w:r>
        <w:rPr>
          <w:rFonts w:cs="Palatino Linotype" w:ascii="Palatino Linotype" w:hAnsi="Palatino Linotype"/>
          <w:b/>
        </w:rPr>
        <w:t>29th Septem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29</w:t>
      </w:r>
      <w:r>
        <w:rPr>
          <w:rFonts w:cs="Palatino Linotype" w:ascii="Palatino Linotype" w:hAnsi="Palatino Linotype"/>
          <w:vertAlign w:val="superscript"/>
          <w:lang w:val="en-GB"/>
        </w:rPr>
        <w:t>th</w:t>
      </w:r>
      <w:r>
        <w:rPr>
          <w:rFonts w:cs="Palatino Linotype" w:ascii="Palatino Linotype" w:hAnsi="Palatino Linotype"/>
          <w:lang w:val="en-GB"/>
        </w:rPr>
        <w:t xml:space="preserve"> of September 2004. This one, this time I went to the staff room at my other Collège, collège &lt;name 2&gt; . Um I went there yesterday just quickly but I just made an appointment with the receptionist yesterday to see the er Deputy Head who has got all my paperwork and stuff. Um, I thought that today I was just gonna go and, yeah, do my paperwork with the Deputy Head but once we’d signed it all the Deputy Head took me off to meet Cécile who I think is my responsable it wasn’t entirely clear, but I’m pretty sure she was. And then, um the Deputy Head and this was all in French the Deputy Head was nice, but she only spoke French. Um she said she’d like Cécile and me to discuss my timetable. So she set up the interaction and then the goal was to get my timetable. But because I was only expecting it to be my paperwork, I didn’t have my tape recorder with me, &lt;loud bang&gt; which was… so, sorry about that. Um, yeah Cécile was quite young as well, she greeted me, she was quite friendly. I guess she learnt her English in America, she seemed to have an American accent when she spoke um English, although mostly she spoke in French. Um, she was, yeah again she was interested in me. She asked if I was OK, if I was settling in um she asked where I’m from and she said, I said I’m from Durham and from Stamford in Lincolnshire. And she said she’d been to Stamford, when, on a school trip in 1998 or something. She said they went from London or somewhere and they did a day trip to Stamford. Mmm, so that was quite funny. Stamford’s a small place, I was quite surprised that anyone had been there. Um yeah, um we were speaking mostly in French but when she said they’d been to something near Stamford a big lake or something I said ‘oh right big water?’. And it’s a reservoir I don’t know the French for reservoir, so I said it in English, she understood. Cécile then was saying that &lt;cough&gt; um she was glad I’m from Britain because last year the Assistant who was at the two schools was from Canada and so he didn’t didn’t know anything about Britain. Um she asked if I liked where was staying as well because she said that Matthew who was last year’s Assistant had thought it was a bit basic. And yeah maybe it is, but it’s in the school, it’s convenient, I like it. So I’m entirely satisfied and because it’s at the other school I don’t wanna you know say one school’s better than the other or criticise one school, when this school here’s providing me with accomodation. Yeah. Anyway, and then um we started to walk around the school and she gave me a timetable. I’m gonna work Tuesday afternoons and Thursday afternoons at this collège, er starting next week. It’s all quite organised at this school. She showed me the classrooms that I’m gonna use and the library and the um, staff room and smoking room and things like that. Er, she said I’ll mostly be talking the </w:t>
      </w:r>
      <w:r>
        <w:rPr>
          <w:rFonts w:cs="Palatino Linotype" w:ascii="Palatino Linotype" w:hAnsi="Palatino Linotype"/>
          <w:i/>
          <w:lang w:val="en-GB"/>
        </w:rPr>
        <w:t>sixième</w:t>
      </w:r>
      <w:r>
        <w:rPr>
          <w:rFonts w:cs="Palatino Linotype" w:ascii="Palatino Linotype" w:hAnsi="Palatino Linotype"/>
          <w:lang w:val="en-GB"/>
        </w:rPr>
        <w:t xml:space="preserve"> which is er, yeah mostly be teaching the </w:t>
      </w:r>
      <w:r>
        <w:rPr>
          <w:rFonts w:cs="Palatino Linotype" w:ascii="Palatino Linotype" w:hAnsi="Palatino Linotype"/>
          <w:i/>
          <w:lang w:val="en-GB"/>
        </w:rPr>
        <w:t>sixième</w:t>
      </w:r>
      <w:r>
        <w:rPr>
          <w:rFonts w:cs="Palatino Linotype" w:ascii="Palatino Linotype" w:hAnsi="Palatino Linotype"/>
          <w:lang w:val="en-GB"/>
        </w:rPr>
        <w:t xml:space="preserve">. That’s the first years and she said in groups of about eight at a time. Um she then said ‘what would I like to do with them?’ And I was a bit thrown, I was not, you know I was expecting you know this just to be a paperwork meeting. But she said, ‘what can I do with them?’ Um so I thought about it a bit, but then she said she’d thought, um what she’d like me to do would be to talk about Britain and so, but within, so long as I talk about British things with the children I can talk about anything at all that I want. So I thought about it a bit, and then I said well, she said, then she said that um in the class they’ve had time to do the capital cities of the UK but they didn’t really have time to do much else. So I said maybe I could start with some sort of overview of some of the UK’s big cities and maybe just a general introduction to the UK. She said that was good, she said she thought maybe I could talk about festivals as well such as Halloween um and so on. Um and I said yeah Halloween, Bonfire night and things like that and Christmas. Um I, then I remembered maybe we could do a session on British food typical British food. And Cécile laughed, she said that the French people have this image that the English people always eating English breakfasts; bacon and egg and everything. Um and then I thought maybe I could do a session on the Royal Family or other famous people and she agreed. And then um she said I could maybe do a session on the education system as well. So this was all quite positive it was a bit of a brain storming session and she was, yeah enthusiastic about everything I said. It was a bit difficult because I had, I mean obviously I thought what I could possibly do, but I wasn’t expecting to be asked today. But it was OK she just wasn’t asking for a lesson plan or anything, she was just asking for yeah, ideas. What I could do just to help really. I think I’m gonna have quite a lot of freedom, then she got her folder out and she gave me maybe two dozen photocopies out of magazines and, of British themed kind of, copied of out magazines and things about Buckingham Palace, things about, yeah British food, how to make a full English breakfast things like that. Erm, she said maybe I could use some of these. And then she said, she gave me her home phone number, and said I could ring her if I ever need anything. She then said that um, in the other two hours each week; four hours would be with the </w:t>
      </w:r>
      <w:r>
        <w:rPr>
          <w:rFonts w:cs="Palatino Linotype" w:ascii="Palatino Linotype" w:hAnsi="Palatino Linotype"/>
          <w:i/>
          <w:lang w:val="en-GB"/>
        </w:rPr>
        <w:t>sixième</w:t>
      </w:r>
      <w:r>
        <w:rPr>
          <w:rFonts w:cs="Palatino Linotype" w:ascii="Palatino Linotype" w:hAnsi="Palatino Linotype"/>
          <w:lang w:val="en-GB"/>
        </w:rPr>
        <w:t xml:space="preserve"> but two hours will be with the </w:t>
      </w:r>
      <w:r>
        <w:rPr>
          <w:rFonts w:cs="Palatino Linotype" w:ascii="Palatino Linotype" w:hAnsi="Palatino Linotype"/>
          <w:i/>
          <w:lang w:val="en-GB"/>
        </w:rPr>
        <w:t>quatrième</w:t>
      </w:r>
      <w:r>
        <w:rPr>
          <w:rFonts w:cs="Palatino Linotype" w:ascii="Palatino Linotype" w:hAnsi="Palatino Linotype"/>
          <w:lang w:val="en-GB"/>
        </w:rPr>
        <w:t>; yeah they’re the third years …I think they’re about 14, I think 14 or 15. Um she said um in these I’ll be going &lt;?&gt; and she’ll be teaching one class and the History slash Geography teacher will be teaching the other. And I’ll go with them and they’re meant to be researching in small groups a project about England or no sorry not about England, about Great Britain.  They have to um plan a pretend visit to, was it England, Wales, Scotland? I think that’s it. And then um, yeah and some of it will be in French, which is good for me &lt;laughter&gt;. Some of it will be in English. She said maybe I should talk English all the time and she obviously speaks English but the History Geography teacher she said doesn’t really speak English. But she said that’s not a problem. She said what she’d like me to be there to do would be to provide, um first hand information about British things, help the children, um they’re meant to be working independently or in their, within their groups, researching, finding things for themselves so they can ask me as a source of information. Erm, she said she thought that was everything, but then I said ‘well what about my timetable it says ‘</w:t>
      </w:r>
      <w:r>
        <w:rPr>
          <w:rFonts w:cs="Palatino Linotype" w:ascii="Palatino Linotype" w:hAnsi="Palatino Linotype"/>
          <w:i/>
          <w:lang w:val="en-GB"/>
        </w:rPr>
        <w:t xml:space="preserve">élèves anglophones’ </w:t>
      </w:r>
      <w:r>
        <w:rPr>
          <w:rFonts w:cs="Palatino Linotype" w:ascii="Palatino Linotype" w:hAnsi="Palatino Linotype"/>
          <w:lang w:val="en-GB"/>
        </w:rPr>
        <w:t xml:space="preserve">and I didn’t know what that really meant. She said ‘oh she was sorry for forgetting’ she said there were three new English pupils in the school. Erm, I think she said there’s three brothers, oh no three children from one family, um yeah. They’re having problems settling in because they don’t speak hardly any French at all, like not one word, she said. And she said they’re not making any efforts to learn even though they’re having individual French tuition. She said they don’t even make an effort in, when they have English classes and that she finds them really hard to understand, because they’ve got a strong accent. And they mumble like all teenagers and um yeah, so she finds them hard to understand, let alone the pupils, she says the pupils pfff can’t even understand a word. Er, I said ‘well where are they from?’, she said she doesn’t know. And then she said that in this hour that I have with them, once, once every two weeks, maybe I could talk to them, just try and motivate them a bit, see if they’re having any specific problems, any help, if, yeah any problems they have, um, yeah and try and make them a bit more, I don’t know, a bit more at ease with learning. So then of course I agreed, but I’m not really sure about this, I mean, me, it almost sounds like I’ve got to be a French teacher but I don’t think I can really do that. But Cécile said not to worry about it too much, I think, I think her attitude is that it’s probably not that important but anything’s worth a try. You know they’re just trying me because the pupils are not really cooperating with the other teachers and maybe me as an English person can help more. I’m not really sure about that I don’t really know it all sounds a bit strange, course I’ll give it a go, if that’s what they want me to do. But then Cécile said she had to, she was sorry she had to go, she had a lesson to teach, um but if I needed anything I can just come up to the school, she’s always in the same classroom or I can ring her, or she said otherwise she’ll just see me on the Tuesday. Um, so yeah today this was really um successful I hadn’t gone there with any aim like this of getting so much information but I got so much. In fact probably too much I’m a bit overwhelmed, I’ve only been here two days I’ve met so many people, seen so, both the schools, can’t remember everything I’ve been told. Yeah but it’s good, I’ve got my timetable, I seem very organised I mean I even had a, noticed I had a pigeon hole labelled for me in the staff room, seemed very organised like they’re expecting me. Um yeah it’s good I know what I can do now, I can start preparing my lessons for next week, so it’s good, I’ve got something to do this week. Um yeah, I mean she was really enthusiastic, she was, she gave me some handouts and it was nice, she said I can just do what I want with them really. Which I think will be fun, I quite like, yeah I think groups of eight, I mean that’s perfect. I think groups of eight hmm, good, just the right number I think. And the </w:t>
      </w:r>
      <w:r>
        <w:rPr>
          <w:rFonts w:cs="Palatino Linotype" w:ascii="Palatino Linotype" w:hAnsi="Palatino Linotype"/>
          <w:i/>
          <w:lang w:val="en-GB"/>
        </w:rPr>
        <w:t>sixième</w:t>
      </w:r>
      <w:r>
        <w:rPr>
          <w:rFonts w:cs="Palatino Linotype" w:ascii="Palatino Linotype" w:hAnsi="Palatino Linotype"/>
          <w:lang w:val="en-GB"/>
        </w:rPr>
        <w:t xml:space="preserve"> the little ones are generally more enthusiastic, I imagine than the older ones, um some of the teachers said that. Um, I mean they won’t have, they don’t speak as much English, but it will be good I’m looking forward to it. Cécile had the, gave me the impression of being very… busy. She’s quite young I imagine she’s got a boyfriend of husband or something. Think there was a picture in her wallet of somebody um yeah so I think she’s probably yeah, busy, but I think if I did have a problem she would be really helpful and willing to help and everything. Um yeah, no, it was positive, and, yeah it was good. In fact I was probably more pleased with this one, than…this interaction than the one with Florence. Even though Florence was really nice taking me to the supermarket, I wannna know what I’m doing here, I wanna know my job plan. So yeah this was really positive, um yeah I’m sorry I couldn’t record it um yeah OK.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5.</w:t>
      </w:r>
    </w:p>
    <w:p>
      <w:pPr>
        <w:pStyle w:val="Normal"/>
        <w:rPr/>
      </w:pPr>
      <w:r>
        <w:rPr>
          <w:rFonts w:cs="Palatino Linotype" w:ascii="Palatino Linotype" w:hAnsi="Palatino Linotype"/>
          <w:b/>
        </w:rPr>
        <w:t>1</w:t>
      </w:r>
      <w:r>
        <w:rPr>
          <w:rFonts w:cs="Palatino Linotype" w:ascii="Palatino Linotype" w:hAnsi="Palatino Linotype"/>
          <w:b/>
          <w:vertAlign w:val="superscript"/>
        </w:rPr>
        <w:t>st</w:t>
      </w:r>
      <w:r>
        <w:rPr>
          <w:rFonts w:cs="Palatino Linotype" w:ascii="Palatino Linotype" w:hAnsi="Palatino Linotype"/>
          <w:b/>
        </w:rPr>
        <w:t xml:space="preserve"> Octo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1</w:t>
      </w:r>
      <w:r>
        <w:rPr>
          <w:rFonts w:cs="Palatino Linotype" w:ascii="Palatino Linotype" w:hAnsi="Palatino Linotype"/>
          <w:vertAlign w:val="superscript"/>
          <w:lang w:val="en-GB"/>
        </w:rPr>
        <w:t>st</w:t>
      </w:r>
      <w:r>
        <w:rPr>
          <w:rFonts w:cs="Palatino Linotype" w:ascii="Palatino Linotype" w:hAnsi="Palatino Linotype"/>
          <w:lang w:val="en-GB"/>
        </w:rPr>
        <w:t xml:space="preserve"> of October 2004. I didn’t have any interactions with any of my </w:t>
      </w:r>
      <w:r>
        <w:rPr>
          <w:rFonts w:cs="Palatino Linotype" w:ascii="Palatino Linotype" w:hAnsi="Palatino Linotype"/>
          <w:i/>
          <w:lang w:val="en-GB"/>
        </w:rPr>
        <w:t xml:space="preserve">responsables </w:t>
      </w:r>
      <w:r>
        <w:rPr>
          <w:rFonts w:cs="Palatino Linotype" w:ascii="Palatino Linotype" w:hAnsi="Palatino Linotype"/>
          <w:lang w:val="en-GB"/>
        </w:rPr>
        <w:t xml:space="preserve">because I had a stage. Um, a training day in Nantes. Unfortunately I didn’t learn an awful lot, some groups I think got given teaching plans and teaching ideas but my group, there was a lot of questions about paperwork, about what we should wear, about what the teacher should, um not the teachers, what the pupils should call us. Um yeah but I met lots of other assistants who were yeah in the area, so that was good.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6.</w:t>
      </w:r>
    </w:p>
    <w:p>
      <w:pPr>
        <w:pStyle w:val="Normal"/>
        <w:rPr/>
      </w:pPr>
      <w:r>
        <w:rPr>
          <w:rFonts w:cs="Palatino Linotype" w:ascii="Palatino Linotype" w:hAnsi="Palatino Linotype"/>
          <w:b/>
        </w:rPr>
        <w:t>4</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4</w:t>
      </w:r>
      <w:r>
        <w:rPr>
          <w:rFonts w:cs="Palatino Linotype" w:ascii="Palatino Linotype" w:hAnsi="Palatino Linotype"/>
          <w:vertAlign w:val="superscript"/>
          <w:lang w:val="en-GB"/>
        </w:rPr>
        <w:t>th</w:t>
      </w:r>
      <w:r>
        <w:rPr>
          <w:rFonts w:cs="Palatino Linotype" w:ascii="Palatino Linotype" w:hAnsi="Palatino Linotype"/>
          <w:lang w:val="en-GB"/>
        </w:rPr>
        <w:t xml:space="preserve"> of October 2004. Today was my first day teaching at Collège &lt;name 2&gt; It was um, yeah it went quite well really I was quite pleased with it. I only saw Cécile really briefly just in the breaks. She took me to the class, um the class had to line up in the playground then you have to &lt;?&gt; So she introduced me to my eight pupils but then she had a lesson to go to too so she left me. Then in the break she asked me how it was going, I said ‘yeah it was OK’ really. I didn’t have any problems so I didn’t really need to talk to her. Er, she asked if the pupils were behaving, I said ‘yeah generally they were just normal’. She said she doesn’t actually teach the sixième so she doesn’t know how they are but she hopes they’re OK for me. Then I went with her to her class um because this was the </w:t>
      </w:r>
      <w:r>
        <w:rPr>
          <w:rFonts w:cs="Palatino Linotype" w:ascii="Palatino Linotype" w:hAnsi="Palatino Linotype"/>
          <w:i/>
          <w:lang w:val="en-GB"/>
        </w:rPr>
        <w:t>quatrième</w:t>
      </w:r>
      <w:r>
        <w:rPr>
          <w:rFonts w:cs="Palatino Linotype" w:ascii="Palatino Linotype" w:hAnsi="Palatino Linotype"/>
          <w:lang w:val="en-GB"/>
        </w:rPr>
        <w:t xml:space="preserve"> and I was just helping her with her class.  The class were fairly un enthusiastic. It was a shame really they were meant to be learning about Britain and doing this little quiz thing but they just sat there cross-legged and didn’t say anything. So the progress was really, really slow. Um, so I didn’t really have much to do. Cécile asked me to explain a few things that came up, such as what custard is, which is quite hard to explain really. Um, anyway but I did it.  In English of course. And then yeah so the lesson was OK?. And at the end of day Cécile said ‘what did I think?’. I said ‘Well it was OK’ and then she said she finds it really frustrating when pupils are so unenthusiastic so, so lack of motivation so yeah just they don’t know something they don’t ask they just sit there and wait for her to give them all the answers. Um yeah she said um she doesn’t know what to do with them, she thought it was a good project to do, I mean I think it is, yeah it’s quite exciting. But they don’t really seem enthusuastic.  She said she was sorry um she had to go to a meeting but if I want to come on Thursday maybe we can eat lunch together in the school canteen. So I said ‘oh yeah that would be nice’, so again this was all positive, I mean as I said I think she’s really busy but she’s taken, she’s making an effort to ask if I’m OK. Yeah, um, I didn’t have any problems, if I had any problems, I think she would have been more than willing to help, but if, as she’s so busy, it seems unfair to pester her with, I dunno, making social conversation or something, but I don’t need to. Yeah that’s it really OK.</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7.</w:t>
      </w:r>
    </w:p>
    <w:p>
      <w:pPr>
        <w:pStyle w:val="Normal"/>
        <w:rPr/>
      </w:pPr>
      <w:r>
        <w:rPr>
          <w:rFonts w:cs="Palatino Linotype" w:ascii="Palatino Linotype" w:hAnsi="Palatino Linotype"/>
          <w:b/>
        </w:rPr>
        <w:t>6</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pPr>
      <w:r>
        <w:rPr>
          <w:rFonts w:cs="Palatino Linotype" w:ascii="Palatino Linotype" w:hAnsi="Palatino Linotype"/>
          <w:lang w:val="en-GB"/>
        </w:rPr>
        <w:t>6</w:t>
      </w:r>
      <w:r>
        <w:rPr>
          <w:rFonts w:cs="Palatino Linotype" w:ascii="Palatino Linotype" w:hAnsi="Palatino Linotype"/>
          <w:vertAlign w:val="superscript"/>
          <w:lang w:val="en-GB"/>
        </w:rPr>
        <w:t>th</w:t>
      </w:r>
      <w:r>
        <w:rPr>
          <w:rFonts w:cs="Palatino Linotype" w:ascii="Palatino Linotype" w:hAnsi="Palatino Linotype"/>
          <w:lang w:val="en-GB"/>
        </w:rPr>
        <w:t xml:space="preserve"> of October 2004. This interaction was in the staff room in </w:t>
      </w:r>
      <w:r>
        <w:rPr>
          <w:rFonts w:cs="Palatino Linotype" w:ascii="Palatino Linotype" w:hAnsi="Palatino Linotype"/>
          <w:i/>
          <w:lang w:val="en-GB"/>
        </w:rPr>
        <w:t xml:space="preserve">Collège </w:t>
      </w:r>
      <w:r>
        <w:rPr>
          <w:rFonts w:cs="Palatino Linotype" w:ascii="Palatino Linotype" w:hAnsi="Palatino Linotype"/>
          <w:lang w:val="en-GB"/>
        </w:rPr>
        <w:t xml:space="preserve">&lt;name 1&gt; it was with Florence my </w:t>
      </w:r>
      <w:r>
        <w:rPr>
          <w:rFonts w:cs="Palatino Linotype" w:ascii="Palatino Linotype" w:hAnsi="Palatino Linotype"/>
          <w:i/>
          <w:lang w:val="en-GB"/>
        </w:rPr>
        <w:t>responsable</w:t>
      </w:r>
      <w:r>
        <w:rPr>
          <w:rFonts w:cs="Palatino Linotype" w:ascii="Palatino Linotype" w:hAnsi="Palatino Linotype"/>
          <w:lang w:val="en-GB"/>
        </w:rPr>
        <w:t xml:space="preserve"> and there was Claudine as well, she’s another English teacher. This was er, &lt;sigh&gt; this was awful today, it was horrible really horrible here today. Um we were gonna, me and Florence, we were gonna record a meeting today, it was gonna be an official meeting, um she was gonna tell me about the timetable. &lt;Sigh&gt; she was friendly to start with, she, yeah she was nice to me, she told me to sit down and we could discuss my timetable. I was just setting up the tape player when um Claudine came in, she’s another English teacher but older. I’ve been in one of her lessons with her this week, um I’ve observed I think, maybe five hours of lessons this week so far with various English teachers at this school </w:t>
      </w:r>
      <w:r>
        <w:rPr>
          <w:rFonts w:cs="Palatino Linotype" w:ascii="Palatino Linotype" w:hAnsi="Palatino Linotype"/>
          <w:i/>
          <w:lang w:val="en-GB"/>
        </w:rPr>
        <w:t>Collège</w:t>
      </w:r>
      <w:r>
        <w:rPr>
          <w:rFonts w:cs="Palatino Linotype" w:ascii="Palatino Linotype" w:hAnsi="Palatino Linotype"/>
          <w:b/>
          <w:lang w:val="en-GB"/>
        </w:rPr>
        <w:t xml:space="preserve"> </w:t>
      </w:r>
      <w:r>
        <w:rPr>
          <w:rFonts w:cs="Palatino Linotype" w:ascii="Palatino Linotype" w:hAnsi="Palatino Linotype"/>
          <w:lang w:val="en-GB"/>
        </w:rPr>
        <w:t>&lt;name 1&gt;. Erm yeah we’d been talking in French me and Florence &lt;?&gt; timetable. &lt;?&gt; And Claudine heard us she came over to see, she said could she see the timetable. Florence &lt;sigh&gt; showed the piece of paper to her or something, I wasn’t really following it wasn’t important. And Claudine suddenly said she didn’t agree with it. Anyway erm, I was sat literally in the middle of Florence and Claudine, and they had an argument about me over my head, it was in French, it was quite fast, I didn’t follow it all. I couldn’t, I didn’t understand it. Um but basically they just want different things from me. I think they both want what’s best for me. But every so often they kept turning to me and saying well ‘what do you think, what do you think?’ in French. And I was pff, I don’t know what to say, I don’t want to take sides, I don’t wanna defend anybody, I don’t want to be…yeah I mean, I don’t wanna get, I want, &lt;sigh&gt;, I want to get on with all the teachers of course I do. I want to make a good impression; it’s only my first week.That’s why I had to keep saying ‘I don’t know’, I mean my French, I don’t know, my French is not good enough to be a diplomat or something</w:t>
      </w:r>
      <w:r>
        <w:rPr>
          <w:rFonts w:cs="Palatino Linotype" w:ascii="Palatino Linotype" w:hAnsi="Palatino Linotype"/>
          <w:b/>
          <w:lang w:val="en-GB"/>
        </w:rPr>
        <w:t xml:space="preserve"> </w:t>
      </w:r>
      <w:r>
        <w:rPr>
          <w:rFonts w:cs="Palatino Linotype" w:ascii="Palatino Linotype" w:hAnsi="Palatino Linotype"/>
          <w:lang w:val="en-GB"/>
        </w:rPr>
        <w:t>and please them both.</w:t>
      </w:r>
      <w:r>
        <w:rPr>
          <w:rFonts w:cs="Palatino Linotype" w:ascii="Palatino Linotype" w:hAnsi="Palatino Linotype"/>
          <w:b/>
          <w:lang w:val="en-GB"/>
        </w:rPr>
        <w:t xml:space="preserve"> </w:t>
      </w:r>
      <w:r>
        <w:rPr>
          <w:rFonts w:cs="Palatino Linotype" w:ascii="Palatino Linotype" w:hAnsi="Palatino Linotype"/>
          <w:lang w:val="en-GB"/>
        </w:rPr>
        <w:t xml:space="preserve"> So I just didn’t say anything really, I mean maybe I should say what I want. But I wasn’t really following what they were saying, so I couldn’t. And I think as far as I can gather, ‘cause I’m only working six hours a week at this </w:t>
      </w:r>
      <w:r>
        <w:rPr>
          <w:rFonts w:cs="Palatino Linotype" w:ascii="Palatino Linotype" w:hAnsi="Palatino Linotype"/>
          <w:i/>
          <w:lang w:val="en-GB"/>
        </w:rPr>
        <w:t>Collège</w:t>
      </w:r>
      <w:r>
        <w:rPr>
          <w:rFonts w:cs="Palatino Linotype" w:ascii="Palatino Linotype" w:hAnsi="Palatino Linotype"/>
          <w:lang w:val="en-GB"/>
        </w:rPr>
        <w:t xml:space="preserve"> and six hours at the other </w:t>
      </w:r>
      <w:r>
        <w:rPr>
          <w:rFonts w:cs="Palatino Linotype" w:ascii="Palatino Linotype" w:hAnsi="Palatino Linotype"/>
          <w:i/>
          <w:lang w:val="en-GB"/>
        </w:rPr>
        <w:t>Collège,</w:t>
      </w:r>
      <w:r>
        <w:rPr>
          <w:rFonts w:cs="Palatino Linotype" w:ascii="Palatino Linotype" w:hAnsi="Palatino Linotype"/>
          <w:lang w:val="en-GB"/>
        </w:rPr>
        <w:t xml:space="preserve"> um, yeah of course they want me to see as many pupils as possible. Um but, so I have to work, because I’m gonna take pupils when they normally have English of course, I have to be here when most of the teachers are here as well, and seemingly that’s a Monday morning and a Friday morning, I think. And I think, Florence said I should work then, but then there was something to do with, well when should I have a free day, should I be able to travel at the weekends, I mean I don’t know? I mean personally this is my job, of course it would be nice to have a Friday off or a Monday off. But, &lt;sigh&gt; you know a job has to come first &lt;?&gt;. And um, Claudine was saying something about not being to plan her teaching in advance either so she can’t say which week she wants me, because, which is a bit strange, I mean I think she’s quite old, she’s using a textbook, I’m sure she’s used before, she must know how it goes but anyway. &lt;Sigh&gt; so yeah, she said I just had to be ready to come at with a few days notice and Florence said that’s not fair, I didn’t really understand it, it wasn’t very nice. Anyway the end outcome was that we didn’t record anything, we didn’t get anything done, Florence said she’ll have to go and discuss it all again with Monsieur Pinet? He’s the Deputy Headmaster in charge of timetables I guess. So, she said I could go, um yeah, &lt;sniff&gt; everybody was in a bad mood, they’d fallen out with each other, it was horrible. Claudine said I could come with her. She took me to the library, and as we were going, oh no she showed the English books, she gave me some of the books that the children use, the textbooks. But, it, she was also, which was really nice, OK, she was really friendly, looking after me. She was good to me, she was kind to me. But at the same time, she was also telling me that Florence was a bad teacher, she was new, er they didn’t get on. And she said, feels that she should protect me from Florence. I mean I don’t know maybe the French use that, more lightly but ‘protect’s a bit strong. Don’t really know. It was like I didn’t really know what to say, I mean I thought this was all a bit unprofessional of them really. I mean of course people don’t get on, but maybe they could just have kept their private feelings to themselves.  So I just smiled, anyway then she left and I thanked her, ‘cause of course she was trying to be nice. Erm, I went back to the staff room to get my stuff and Florence was still there, and she was speaking to me now in English everything else had been in French. And she said Claudine was so annoying, and stuck in her ways so old, and been doing it for ten years or something. Has to do it her way, and, if she, and she said, well she could have been my </w:t>
      </w:r>
      <w:r>
        <w:rPr>
          <w:rFonts w:cs="Palatino Linotype" w:ascii="Palatino Linotype" w:hAnsi="Palatino Linotype"/>
          <w:i/>
          <w:lang w:val="en-GB"/>
        </w:rPr>
        <w:t>responsable</w:t>
      </w:r>
      <w:r>
        <w:rPr>
          <w:rFonts w:cs="Palatino Linotype" w:ascii="Palatino Linotype" w:hAnsi="Palatino Linotype"/>
          <w:lang w:val="en-GB"/>
        </w:rPr>
        <w:t>, but she didn’t want, Claudine could have been, but she didn’t want to. So Florence said she should just do what Florence says but I didn’t know what to say. And Florence said that Claudine should just do what Florence says, ‘cause Claudine’s not my responsable, but Florence is. There anyway I just smiled again and nodded my head and made some noncommittal noise. I don’t want to take sides. I don’t know, but anyway well it was really horrible today.  &lt;?&gt; Yeah my contract’s started,6</w:t>
      </w:r>
      <w:r>
        <w:rPr>
          <w:rFonts w:cs="Palatino Linotype" w:ascii="Palatino Linotype" w:hAnsi="Palatino Linotype"/>
          <w:vertAlign w:val="superscript"/>
          <w:lang w:val="en-GB"/>
        </w:rPr>
        <w:t>th</w:t>
      </w:r>
      <w:r>
        <w:rPr>
          <w:rFonts w:cs="Palatino Linotype" w:ascii="Palatino Linotype" w:hAnsi="Palatino Linotype"/>
          <w:lang w:val="en-GB"/>
        </w:rPr>
        <w:t xml:space="preserve"> of October, my contract started on the 1</w:t>
      </w:r>
      <w:r>
        <w:rPr>
          <w:rFonts w:cs="Palatino Linotype" w:ascii="Palatino Linotype" w:hAnsi="Palatino Linotype"/>
          <w:vertAlign w:val="superscript"/>
          <w:lang w:val="en-GB"/>
        </w:rPr>
        <w:t>st</w:t>
      </w:r>
      <w:r>
        <w:rPr>
          <w:rFonts w:cs="Palatino Linotype" w:ascii="Palatino Linotype" w:hAnsi="Palatino Linotype"/>
          <w:lang w:val="en-GB"/>
        </w:rPr>
        <w:t xml:space="preserve">. I should be teaching now, I don’t have my timetable, I mean I’ve observed loads of lessons, but I’d like to have my timetable. Um personal reasons too, I want to plan when I’m going places, when I’m doing stuff. Of course I want to. So yeah, I don’t know, I mean it wasn’t really, Florence did say to be fair am I OK, and I said yes. I mean what can I say? I think they were both to blame.  So yeah today was a bit unfortunate really. Doesn’t really achieve anything and… it doesn’t really make me like being here, didn’t really want to be here today, but hopefully tomorrow will be better.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b/>
          <w:b/>
        </w:rPr>
      </w:pPr>
      <w:r>
        <w:rPr>
          <w:rFonts w:cs="Palatino Linotype" w:ascii="Palatino Linotype" w:hAnsi="Palatino Linotype"/>
          <w:b/>
        </w:rPr>
        <w:t>Tape 1 Audio log 8.</w:t>
      </w:r>
    </w:p>
    <w:p>
      <w:pPr>
        <w:pStyle w:val="Normal"/>
        <w:rPr/>
      </w:pPr>
      <w:r>
        <w:rPr>
          <w:rFonts w:cs="Palatino Linotype" w:ascii="Palatino Linotype" w:hAnsi="Palatino Linotype"/>
          <w:b/>
        </w:rPr>
        <w:t>7</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The 7</w:t>
      </w:r>
      <w:r>
        <w:rPr>
          <w:rFonts w:cs="Palatino Linotype" w:ascii="Palatino Linotype" w:hAnsi="Palatino Linotype"/>
          <w:vertAlign w:val="superscript"/>
          <w:lang w:val="en-GB"/>
        </w:rPr>
        <w:t>th</w:t>
      </w:r>
      <w:r>
        <w:rPr>
          <w:rFonts w:cs="Palatino Linotype" w:ascii="Palatino Linotype" w:hAnsi="Palatino Linotype"/>
          <w:lang w:val="en-GB"/>
        </w:rPr>
        <w:t xml:space="preserve"> of October 2004. Well it’s now Friday, I’ve been here a week. &lt;sigh&gt;. Haven’t really had any interesting interactions, er today. Er just thought I’d record that I’d been here a week and I haven’t got a timetable, I haven’t started doing anything proper at um &lt;name 1&gt;. I just keep going and, I mean I see Florence for two minutes and I say ‘what shall I do?’ and she says ‘well whatever you like’. I think she thinks she’s being kind, but I’m getting a bit frustrated now. I feel like, &lt;sigh&gt; I can’t believe they haven’t sorted out my timetable already. I mean they knew I was coming… and I feel like um just a problem really. I mean she says everytime I see her, she says ‘mm problems with Claudine’. Everytime Claudine sees me, she says you know, ‘problems with Florence’, you know, how, ‘I hope she’s not being too horrible to you?’. They keep telling me things like that, when I see them in the corridors. I don’t see them very much of course but yeah. Um yeah, I feel like, I mean I’m meant to be here to help and in a way that… it’s not that they’re being horrible to me, they’re being nice to me, they think they’re being nice, but the way they’re talking to each other, I feel like I’m a problem. But hopefully next week, I will have something more positive to report.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b/>
        </w:rPr>
        <w:t>Tape 1 Audio log 9.</w:t>
      </w:r>
    </w:p>
    <w:p>
      <w:pPr>
        <w:pStyle w:val="Normal"/>
        <w:rPr/>
      </w:pPr>
      <w:r>
        <w:rPr>
          <w:rFonts w:cs="Palatino Linotype" w:ascii="Palatino Linotype" w:hAnsi="Palatino Linotype"/>
          <w:b/>
        </w:rPr>
        <w:t>14</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lang w:val="en-GB"/>
        </w:rPr>
      </w:pPr>
      <w:r>
        <w:rPr>
          <w:rFonts w:cs="Palatino Linotype" w:ascii="Palatino Linotype" w:hAnsi="Palatino Linotype"/>
          <w:lang w:val="en-GB"/>
        </w:rPr>
        <w:t>Thursday 14</w:t>
      </w:r>
      <w:r>
        <w:rPr>
          <w:rFonts w:cs="Palatino Linotype" w:ascii="Palatino Linotype" w:hAnsi="Palatino Linotype"/>
          <w:vertAlign w:val="superscript"/>
          <w:lang w:val="en-GB"/>
        </w:rPr>
        <w:t>th</w:t>
      </w:r>
      <w:r>
        <w:rPr>
          <w:rFonts w:cs="Palatino Linotype" w:ascii="Palatino Linotype" w:hAnsi="Palatino Linotype"/>
          <w:lang w:val="en-GB"/>
        </w:rPr>
        <w:t xml:space="preserve"> of October, um, a meeting at twelve o’clock. And this is where I’m hopefully gonna get my timetable. Um, the meeting is with Florence and Sylvie.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lang w:val="en-GB"/>
        </w:rPr>
        <w:t xml:space="preserve">&lt;live recording&gt;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b/>
        </w:rPr>
        <w:t xml:space="preserve">@DATA TYPE: ORAL TEMOIGNAGE FOR CONV 1 </w:t>
      </w:r>
    </w:p>
    <w:p>
      <w:pPr>
        <w:pStyle w:val="Normal"/>
        <w:rPr>
          <w:rFonts w:ascii="Palatino Linotype" w:hAnsi="Palatino Linotype" w:cs="Palatino Linotype"/>
          <w:b/>
          <w:b/>
        </w:rPr>
      </w:pPr>
      <w:r>
        <w:rPr>
          <w:rFonts w:cs="Palatino Linotype" w:ascii="Palatino Linotype" w:hAnsi="Palatino Linotype"/>
          <w:b/>
        </w:rPr>
        <w:t>14</w:t>
      </w:r>
      <w:r>
        <w:rPr>
          <w:rFonts w:cs="Palatino Linotype" w:ascii="Palatino Linotype" w:hAnsi="Palatino Linotype"/>
          <w:b/>
          <w:vertAlign w:val="superscript"/>
        </w:rPr>
        <w:t>th</w:t>
      </w:r>
      <w:r>
        <w:rPr>
          <w:rFonts w:cs="Palatino Linotype" w:ascii="Palatino Linotype" w:hAnsi="Palatino Linotype"/>
          <w:b/>
        </w:rPr>
        <w:t xml:space="preserve"> October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lang w:val="en-GB"/>
        </w:rPr>
        <w:t>Thursday the 14</w:t>
      </w:r>
      <w:r>
        <w:rPr>
          <w:rFonts w:cs="Palatino Linotype" w:ascii="Palatino Linotype" w:hAnsi="Palatino Linotype"/>
          <w:vertAlign w:val="superscript"/>
          <w:lang w:val="en-GB"/>
        </w:rPr>
        <w:t>th</w:t>
      </w:r>
      <w:r>
        <w:rPr>
          <w:rFonts w:cs="Palatino Linotype" w:ascii="Palatino Linotype" w:hAnsi="Palatino Linotype"/>
          <w:lang w:val="en-GB"/>
        </w:rPr>
        <w:t xml:space="preserve"> of October still. So yeah, that was my first only official meeting with Frédérique. It was quite a long time coming, my contract started on the 1</w:t>
      </w:r>
      <w:r>
        <w:rPr>
          <w:rFonts w:cs="Palatino Linotype" w:ascii="Palatino Linotype" w:hAnsi="Palatino Linotype"/>
          <w:vertAlign w:val="superscript"/>
          <w:lang w:val="en-GB"/>
        </w:rPr>
        <w:t>st</w:t>
      </w:r>
      <w:r>
        <w:rPr>
          <w:rFonts w:cs="Palatino Linotype" w:ascii="Palatino Linotype" w:hAnsi="Palatino Linotype"/>
          <w:lang w:val="en-GB"/>
        </w:rPr>
        <w:t xml:space="preserve"> of October it’s the 14</w:t>
      </w:r>
      <w:r>
        <w:rPr>
          <w:rFonts w:cs="Palatino Linotype" w:ascii="Palatino Linotype" w:hAnsi="Palatino Linotype"/>
          <w:vertAlign w:val="superscript"/>
          <w:lang w:val="en-GB"/>
        </w:rPr>
        <w:t>th</w:t>
      </w:r>
      <w:r>
        <w:rPr>
          <w:rFonts w:cs="Palatino Linotype" w:ascii="Palatino Linotype" w:hAnsi="Palatino Linotype"/>
          <w:lang w:val="en-GB"/>
        </w:rPr>
        <w:t xml:space="preserve"> today.  That was supposed to be, I thought, me getting my timetable.  It was still a bit sketchy really, I mean I don’t, I barely even know what I’m doing next week, let alone any other week. Um, (sighs) It’s not a problem, it’s just a bit annoying when they said, you know, I’d have a proper timetable and it’s such a contrast to the other school where I come two days a week and that’s it…  But anyway but they were…  you know she told me I mean they asked what I could do and then she said we could discuss it when… Frederique and Sylvie later… said that I could come to help them in their class next week.  I said, ‘well, what can I do?’ and they said ‘well we’ll discuss it next week’ so… I just don’t think they like forward planning. It’s a bit frustrating for me because it means I’ve got another weekend with not very much to do, just the lessons at the other school to prepare for.  But I’ve just got back from the other </w:t>
      </w:r>
      <w:r>
        <w:rPr>
          <w:rFonts w:cs="Palatino Linotype" w:ascii="Palatino Linotype" w:hAnsi="Palatino Linotype"/>
          <w:i/>
          <w:lang w:val="en-GB"/>
        </w:rPr>
        <w:t xml:space="preserve">collège. </w:t>
      </w:r>
      <w:r>
        <w:rPr>
          <w:rFonts w:cs="Palatino Linotype" w:ascii="Palatino Linotype" w:hAnsi="Palatino Linotype"/>
          <w:lang w:val="en-GB"/>
        </w:rPr>
        <w:t xml:space="preserve">Erm I saw Cécile, my </w:t>
      </w:r>
      <w:r>
        <w:rPr>
          <w:rFonts w:cs="Palatino Linotype" w:ascii="Palatino Linotype" w:hAnsi="Palatino Linotype"/>
          <w:i/>
          <w:lang w:val="en-GB"/>
        </w:rPr>
        <w:t>responsable</w:t>
      </w:r>
      <w:r>
        <w:rPr>
          <w:rFonts w:cs="Palatino Linotype" w:ascii="Palatino Linotype" w:hAnsi="Palatino Linotype"/>
          <w:lang w:val="en-GB"/>
        </w:rPr>
        <w:t xml:space="preserve"> there, very briefly, just at the end of the lesson I was late, well not late coming in but I wasn’t able to see her before my lessons because I had this meeting here at &lt;name 1&gt;. But at the end of my lessons I saw her, she said ‘how was it?’ I said ‘yeah, it was good I said the first class I had were really good and she said she had them after I’d had them and she said they came and told her how good it was and how nice I was and so that made me feel really good because I do the lessons and some of the classes look as bored as anything, and then I do the same lesson with this one class and they seemed to enjoy it but you don’t know maybe they’re just being polite or …But it was good that they enjoyed it, I mean I don’t know, I’m not really very experienced I don’t know if they enjoy it or not, but anyway they enjoyed that lesson, and then she said that next Tuesday I don’t have my one class with the </w:t>
      </w:r>
      <w:r>
        <w:rPr>
          <w:rFonts w:cs="Palatino Linotype" w:ascii="Palatino Linotype" w:hAnsi="Palatino Linotype"/>
          <w:i/>
          <w:iCs/>
          <w:lang w:val="en-GB"/>
        </w:rPr>
        <w:t>sixième</w:t>
      </w:r>
      <w:r>
        <w:rPr>
          <w:rFonts w:cs="Palatino Linotype" w:ascii="Palatino Linotype" w:hAnsi="Palatino Linotype"/>
          <w:lang w:val="en-GB"/>
        </w:rPr>
        <w:t xml:space="preserve"> I just have the two classes with the </w:t>
      </w:r>
      <w:r>
        <w:rPr>
          <w:rFonts w:cs="Palatino Linotype" w:ascii="Palatino Linotype" w:hAnsi="Palatino Linotype"/>
          <w:i/>
          <w:iCs/>
          <w:lang w:val="en-GB"/>
        </w:rPr>
        <w:t>quatrième</w:t>
      </w:r>
      <w:r>
        <w:rPr>
          <w:rFonts w:cs="Palatino Linotype" w:ascii="Palatino Linotype" w:hAnsi="Palatino Linotype"/>
          <w:lang w:val="en-GB"/>
        </w:rPr>
        <w:t>… so I don’t even prepare anything, so I have a free weekend, which I suppose is nice… so that was today.  Yeah Cécile was nice as always. She always, always asks me if there’s any problems and how things are going but I always say no, so there’s not a lot more for her to say really … Yeah, as I said the other interaction with Fréderique, I’m bit disappointed, I don’t, we don’t really seem to have achieved very much but if that’s what I have, yeah I suppose, you know, I suppose I should be grateful I don’t have too much to do.</w:t>
      </w:r>
    </w:p>
    <w:p>
      <w:pPr>
        <w:pStyle w:val="Normal"/>
        <w:rPr>
          <w:rFonts w:ascii="Palatino Linotype" w:hAnsi="Palatino Linotype" w:cs="Palatino Linotype"/>
          <w:lang w:val="en-GB"/>
        </w:rPr>
      </w:pPr>
      <w:r>
        <w:rPr>
          <w:rFonts w:cs="Palatino Linotype" w:ascii="Palatino Linotype" w:hAnsi="Palatino Linotype"/>
          <w:lang w:val="en-GB"/>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37:00Z</dcterms:created>
  <dc:creator>Andrew Adityo Brown</dc:creator>
  <dc:description/>
  <dc:language>en-US</dc:language>
  <cp:lastModifiedBy>Julia Harrison</cp:lastModifiedBy>
  <dcterms:modified xsi:type="dcterms:W3CDTF">2005-11-04T17:04:00Z</dcterms:modified>
  <cp:revision>5</cp:revision>
  <dc:subject/>
  <dc:title>PIC project with tape rebecca ingram 21st sep 2004</dc:title>
</cp:coreProperties>
</file>