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BILLY ROBERTSON</w:t>
      </w:r>
    </w:p>
    <w:p>
      <w:pPr>
        <w:pStyle w:val="Normal"/>
        <w:jc w:val="both"/>
        <w:rPr>
          <w:b/>
          <w:b/>
          <w:bCs/>
          <w:color w:val="000000"/>
        </w:rPr>
      </w:pPr>
      <w:r>
        <w:rPr>
          <w:b/>
          <w:bCs/>
          <w:color w:val="000000"/>
        </w:rPr>
        <w:t xml:space="preserve">@DATA TYPE: </w:t>
      </w:r>
      <w:r>
        <w:rPr>
          <w:b/>
          <w:bCs/>
        </w:rPr>
        <w:t>ORAL TEMOIGNAGE FOR CONV 1</w:t>
      </w:r>
    </w:p>
    <w:p>
      <w:pPr>
        <w:pStyle w:val="Normal"/>
        <w:jc w:val="both"/>
        <w:rPr/>
      </w:pPr>
      <w:r>
        <w:rPr>
          <w:b/>
          <w:bCs/>
          <w:color w:val="000000"/>
        </w:rPr>
        <w:t>@LANGUAGE: ENGLISH</w:t>
      </w:r>
    </w:p>
    <w:p>
      <w:pPr>
        <w:pStyle w:val="Normal"/>
        <w:jc w:val="both"/>
        <w:rPr>
          <w:b/>
          <w:b/>
          <w:bCs/>
          <w:color w:val="000000"/>
        </w:rPr>
      </w:pPr>
      <w:r>
        <w:rPr>
          <w:b/>
          <w:bCs/>
          <w:color w:val="000000"/>
        </w:rPr>
        <w:t>@COUNTRY: FRANCE</w:t>
      </w:r>
    </w:p>
    <w:p>
      <w:pPr>
        <w:pStyle w:val="Normal"/>
        <w:jc w:val="both"/>
        <w:rPr>
          <w:b/>
          <w:b/>
          <w:bCs/>
          <w:color w:val="000000"/>
        </w:rPr>
      </w:pPr>
      <w:r>
        <w:rPr>
          <w:b/>
          <w:bCs/>
          <w:color w:val="000000"/>
        </w:rPr>
        <w:t xml:space="preserve">@PARTICIPANTS: S </w:t>
      </w:r>
    </w:p>
    <w:p>
      <w:pPr>
        <w:pStyle w:val="Normal"/>
        <w:jc w:val="both"/>
        <w:rPr>
          <w:b/>
          <w:b/>
          <w:bCs/>
          <w:color w:val="000000"/>
        </w:rPr>
      </w:pPr>
      <w:r>
        <w:rPr>
          <w:b/>
          <w:bCs/>
          <w:color w:val="000000"/>
        </w:rPr>
        <w:t xml:space="preserve">@SETTING: </w:t>
      </w:r>
      <w:r>
        <w:rPr>
          <w:b/>
          <w:bCs/>
        </w:rPr>
        <w:t>PRIVATE</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LYCEE</w:t>
      </w:r>
    </w:p>
    <w:p>
      <w:pPr>
        <w:pStyle w:val="Normal"/>
        <w:jc w:val="both"/>
        <w:rPr>
          <w:b/>
          <w:b/>
          <w:bCs/>
          <w:color w:val="000000"/>
        </w:rPr>
      </w:pPr>
      <w:r>
        <w:rPr>
          <w:b/>
          <w:bCs/>
          <w:color w:val="000000"/>
        </w:rPr>
      </w:r>
    </w:p>
    <w:p>
      <w:pPr>
        <w:pStyle w:val="Normal"/>
        <w:jc w:val="both"/>
        <w:rPr>
          <w:bCs/>
          <w:u w:val="single"/>
        </w:rPr>
      </w:pPr>
      <w:r>
        <w:rPr/>
        <w:t xml:space="preserve">S1: Billy Robertson, 20, M, </w:t>
      </w:r>
      <w:r>
        <w:rPr>
          <w:color w:val="000000"/>
        </w:rPr>
        <w:t xml:space="preserve">England, English, Foreign Language assistant  </w:t>
      </w:r>
    </w:p>
    <w:p>
      <w:pPr>
        <w:pStyle w:val="Normal"/>
        <w:jc w:val="both"/>
        <w:rPr>
          <w:bCs/>
          <w:lang w:val="fr-FR"/>
        </w:rPr>
      </w:pPr>
      <w:r>
        <w:rPr>
          <w:bCs/>
          <w:lang w:val="fr-FR"/>
        </w:rPr>
        <w:t xml:space="preserve">T1: Agnes Bruteuil, 40s, F, </w:t>
      </w:r>
      <w:r>
        <w:rPr>
          <w:bCs/>
          <w:color w:val="000000"/>
          <w:lang w:val="fr-FR"/>
        </w:rPr>
        <w:t>France, French, Responsable</w:t>
      </w:r>
    </w:p>
    <w:p>
      <w:pPr>
        <w:pStyle w:val="Normal"/>
        <w:jc w:val="both"/>
        <w:rPr>
          <w:bCs/>
          <w:u w:val="single"/>
          <w:lang w:val="fr-FR"/>
        </w:rPr>
      </w:pPr>
      <w:r>
        <w:rPr>
          <w:bCs/>
          <w:u w:val="single"/>
          <w:lang w:val="fr-FR"/>
        </w:rPr>
      </w:r>
    </w:p>
    <w:p>
      <w:pPr>
        <w:pStyle w:val="Normal"/>
        <w:rPr/>
      </w:pPr>
      <w:r>
        <w:rPr>
          <w:b/>
          <w:lang w:val="fr-FR"/>
        </w:rPr>
        <w:t>17</w:t>
      </w:r>
      <w:r>
        <w:rPr>
          <w:b/>
          <w:vertAlign w:val="superscript"/>
          <w:lang w:val="fr-FR"/>
        </w:rPr>
        <w:t>th</w:t>
      </w:r>
      <w:r>
        <w:rPr>
          <w:b/>
          <w:lang w:val="fr-FR"/>
        </w:rPr>
        <w:t xml:space="preserve"> October 2004 </w:t>
      </w:r>
    </w:p>
    <w:p>
      <w:pPr>
        <w:pStyle w:val="Normal"/>
        <w:rPr>
          <w:b/>
          <w:b/>
          <w:lang w:val="fr-FR"/>
        </w:rPr>
      </w:pPr>
      <w:r>
        <w:rPr>
          <w:b/>
          <w:lang w:val="fr-FR"/>
        </w:rPr>
      </w:r>
    </w:p>
    <w:p>
      <w:pPr>
        <w:pStyle w:val="Normal"/>
        <w:rPr/>
      </w:pPr>
      <w:r>
        <w:rPr/>
        <w:t xml:space="preserve">OK, it’s Monday 17th October.  The interaction took place at Lycée &lt;name 1&gt; and it was with my </w:t>
      </w:r>
      <w:r>
        <w:rPr>
          <w:i/>
        </w:rPr>
        <w:t>responsable</w:t>
      </w:r>
      <w:r>
        <w:rPr/>
        <w:t xml:space="preserve"> </w:t>
      </w:r>
      <w:r>
        <w:rPr>
          <w:bCs/>
          <w:lang w:val="fr-FR"/>
        </w:rPr>
        <w:t>Agnes Bruteuil</w:t>
      </w:r>
      <w:r>
        <w:rPr/>
        <w:t xml:space="preserve">.  I initiated the interaction.  I had a few questions I wanted to ask.  One of the most important bits I wanted to find out about was my large classes and what I could do about them and I also just wanted to get some general advice and tips and also wanted to find out if she knew anything about the situation with my flat.  First she wanted to know if I’d found a page in the assistant’s guide, </w:t>
      </w:r>
      <w:r>
        <w:rPr>
          <w:i/>
        </w:rPr>
        <w:t>guide d’assistants</w:t>
      </w:r>
      <w:r>
        <w:rPr/>
        <w:t xml:space="preserve">, telling me about reimbursements for my flat but I hadn’t managed to find that, well I hadn’t brought it with me.  Then I, then it was me who brought up the topic of my classes, the large classes.  I had briefly mentioned it before in the last interaction I had with her and what she’d said was I should find a poster on the back of a magazine which was about racism, which was the topic I was told to do with them.  Again I hadn’t found that yet because my lesson wasn’t for another week and that was the advice she’d given me last time when I’d brought it up but I felt like I wanted some more advice, that it wasn’t just enough to have this, this poster.  I was more wanting to know how I could, how to deal with a bigger class like that because I wasn’t expecting a class of that size.  So I said I wanted some more help and she agreed that the class was too big and that if I wanted I could go to the teacher and say that it was too big and that I’d only teach a certain amount of pupils.  And she was sympathetic about it but I got the feeling that it wasn’t really what she wanted me to do and it would be sort of causing a problem and without sort of saying it, I got the feeling she wasn’t, she didn’t want me to do that, and she wouldn’t be very happy about it so I tried to come to a compromise of saying well, you know, I need, can I have extra help with planning my lessons and the content and just general things like that.  She said that yeah, that’d be fine, that I’d have to go and see the teacher concerned.  I don’t know her very well and don’t really see her very often either.  After that I said that everything was pretty much fine, I wasn’t having any big problems, the main thing was only with these big classes but it’s not terrible.  Everybody’s being sort of nice.  She asked me about other classes that I’d taught and I said that they were going generally well, and I told her about my last lesson, that was also on integration and immigration.  She also gave me some advice, which was quite useful, to keep all the lessons that I’ve prepared because the groups will change after Christmas and that was useful.  She asked me if I was having any problems with discipline.  I said that it wasn’t really a problem. If people had started talking in my lessons, I just used to go and ask them a question, walk over and ask them a question in English and they’d always stop talking.  So that’s been OK.  She asked me if I’d managed to get students talking and I said yes, that generally yes I have but sometimes I have the problem that there is maybe like one or two students that are a lot better than the others so they tend to dominate the classes.  She gave me some useful advice about getting everybody talking by doing role plays and group work and then I explained to her what I’d done to try and get everybody talking – by screwing a bit of paper up and throwing it to one of them and then them having to give details about themselves and they choose somebody else in the class to throw the bit of paper to and they have to talk.  She asked me if there was anything else I needed to, I wanted to ask or talk about and then I remembered about my flat and the fact that I’d only just moved into it and it was up for sale and there was people looking round every day and it seemed a bit odd, sort of a bit dodgy, but she explained that it would be sold, that they were selling it and it would be, the people who had bought it would move in or take over after we’d moved out.  She said it’s just so people don’t lose money, basically.  She also reminded me about the next </w:t>
      </w:r>
      <w:r>
        <w:rPr>
          <w:i/>
        </w:rPr>
        <w:t>stage</w:t>
      </w:r>
      <w:r>
        <w:rPr/>
        <w:t xml:space="preserve"> which will be on 5 November, which was useful.  Linguistic difficulties … I think that my French is still very limited so whilst I think I made myself understood well enough, I couldn’t express myself fully and say exactly what I was wanting to say.  It was just sort of very narrow.  I was also a little bit nervous, which made me make more mistakes but it was nothing sort of specific, it was just I felt generally I couldn’t speak as clearly and as sort of accurately as I wanted to.  During the conversation Mme </w:t>
      </w:r>
      <w:r>
        <w:rPr>
          <w:bCs/>
          <w:lang w:val="fr-FR"/>
        </w:rPr>
        <w:t>Bruteuil</w:t>
      </w:r>
      <w:r>
        <w:rPr/>
        <w:t xml:space="preserve"> was very friendly, she didn’t try and make me feel nervous or sort of intimidated or anything.  That was just, sort of I made myself feel that way because I wasn’t, I couldn’t say what I wanted so I was maybe getting a bit nervous because of that.  So maybe in that respect I didn’t give the right impression of myself.  As far as my relationship with Mme </w:t>
      </w:r>
      <w:r>
        <w:rPr>
          <w:bCs/>
          <w:lang w:val="fr-FR"/>
        </w:rPr>
        <w:t>Bruteuil</w:t>
      </w:r>
      <w:r>
        <w:rPr/>
        <w:t xml:space="preserve"> goes, I get on, so far I’ve got on very well with her.  I’ve found she’s very friendly and welcoming so, yeah, there’s no problems there.  I don’t think there was any particular aspects of her behaviour or mannerisms which I’d say were particularly French or sort of regional.  Maybe she was a little bit sort of laid back about my problem with my classes, that maybe it’ll sort itself out, that sort of thing, but apart from that I don’t think there was anything really.  I think I was partly successful in my goal of talking about my, improving the large class situation.  She sort of acknowledged that I have, they are too big and giving me some advice of how to go about improving my classes by talking to the teacher of the class but I suppose I’ll have to wait and see if it works or not.  OK, that’s it.</w:t>
      </w:r>
    </w:p>
    <w:sectPr>
      <w:headerReference w:type="default" r:id="rId2"/>
      <w:headerReference w:type="first" r:id="rId3"/>
      <w:type w:val="nextPage"/>
      <w:pgSz w:w="12240" w:h="15840"/>
      <w:pgMar w:left="1588" w:right="1418"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5:38:00Z</dcterms:created>
  <dc:creator>Rob McVicker</dc:creator>
  <dc:description/>
  <dc:language>en-US</dc:language>
  <cp:lastModifiedBy>Julia Harrison</cp:lastModifiedBy>
  <cp:lastPrinted>2005-03-02T09:43:00Z</cp:lastPrinted>
  <dcterms:modified xsi:type="dcterms:W3CDTF">2006-01-30T12:21:00Z</dcterms:modified>
  <cp:revision>3</cp:revision>
  <dc:subject/>
  <dc:title>BEN ROBINSON (LEEDS/NANTES)</dc:title>
</cp:coreProperties>
</file>