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NDREA WATSON</w:t>
      </w:r>
    </w:p>
    <w:p>
      <w:pPr>
        <w:pStyle w:val="Normal"/>
        <w:jc w:val="both"/>
        <w:rPr>
          <w:b/>
          <w:b/>
          <w:bCs/>
          <w:color w:val="000000"/>
        </w:rPr>
      </w:pPr>
      <w:r>
        <w:rPr>
          <w:b/>
          <w:bCs/>
          <w:color w:val="000000"/>
        </w:rPr>
        <w:t>@DATA TYPE: ORAL TEMOIGNAGE FOR CONV 1</w:t>
      </w:r>
    </w:p>
    <w:p>
      <w:pPr>
        <w:pStyle w:val="Normal"/>
        <w:jc w:val="both"/>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 xml:space="preserve">@PARTICIPANTS: S1 </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w:t>
      </w:r>
    </w:p>
    <w:p>
      <w:pPr>
        <w:pStyle w:val="Normal"/>
        <w:jc w:val="both"/>
        <w:rPr>
          <w:b/>
          <w:b/>
          <w:bCs/>
          <w:color w:val="000000"/>
        </w:rPr>
      </w:pPr>
      <w:r>
        <w:rPr>
          <w:b/>
          <w:bCs/>
          <w:color w:val="000000"/>
        </w:rPr>
        <w:t>@SCHOOL: COLLEGE</w:t>
      </w:r>
    </w:p>
    <w:p>
      <w:pPr>
        <w:pStyle w:val="Normal"/>
        <w:rPr>
          <w:b/>
          <w:b/>
          <w:bCs/>
          <w:color w:val="000000"/>
        </w:rPr>
      </w:pPr>
      <w:r>
        <w:rPr>
          <w:b/>
          <w:bCs/>
          <w:color w:val="000000"/>
        </w:rPr>
      </w:r>
    </w:p>
    <w:p>
      <w:pPr>
        <w:pStyle w:val="Normal"/>
        <w:rPr/>
      </w:pPr>
      <w:r>
        <w:rPr/>
        <w:t>S1: Andrea Watson, 20, F, England, English, Foreign Language Assistant</w:t>
      </w:r>
    </w:p>
    <w:p>
      <w:pPr>
        <w:pStyle w:val="Normal"/>
        <w:rPr/>
      </w:pPr>
      <w:r>
        <w:rPr/>
        <w:t>T1: Mrs Fanon, &lt;?&gt;, F, France, French, Responsable</w:t>
      </w:r>
    </w:p>
    <w:p>
      <w:pPr>
        <w:pStyle w:val="Normal"/>
        <w:rPr/>
      </w:pPr>
      <w:r>
        <w:rPr/>
      </w:r>
    </w:p>
    <w:p>
      <w:pPr>
        <w:pStyle w:val="Normal"/>
        <w:rPr/>
      </w:pPr>
      <w:r>
        <w:rPr>
          <w:b/>
          <w:bCs/>
        </w:rPr>
        <w:t>14</w:t>
      </w:r>
      <w:r>
        <w:rPr>
          <w:b/>
          <w:bCs/>
          <w:vertAlign w:val="superscript"/>
        </w:rPr>
        <w:t>th</w:t>
      </w:r>
      <w:r>
        <w:rPr>
          <w:b/>
          <w:bCs/>
        </w:rPr>
        <w:t xml:space="preserve"> October 2004</w:t>
      </w:r>
    </w:p>
    <w:p>
      <w:pPr>
        <w:pStyle w:val="Normal"/>
        <w:rPr>
          <w:b/>
          <w:b/>
          <w:bCs/>
        </w:rPr>
      </w:pPr>
      <w:r>
        <w:rPr>
          <w:b/>
          <w:bCs/>
        </w:rPr>
      </w:r>
    </w:p>
    <w:p>
      <w:pPr>
        <w:pStyle w:val="Normal"/>
        <w:rPr/>
      </w:pPr>
      <w:r>
        <w:rPr/>
        <w:t xml:space="preserve">OK, these are my reflections of the meeting that I had with Mlle Fanon my </w:t>
      </w:r>
      <w:r>
        <w:rPr>
          <w:i/>
          <w:iCs/>
        </w:rPr>
        <w:t>responsable.</w:t>
      </w:r>
      <w:r>
        <w:rPr/>
        <w:t xml:space="preserve">  Forgot to say that we did it at exactly  5 o’clock em on the 14</w:t>
      </w:r>
      <w:r>
        <w:rPr>
          <w:vertAlign w:val="superscript"/>
        </w:rPr>
        <w:t>th</w:t>
      </w:r>
      <w:r>
        <w:rPr/>
        <w:t xml:space="preserve"> of October.  It wasn’t actually, well it’s hard to say whether that was my third meeting with her or not.  Probably my third official meeting with her, but we tend to talk a lot in the corridors, as we wander past each other we tend to sort of catch a few brief words here and there.  And also I think that as you’ll be hearing this on the tape, erm, its gonna be much different to how we talk, ‘cause we tend to talk a lot with our hands, and with gestures as well, specially in French, so that’s gonna be a bit different.  Erm, my aim was pretty much fulfilled, it was er, my aim was just to find out what I could do to the bad kids in my class.  Because there are some of them that just talk. Erm, Mlle Fanon was aware of that before our meeting, erm as I’d stuck my head round the corner of her door a couple of times and said ‘look, I’m having a bit of trouble with a student’ and she said ‘yes, yes, OK I’ll sort it out later.’ Erm it seems that she has, you know, done what she said she was going to do, she says she’s spoken to that boy, erm, which is rather reassuring.  I’ve not really had any problems reflecting on previous interactions I’ve had with her, I’ve not really  had any problems about well, misunderstanding or anything, there’ve been no specific language problems, or even culture problems so far. Erm part of the reason being that I can switch very easily back to English with her, because she speaks absolute perfect English. Erm but she lets me speak French to her so that I can practise. And she also corrects me every now and then, which is good ‘cause then I’ll know how to say it properly.  Erm, the thing is I’ve also got another sort of </w:t>
      </w:r>
      <w:r>
        <w:rPr>
          <w:i/>
          <w:iCs/>
        </w:rPr>
        <w:t>responsable</w:t>
      </w:r>
      <w:r>
        <w:rPr/>
        <w:t xml:space="preserve">, and she’s called Madame LeVaumont. But it tends to be the three of us all together and we tend to like, bash out any problems that I have. So if there is something that Mme LeVaumont needs to be aware of that Mme, Mlle Fanon isn't aware of then they generally find out eventually by the end of the day and we all sort of know what each other’s doing, which is quite good. Erm, about, you know, on reflection of, how, like feelings have changed and that, erm I think that our relationship has definitely changed after this meeting, because I felt so daft putting a tape recorder in front of her erm and we both had a bit of a laugh about it, so it has sort of, its broken down the </w:t>
      </w:r>
      <w:r>
        <w:rPr>
          <w:i/>
          <w:iCs/>
        </w:rPr>
        <w:t>responsable</w:t>
      </w:r>
      <w:r>
        <w:rPr/>
        <w:t xml:space="preserve"> and not-quite-actually-a-teacher style assistant barrier.   Erm which I guess is a good thing. But before making the tape I’d also had a very – I tend to have French days, and non-French days and I was having a very French day today, erm, part of the reason being that erm the recording was made after I’d just had five lessons, not back to back, but I’d just been speaking French all day and translating and things like that. So I was quite into the whole getting myself understood and that type thing today.  It’s very different to how the classroom was. Cos I’m in two schools erm, &lt;name 1&gt;, which is where Mlle Fanon is and &lt;name 2&gt;, and &lt;name 2&gt; I walked into the </w:t>
      </w:r>
      <w:r>
        <w:rPr>
          <w:i/>
          <w:iCs/>
        </w:rPr>
        <w:t>Salle de professeurs</w:t>
      </w:r>
      <w:r>
        <w:rPr/>
        <w:t xml:space="preserve"> today and not one person spoke to me, but because I’d done my interview with my </w:t>
      </w:r>
      <w:r>
        <w:rPr>
          <w:i/>
          <w:iCs/>
        </w:rPr>
        <w:t>responsable</w:t>
      </w:r>
      <w:r>
        <w:rPr/>
        <w:t xml:space="preserve"> in &lt;name 1&gt;, and I’d just been in the staffroom, the staff there are really really welcoming, and they all talk to me. And they all know that my level of French isn't that good but they can talk to me although I might not necessarily be able to reply. So they all make an effort to at least include me vaguely in a lot of the things that they do, which is very helpful. So I’d already been having a chat with lots of teachers and stuff before we had our little meeting. Erm a major pain, I think is well now I’m sat in my room in Brest, in the foyer, erm and have had to find my converter plug so that I can convert the adapter that goes with the plug for the tape player, erm and I think that’s a bit of a drawback because we had to go into a specific room and find a plug, and it all made it a little bit, it made the actual meeting a little bit artificial, because we’re used to being very easy-going and just you know, popping heads round corner of doors and saying ‘hiya d’you mind if I just, you know, grab the key off you’ or something like that, classroom-wise, so having to find a plug for the tape machine was a bit of a bind, erm, which is why there isn't any, we’re not talking over each other or anything and we’re not it’s not entirely natural, it was almost a bit set up, in the way that we both felt a bit stupid with a tape recorder in front of us, and I felt stupid asking her, and it was all a bit weird generally. But mmm. Yeah. I forgot to say that this little reflection thingy is being done at well it was six o’clock when I probably started, on the same day on the fourteenth, so its only an hour after my interview, the reason for that being that traffic in Brest is so hellish that I just couldn’t get home before now even though its only 20 minutes away.  Right I’m off to have Fajitas with my assistant friends in Brest, so for now signing out.</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5:39:00Z</dcterms:created>
  <dc:creator>Julia Harrison</dc:creator>
  <dc:description/>
  <dc:language>en-US</dc:language>
  <cp:lastModifiedBy>Julia Harrison</cp:lastModifiedBy>
  <dcterms:modified xsi:type="dcterms:W3CDTF">2005-11-03T15:39:00Z</dcterms:modified>
  <cp:revision>4</cp:revision>
  <dc:subject/>
  <dc:title>ANWEN WILE (EXETER/RENNES)</dc:title>
</cp:coreProperties>
</file>