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CATHRYN LEVINSON</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w:t>
      </w:r>
      <w:r>
        <w:rPr>
          <w:rFonts w:cs="Palatino Linotype" w:ascii="Palatino Linotype" w:hAnsi="Palatino Linotype"/>
          <w:b/>
        </w:rPr>
        <w:t xml:space="preserve">TAPE 2 AUDIO LOG </w:t>
      </w:r>
    </w:p>
    <w:p>
      <w:pPr>
        <w:pStyle w:val="Normal"/>
        <w:rPr>
          <w:rFonts w:ascii="Palatino Linotype" w:hAnsi="Palatino Linotype" w:cs="Palatino Linotype"/>
          <w:b/>
          <w:b/>
        </w:rPr>
      </w:pPr>
      <w:r>
        <w:rPr>
          <w:rFonts w:cs="Palatino Linotype" w:ascii="Palatino Linotype" w:hAnsi="Palatino Linotype"/>
          <w:b/>
        </w:rPr>
        <w:t>@LANGUAGE: ENGLISH</w:t>
      </w:r>
    </w:p>
    <w:p>
      <w:pPr>
        <w:pStyle w:val="Normal"/>
        <w:rPr>
          <w:rFonts w:ascii="Palatino Linotype" w:hAnsi="Palatino Linotype" w:cs="Palatino Linotype"/>
          <w:b/>
          <w:b/>
        </w:rPr>
      </w:pPr>
      <w:r>
        <w:rPr>
          <w:rFonts w:cs="Palatino Linotype" w:ascii="Palatino Linotype" w:hAnsi="Palatino Linotype"/>
          <w:b/>
        </w:rPr>
        <w:t>@COUNTRY: FRANCE</w:t>
      </w:r>
    </w:p>
    <w:p>
      <w:pPr>
        <w:pStyle w:val="Normal"/>
        <w:rPr>
          <w:rFonts w:ascii="Palatino Linotype" w:hAnsi="Palatino Linotype" w:cs="Palatino Linotype"/>
          <w:b/>
          <w:b/>
        </w:rPr>
      </w:pPr>
      <w:r>
        <w:rPr>
          <w:rFonts w:cs="Palatino Linotype" w:ascii="Palatino Linotype" w:hAnsi="Palatino Linotype"/>
          <w:b/>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1: Cathryn Levinson, 20, F, England, English, </w:t>
      </w:r>
      <w:r>
        <w:rPr>
          <w:rFonts w:cs="Palatino Linotype" w:ascii="Palatino Linotype" w:hAnsi="Palatino Linotype"/>
          <w:color w:val="000000"/>
        </w:rPr>
        <w:t xml:space="preserve">Foreign Language assistant  </w:t>
      </w:r>
    </w:p>
    <w:p>
      <w:pPr>
        <w:pStyle w:val="Normal"/>
        <w:jc w:val="both"/>
        <w:rPr/>
      </w:pPr>
      <w:r>
        <w:rPr>
          <w:rFonts w:cs="Palatino Linotype" w:ascii="Palatino Linotype" w:hAnsi="Palatino Linotype"/>
        </w:rPr>
        <w:t>T1: Anne Bertier, 50s, England, English, responsable</w:t>
      </w:r>
    </w:p>
    <w:p>
      <w:pPr>
        <w:pStyle w:val="Normal"/>
        <w:jc w:val="both"/>
        <w:rPr>
          <w:rFonts w:ascii="Palatino Linotype" w:hAnsi="Palatino Linotype" w:cs="Palatino Linotype"/>
        </w:rPr>
      </w:pPr>
      <w:r>
        <w:rPr>
          <w:rFonts w:cs="Palatino Linotype" w:ascii="Palatino Linotype" w:hAnsi="Palatino Linotype"/>
        </w:rPr>
        <w:t>T2: Mme Dupont, F, France, French, Headteacher</w:t>
      </w:r>
    </w:p>
    <w:p>
      <w:pPr>
        <w:pStyle w:val="Normal"/>
        <w:jc w:val="both"/>
        <w:rPr>
          <w:rFonts w:ascii="Palatino Linotype" w:hAnsi="Palatino Linotype" w:cs="Palatino Linotype"/>
        </w:rPr>
      </w:pPr>
      <w:r>
        <w:rPr>
          <w:rFonts w:cs="Palatino Linotype" w:ascii="Palatino Linotype" w:hAnsi="Palatino Linotype"/>
        </w:rPr>
        <w:t>T3: Gabi Gaston, F, France, French, English teacher</w:t>
      </w:r>
    </w:p>
    <w:p>
      <w:pPr>
        <w:pStyle w:val="Normal"/>
        <w:rPr/>
      </w:pPr>
      <w:r>
        <w:rPr>
          <w:rFonts w:cs="Palatino Linotype" w:ascii="Palatino Linotype" w:hAnsi="Palatino Linotype"/>
          <w:bCs/>
        </w:rPr>
        <w:t>T4 Yves Garnier, M, France, French, English teacher</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bCs/>
        </w:rPr>
      </w:pPr>
      <w:r>
        <w:rPr>
          <w:rFonts w:cs="Palatino Linotype" w:ascii="Palatino Linotype" w:hAnsi="Palatino Linotype"/>
          <w:b/>
          <w:bCs/>
        </w:rPr>
        <w:t>Tape 2 Audio log 1</w:t>
      </w:r>
    </w:p>
    <w:p>
      <w:pPr>
        <w:pStyle w:val="Normal"/>
        <w:rPr>
          <w:rFonts w:ascii="Palatino Linotype" w:hAnsi="Palatino Linotype" w:cs="Palatino Linotype"/>
          <w:b/>
          <w:b/>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lt;background music&gt;  Thursday the 4</w:t>
      </w:r>
      <w:r>
        <w:rPr>
          <w:rFonts w:cs="Palatino Linotype" w:ascii="Palatino Linotype" w:hAnsi="Palatino Linotype"/>
          <w:vertAlign w:val="superscript"/>
        </w:rPr>
        <w:t>th</w:t>
      </w:r>
      <w:r>
        <w:rPr>
          <w:rFonts w:cs="Palatino Linotype" w:ascii="Palatino Linotype" w:hAnsi="Palatino Linotype"/>
        </w:rPr>
        <w:t xml:space="preserve"> of November. erm Cathryn Levinson’s cassette. erm Today I’m gonna talk about a couple of brief interactions I had &lt;short pause&gt; erm right it was 4</w:t>
      </w:r>
      <w:r>
        <w:rPr>
          <w:rFonts w:cs="Palatino Linotype" w:ascii="Palatino Linotype" w:hAnsi="Palatino Linotype"/>
          <w:vertAlign w:val="superscript"/>
        </w:rPr>
        <w:t>th</w:t>
      </w:r>
      <w:r>
        <w:rPr>
          <w:rFonts w:cs="Palatino Linotype" w:ascii="Palatino Linotype" w:hAnsi="Palatino Linotype"/>
        </w:rPr>
        <w:t xml:space="preserve"> of November erm about quarter past one in the afternoon. The staff room erm and the, at </w:t>
      </w:r>
      <w:r>
        <w:rPr>
          <w:rFonts w:cs="Palatino Linotype" w:ascii="Palatino Linotype" w:hAnsi="Palatino Linotype"/>
          <w:i/>
        </w:rPr>
        <w:t>College</w:t>
      </w:r>
      <w:r>
        <w:rPr>
          <w:rFonts w:cs="Palatino Linotype" w:ascii="Palatino Linotype" w:hAnsi="Palatino Linotype"/>
        </w:rPr>
        <w:t xml:space="preserve"> </w:t>
      </w:r>
      <w:r>
        <w:rPr>
          <w:rFonts w:cs="Palatino Linotype" w:ascii="Palatino Linotype" w:hAnsi="Palatino Linotype"/>
          <w:i/>
        </w:rPr>
        <w:t>&lt;name&gt;</w:t>
      </w:r>
      <w:r>
        <w:rPr>
          <w:rFonts w:cs="Palatino Linotype" w:ascii="Palatino Linotype" w:hAnsi="Palatino Linotype"/>
          <w:b/>
        </w:rPr>
        <w:t xml:space="preserve">  </w:t>
      </w:r>
      <w:r>
        <w:rPr>
          <w:rFonts w:cs="Palatino Linotype" w:ascii="Palatino Linotype" w:hAnsi="Palatino Linotype"/>
        </w:rPr>
        <w:t>and erm with Gabi Gaston and Anne Bertier. &lt;short pause&gt; erm I came the today’s the day of the &lt;?&gt; We all came back from erm from our er one and a half week break today. erm I went into the staff room about fifteen minutes before  my lesson and- to do bit of last-minute photocopying and to say hello to everyone which was actually quite a bit daunting. erm The break- Everyone seems to be saying that the break has made them feel a bit detached from their job and then we’ve all been having probably a bit too much fun. Anyway I went into the staff room and I said hello to everyone. erm, I- I only just really noticed that Madame Bertier was actually there erm she didn’t make much effort to ask how was the holiday or anything so I kind of just tried to make myself busy. erm After that erm Gabi Gaston came in and erm she said- she said ‘Oh how was the trip to Portugal?’ and erm and I said- Oh erm so it was- Yes, sorry it was Gabi that initiated the con- the interaction that’s question number 2. erm erm What was actually said- She said ‘Oh how was the trip to Portugal?’ and I ‘Oh yeah I know, it was really good’ and erm you know explained what we’d been up to and she erm she said oh you know, ‘What was the weather like?’ and that kind of stuff and then erm- So that was nice and erm at that point Madame Bertier kind of strolled over and pitched in- made her &lt;?&gt; Gave her erm own opinion of the weather or whatever erm. Then erm Gabi introduced the fee- the er the fact that I’d asked her a few weeks ago if it would be possible for me to not work one of the hours the last hour I work between 11 and 12 on a Friday because erm I have a friend coming over and I have to go and meet him at the airport erm and asked if it’d be possible as recommended by the British Council if I could switch that for another hour. And Gabi said ‘Oh yeah don’t worry too much about it we’ll sort something out. erm That’ll be fine.’ So erm I – I’ve perhaps foolishly had forgotten to ask their teacher’s approval erm so Gabi said ‘Oh yeah I just wanted to make sure that you erm that you’d asked the head teacher’ because erm you know erm whatever and at this point erm Madam Bertier kind of poked in and said ‘Oh gosh yes of course you know there’re papers to sign.’ erm Yeah, this is you know- We’d-We’d been holding the whole conversation in French and she said ‘Oh you know oh yeah I mean definitely you’d have to erm- You’d have to do that. The-the-things-Things need to be done. You’d better go and see her as soon as possible. erm So erm I didn’t have any particular linguistic difficulties erm but I said ‘Oh you know erm , yeah that’s- You’ve made a good point, I’d better go and see her straight away.’ Erm how did I feel? Erm I was quite pleased at the beginning of the – When I walked into the staff room, I felt quite uptight because erm it was just quite strange coming back from having not worked in- I felt like in the first couple of weeks I started to feel quite at ease with all the rest of the staff but going back I felt almost like I was a new assistant all over again. Erm I felt erm- I managed to keep myself busy erm – No-one really made much effort to talk to me erm but as soon as Gabi came and talked to me I felt so much better because I- I kind of felt like I was part of the family and that someone would have an interest with me. I was a bit disappointed that Madame Bertier hadn’t even said ‘Hi, how were the holidays?’ erm that made me feel a bit frozen out but erm &lt;short pause&gt; then when she – When we- When erm I could completely see where Gabi was coming from when she said, ‘Oh have you asked the head teacher?’ and though maybe, you know, I thought she could’ve mentioned that earlier but I guess that’s erm my responsibility. But when Madame Bertier piped in and said ‘Oh yeah you’d better do that’ I felt erm- I suddenly started feeling very nervous and panicky and thinking , oh, I don’t want to be an assistant any more, I just for some reason I just suddenly thought- I suddenly thought, Oh my gosh, you know, perhaps I’ve been a bit silly, but erm now this is really important and - and if the head teacher says no then, you know, what am I gonna do, leave my friend at the airport? It was her – It was her tone, really. Do I think I gave a right impression of myself? Erm &lt;short pause&gt; more or less. Erm I probably could have done better erm in the first place if I’d organized myself and sorted this thing out with the teacher erm I’ve maybe when I walked into the staff room I could’ve looked for Madame Bertier and made more of an effort in that respect. Erm Do you think my relationship has changed as a result of the interaction? Erm I’m feeling ever closer to Gabi erm she’s always made an effort. Like I said she offered to erm have me round one weekend if I wished. Erm er it was nice of her to kind of erm pipe in er pipe up rather and say ‘How was everything?’ Erm &lt;laughing&gt; My relationship with  Madame Bertier is kind of neither here- neither here nor there it’s- Sometimes I think it’s getting stronger and then other times I’m not sure what’s going on so – Particularly today I felt distanced from her, she didn’t make any effort to see how I was when I arrived and the she kind of took on the very formal front when she did get involved in the conversation. I did actually find erm her reaction quite something that I would associate with French culture erm &lt;coughs&gt; the way she kind of said ‘Oh yes, you must fill in this – you know, it’s kind of – you’ve gotta- you – this must be done, you know. Admin comes first. Erm I tried to respond to this kind of calmly and perhaps I’ve even taken on the importance of filling in forms and what-not and did go- go- go ahead and sort out erm stuff but er it- it surprised me how-how nervous that made me feel. Erm the end result of the interaction was that erm I was to go off and do this erm – Fill in some forms to get permission from the head teacher and erm &lt;short pause&gt; and erm that I’d see the others tomorrow. OK? So er that’s the end of my first feedback. Next interaction on the same day, couple of hours later, ’bout 3.25 er maybe a bit after that, er I think it was about that time anyway – Was it after the break? No. &lt;short pause&gt; Oh, who cares? Anyway, it was about half-past three &lt;sniffs&gt; in the head teacher’s office. Erm with Madame Delacroix  erm who is the head teacher. Erm &lt;short pause&gt; Went into the secretary’s office and asked to speak to her so had a k- er vaguely casual chat with her and she came into the staff room and just talked about the difference between &lt;?&gt; and how these two verbs do confuse the French, never mind the English. Erm so when I went into her room she was quite smiley and I just kind of erm explained the situation, said that erm I’d sorted stuff out with Gabi about erm this lesson that I wanted to erm replace with another one  erm and the reason why and &lt;?&gt; and I got to the end and said. ‘So I’d forgotten to ask you’ and she kind of just said straight away ‘Oh, oh so you just need a form to fill in’ so I said ‘Yeah’ and she said ‘Oh yeah, that’ll be fine. Just tell us when you’ll put in the other hour or whatever’ and erm sent me back to secretary. Erm what was actually said? My goal – Sorry, my goal in going to see her had been to get the form or get her permission in whatever form whether verbal or written to say that I could erm have an hour, work an hour less on Fri- on Friday the 5</w:t>
      </w:r>
      <w:r>
        <w:rPr>
          <w:rFonts w:cs="Palatino Linotype" w:ascii="Palatino Linotype" w:hAnsi="Palatino Linotype"/>
          <w:vertAlign w:val="superscript"/>
        </w:rPr>
        <w:t>th</w:t>
      </w:r>
      <w:r>
        <w:rPr>
          <w:rFonts w:cs="Palatino Linotype" w:ascii="Palatino Linotype" w:hAnsi="Palatino Linotype"/>
        </w:rPr>
        <w:t xml:space="preserve"> of November. Erm what was actually said? I sat down and told her – in quite coherent French, I think for once – that erm I had already planned with Gabi to take an hour off erm on Friday erm because I had to go and meet somebody at the airport and Gabi’d said it would be OK for me to do another hour on another day but I’d forgotten to get the permission of Madame Dupont. She fo- f- then said ‘Oh so you need to fill in this form and then I’ll sign it.’ Erm and I said ‘Yep, OK then’ and she said ‘Yeah, that’ll be fine. Erm OK, goodbye.’ So erm that was quite simple really. &lt;sniffs&gt; Erm I didn’t really have any particular linguistic difficulties for once, or not so as I can remember &lt;sniffs&gt; I felt quite at ease during the conversation erm I had felt- I had anticipated feeling very nervous asking you know the day before if I could actually not work. I thought that was quite cheeky but she was very erm seemed very understanding, very smiley and very laid back, which was good. Erm I think I gave the right impression of myself perhaps, once again, that little foolish leave everything to the last minute but she seemed to have no problem with it. Erm our relationship, has it changed? I’d expected her to revert back to the cold and a bit scary lady that I’d  known before at the recorded interaction that we did but erm she seemed to be just the same, which was good. She didn’t p-pursue any further, didn’t ask what I’d been up to in the holidays but you know, can’t have everything erm &lt;coughs&gt; I don’t know if our relationship has changed really much the same as it was at the last interaction. Don’t think there were any particular attit- behaviour attitude that I think was part of her culture, part from, as I seem to say on every recording, filling in formulas- formulas!- erm forms do seem to be part of French culture and she- that’s exactly what I had to do. Erm she was just going with the flow there. Erm the end result of my interaction was that I left her office, went and filled in this form erm and left her to sign it erm so everything quite smooth there. Erm tomorrow I shall go and get my friend from the airpor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Tape 2 Audio log 2</w:t>
      </w:r>
    </w:p>
    <w:p>
      <w:pPr>
        <w:pStyle w:val="Normal"/>
        <w:rPr>
          <w:rFonts w:ascii="Palatino Linotype" w:hAnsi="Palatino Linotype" w:cs="Palatino Linotype"/>
          <w:b/>
          <w:b/>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Erm right it’s Tuesday the 9</w:t>
      </w:r>
      <w:r>
        <w:rPr>
          <w:rFonts w:cs="Palatino Linotype" w:ascii="Palatino Linotype" w:hAnsi="Palatino Linotype"/>
          <w:vertAlign w:val="superscript"/>
        </w:rPr>
        <w:t>th</w:t>
      </w:r>
      <w:r>
        <w:rPr>
          <w:rFonts w:cs="Palatino Linotype" w:ascii="Palatino Linotype" w:hAnsi="Palatino Linotype"/>
        </w:rPr>
        <w:t xml:space="preserve"> of February- Oh, October 2004. erm. ’S just a very brief edition not erm something I’d bothered to write down in my  &lt;?&gt; book but we’re meant to log these things. Erm basically went to- was leaving one of my classrooms after a lesson today and saw Madame Bertier in the hall so I thought it would be erm about- probably I should go and say hi to her, just you know, how’s it going sort of thing &lt;sniffs&gt; and erm er because I hadn’t really spoken to her since erm since the holidays the two weeks’ holidays &lt;?&gt;. So erm I kind of approached her and she said hi er- No, I said hi. Erm and she said hi. And then she said, ‘How’s it going?’ though I don’t think she put it in those words. We were speaking in English but she kind of said ‘Oh yeah, you know, sometimes the first couple of weeks the kids are OK to you because erm &lt;short pause&gt; because you’re new but then after that they kind of turn into tearaways’ and I said ‘Oh no, it’s been going OK so far.’ Then I said ‘Oh, you know, I’ve been doing Guy Fawkes’ and she was like ‘Oh right.’ And she said ‘You know they don’t have a clue about it. &lt;sniffs&gt; You know, they all- they’re all just obsessed with Halloween’ and she kind of went off on one about how she disliked Halloween how much she disliked it and how she always liked to go out on erm on Halloween &lt;short pause&gt; evening to avoid the like hundreds of potential erm trick or- trick or treaters that come to her door &lt;sniffs&gt; erm which was quite a good point I never really thought about before. But anyway erm and then I kind of said ‘Oh yeah, I can see that. That’s quite a lot of kids and erm I can see why you don’t like it.’ &lt;laughs&gt; erm I think that was more or less it. We erm went into the staff room &lt;short pause&gt; erm. As we went into the staff room I saw erm Yves and I erm spoke to him and he asked how everything was going cause it had been &lt;?&gt; It had been his lesson I’d been teaching &lt;sniffs&gt; and I said ‘OK’ and told him about fireworks – that I’d been talking about fireworks night and I’d had a bit of a mini fireworks display on my own on a weekend. &lt;sniffs&gt; and he erm he was er &lt;short pause&gt; quite erm said ‘Oh yes you know, you’re so full of enthusiasm and energy, you know, young people. You know us teachers we’re just fed up and the kids &lt;short pause&gt; bore us to tears or whatever, you know- W- We bore the kids to tears or whatever.’ Anyway, Madame Bertier had disappeared by this point and erm we were just in the erm staff room and I felt a bit like I’d nothing left to do so I- I actually left. Erm Anyway the partic- I didn’t have any particular linguistic difficulties with her because we were speaking in English erm. &lt;sniffs&gt; I felt – I wasn’t sure how I felt during the erm interaction because &lt;short pause&gt; erm I think we’ve probably come to a plateau and kind of established that we aren’t- She’s not really gonna be there &lt;short pause&gt; all the time to support me and to ask how I’m doing and to kind of – &lt;sniffs&gt; What’s the word? – erm, wrap me in cotton wool and so on, just kind of  lead me to it. Like the last lesson I had with her erm we didn’t even kind of say hello at the beginning of the lesson, she just sent her class in to my classroom then we swapped over then we didn’t see each other at the end either. &lt;sniffs&gt; Erm with erm erm- So I – No, I think now that we’re both know that that’s the situation, I mean I didn’t – Obviously, I think today she wasn’t in the best of moods, she just wanted to have a bit of a moan about erm Halloween. So s-It was maybe not the best of days. Erm &lt;sniffs&gt; erm with Yves I felt kind of relaxed, he’s &lt;?&gt; a bit of a character. Erm not entirely sure what to make or to say about that. Erm hope I gave the right impression of myself and don’t look too silly today for once. Erm &lt;short pause&gt; I don’t know if there’re any particular aspects of &lt;sniffs&gt; of the either of their attitude or mannerisms are cultural erm. The end result of my interaction was nothing in it, just some small talk &lt;sniffs&gt; but yeah I wanted to add it to this cassette. Erm &lt;?&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bCs/>
        </w:rPr>
        <w:t>Tape 2 Audio log 3</w:t>
      </w:r>
    </w:p>
    <w:p>
      <w:pPr>
        <w:pStyle w:val="Normal"/>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Erm right. Friday the 19</w:t>
      </w:r>
      <w:r>
        <w:rPr>
          <w:rFonts w:cs="Palatino Linotype" w:ascii="Palatino Linotype" w:hAnsi="Palatino Linotype"/>
          <w:vertAlign w:val="superscript"/>
        </w:rPr>
        <w:t>th</w:t>
      </w:r>
      <w:r>
        <w:rPr>
          <w:rFonts w:cs="Palatino Linotype" w:ascii="Palatino Linotype" w:hAnsi="Palatino Linotype"/>
        </w:rPr>
        <w:t xml:space="preserve"> of November, 2004. Erm er Just er thought it was worth noting that erm I was a lot- a bit late to my class today. Erm and I was also a little bit late to the same class last Friday and I was also a little bit late to another class on Wednesday when Madame Bertier was there. Erm this class today was Madame Bertier’s class. Class on Wednesday was not her class but she was leaving the classroom so noticed that I was late and last Friday was her class as well. &lt;clears throat&gt; Anyway erm I was a bit late this morning erm so after the lesson I went to her and said ‘Ah I’m really sorry I was late’ and she said ‘Oh it’s been happening a little too often recently.’ Which was perfectly justified because it’s entirely true. Erm &lt;coughs&gt; anyway we- we talked and she s- I said ‘Oh erm I’m sorry about that. I do get a bit confused about erm some of the lessons, whether they start at 5 to or 5 past. And I thought that this one started either on the hour or at 5 past. And she said, ‘No actually this one starts at 5 to’ which suddenly made everything a lot clearer. When I’d been turning up at 5 past the kids had been waiting for 10 minutes and not just 5. Anyway so I said ‘I’m really sorry a- about that.’ and she said ‘Oh don’t worry about it.’ then erm- Well erm she didn’t, she said ‘Ah, well you know, it’s good to know’ or something like that. Erm so anyway we- we started walking towards the staff room ’cause it was the erm the erm recreation, the break-time and erm she said, ‘Oh erm I hear you’ve been doing erm clothing with them’ which is good and we talked a bit about what I’d been doing and erm, and then erm we joked about some of the mistakes the kids make and then erm she asked me if I’d had any help from erm like worksheets or anything from the </w:t>
      </w:r>
      <w:r>
        <w:rPr>
          <w:rFonts w:cs="Palatino Linotype" w:ascii="Palatino Linotype" w:hAnsi="Palatino Linotype"/>
          <w:i/>
        </w:rPr>
        <w:t>stage</w:t>
      </w:r>
      <w:r>
        <w:rPr>
          <w:rFonts w:cs="Palatino Linotype" w:ascii="Palatino Linotype" w:hAnsi="Palatino Linotype"/>
        </w:rPr>
        <w:t xml:space="preserve"> at the start of the year and I said that I hadn’t but I told her that erm that the British Council gives us a booklet which says things like erm ‘Don’t be late otherwise the kids’ll be late too’ and we kind of chuckled over that one. So it was all kind of fine. But it was, it was quite nice to see her and her to be in a more cheerful mood and erm I feel like, you know, I’ve been slightly </w:t>
      </w:r>
      <w:r>
        <w:rPr>
          <w:rFonts w:cs="Palatino Linotype" w:ascii="Palatino Linotype" w:hAnsi="Palatino Linotype"/>
          <w:bCs/>
        </w:rPr>
        <w:t>&lt;chin?&gt;</w:t>
      </w:r>
      <w:r>
        <w:rPr>
          <w:rFonts w:cs="Palatino Linotype" w:ascii="Palatino Linotype" w:hAnsi="Palatino Linotype"/>
        </w:rPr>
        <w:t xml:space="preserve"> and I’m ready to erm to probably  to improve my erm, my punctuality and be less student-like in the morning. So erm that was just a note that I ran into her today. Erm. Similarly er had a bit of a chat in English with Yves Garnier about erm about what I was up to, which was nice erm so I’m going away for the weekend and the same with Gabi Gaston and erm yeah erm so everything’s running quite smoothly with the teachers.   </w:t>
      </w:r>
    </w:p>
    <w:p>
      <w:pPr>
        <w:pStyle w:val="Normal"/>
        <w:rPr>
          <w:rFonts w:ascii="Palatino Linotype" w:hAnsi="Palatino Linotype" w:cs="Palatino Linotype"/>
        </w:rPr>
      </w:pPr>
      <w:r>
        <w:rPr>
          <w:rFonts w:cs="Palatino Linotype" w:ascii="Palatino Linotype" w:hAnsi="Palatino Linotype"/>
        </w:rPr>
        <w:t>&lt;Long pause&gt;</w:t>
      </w:r>
    </w:p>
    <w:p>
      <w:pPr>
        <w:pStyle w:val="Normal"/>
        <w:rPr>
          <w:rFonts w:ascii="Palatino Linotype" w:hAnsi="Palatino Linotype" w:cs="Palatino Linotype"/>
        </w:rPr>
      </w:pPr>
      <w:r>
        <w:rPr>
          <w:rFonts w:cs="Palatino Linotype" w:ascii="Palatino Linotype" w:hAnsi="Palatino Linotype"/>
        </w:rPr>
        <w:t xml:space="preserve">Erm one of my classes wasn’t there this afternoon because they were on a trip so I had to go to the office and sign some paperwork, you know, just in case anything should happen to me to say that I wasn’t at work because of various reasons, you know, usual French bureaucracy, everything must involve filling in a form. Erm anyway this- I just wanted to add this on because erm I was trying- I’ve been trying to explain sometimes about the French erm French culture and erm the effect erm what that means to me and how that affects my relationship and I found this erm this little quote somewhere which I think is </w:t>
      </w:r>
      <w:r>
        <w:rPr>
          <w:rFonts w:cs="Palatino Linotype" w:ascii="Palatino Linotype" w:hAnsi="Palatino Linotype"/>
          <w:i/>
          <w:iCs/>
        </w:rPr>
        <w:t>euh</w:t>
      </w:r>
      <w:r>
        <w:rPr>
          <w:rFonts w:cs="Palatino Linotype" w:ascii="Palatino Linotype" w:hAnsi="Palatino Linotype"/>
        </w:rPr>
        <w:t xml:space="preserve"> quite sums up some of what I’d like to say. Erm ‘The French believe intensely in what they call </w:t>
      </w:r>
      <w:r>
        <w:rPr>
          <w:rFonts w:cs="Palatino Linotype" w:ascii="Palatino Linotype" w:hAnsi="Palatino Linotype"/>
          <w:i/>
          <w:iCs/>
        </w:rPr>
        <w:t>la règle</w:t>
      </w:r>
      <w:r>
        <w:rPr>
          <w:rFonts w:cs="Palatino Linotype" w:ascii="Palatino Linotype" w:hAnsi="Palatino Linotype"/>
        </w:rPr>
        <w:t>, that everything that matters should be done in the right way, and in the right place and at the right time.’ This is actually from the not most helpful book ‘The Xenophobe’s Guide to French’ er which is obviously full of all kinds of erm generalisations and whatnot but it does make some good points. &lt;laughs&gt; Anyway enough waffling. erm By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t;recording in French impossible to hear&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bCs/>
        </w:rPr>
        <w:t>Tape 2 Audio log 4</w:t>
      </w:r>
    </w:p>
    <w:p>
      <w:pPr>
        <w:pStyle w:val="Normal"/>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Here’s a bit of a grumble. It’s erm Tuesday the 14</w:t>
      </w:r>
      <w:r>
        <w:rPr>
          <w:rFonts w:cs="Palatino Linotype" w:ascii="Palatino Linotype" w:hAnsi="Palatino Linotype"/>
          <w:vertAlign w:val="superscript"/>
        </w:rPr>
        <w:t>th</w:t>
      </w:r>
      <w:r>
        <w:rPr>
          <w:rFonts w:cs="Palatino Linotype" w:ascii="Palatino Linotype" w:hAnsi="Palatino Linotype"/>
        </w:rPr>
        <w:t xml:space="preserve"> of December. Right erm er. Interaction occurred in the staff room at </w:t>
      </w:r>
      <w:r>
        <w:rPr>
          <w:rFonts w:cs="Palatino Linotype" w:ascii="Palatino Linotype" w:hAnsi="Palatino Linotype"/>
          <w:i/>
          <w:iCs/>
        </w:rPr>
        <w:t>College &lt;name&gt;</w:t>
      </w:r>
      <w:r>
        <w:rPr>
          <w:rFonts w:cs="Palatino Linotype" w:ascii="Palatino Linotype" w:hAnsi="Palatino Linotype"/>
        </w:rPr>
        <w:t xml:space="preserve"> with Madame Bertier erm who is Head of English erm and theoretically my erm </w:t>
      </w:r>
      <w:r>
        <w:rPr>
          <w:rFonts w:cs="Palatino Linotype" w:ascii="Palatino Linotype" w:hAnsi="Palatino Linotype"/>
          <w:bCs/>
          <w:i/>
          <w:iCs/>
        </w:rPr>
        <w:t>co-ordinatrice</w:t>
      </w:r>
      <w:r>
        <w:rPr>
          <w:rFonts w:cs="Palatino Linotype" w:ascii="Palatino Linotype" w:hAnsi="Palatino Linotype"/>
        </w:rPr>
        <w:t xml:space="preserve">. Erm I think we- we both called the interac- initiated the interaction. I saw her, wanted to confirm something erm… At the same time as I- I asked for confirmation, erm she kind of told me what she was doing. Erm we began a conversation erm. I wanted to confirm that this – that a book, which book it was that she wanted me to buy while I was in London and I said ‘Oh it’s the one with the penguins on’ and she said yeah. And then she was ‘Actually I’m just putting a timetable together’ which is a good thing because erm shows that she is to some extent her role as </w:t>
      </w:r>
      <w:r>
        <w:rPr>
          <w:rFonts w:cs="Palatino Linotype" w:ascii="Palatino Linotype" w:hAnsi="Palatino Linotype"/>
          <w:i/>
          <w:iCs/>
        </w:rPr>
        <w:t>responsable</w:t>
      </w:r>
      <w:r>
        <w:rPr>
          <w:rFonts w:cs="Palatino Linotype" w:ascii="Palatino Linotype" w:hAnsi="Palatino Linotype"/>
        </w:rPr>
        <w:t xml:space="preserve">. Erm so she showed it to me and she said ‘Oh yeah like yes you have that Tuesday morning off and you have this and that and it looked like a pretty good timetable. Erm &lt;clears throat&gt; and she s-, she explained what IPP is, which is erm er working with some erm some mentally disabled children erm for one hour in a week which sounds interesting. And then that we would have an English club as well, finally, erm  and that I could choose whether I wanted it on Tuesday or Thursday. Erm &lt;coughs&gt; So… erm then we looked at the timetable, she said ‘Is that OK?’ and I said ‘Yeah, that’s OK. Except I was &lt;?&gt; I’d rather not work on Friday.’ And she said ‘Oh yeah but you’ll still have the Monday off.’ And I said ‘Well actually, to be honest, erm I’ve don- gone and done something a bit rash.’ And she was like ‘Yeah?’ and I was like ‘Oh I couldn’t really pass up on it so I’ve booked a holiday to </w:t>
      </w:r>
      <w:r>
        <w:rPr>
          <w:rFonts w:cs="Palatino Linotype" w:ascii="Palatino Linotype" w:hAnsi="Palatino Linotype"/>
          <w:bCs/>
          <w:i/>
          <w:iCs/>
        </w:rPr>
        <w:t>La Réunion</w:t>
      </w:r>
      <w:r>
        <w:rPr>
          <w:rFonts w:cs="Palatino Linotype" w:ascii="Palatino Linotype" w:hAnsi="Palatino Linotype"/>
        </w:rPr>
        <w:t xml:space="preserve"> in erm for the February half-term. I know it’s a bit like all of a sudden but erm I was hoping that I could erm because it leaves from Paris erm I was hoping that I wouldn’t have to work, that I could not work that Friday and basically organise something with the teachers, so that I mean I’d ra- I’d rather basically work the Monday erm so she said- She kind of gave me like a screwy-faced look and erm kind of said ‘Ooh you know oh, although if you could leave in the afternoon maybe if you discuss with the teachers then you’ll have to, you’ll have to ask her permission, you’ll have to ask erm Madame Dupont.’ And she was like ‘Oh, yeah I mean ooh well really that was a bit naughty. Oh I mean that was a bit rash. You have to like speak to the teachers and make sure that you know they can let you off and then if they say yes then you can erm, you have to ask the permission of Madame Dupont’ and I was just like, ‘Oh gosh.’ I mean she didn’t stress me out too much this time because I thought, I mean,  at the end of the day I’m going co-crossing the ruddy Indian Ocean, they’re not gonna- I’m sure they’re not gonna hold me back but it did seem like she was back in her kind of ‘Oh, gosh, everything’s a big fluster, the right procedure must be followed’ and so on. I mean, I’m a – I’m a young person, I wanna travel, I wanna do things and, and there are so many other assistants – I know I shouldn’t make comparison but there are so many other assistants that are erm that are just you know just doing a few hours a week here and there like. When they wanna go on holiday they do it. Me, I- Fair enough I should’ve asked her permission but I went to see her a couple of weeks ago and said, ‘Listen, you know, can- can I be told what’s going on.’ &lt;coughs&gt;  It has been left till this last moment and if I hadn’t booked- I mean this is- I know I do sound quite full of myself but the fact of the matter is like I’m &lt;coughs&gt; down to work a certain number of hours and shouldn’t be trying to sneak out of it but erm I dunno it’s just erm I mean I guess she also thought she had to take &lt;coughs&gt; the like you know the sensible approach, the very French, you know, do what things must be followed in the right and correct manner. But it was just erm, it was just a bit much really. I mean, she may have briefly smiled when I said </w:t>
      </w:r>
      <w:r>
        <w:rPr>
          <w:rFonts w:cs="Palatino Linotype" w:ascii="Palatino Linotype" w:hAnsi="Palatino Linotype"/>
          <w:i/>
          <w:iCs/>
        </w:rPr>
        <w:t>La Réunion</w:t>
      </w:r>
      <w:r>
        <w:rPr>
          <w:rFonts w:cs="Palatino Linotype" w:ascii="Palatino Linotype" w:hAnsi="Palatino Linotype"/>
        </w:rPr>
        <w:t xml:space="preserve">, but erm I think if I’d said this to like Gabi Gaston or someone they would’ve been like ‘Wow!’ You know, ‘How exciting!’ You know, the chance of a lifetime but like she was more concerned about my dedication to the project, to erm to my job. &lt;short pause&gt; Erm right I didn’t have any particular linguistical difficulties. Something that’s quite interesting is that halfway through the conversation she started speaking in French because there were some French people around us. Erm how did I feel during the interaction? I felt erm fine. Erm, as usual didn’t feel particularly close or connected to erm my intercolute- interlocutor &lt;laughs&gt; and erm er I did feel a little uneasy once she mm-mm- Not as much as usual &lt;?&gt; guess I get used to it. A little bit uneasy when she said erm about asking for permission. Er do I think I gave the right impression of myself? Maybe I didn’t, you know, because erm sure that when she hears things like this she thinks I’m just some kind of lofty airy-fairy person who doesn’t really care about my work and just wants to swan off on holidays. &lt;?&gt; I thought was fair that I introduced it at this early stage, you know? Erm my general comments on my relationship with this person and how I feel about them would also be very useful. Ooh, how exciting! Erm, I don’t know. I was talking to Christiana yesterday, who’s one of my house mates and, and she said ‘Oh, ’s very interesting that you go to the head teacher when you’ve got, you know, a problem, what about your </w:t>
      </w:r>
      <w:r>
        <w:rPr>
          <w:rFonts w:cs="Palatino Linotype" w:ascii="Palatino Linotype" w:hAnsi="Palatino Linotype"/>
          <w:i/>
          <w:iCs/>
        </w:rPr>
        <w:t>co-ordinatrice</w:t>
      </w:r>
      <w:r>
        <w:rPr>
          <w:rFonts w:cs="Palatino Linotype" w:ascii="Palatino Linotype" w:hAnsi="Palatino Linotype"/>
        </w:rPr>
        <w:t xml:space="preserve">?’ And I kind of said ‘Well, they don’t seem to have got the idea of the </w:t>
      </w:r>
      <w:r>
        <w:rPr>
          <w:rFonts w:cs="Palatino Linotype" w:ascii="Palatino Linotype" w:hAnsi="Palatino Linotype"/>
          <w:i/>
          <w:iCs/>
        </w:rPr>
        <w:t>co-ordinatrice’</w:t>
      </w:r>
      <w:r>
        <w:rPr>
          <w:rFonts w:cs="Palatino Linotype" w:ascii="Palatino Linotype" w:hAnsi="Palatino Linotype"/>
        </w:rPr>
        <w:t xml:space="preserve"> and erm, you know I was beginning to explain this but we were walking into a teachers’ &lt;?&gt; didn’t really get very far. Erm I don’t think our relationship has changed much. I think our relationship really is be a bit stagnant and a bit kind of undefined and I don’t now. I mean it would just make a whole lot of difference. Even if she didn’t organise stuff for me, if she would say hello, like and say ‘How’s it going?’ when I, when I came into the room, that sort of thing. Never mind. Erm. Any particular aspects? I would say that her whole approach to organisation is definitely very French. Erm like I’ve said before, erm, you know,  ‘Oh, you have to ask, you have to do this, you have to fill in the forms, you know. You have to, you know. You must follow the proper procedure otherwise, you know, </w:t>
      </w:r>
      <w:r>
        <w:rPr>
          <w:rFonts w:cs="Palatino Linotype" w:ascii="Palatino Linotype" w:hAnsi="Palatino Linotype"/>
          <w:i/>
          <w:iCs/>
        </w:rPr>
        <w:t>ça va pas</w:t>
      </w:r>
      <w:r>
        <w:rPr>
          <w:rFonts w:cs="Palatino Linotype" w:ascii="Palatino Linotype" w:hAnsi="Palatino Linotype"/>
        </w:rPr>
        <w:t>.’ Erm what was the end result of the interaction? The end result was that erm timetable’s pretty much sorted. Erm she is erm going to take it to the head teacher and erm I am left thinking I shall definitely not have Friday off ever, even though erm you know &lt;laughs&gt;. So I don’t think we could really say if it was successful or a failed interaction. Erm but yeah I think that’s me done. Okie-doke, by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bCs/>
        </w:rPr>
        <w:t>Tape 2 Audio log 5</w:t>
      </w:r>
    </w:p>
    <w:p>
      <w:pPr>
        <w:pStyle w:val="Normal"/>
        <w:rPr>
          <w:rFonts w:ascii="Palatino Linotype" w:hAnsi="Palatino Linotype" w:cs="Palatino Linotype"/>
          <w:b/>
          <w:b/>
        </w:rPr>
      </w:pPr>
      <w:r>
        <w:rPr>
          <w:rFonts w:cs="Palatino Linotype" w:ascii="Palatino Linotype" w:hAnsi="Palatino Linotype"/>
          <w:b/>
        </w:rPr>
        <w:t>16</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All right, it’s the morning of Thursday 16</w:t>
      </w:r>
      <w:r>
        <w:rPr>
          <w:rFonts w:cs="Palatino Linotype" w:ascii="Palatino Linotype" w:hAnsi="Palatino Linotype"/>
          <w:vertAlign w:val="superscript"/>
        </w:rPr>
        <w:t>th</w:t>
      </w:r>
      <w:r>
        <w:rPr>
          <w:rFonts w:cs="Palatino Linotype" w:ascii="Palatino Linotype" w:hAnsi="Palatino Linotype"/>
        </w:rPr>
        <w:t xml:space="preserve"> of December. Erm this is just a quick note to say that I spoke to Madame Ange erm yesterday, who is the replacement for Madame Tapon. Erm just kind of bumped into her after a lesson but she was kind of friendly and welcoming as usual and kind of said ‘Oh yes erm looking forward to the end of term and so on.’ She asked me if I was going to the meal which is taking place erm this afternoon erm which is like a Christmas meal for all the students. It’s gonna be quite popular. It’s gonna start at 1 and go on till half 2 I think. So erm she said ‘Oh yeah, are you going?’ and I said ‘Yeah’ and said ‘Actually, because it goes on till half 2 that means that one of our lessons is going to be cut in half and like what would you, what d’you think you’d like to do about that?’ So erm I said ‘Oh well, with one of my other classes I, I just end up, ’cause it was the last week of term I just took them for the whole lounge- erm for the whole time. I mean &lt;tuts&gt; took all of them together for the whole time. &lt;sniffs&gt; This is a very small class anyway so she was like ‘Yeah, that could work’ and I was like ‘We could do some singing and some Christmassy stuff’ and she said ‘OK then, we’ll do that. I mean, after the- after the break they’re just gonna be a bit bored anyway.’ And then she said &lt;yawns&gt; ‘Oh yeah erm how’s it going with the timetabling?’ and she kind of went over what she’d done and talked a bit about what the classes might be like and then she said erm you know, she’s got to admit after February things might change and &lt;laughs&gt; I remember we erm- I started smiling and she said, ‘Oh, why are you smiling?’ and I said ‘It’s ’cause I’m thinking about my holiday in </w:t>
      </w:r>
      <w:r>
        <w:rPr>
          <w:rFonts w:cs="Palatino Linotype" w:ascii="Palatino Linotype" w:hAnsi="Palatino Linotype"/>
          <w:i/>
          <w:iCs/>
        </w:rPr>
        <w:t>La Réunion</w:t>
      </w:r>
      <w:r>
        <w:rPr>
          <w:rFonts w:cs="Palatino Linotype" w:ascii="Palatino Linotype" w:hAnsi="Palatino Linotype"/>
        </w:rPr>
        <w:t xml:space="preserve"> in erm in er February’ and she was like ‘Ah’ &lt;laughs&gt;. Erm so we –we didn’t do anything, she was like ‘Yeah’ which- She gave me some materials as well, which was nice. Erm erm erm So we just had a bit of a chitchat and then erm &lt;yawns&gt; I went away in a much better mood than I’d arrived in. &lt;yawns&gt; So I always feel quite relaxed with her and erm I just find that she’s very friendly. &lt;short pause&gt; erm yeah. Erm I just wanted to say I am slightly concerned about the erm requests which we’ve just received from the project erm to ha- record another interaction in January. Erm I mean the project did initially say that would all be finished by Christmas and erm just last time it was – it was really quite difficult. I mean I’d say that was almost the turning point when I said to- to  Madame Bertier erm ‘Could I, you know, record you?’ That was kind of the point when I felt she started erm &lt;short pause&gt; being a bit like, you know, off. Well not- I mean she was always- She- At the beginning she was quite useful, which is worth, erm you know, recapping on. And she’s- not that she isn’t useful now but it’s just not a particularly forthcoming way. Like she -  fair enough, she has organised my timetable and she- when there are new materials she puts them in my pigeon-hole.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t;end of Side A&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lt;coughs&gt;  Well as I was saying, if there are new materials she puts them in my pigeon-hole. Erm and so on. It’s just kind of day-to-day hellos and like ‘How are you doing?’ and ‘What are you up to?’ just doesn’t exist. And I mean she doesn’t invite me f- to dinner like other </w:t>
      </w:r>
      <w:r>
        <w:rPr>
          <w:rFonts w:cs="Palatino Linotype" w:ascii="Palatino Linotype" w:hAnsi="Palatino Linotype"/>
          <w:i/>
          <w:iCs/>
        </w:rPr>
        <w:t>responsables</w:t>
      </w:r>
      <w:r>
        <w:rPr>
          <w:rFonts w:cs="Palatino Linotype" w:ascii="Palatino Linotype" w:hAnsi="Palatino Linotype"/>
        </w:rPr>
        <w:t xml:space="preserve"> invite their erm you know, their student erm assistants to dinner erm but it would –it- I mean it just- Anyway, the point I was getting to was that kind of feels like some of this started- started to kick off a bit more when she- when I asked her to be recorded. I mean I- I left her a note and she kind of said to me ‘Look, quite frankly, I don’t want to be recorded’ and erm that- that was definitely a point- I mean I could see where she was coming from but that was definitely a point where I thought ‘Ah, this is, this is gonna be different.’ Erm and it means that – I mean also because she –she always speaks English with me I would have to do this er interaction with the headmistress again. Erm and I do kind of feel like I do go to the headmistress quite a lot because, because Madame Bertier’s role has been a bit vague, I have always been going to the headmistress and this would be yet another occasion when I unec- unnecessarily need to go to the headmistress and seem like I’m asking for yet something else. Erm and I just think that it- it might be a bit awkward. So I just wanted to kind of air that erm on- on here because I don’t know there might be a- a possibility that &lt;short pause&gt; either it’ll make things worse in which case it would be pretty useless research because it would mean I would have to follow it up erm which is something I’m not -&lt;short pause&gt; Oh you know, to have to follow it up anyway but it’s not something that I would be documenting to the- to the project. I mean if I didn’t make it worse then erm the other erm option is that I just wouldn’t be able to do it at all because of- I think it would come to that. Erm so erm I dunno, we had always envisaged doing it up to Christmas and erm I just think it- it kind of erm throws a spanner in the works a bit if we start contemplating continuing it after Christmas. So anyway I just wanted to say that. Thank you. &lt;laughs&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bCs/>
        </w:rPr>
        <w:t>Tape 2 Audio log 6</w:t>
      </w:r>
    </w:p>
    <w:p>
      <w:pPr>
        <w:pStyle w:val="Normal"/>
        <w:rPr>
          <w:rFonts w:ascii="Palatino Linotype" w:hAnsi="Palatino Linotype" w:cs="Palatino Linotype"/>
          <w:b/>
          <w:b/>
        </w:rPr>
      </w:pPr>
      <w:r>
        <w:rPr>
          <w:rFonts w:cs="Palatino Linotype" w:ascii="Palatino Linotype" w:hAnsi="Palatino Linotype"/>
          <w:b/>
        </w:rPr>
        <w:t>18</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OK it’s the last day of term, erm Friday the 18</w:t>
      </w:r>
      <w:r>
        <w:rPr>
          <w:rFonts w:cs="Palatino Linotype" w:ascii="Palatino Linotype" w:hAnsi="Palatino Linotype"/>
          <w:vertAlign w:val="superscript"/>
        </w:rPr>
        <w:t>th</w:t>
      </w:r>
      <w:r>
        <w:rPr>
          <w:rFonts w:cs="Palatino Linotype" w:ascii="Palatino Linotype" w:hAnsi="Palatino Linotype"/>
        </w:rPr>
        <w:t xml:space="preserve"> of December. Erm just wanted to put one last recording on there &lt;?&gt; ’cause I’m feeling a bit erm shaken up- Well not really shaken up but I know we’ve been asked to record on here when erm when everything’s af- erm affected us and we should kind of write down as soon as possible. So erm basically erm it just feels a bit strange that we’ve come to the end of term. I feel that we’ve finished on a bit of a sour note ’cause erm I was late for class this morning and I don’t think erm Madame Bertier was very impressed, which is fair enough and ’s completely my fault. Erm so… she didn’t- she kind of just said ‘I thought-thought you weren’t coming’ and I said ‘Oh yeah, I’m really sorry.’ We said that in French and then I went in and did the classes and everything. And then erm there was a Christmas party erm at like 12 or something and everyone kind of- All the teachers got together in the staff room and erm kind of you know had drinks and you know did the goodbye speeches and stuff. Erm and I was still feeling quite embarrassed ’cause I had been probably 10 minutes late for the class erm and erm I know she- She wasn’t particularly happy when I was late before. Erm so I kind of didn’t- I didn’t really approach her. I thought about approaching her and saying ‘Oh I’m really sorry’ but er I just- every time that I kind of thought about doing it someone else seemed to get in the way. So erm anyway she didn’t approach me and she didn’t say, you know, ‘Have a nice Christmas’ or anything, so erm I’m not- I’m not sure if I’m just making a big something out of nothing. Erm some of the other teachers spoke to me, which is nice. Mister Garnier spoke to me and Madame Réalle spoke to me. Erm and erm I went to ask erm Madame Gaston about erm switching one of her classes on Friday for my trip to the </w:t>
      </w:r>
      <w:r>
        <w:rPr>
          <w:rFonts w:cs="Palatino Linotype" w:ascii="Palatino Linotype" w:hAnsi="Palatino Linotype"/>
          <w:i/>
          <w:iCs/>
        </w:rPr>
        <w:t>Réunion</w:t>
      </w:r>
      <w:r>
        <w:rPr>
          <w:rFonts w:cs="Palatino Linotype" w:ascii="Palatino Linotype" w:hAnsi="Palatino Linotype"/>
        </w:rPr>
        <w:t xml:space="preserve"> which I’d mentioned earlier and she said oh, she’d look into it. But she seemed to already know I was going to </w:t>
      </w:r>
      <w:r>
        <w:rPr>
          <w:rFonts w:cs="Palatino Linotype" w:ascii="Palatino Linotype" w:hAnsi="Palatino Linotype"/>
          <w:i/>
          <w:iCs/>
        </w:rPr>
        <w:t>Réunion</w:t>
      </w:r>
      <w:r>
        <w:rPr>
          <w:rFonts w:cs="Palatino Linotype" w:ascii="Palatino Linotype" w:hAnsi="Palatino Linotype"/>
        </w:rPr>
        <w:t xml:space="preserve"> and I’m sure I hadn’t told her, so I- I think that’s quite interesting. &lt;Laughs&gt; erm No, I might be wrong, maybe I had told her, but I just thought, oh, maybe &lt;short pause&gt; erm Madame Bertier’s been erm talking about it in other circles. Anyway it’s the end of term and so I guess it’s probably gonna be the last recording on here. Oh incidentally I also, at the end of the Christmas party erm the head teacher took - Madame Dupont- took me to erm to &lt;?&gt; meet another teacher who I’ll be working with next term with some children erm with learning difficulties. Erm that was- so she introduced me to the class and stuff. She actually said during the er, when she introduced me that my name was Catrin. Catrin, like C-A-T-R-I-N. and said ‘I’ve got that right?’ and I said ‘It’s Cathryn, actually.’ And so said ‘Oh right, I didn’t know that’ which I thought was quite bad, really, that she thought my name was Catrin and I’ve been here for like 3 months. Erm so I’m gonna be teaching with some other people. What was the other thing that popped up? Oh, yes, she - Madame Dupont, she’s one person that I do actually have quite linguistic difficulties with. When she- When she said to me, ‘Have you en- Have you spotted the woman from erm the IP – What’s it called? -the UPI?’ </w:t>
      </w:r>
      <w:r>
        <w:rPr>
          <w:rFonts w:cs="Palatino Linotype" w:ascii="Palatino Linotype" w:hAnsi="Palatino Linotype"/>
          <w:lang w:val="fr-FR"/>
        </w:rPr>
        <w:t>Er er she said er ‘</w:t>
      </w:r>
      <w:r>
        <w:rPr>
          <w:rFonts w:cs="Palatino Linotype" w:ascii="Palatino Linotype" w:hAnsi="Palatino Linotype"/>
          <w:i/>
          <w:iCs/>
          <w:lang w:val="fr-FR"/>
        </w:rPr>
        <w:t xml:space="preserve">Est-ce que tu as repèré la dame de </w:t>
      </w:r>
      <w:r>
        <w:rPr>
          <w:rFonts w:cs="Palatino Linotype" w:ascii="Palatino Linotype" w:hAnsi="Palatino Linotype"/>
          <w:lang w:val="fr-FR"/>
        </w:rPr>
        <w:t>&lt;short pause&gt;</w:t>
      </w:r>
      <w:r>
        <w:rPr>
          <w:rFonts w:cs="Palatino Linotype" w:ascii="Palatino Linotype" w:hAnsi="Palatino Linotype"/>
          <w:i/>
          <w:iCs/>
          <w:lang w:val="fr-FR"/>
        </w:rPr>
        <w:t xml:space="preserve"> de l’U.P.I?</w:t>
      </w:r>
      <w:r>
        <w:rPr>
          <w:rFonts w:cs="Palatino Linotype" w:ascii="Palatino Linotype" w:hAnsi="Palatino Linotype"/>
          <w:i/>
          <w:lang w:val="fr-FR"/>
        </w:rPr>
        <w:t>’ou quleque chose comme ça</w:t>
      </w:r>
      <w:r>
        <w:rPr>
          <w:rFonts w:cs="Palatino Linotype" w:ascii="Palatino Linotype" w:hAnsi="Palatino Linotype"/>
        </w:rPr>
        <w:t xml:space="preserve"> and I thought she said ‘Have you – Have you spotted the woman from your country?’ like </w:t>
      </w:r>
      <w:r>
        <w:rPr>
          <w:rFonts w:cs="Palatino Linotype" w:ascii="Palatino Linotype" w:hAnsi="Palatino Linotype"/>
          <w:i/>
          <w:iCs/>
        </w:rPr>
        <w:t>du pays</w:t>
      </w:r>
      <w:r>
        <w:rPr>
          <w:rFonts w:cs="Palatino Linotype" w:ascii="Palatino Linotype" w:hAnsi="Palatino Linotype"/>
        </w:rPr>
        <w:t xml:space="preserve">. And the – Honestly, the way they say U.P.I does very much sound like </w:t>
      </w:r>
      <w:r>
        <w:rPr>
          <w:rFonts w:cs="Palatino Linotype" w:ascii="Palatino Linotype" w:hAnsi="Palatino Linotype"/>
          <w:i/>
          <w:iCs/>
        </w:rPr>
        <w:t>U. pays. Pays…</w:t>
      </w:r>
      <w:r>
        <w:rPr>
          <w:rFonts w:cs="Palatino Linotype" w:ascii="Palatino Linotype" w:hAnsi="Palatino Linotype"/>
        </w:rPr>
        <w:t xml:space="preserve"> Anyway erm &lt;short pause&gt; So I kind of said ‘No’ erm I mean good thing I did say no not yes but erm yeah no I could- No matter what goes on with Madame Lacroix it just sort of t- seems to always have linguistic difficulties though she does speak very quickly. She was quite friendly on the other hand, when she was telling me about the possibility of renewing my contract if I so wished because of the erm stuff that’s just been sent over from the </w:t>
      </w:r>
      <w:r>
        <w:rPr>
          <w:rFonts w:cs="Palatino Linotype" w:ascii="Palatino Linotype" w:hAnsi="Palatino Linotype"/>
          <w:i/>
          <w:iCs/>
        </w:rPr>
        <w:t xml:space="preserve">Académie </w:t>
      </w:r>
      <w:r>
        <w:rPr>
          <w:rFonts w:cs="Palatino Linotype" w:ascii="Palatino Linotype" w:hAnsi="Palatino Linotype"/>
          <w:bCs/>
          <w:i/>
          <w:iCs/>
        </w:rPr>
        <w:t>De Rennes</w:t>
      </w:r>
      <w:r>
        <w:rPr>
          <w:rFonts w:cs="Palatino Linotype" w:ascii="Palatino Linotype" w:hAnsi="Palatino Linotype"/>
          <w:i/>
          <w:iCs/>
        </w:rPr>
        <w:t>.</w:t>
      </w:r>
      <w:r>
        <w:rPr>
          <w:rFonts w:cs="Palatino Linotype" w:ascii="Palatino Linotype" w:hAnsi="Palatino Linotype"/>
        </w:rPr>
        <w:t xml:space="preserve"> Erm but anyway, I’m waffling now but erm this is the end of erm term so I don’t know what next term’s gonna bring, er especially with Madame Bertier. </w:t>
      </w:r>
      <w:r>
        <w:rPr>
          <w:rFonts w:cs="Palatino Linotype" w:ascii="Palatino Linotype" w:hAnsi="Palatino Linotype"/>
          <w:lang w:val="fr-FR"/>
        </w:rPr>
        <w:t xml:space="preserve">Erm </w:t>
      </w:r>
      <w:r>
        <w:rPr>
          <w:rFonts w:cs="Palatino Linotype" w:ascii="Palatino Linotype" w:hAnsi="Palatino Linotype"/>
          <w:i/>
          <w:iCs/>
          <w:lang w:val="fr-FR"/>
        </w:rPr>
        <w:t>Voilà! Euh Fin de- de recherche</w:t>
      </w:r>
      <w:r>
        <w:rPr>
          <w:rFonts w:cs="Palatino Linotype" w:ascii="Palatino Linotype" w:hAnsi="Palatino Linotype"/>
          <w:lang w:val="fr-FR"/>
        </w:rPr>
        <w:t xml:space="preserve"> for now anyway. </w:t>
      </w:r>
      <w:r>
        <w:rPr>
          <w:rFonts w:cs="Palatino Linotype" w:ascii="Palatino Linotype" w:hAnsi="Palatino Linotype"/>
        </w:rPr>
        <w:t>Happy Christmas! &lt;laughs&gt; Happy New Year rather, by the time you get round to going.</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6118" w:leader="none"/>
        </w:tabs>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4:51:00Z</dcterms:created>
  <dc:creator>Ruth Gregson</dc:creator>
  <dc:description/>
  <dc:language>en-US</dc:language>
  <cp:lastModifiedBy>Julia Harrison</cp:lastModifiedBy>
  <dcterms:modified xsi:type="dcterms:W3CDTF">2005-10-28T12:50:00Z</dcterms:modified>
  <cp:revision>4</cp:revision>
  <dc:subject/>
  <dc:title>S1</dc:title>
</cp:coreProperties>
</file>