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ROBERT RENTON</w:t>
      </w:r>
    </w:p>
    <w:p>
      <w:pPr>
        <w:pStyle w:val="Normal"/>
        <w:jc w:val="both"/>
        <w:rPr/>
      </w:pPr>
      <w:r>
        <w:rPr>
          <w:rFonts w:cs="Palatino Linotype" w:ascii="Palatino Linotype" w:hAnsi="Palatino Linotype"/>
          <w:b/>
          <w:bCs/>
          <w:color w:val="000000"/>
          <w:lang w:val="fr-FR"/>
        </w:rPr>
        <w:t>@DATA TYPE: TAPE 2 AUDIO LOG</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MID -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u w:val="single"/>
        </w:rPr>
      </w:pPr>
      <w:r>
        <w:rPr>
          <w:rFonts w:cs="Palatino Linotype" w:ascii="Palatino Linotype" w:hAnsi="Palatino Linotype"/>
          <w:b/>
          <w:bCs/>
          <w:color w:val="000000"/>
          <w:u w:val="single"/>
        </w:rPr>
      </w:r>
    </w:p>
    <w:p>
      <w:pPr>
        <w:pStyle w:val="Normal"/>
        <w:jc w:val="both"/>
        <w:rPr/>
      </w:pPr>
      <w:r>
        <w:rPr>
          <w:rFonts w:cs="Palatino Linotype" w:ascii="Palatino Linotype" w:hAnsi="Palatino Linotype"/>
        </w:rPr>
        <w:t xml:space="preserve">S1 Robert Renton, 20, M,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bCs/>
          <w:color w:val="000000"/>
          <w:lang w:val="fr-FR"/>
        </w:rPr>
      </w:pPr>
      <w:r>
        <w:rPr>
          <w:rFonts w:cs="Palatino Linotype" w:ascii="Palatino Linotype" w:hAnsi="Palatino Linotype"/>
          <w:color w:val="000000"/>
          <w:lang w:val="fr-FR"/>
        </w:rPr>
        <w:t xml:space="preserve">T1: </w:t>
      </w:r>
      <w:r>
        <w:rPr>
          <w:rFonts w:cs="Palatino Linotype" w:ascii="Palatino Linotype" w:hAnsi="Palatino Linotype"/>
          <w:lang w:val="fr-FR"/>
        </w:rPr>
        <w:t xml:space="preserve">Pierre Crambois, 40s, </w:t>
      </w:r>
      <w:r>
        <w:rPr>
          <w:rFonts w:cs="Palatino Linotype" w:ascii="Palatino Linotype" w:hAnsi="Palatino Linotype"/>
          <w:bCs/>
          <w:color w:val="000000"/>
          <w:lang w:val="fr-FR"/>
        </w:rPr>
        <w:t xml:space="preserve">M, France, French, </w:t>
      </w:r>
      <w:r>
        <w:rPr>
          <w:rFonts w:cs="Palatino Linotype" w:ascii="Palatino Linotype" w:hAnsi="Palatino Linotype"/>
          <w:bCs/>
          <w:i/>
          <w:color w:val="000000"/>
          <w:lang w:val="fr-FR"/>
        </w:rPr>
        <w:t>Responsable</w:t>
      </w:r>
    </w:p>
    <w:p>
      <w:pPr>
        <w:pStyle w:val="Normal"/>
        <w:rPr/>
      </w:pPr>
      <w:r>
        <w:rPr>
          <w:rFonts w:cs="Palatino Linotype" w:ascii="Palatino Linotype" w:hAnsi="Palatino Linotype"/>
          <w:bCs/>
        </w:rPr>
        <w:t>T3: Kara Chabot, 30s, F, France, French, EnglishTeacher</w:t>
      </w:r>
    </w:p>
    <w:p>
      <w:pPr>
        <w:pStyle w:val="Header"/>
        <w:tabs>
          <w:tab w:val="clear" w:pos="4320"/>
          <w:tab w:val="clear" w:pos="8640"/>
        </w:tabs>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rPr>
      </w:pPr>
      <w:r>
        <w:rPr>
          <w:rFonts w:cs="Palatino Linotype" w:ascii="Palatino Linotype" w:hAnsi="Palatino Linotype"/>
          <w:b/>
        </w:rPr>
        <w:t>Tape 2 Audio log 1</w:t>
      </w:r>
    </w:p>
    <w:p>
      <w:pPr>
        <w:pStyle w:val="Normal"/>
        <w:rPr>
          <w:rFonts w:ascii="Palatino Linotype" w:hAnsi="Palatino Linotype" w:cs="Palatino Linotype"/>
          <w:b/>
          <w:b/>
        </w:rPr>
      </w:pPr>
      <w:r>
        <w:rPr>
          <w:rFonts w:cs="Palatino Linotype" w:ascii="Palatino Linotype" w:hAnsi="Palatino Linotype"/>
          <w:b/>
        </w:rPr>
        <w:t>15</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Monday. Erm I haven’t made any entries for a while because erm I felt quite lonely last week because it was the first week back after the holidays and er I didn’t feel like doing much except what was necessary. And er… but starting to feel better now because today I was at erm Collège &lt;name 2&gt; </w:t>
      </w:r>
      <w:r>
        <w:rPr>
          <w:rFonts w:cs="Palatino Linotype" w:ascii="Palatino Linotype" w:hAnsi="Palatino Linotype"/>
          <w:i/>
        </w:rPr>
        <w:t>avec</w:t>
      </w:r>
      <w:r>
        <w:rPr>
          <w:rFonts w:cs="Palatino Linotype" w:ascii="Palatino Linotype" w:hAnsi="Palatino Linotype"/>
        </w:rPr>
        <w:t xml:space="preserve">- with Kara and Fabienne and I asked them how I would go about getting a- </w:t>
      </w:r>
      <w:r>
        <w:rPr>
          <w:rFonts w:cs="Palatino Linotype" w:ascii="Palatino Linotype" w:hAnsi="Palatino Linotype"/>
          <w:i/>
        </w:rPr>
        <w:t>une</w:t>
      </w:r>
      <w:r>
        <w:rPr>
          <w:rFonts w:cs="Palatino Linotype" w:ascii="Palatino Linotype" w:hAnsi="Palatino Linotype"/>
        </w:rPr>
        <w:t xml:space="preserve"> </w:t>
      </w:r>
      <w:r>
        <w:rPr>
          <w:rFonts w:cs="Palatino Linotype" w:ascii="Palatino Linotype" w:hAnsi="Palatino Linotype"/>
          <w:i/>
        </w:rPr>
        <w:t>carte professionnel</w:t>
      </w:r>
      <w:r>
        <w:rPr>
          <w:rFonts w:cs="Palatino Linotype" w:ascii="Palatino Linotype" w:hAnsi="Palatino Linotype"/>
        </w:rPr>
        <w:t xml:space="preserve"> – so I could get into attractions cheaper, and they got me that straight away from the secretary, so now- because I’m gonna go to Paris on Wednesday, go and visit some museums and stuff. So that was kind of them to help get me that- erm they always seem to make my problems easier, those two. And I had lunch with them again of course as I do on every Monday. Erm, so it’s good,  nothing else to report reall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2</w:t>
      </w:r>
    </w:p>
    <w:p>
      <w:pPr>
        <w:pStyle w:val="Normal"/>
        <w:rPr>
          <w:rFonts w:ascii="Palatino Linotype" w:hAnsi="Palatino Linotype" w:cs="Palatino Linotype"/>
          <w:b/>
          <w:b/>
        </w:rPr>
      </w:pPr>
      <w:r>
        <w:rPr>
          <w:rFonts w:cs="Palatino Linotype" w:ascii="Palatino Linotype" w:hAnsi="Palatino Linotype"/>
          <w:b/>
        </w:rPr>
        <w:t>16</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It’s Tuesday the 16th of November. Erm… I only had one lesson today, and I just saw er Pierre fleetingly er for about a minute er just to say my lesson went well and I was back off home now to do some work since all my other lessons were cancelled, just because they were doing revision and stuff… and in the morning they were watching a film, er, King Arthur or something not- no, something like that. Er, so I wasn’t needed, so I did see Pierre but not for long.</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3</w:t>
      </w:r>
    </w:p>
    <w:p>
      <w:pPr>
        <w:pStyle w:val="Normal"/>
        <w:rPr>
          <w:rFonts w:ascii="Palatino Linotype" w:hAnsi="Palatino Linotype" w:cs="Palatino Linotype"/>
          <w:b/>
          <w:b/>
        </w:rPr>
      </w:pPr>
      <w:r>
        <w:rPr>
          <w:rFonts w:cs="Palatino Linotype" w:ascii="Palatino Linotype" w:hAnsi="Palatino Linotype"/>
          <w:b/>
        </w:rPr>
        <w:t>18</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Today is Thursday the 18th of November and… I had an interesting day because there was a- an </w:t>
      </w:r>
      <w:r>
        <w:rPr>
          <w:rFonts w:cs="Palatino Linotype" w:ascii="Palatino Linotype" w:hAnsi="Palatino Linotype"/>
          <w:i/>
        </w:rPr>
        <w:t>exercise de confinement</w:t>
      </w:r>
      <w:r>
        <w:rPr>
          <w:rFonts w:cs="Palatino Linotype" w:ascii="Palatino Linotype" w:hAnsi="Palatino Linotype"/>
        </w:rPr>
        <w:t xml:space="preserve">- which is basically if there is- because we’re near the airport here, if there’s some sort of accident or a chemical spillage or something, then instead of like a fire drill where everyone has to leave the building, this is where we all in this case go into the canteen- refectory- and erm and then seal up all the windows and doors with erm er like gaffer tape- and I had half the class to myself this time and then as expected the bell went off.  I’d been told that it was gonna happen and I knew I had to take all my 15 children down to the… refectory, and look after them, but it was mayhem, trying to keep an eye on everyone when everyone was going the same way and… but it seemed to work and I didn’t lose anyone. I was worried because normally the Headmaster, he takes four random children and stops them going into the refectory and then the teachers have to find out which ones are missing. Er but luckily none of mine were taken and I did a register and everyone was there. I felt as though it was a bit annoying that they did it on my lesson because it was a lot of responsibility for me. Er and it ruined the lesson anyway because that took about 40 minutes of the 50 minute lesson so I could just er have had the lesson with Marie. Anyway, that’s that.  Erm. What else? I h-had my lunchtime club again &lt;shuffles papers&gt; and my lesson with &lt;?&gt; … and I ate with Pierre quickly at 12 o’clock, because I had to go to the club after… And then afterwards I went to Othis to the other school and did the er </w:t>
      </w:r>
      <w:r>
        <w:rPr>
          <w:rFonts w:cs="Palatino Linotype" w:ascii="Palatino Linotype" w:hAnsi="Palatino Linotype"/>
          <w:i/>
        </w:rPr>
        <w:t>EDD</w:t>
      </w:r>
      <w:r>
        <w:rPr>
          <w:rFonts w:cs="Palatino Linotype" w:ascii="Palatino Linotype" w:hAnsi="Palatino Linotype"/>
        </w:rPr>
        <w:t xml:space="preserve"> erm culture class on festivals. And saw- I saw Kara, obviously, er. Today was the </w:t>
      </w:r>
      <w:r>
        <w:rPr>
          <w:rFonts w:cs="Palatino Linotype" w:ascii="Palatino Linotype" w:hAnsi="Palatino Linotype"/>
          <w:i/>
        </w:rPr>
        <w:t>jour du beaujolais</w:t>
      </w:r>
      <w:r>
        <w:rPr>
          <w:rFonts w:cs="Palatino Linotype" w:ascii="Palatino Linotype" w:hAnsi="Palatino Linotype"/>
        </w:rPr>
        <w:t xml:space="preserve">, er, so there was free wine at school during lunchand um.. I can’t remember what I said to Kara &lt;?&gt; I told her I’ve got my training tomorrow, which is right down in &lt;place name&gt;, which is about. is gonna be an hour and a half’s drive, I think, which is going to be a pain. So we talked about that . Er.  I checked my emails. That’s about it really.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4</w:t>
      </w:r>
    </w:p>
    <w:p>
      <w:pPr>
        <w:pStyle w:val="Normal"/>
        <w:rPr>
          <w:rFonts w:ascii="Palatino Linotype" w:hAnsi="Palatino Linotype" w:cs="Palatino Linotype"/>
          <w:b/>
          <w:b/>
        </w:rPr>
      </w:pPr>
      <w:r>
        <w:rPr>
          <w:rFonts w:cs="Palatino Linotype" w:ascii="Palatino Linotype" w:hAnsi="Palatino Linotype"/>
          <w:b/>
        </w:rPr>
        <w:t>22nd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It’s 22nd of November. Erm. Not a lot happened today… I had lunch with Kara again, and Fabienne, and all the other teachers erm…. just a normal day really. Chatted about some banal things, mmm, the children, how much work they’re doing, some problem children, things like that basically.  But er, not a lot els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5</w:t>
      </w:r>
    </w:p>
    <w:p>
      <w:pPr>
        <w:pStyle w:val="Normal"/>
        <w:rPr>
          <w:rFonts w:ascii="Palatino Linotype" w:hAnsi="Palatino Linotype" w:cs="Palatino Linotype"/>
          <w:b/>
          <w:b/>
        </w:rPr>
      </w:pPr>
      <w:r>
        <w:rPr>
          <w:rFonts w:cs="Palatino Linotype" w:ascii="Palatino Linotype" w:hAnsi="Palatino Linotype"/>
          <w:b/>
        </w:rPr>
        <w:t>23rd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It’s Tuesday 23rd November and I feel awful, because this morning I was meant to be watching some oral presentations with Pierre. 8 o’clock in the morning we had this lesson erm so it’s a change from my normal schedule, normal timetable er… Anyway, I overslept and missed my first lesson, and it just happened to be the most important lesson that I’ve had ‘cause I was meant to be marking these oral presentations and I feel awful, and I can’t do much about it now. ‘Cause I woke up at 10.30 and I thought ‘that can’t be the time’. And it was &lt;laugh&gt;, and I can’t believe it, I can’t believe it. So I went to school anyway, and er, I tried to catch him before the next lesson but he’d already gone in, so I waited to see him at lunchtime, and he asked me what happened this morning. And I didn’t make any excuses, I just said I’d overslept and er he said ‘that’s not a very good reason’ or something.  He spoke in French, he said- Oh what did he say? Mmm &lt;pause&gt; something like er ‘didn’t you set your alarm or something?’ I said ‘no, well I did set it, but erm &lt;pause&gt; I don’t know what happened. I suppose sometimes you turn it off without realising’ Anyway &lt;laughs&gt; erm so I still had the second class to go to, the second half of the class in the afternoon, and I went and I apologised for being late, and then I explained to them that I couldn’t er mark the second half of the group because I hadn’t marked the first half of the group and yeah, er, Pierre made me, well he said maybe I should apologise to the class, which I thought was fine and er &lt;long pause&gt; I apologised in English and he said ‘can you work out what he said?’. And then Adrian, one of the boys, said ‘oh, don’t worry Robert’ and he said in English, ‘I overslept this morning too &lt;pause&gt;  also’.  So that made me feel a bit better, that he’d missed his presentation, but really I should have been there. I felt bad, really bad, but erm I’ll try not to do it again. &lt;pause&gt; It is a month and a half, and I’ve missed one. Not very good, I know. Oh well. Erm and I don’t think he was very happy, I could tell he wasn’t very happy about it.  But er I just kept thinking ‘what shall I do, I’ve done it now’, I’ve apologised, I haven't made up an excuse, I could have lied and said I had a flat tyre or something or couldn’t get my car out, but I just said I overslept. Oh well … but I do feel bad about it, anyway. Probably because I haven’t been sleeping enough at night-times.  But there you are, that’s tha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6</w:t>
      </w:r>
    </w:p>
    <w:p>
      <w:pPr>
        <w:pStyle w:val="Normal"/>
        <w:rPr>
          <w:rFonts w:ascii="Palatino Linotype" w:hAnsi="Palatino Linotype" w:cs="Palatino Linotype"/>
          <w:b/>
          <w:b/>
        </w:rPr>
      </w:pPr>
      <w:r>
        <w:rPr>
          <w:rFonts w:cs="Palatino Linotype" w:ascii="Palatino Linotype" w:hAnsi="Palatino Linotype"/>
          <w:b/>
        </w:rPr>
        <w:t>25th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Right. It is er Thursday 25th of November. Erm I turned up at school about 5 to 10, 20 minutes before my lesson, because that is the start of break. I saw Marie, she told me what I was going to have to do for my lesson. Pierre said ‘oh, we meet up at erm 11 o’clock, erm or 11.10’, to discuss what we would be doing for the club. And then er… then there was an impromptu staff meeting which lasted throughout the whole of the period I was meant to be teaching erm it was about funding and stuff erm. So then Marie said that that was an easy lesson for me, and I said ‘well of course, I can do the-‘ because they were meant to have double English, for which I take half of the class for one of the lessons. So I said, ‘well, I can teach them for this lesson as well if you like’, instead of the one following. So she said ‘oh, that’s very kind of you’ so I did that, so I didn’t have a chance to go and meet Pierre then, but after that lesson I went and met him and we went to lunch together. He told me briefly what we’d be doing for the club at lunchtime, and then… I think he had some things to photocopy. I went back, got my bag and then went and met him in his room. He gave me everything I needed for the club.  Erm he seemed quite cheerful today, and then at the end of the club I said everything had gone well and what we had and hadn’t done as the class, in the class, and then there er as my 1.30 class was cancelled er. But that wasn’t with Pierre, I went, I came home, then I went off to Othis, for my 3.10 culture class about festivals. So I saw Kara, obviously, and she was friendly as ever, erm.  And just had a general chitchat after about how life was, if everything was OK back home and erm yesterday when I’d been up to Paris, I told her I’d been to some museums , and been shopping and stuff. So it was nice to have a chat. All good today, all good.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7</w:t>
      </w:r>
    </w:p>
    <w:p>
      <w:pPr>
        <w:pStyle w:val="Normal"/>
        <w:rPr>
          <w:rFonts w:ascii="Palatino Linotype" w:hAnsi="Palatino Linotype" w:cs="Palatino Linotype"/>
          <w:b/>
          <w:b/>
        </w:rPr>
      </w:pPr>
      <w:r>
        <w:rPr>
          <w:rFonts w:cs="Palatino Linotype" w:ascii="Palatino Linotype" w:hAnsi="Palatino Linotype"/>
          <w:b/>
        </w:rPr>
        <w:t>29th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29th November, Monday. Today erm &lt;long pause&gt; got to school for my 10 to 12. We were doing about Norman Rockwell, painting by him, which went well, as p- prepared by Fabienne. Then I went to lunch with all the teachers as usual and spoke to another English teacher and a German teacher, who said they’re making some videos erm in Eng- sometimes they will have English in and they said would I be interested in helping out, and I said ‘no problem’. Which means it’s an extra hour a week on my timetable, but erm they said I don’t have to go every week if I’ve got something else to do erm it’s not obligatory, I just turn up when I can, so I said ‘oh I’ll be happy to do that’. So every Monday at 4 o’clock I might- I’ll have the opportunity to go to this video meeting erm which Kara had said I wouldn’t mind doing probably, so they approached me and… I went to that, there seems like, it’s a </w:t>
      </w:r>
      <w:r>
        <w:rPr>
          <w:rFonts w:cs="Palatino Linotype" w:ascii="Palatino Linotype" w:hAnsi="Palatino Linotype"/>
          <w:i/>
        </w:rPr>
        <w:t>quatrième</w:t>
      </w:r>
      <w:r>
        <w:rPr>
          <w:rFonts w:cs="Palatino Linotype" w:ascii="Palatino Linotype" w:hAnsi="Palatino Linotype"/>
        </w:rPr>
        <w:t xml:space="preserve"> class and, no, </w:t>
      </w:r>
      <w:r>
        <w:rPr>
          <w:rFonts w:cs="Palatino Linotype" w:ascii="Palatino Linotype" w:hAnsi="Palatino Linotype"/>
          <w:i/>
        </w:rPr>
        <w:t>cinquième cinquième</w:t>
      </w:r>
      <w:r>
        <w:rPr>
          <w:rFonts w:cs="Palatino Linotype" w:ascii="Palatino Linotype" w:hAnsi="Palatino Linotype"/>
        </w:rPr>
        <w:t xml:space="preserve"> and they seem as though they have some good ideas for making videos but I won’t be need to be there every week erm because things progress quite slowly. I shall need to be there if they need my advice about my language or they need me to star in one of their videos. Erm yeah and then I had my two o’clock with Kara, which in which I just read out some English to the whole class and they had to answer questions about what I was reading. So that was an easy less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8</w:t>
      </w:r>
    </w:p>
    <w:p>
      <w:pPr>
        <w:pStyle w:val="Normal"/>
        <w:rPr>
          <w:rFonts w:ascii="Palatino Linotype" w:hAnsi="Palatino Linotype" w:cs="Palatino Linotype"/>
          <w:b/>
          <w:b/>
        </w:rPr>
      </w:pPr>
      <w:r>
        <w:rPr>
          <w:rFonts w:cs="Palatino Linotype" w:ascii="Palatino Linotype" w:hAnsi="Palatino Linotype"/>
          <w:b/>
        </w:rPr>
        <w:t>13</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OK, it’s Thursday- Tuesday the 13th of November and… I was on time today, unlike last week, and er I have 3 lessons and I met Pierre for lunch for the first time and- oh no, I met him at break as well, and then I met him at lunch. We ate together and he went off to his room to do some work, and I stayed in the staff room and chatted to some- some of the other teachers erm we didn’t have any misunderstandings and that’s all.  And… then I had – oh, and then Pierre came back to me and er showed me what I’d have to do for my 1.30 lesson, where I take half of his class and that er was all fully explained in French as usual, erm with the words and the vocab I should make themlearn. And then yeah, that went smoothly, then after the lesson I wasn’t able to see him unlike usual because erm I did an extra class with the </w:t>
      </w:r>
      <w:r>
        <w:rPr>
          <w:rFonts w:cs="Palatino Linotype" w:ascii="Palatino Linotype" w:hAnsi="Palatino Linotype"/>
          <w:i/>
        </w:rPr>
        <w:t>sixième</w:t>
      </w:r>
      <w:r>
        <w:rPr>
          <w:rFonts w:cs="Palatino Linotype" w:ascii="Palatino Linotype" w:hAnsi="Palatino Linotype"/>
        </w:rPr>
        <w:t xml:space="preserve"> group er with another teacher, so, and then he gets a lift home on Tuesdays, so he rushed off.  Then after that lesson that I did extra I went back to the staff room. I did the notes not the- the marks of all his students that I took, and then I photocopied them and left them at- left them in his </w:t>
      </w:r>
      <w:r>
        <w:rPr>
          <w:rFonts w:cs="Palatino Linotype" w:ascii="Palatino Linotype" w:hAnsi="Palatino Linotype"/>
          <w:i/>
        </w:rPr>
        <w:t>casier</w:t>
      </w:r>
      <w:r>
        <w:rPr>
          <w:rFonts w:cs="Palatino Linotype" w:ascii="Palatino Linotype" w:hAnsi="Palatino Linotype"/>
        </w:rPr>
        <w:t>, which is in his pigeon-hole or locker. Erm &lt;pause&gt; yeah so I did everything he asked so I think there shouldn’t be any problems erm and I’m off tomorrow, and I thought it was good of me to do an extra lesson ’cause I heard that, you know about, the boy last year wasn’t so successful. I think it’s good to show willing. Anyway, that’s all for now.</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9</w:t>
      </w:r>
    </w:p>
    <w:p>
      <w:pPr>
        <w:pStyle w:val="Normal"/>
        <w:rPr>
          <w:rFonts w:ascii="Palatino Linotype" w:hAnsi="Palatino Linotype" w:cs="Palatino Linotype"/>
          <w:b/>
          <w:b/>
        </w:rPr>
      </w:pPr>
      <w:r>
        <w:rPr>
          <w:rFonts w:cs="Palatino Linotype" w:ascii="Palatino Linotype" w:hAnsi="Palatino Linotype"/>
          <w:b/>
        </w:rPr>
        <w:t>2nd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Thursday the 2nd of December. Er I had a long day and erm it’s gonna get longer ’cause  I’m going out in a minute, erm but that’s not with any of the teachers. So… yeah, I turned up at about 10 o’clock, quickly said ‘hello’ to Pierre and not a lot else because Marie had to give me all her work that I was going to have to do with her </w:t>
      </w:r>
      <w:r>
        <w:rPr>
          <w:rFonts w:cs="Palatino Linotype" w:ascii="Palatino Linotype" w:hAnsi="Palatino Linotype"/>
          <w:i/>
        </w:rPr>
        <w:t>quatrième</w:t>
      </w:r>
      <w:r>
        <w:rPr>
          <w:rFonts w:cs="Palatino Linotype" w:ascii="Palatino Linotype" w:hAnsi="Palatino Linotype"/>
        </w:rPr>
        <w:t xml:space="preserve"> at 10.15.  Basically all I said to Pierre was ‘are you still free at 11.15 for discussion?’ and he said ‘yep, I’ll see you then, </w:t>
      </w:r>
      <w:r>
        <w:rPr>
          <w:rFonts w:cs="Palatino Linotype" w:ascii="Palatino Linotype" w:hAnsi="Palatino Linotype"/>
          <w:i/>
        </w:rPr>
        <w:t>tout à l’heure</w:t>
      </w:r>
      <w:r>
        <w:rPr>
          <w:rFonts w:cs="Palatino Linotype" w:ascii="Palatino Linotype" w:hAnsi="Palatino Linotype"/>
        </w:rPr>
        <w:t xml:space="preserve">,’ and then he went off. Erm so when I went to see him at 11.15 he was just finishing his notes so I took out my book and started doing my notes as well for the </w:t>
      </w:r>
      <w:r>
        <w:rPr>
          <w:rFonts w:cs="Palatino Linotype" w:ascii="Palatino Linotype" w:hAnsi="Palatino Linotype"/>
          <w:i/>
        </w:rPr>
        <w:t>quatrième</w:t>
      </w:r>
      <w:r>
        <w:rPr>
          <w:rFonts w:cs="Palatino Linotype" w:ascii="Palatino Linotype" w:hAnsi="Palatino Linotype"/>
        </w:rPr>
        <w:t xml:space="preserve"> I’d just taken. Erm then I finished and I just waited a few more moments, and he said ‘right, this is what we’re doing with the- this is what you’re you’ll doing with the Club </w:t>
      </w:r>
      <w:r>
        <w:rPr>
          <w:rFonts w:cs="Palatino Linotype" w:ascii="Palatino Linotype" w:hAnsi="Palatino Linotype"/>
          <w:i/>
        </w:rPr>
        <w:t xml:space="preserve">sixième </w:t>
      </w:r>
      <w:r>
        <w:rPr>
          <w:rFonts w:cs="Palatino Linotype" w:ascii="Palatino Linotype" w:hAnsi="Palatino Linotype"/>
        </w:rPr>
        <w:t>at lunchtime. I said good good. It was quite straightforward. And then he said ‘right, I’ve got more work to do, so I’ll leave you to do what you like.’ He was speaking in French by the way. Erm so that was fine so I went off and I just went on the Internet for a bit because it’s rare that the computer’s not being used in the staff room. Erm… oh, and we arranged to meet in the staff room at 12 to go and eat.  So we had lunch together chatted about life in general, er,  &lt;clatter&gt;  Oh- and  &lt;tape momentarily clicks off&gt; yeah oh and, and then he left me to go and do the club &lt;pause&gt;, erm this time he came in at 20 past 1 and said ‘right, you have to wrap it up now Robert… or something like that, you have to finish’. Erm so I said ‘right, that’s it’ and erm he helped me tidy everything away, like the projector and the cassette player and then &lt;pause&gt; well, he tidied up the projector and the books, and then he said- and I took the cassette player out to the room it belongs. And then we saw each other again for briefly a minute in the staff room, then I had to go off and teach. Then I had to go off and teach another class. I didn’t see him again that day. After that class, which finished at 2.30, I went off to my other school, and erm it was break there as well at... at 3 o’clock, yeah- 3 o’clock erm and Kara was there, and the other teacher I do this class with for two hours erm she said ‘what are you up to?’, I said ‘I’m going out tonight’ and stuff, we talk about more social things I think, us two, me and Kara, as opposed to with other teachers. Erm &lt;pause&gt; and then, yeah, then I had to leave quite quickly during- at- after that lesson. Erm during the lesson we also chat while the students have a break for 5 minutes ’cause it’s a 2 hour lesson er but we were talking about differences between England and Germany so er nothing, nothing to report there, ’cause we do the lesson with a German teacher. So that’s al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10</w:t>
      </w:r>
    </w:p>
    <w:p>
      <w:pPr>
        <w:pStyle w:val="Normal"/>
        <w:rPr>
          <w:rFonts w:ascii="Palatino Linotype" w:hAnsi="Palatino Linotype" w:cs="Palatino Linotype"/>
          <w:b/>
          <w:b/>
        </w:rPr>
      </w:pPr>
      <w:r>
        <w:rPr>
          <w:rFonts w:cs="Palatino Linotype" w:ascii="Palatino Linotype" w:hAnsi="Palatino Linotype"/>
          <w:b/>
        </w:rPr>
        <w:t>6th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Monday the 6th December. &lt;pause&gt; Er I turned up at College &lt;name 1&gt;- no, College &lt;name 2&gt; today, and had my lesson at 11.50 with Fabienne. Then yeah, I saw Kara for lunch and we talked about lots of different things, erm I remember we talked about the Da Vinci Code book, I think, and… just lots of you know everyday things. Erm and then Fabienne invited me to her house for Friday night, for a meal I think, to celebrate nearly the end of term next week and Kara’s going as well and erm some other teachers I think. Erm I did the extra class again as usual, the video class. Kara’s class was normal again. After Kara’s class I went to erm we went down for break and I carried on speaking to her and the other teachers. A good day really and tomorrow there is a strike so I’m off again and then I’m off Wednesday, so Thursday will be my next day ‘cause I don’t think I’ll hear from my- hear from my </w:t>
      </w:r>
      <w:r>
        <w:rPr>
          <w:rFonts w:cs="Palatino Linotype" w:ascii="Palatino Linotype" w:hAnsi="Palatino Linotype"/>
          <w:i/>
        </w:rPr>
        <w:t xml:space="preserve">responsable </w:t>
      </w:r>
      <w:r>
        <w:rPr>
          <w:rFonts w:cs="Palatino Linotype" w:ascii="Palatino Linotype" w:hAnsi="Palatino Linotype"/>
        </w:rPr>
        <w:t>again till Thursday. Good nigh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11</w:t>
      </w:r>
    </w:p>
    <w:p>
      <w:pPr>
        <w:pStyle w:val="Normal"/>
        <w:rPr>
          <w:rFonts w:ascii="Palatino Linotype" w:hAnsi="Palatino Linotype" w:cs="Palatino Linotype"/>
          <w:b/>
          <w:b/>
        </w:rPr>
      </w:pPr>
      <w:r>
        <w:rPr>
          <w:rFonts w:cs="Palatino Linotype" w:ascii="Palatino Linotype" w:hAnsi="Palatino Linotype"/>
          <w:b/>
        </w:rPr>
        <w:t>9th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Well I didn’t hear anything as- by the way, Thursday the 9th of December. I didn’t hear anything from Pierre so I assume the strike went ahead, well it did go ahead erm because I met them today erm when I had- yeah, I met him again at break time as usual on a Thursday and Christine or Marie told me what I had to do. Christine- Marie-Christine, that’s her name. Erm yeah she told me what to do and Pierre had gone off by that point. I met with him at 11.15 for the discussion and he told me what to do for the club.  Erm then as usual I went off to the staff room while he finished off his work. Then er &lt;long pause&gt; we met for lunch, we ate quickly, then we went and set up the room for the club with the projector er, then he went off. I went and collected all the students. We went back to the room, I did that class. Then he came in at 20 past 1 again to say we had to finish there. Erm then he helped me tidy up. He asked me how it went, which was nice erm… but obvious to do. Erm then I said that some students were late which I was unhappy about. Erm &lt;pause&gt; and then &lt;pause&gt; I gave them- he said I had to take a register anyway for the lunch time clubs because it’s obligatory once they’ve signed up to it, and he said erm he’ll take the names and it has to go on their record that they were absent or late and then he will sort out the punishments for that erm which I thought was good of him and very professional. Erm then I had another lesson, not with them, and then I went off to Othis to do some- to- I watched some presentations about Guy Fawkes and Thanksgiving and er I met Kara obviously at about 3 o’clock. Then… yeah, chatted in the break time in the middle of that lesson again as usual but nothing interesting. Erm then at the end she said ‘are you still coming to Fabienne’s tomorrow’ and I said ‘yep, what time is it again?’ She said er ‘7’. &lt;pause&gt; so I should be there tomorrow as well. And I’ll see her there then, which should be good. Erm… that’s all to add for toda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12</w:t>
      </w:r>
    </w:p>
    <w:p>
      <w:pPr>
        <w:pStyle w:val="Normal"/>
        <w:rPr>
          <w:rFonts w:ascii="Palatino Linotype" w:hAnsi="Palatino Linotype" w:cs="Palatino Linotype"/>
          <w:b/>
          <w:b/>
        </w:rPr>
      </w:pPr>
      <w:r>
        <w:rPr>
          <w:rFonts w:cs="Palatino Linotype" w:ascii="Palatino Linotype" w:hAnsi="Palatino Linotype"/>
          <w:b/>
        </w:rPr>
        <w:t>9th of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Something else for Thursday 9th of December is erm there’s gonna be a staff meeting- no, </w:t>
      </w:r>
      <w:r>
        <w:rPr>
          <w:rFonts w:cs="Palatino Linotype" w:ascii="Palatino Linotype" w:hAnsi="Palatino Linotype"/>
          <w:i/>
        </w:rPr>
        <w:t>conseil de classe</w:t>
      </w:r>
      <w:r>
        <w:rPr>
          <w:rFonts w:cs="Palatino Linotype" w:ascii="Palatino Linotype" w:hAnsi="Palatino Linotype"/>
        </w:rPr>
        <w:t xml:space="preserve"> next week. You know, like, where all the teachers discuss erm how the students are getting on. And… Pierre for some reason can’t drive to school on a Tuesday. He has a car. I don’t really understand why he can’t go to school with his car on a Tuesday. It’s something to do with he gets a lift on Tuesday. So he’s getting a lift to school but he can’t go- obviously then, he won’t have his car. So I thought ‘why doesn’t he just drive to school on a Tuesday’. Anyway, yeah so basically he wants a lift from school to the airport on Tuesday night &lt;pause&gt; erm which I don’t mind doing at all erm it’s only 15 minutes away, that’s half an hour’s drive at 6 o’clock on Tuesday and the same thing on Thursday as well he says. &lt;pause&gt; Erm &lt;pause&gt; but I don’t understand why he can’t drive but I’m happy to take him nonetheless. Erm &lt;pause&gt; it does seem a bit strange. And it seems like the roles are reversed now, I’m giving him a lift when I’m an English student in France and I have to give him a lift. But- doesn’t matter I suppose &lt;laughs&gt; doesn’t matt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13</w:t>
      </w:r>
    </w:p>
    <w:p>
      <w:pPr>
        <w:pStyle w:val="Normal"/>
        <w:rPr>
          <w:rFonts w:ascii="Palatino Linotype" w:hAnsi="Palatino Linotype" w:cs="Palatino Linotype"/>
          <w:b/>
          <w:b/>
        </w:rPr>
      </w:pPr>
      <w:r>
        <w:rPr>
          <w:rFonts w:cs="Palatino Linotype" w:ascii="Palatino Linotype" w:hAnsi="Palatino Linotype"/>
          <w:b/>
        </w:rPr>
        <w:t>14th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Well I gave P- It’s Tuesday 14th of December. I gave Pierre the lift to the airport as planned, which was fine, and I only saw him briefly at break time today to say that I’d still be able to give him a lift but erm not for long because I’d been at the bank between my 10 o’clock lesson and my 11 o’clock lesson  trying to sort out my card, which I’ve written about in my diary erm &lt;pause&gt; So then I took him to the airport at 3. And he said he’d, ‘do I like red or white wine?’ in the car. I said ‘I like red’ and he said ‘oh’. I said ‘why’, he said ’cause it’s normal to buy some to say thank you, so I &lt;long?&gt;.’ Erm we had a general talk, mainly about me losing my card, in the car and… I think I’m happier today than I was yesterday ’cause last night I didn’t know what was gonna happen to my card in the machine, I didn’t know if someone had turned up after me and taken my money out just a nightmare. But at least today I know that no one took any money out and it was still in the machine. I just have to pay 15 euros for a cancellation fee, I don’t have to pay for a new card for 6 months, so- because there’s a special deal on- so it’s not the end of the world erm &lt;pause&gt; and I can get money out anyway with ID. Just it’s annoying having- not having a card if I have to pay for the toll road or something on the way home, I need to think about it anyway. That’s all for now.</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14</w:t>
      </w:r>
    </w:p>
    <w:p>
      <w:pPr>
        <w:pStyle w:val="Normal"/>
        <w:rPr>
          <w:rFonts w:ascii="Palatino Linotype" w:hAnsi="Palatino Linotype" w:cs="Palatino Linotype"/>
          <w:b/>
          <w:b/>
        </w:rPr>
      </w:pPr>
      <w:r>
        <w:rPr>
          <w:rFonts w:cs="Palatino Linotype" w:ascii="Palatino Linotype" w:hAnsi="Palatino Linotype"/>
          <w:b/>
        </w:rPr>
        <w:t>16th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Thursday the 16th of December. There was talk of another strike but &lt;pause&gt; it didn’t happen, not at my schools anyway, and… &lt;pause&gt; similar to a usual day, but also said ‘have a good Christmas’ to my </w:t>
      </w:r>
      <w:r>
        <w:rPr>
          <w:rFonts w:cs="Palatino Linotype" w:ascii="Palatino Linotype" w:hAnsi="Palatino Linotype"/>
          <w:i/>
        </w:rPr>
        <w:t>responsables</w:t>
      </w:r>
      <w:r>
        <w:rPr>
          <w:rFonts w:cs="Palatino Linotype" w:ascii="Palatino Linotype" w:hAnsi="Palatino Linotype"/>
        </w:rPr>
        <w:t xml:space="preserve"> and… I asked him if I could get anything from England so I have a list which is &lt;shuffles paper&gt; I need an English bag for Christophe, erm, I need to get a picture of a famous dead person for Pierre, some Christmas crackers for Pierre, something on Roald Dahl or Wales for Fabienne and Kara and also for Pierre I have to get some- if I see anything in the newspapers about New Year’s resolutions erm &lt;shuffles paper&gt;. So I shall look out for that for them. I thought it was obvious I should ask- ask if they needed anything from England &lt;pause&gt; since I’m going anyway, and it’s nice to be able to help and I hope they have a good Christmas. My lesson tomorrow is cancelled because school’s finishing early at &lt;name 2&gt;. Erm I took Pierre to the airport again, oh yeah and he bought me a book, </w:t>
      </w:r>
      <w:r>
        <w:rPr>
          <w:rFonts w:cs="Palatino Linotype" w:ascii="Palatino Linotype" w:hAnsi="Palatino Linotype"/>
          <w:i/>
        </w:rPr>
        <w:t xml:space="preserve">La longe dimanche </w:t>
      </w:r>
      <w:r>
        <w:rPr>
          <w:rFonts w:cs="Arial" w:ascii="Palatino Linotype" w:hAnsi="Palatino Linotype"/>
          <w:i/>
          <w:color w:val="000000"/>
        </w:rPr>
        <w:t>de fiancailles</w:t>
      </w:r>
      <w:r>
        <w:rPr>
          <w:rFonts w:cs="Palatino Linotype" w:ascii="Palatino Linotype" w:hAnsi="Palatino Linotype"/>
        </w:rPr>
        <w:t xml:space="preserve"> which is a film that just came out as well erm so that was nice of him. And he gave me that at about 11 today in the staff room, which I thought was nice to say thank you for the lift and the lift that I was gonna be giving him this evening. Erm &lt;pause&gt; so, yeah that was nice of him, to buy me the book. Erm so finished on a good note this term and… &lt;pause&gt; but I’m quite looking forward to going home really to have 2 weeks of relaxation. Erm so fingers crossed I get home safely erm so that’s it. That’s all, it’s finished. Thank you for listening I suppose.  </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ind w:left="539"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5:50:00Z</dcterms:created>
  <dc:creator>Sue</dc:creator>
  <dc:description/>
  <dc:language>en-US</dc:language>
  <cp:lastModifiedBy>Julia Harrison</cp:lastModifiedBy>
  <dcterms:modified xsi:type="dcterms:W3CDTF">2005-10-28T16:28:00Z</dcterms:modified>
  <cp:revision>3</cp:revision>
  <dc:subject/>
  <dc:title>Tape 2: Ross Rattray, Audio Diary 000-462</dc:title>
</cp:coreProperties>
</file>