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SHANNON PEARSON</w:t>
      </w:r>
    </w:p>
    <w:p>
      <w:pPr>
        <w:pStyle w:val="Normal"/>
        <w:jc w:val="both"/>
        <w:rPr>
          <w:rFonts w:ascii="Palatino Linotype" w:hAnsi="Palatino Linotype" w:cs="Palatino Linotype"/>
        </w:rPr>
      </w:pPr>
      <w:r>
        <w:rPr>
          <w:rFonts w:cs="Palatino Linotype" w:ascii="Palatino Linotype" w:hAnsi="Palatino Linotype"/>
          <w:b/>
          <w:bCs/>
          <w:color w:val="000000"/>
        </w:rPr>
        <w:t>@DATA TYPE: ORAL TEMOIGNAGE FOR CONV 1</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pPr>
      <w:r>
        <w:rPr>
          <w:rFonts w:cs="Palatino Linotype" w:ascii="Palatino Linotype" w:hAnsi="Palatino Linotype"/>
          <w:bCs/>
          <w:color w:val="000000"/>
        </w:rPr>
        <w:t xml:space="preserve">S1: Shannon Pearson, 20, </w:t>
      </w:r>
      <w:r>
        <w:rPr>
          <w:rFonts w:cs="Palatino Linotype" w:ascii="Palatino Linotype" w:hAnsi="Palatino Linotype"/>
          <w:color w:val="000000"/>
        </w:rPr>
        <w:t xml:space="preserve">F, England, English, Foreign Language Assistant  </w:t>
      </w:r>
    </w:p>
    <w:p>
      <w:pPr>
        <w:pStyle w:val="Normal"/>
        <w:jc w:val="both"/>
        <w:rPr/>
      </w:pPr>
      <w:r>
        <w:rPr>
          <w:rFonts w:cs="Palatino Linotype" w:ascii="Palatino Linotype" w:hAnsi="Palatino Linotype"/>
          <w:color w:val="000000"/>
          <w:lang w:val="fr-FR"/>
        </w:rPr>
        <w:t xml:space="preserve">T1: Valentin Guallart, 40s, M, </w:t>
      </w:r>
      <w:r>
        <w:rPr>
          <w:rFonts w:cs="Palatino Linotype" w:ascii="Palatino Linotype" w:hAnsi="Palatino Linotype"/>
          <w:bCs/>
          <w:color w:val="000000"/>
          <w:lang w:val="fr-FR"/>
        </w:rPr>
        <w:t>France, French, Responsable</w:t>
      </w:r>
    </w:p>
    <w:p>
      <w:pPr>
        <w:pStyle w:val="Normal"/>
        <w:jc w:val="both"/>
        <w:rPr>
          <w:rFonts w:ascii="Palatino Linotype" w:hAnsi="Palatino Linotype" w:cs="Palatino Linotype"/>
          <w:bCs/>
          <w:color w:val="000000"/>
          <w:u w:val="single"/>
          <w:lang w:val="fr-FR"/>
        </w:rPr>
      </w:pPr>
      <w:r>
        <w:rPr>
          <w:rFonts w:cs="Palatino Linotype" w:ascii="Palatino Linotype" w:hAnsi="Palatino Linotype"/>
          <w:bCs/>
          <w:color w:val="000000"/>
          <w:u w:val="single"/>
          <w:lang w:val="fr-FR"/>
        </w:rPr>
      </w:r>
    </w:p>
    <w:p>
      <w:pPr>
        <w:pStyle w:val="Normal"/>
        <w:jc w:val="both"/>
        <w:rPr>
          <w:rFonts w:ascii="Palatino Linotype" w:hAnsi="Palatino Linotype" w:cs="Palatino Linotype"/>
          <w:b/>
          <w:b/>
          <w:lang w:val="fr-FR"/>
        </w:rPr>
      </w:pPr>
      <w:r>
        <w:rPr>
          <w:rFonts w:cs="Palatino Linotype" w:ascii="Palatino Linotype" w:hAnsi="Palatino Linotype"/>
          <w:b/>
          <w:lang w:val="fr-FR"/>
        </w:rPr>
        <w:t>11 October 2004</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pPr>
      <w:r>
        <w:rPr>
          <w:rFonts w:cs="Palatino Linotype" w:ascii="Palatino Linotype" w:hAnsi="Palatino Linotype"/>
        </w:rPr>
        <w:t>OK, so I had my meeting with Valentin, erm I’m back home now, I haven't listened to the tape erm again before I talked about it because I thought I’d try and give my erm, opinions without having heard it a second time.  Erm I, er the meeting was at 3 o’clock this afternoon and I’d planned, I had about 3 hours spare in between classes and I’d planned on preparing the meeting a little bit more like er, well basically writing down a few French er expressions that I could say.  But I really didn’t have time because I find that I’m approached all the time by different teachers, erm, asking me things and er telling me what they want to do in certain classes, erm so I didn’t have time to prepare it any more than I already had done. Erm. I thought it went really well, he’s so helpful everything that I asked him he he er he really tries and I feel like erm I can- I feel like I can ask him anything that I’ve got a problem with, erm and he always gives me an accurate answer and he always acts like he’s got time for me which is really helpful.  So yeah I just wanted to explain to him what I was doing with all the teachers, just to give him an idea of what everyone was asking of me.  Erm obviously I brought up the Maths erm problem &lt;laughs&gt; erm and he didn’t really help me very much with that but I mean that’s up to me to talk to erm Madame Flaubert, but I just wanted to know from him whether the er, I was really expected to teach Maths and and if it was me being silly not wanting to, erm and I’m not really sure what what I think about that erm.  I’m not sure that he understands why I’ve got such a problem with it, erm and I know I should be able to do it and I probably could do it but, I just think it’s a little bit difficult, and it, it’s the thing that’s scaring me the most.  Erm I mean I don’t mind talking, teaching them English, and y’know it’s something that I know I can do, I know I can speak English, but I just feel it’s a bit too much pressure, erm… for me to teach the students and I I don’t really think it’s fair on the students having someone that’s not really sure what they're doing teaching them for erm one in every other class. Erm so that was one of the main things I wanted to discuss with him but he couldn’t really help me that much with that. Erm he did try – I was hoping he’d suggest some erm different things that I could do but he didn’t which is, is fair enough.  Erm oh the t- the toilet question was because erm at the assistant meeting for the region of Toulouse, erm we were told that we weren’t allowed to let the students leave the classrooms and that erm it was a lot more strict in France than it is in England, erm and all their absences erm er noted and everything, and they say it’s because erm we’re responsible for the children while- for the students, sorry, while they're in the class, so if they have an accident in the toilet for example then it it’s me that’s liable for it.  But Valentin said you know just… use my own discretion and decide whether or not they should be allowed to go.  Erm… I was quite reassured when I asked him if there was anything I wanted to change, obviously I didn’t put it very well in French, erm but I really wanted to know whether I was doing the right sort of thing, because it’s hard coming to France and doing something that you’ve never done before.  I’ve never ever taught, erm and I’ve no idea what sort of what level I should be at, erm I don’t know what I’m doing, whether what I’m doing is good enough erm, really I wanted him to tell me where I was going wrong, so it was quite nice erm and reassuring to know that at the moment he doesn’t have any problems, and obviously it’s nice to know that he would tell me if he did have.  Erm and then when I cut off the tape I was just showing him the documents, I didn’t think I’d keep the tape running because we were just looking through and there wasn’t much, that much talking going on. Erm, but he was really impressed with some of the documents, he wants copies of some, erm and he likes my, my ideas for for some of the classes.  So all in all I’m quite happy with the meeting.  Erm, obviously my French isn't good enough and I definitely need to improve on that &lt;laughs&gt;.  But it is good that if I am having difficulties he doesn’t mind if I talk in English.  Erm obviously he’d prefer me to talk in French and I’d prefer to talk in French, erm but when there are linguistic difficulties he’s, he quickly will switch into English, and and accept that, he doesn’t seem to judge me for having to talk in English, which is a real relief. Erm I think that’s about it.</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1:00Z</dcterms:created>
  <dc:creator>Julia Harrison</dc:creator>
  <dc:description/>
  <dc:language>en-US</dc:language>
  <cp:lastModifiedBy>Julia Harrison</cp:lastModifiedBy>
  <dcterms:modified xsi:type="dcterms:W3CDTF">2005-10-28T13:32:00Z</dcterms:modified>
  <cp:revision>2</cp:revision>
  <dc:subject/>
  <dc:title>SHANNON PEARSON</dc:title>
</cp:coreProperties>
</file>