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CATHRYN LEVINSON</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w:t>
      </w:r>
      <w:r>
        <w:rPr>
          <w:rFonts w:cs="Palatino Linotype" w:ascii="Palatino Linotype" w:hAnsi="Palatino Linotype"/>
          <w:b/>
        </w:rPr>
        <w:t xml:space="preserve">TAPE 3 AUDIO LOG </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ORAL </w:t>
      </w:r>
      <w:r>
        <w:rPr>
          <w:rFonts w:cs="Palatino Linotype" w:ascii="Palatino Linotype" w:hAnsi="Palatino Linotype"/>
          <w:b/>
        </w:rPr>
        <w:t xml:space="preserve">TEMOIGNAGE FOR CONV 2 </w:t>
      </w:r>
    </w:p>
    <w:p>
      <w:pPr>
        <w:pStyle w:val="Normal"/>
        <w:rPr>
          <w:rFonts w:ascii="Palatino Linotype" w:hAnsi="Palatino Linotype" w:cs="Palatino Linotype"/>
          <w:b/>
          <w:b/>
        </w:rPr>
      </w:pPr>
      <w:r>
        <w:rPr>
          <w:rFonts w:cs="Palatino Linotype" w:ascii="Palatino Linotype" w:hAnsi="Palatino Linotype"/>
          <w:b/>
        </w:rPr>
        <w:t>@LANGUAGE: ENGLISH</w:t>
      </w:r>
    </w:p>
    <w:p>
      <w:pPr>
        <w:pStyle w:val="Normal"/>
        <w:rPr>
          <w:rFonts w:ascii="Palatino Linotype" w:hAnsi="Palatino Linotype" w:cs="Palatino Linotype"/>
          <w:b/>
          <w:b/>
        </w:rPr>
      </w:pPr>
      <w:r>
        <w:rPr>
          <w:rFonts w:cs="Palatino Linotype" w:ascii="Palatino Linotype" w:hAnsi="Palatino Linotype"/>
          <w:b/>
        </w:rPr>
        <w:t>@COUNTRY: FRANCE</w:t>
      </w:r>
    </w:p>
    <w:p>
      <w:pPr>
        <w:pStyle w:val="Normal"/>
        <w:rPr>
          <w:rFonts w:ascii="Palatino Linotype" w:hAnsi="Palatino Linotype" w:cs="Palatino Linotype"/>
          <w:b/>
          <w:b/>
        </w:rPr>
      </w:pPr>
      <w:r>
        <w:rPr>
          <w:rFonts w:cs="Palatino Linotype" w:ascii="Palatino Linotype" w:hAnsi="Palatino Linotype"/>
          <w:b/>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pPr>
      <w:r>
        <w:rPr>
          <w:rFonts w:cs="Palatino Linotype" w:ascii="Palatino Linotype" w:hAnsi="Palatino Linotype"/>
          <w:b/>
          <w:bCs/>
          <w:color w:val="000000"/>
        </w:rPr>
        <w:t xml:space="preserve">@TIME: LATE </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Cathryn Levinson, 20, F, England, Englis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T1: Anne Bertier, 50s, England, English, responsable</w:t>
      </w:r>
    </w:p>
    <w:p>
      <w:pPr>
        <w:pStyle w:val="Normal"/>
        <w:jc w:val="both"/>
        <w:rPr>
          <w:rFonts w:ascii="Palatino Linotype" w:hAnsi="Palatino Linotype" w:cs="Palatino Linotype"/>
        </w:rPr>
      </w:pPr>
      <w:r>
        <w:rPr>
          <w:rFonts w:cs="Palatino Linotype" w:ascii="Palatino Linotype" w:hAnsi="Palatino Linotype"/>
        </w:rPr>
        <w:t>T2: Mme Dupont, F, France, French, Headteacher</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3, audio log 1</w:t>
      </w:r>
    </w:p>
    <w:p>
      <w:pPr>
        <w:pStyle w:val="Normal"/>
        <w:rPr>
          <w:rFonts w:ascii="Palatino Linotype" w:hAnsi="Palatino Linotype" w:cs="Palatino Linotype"/>
          <w:b/>
          <w:b/>
        </w:rPr>
      </w:pPr>
      <w:r>
        <w:rPr>
          <w:rFonts w:cs="Palatino Linotype" w:ascii="Palatino Linotype" w:hAnsi="Palatino Linotype"/>
          <w:b/>
        </w:rPr>
        <w:t>January 2005</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OK, PIC Project tape January 2005. Erm, seeing as I’m gonna send you another tape I thought I might  as well, erm, put a couple of recordings on it if anything comes up. Erm, I think I started, I finished term on a bit of a pos- erm, negative note because I didn’t feel that things were going too well with erm, </w:t>
      </w:r>
      <w:r>
        <w:rPr>
          <w:rFonts w:cs="Palatino Linotype" w:ascii="Palatino Linotype" w:hAnsi="Palatino Linotype"/>
          <w:bCs/>
          <w:iCs/>
        </w:rPr>
        <w:t>Madame Bertier</w:t>
      </w:r>
      <w:r>
        <w:rPr>
          <w:rFonts w:cs="Palatino Linotype" w:ascii="Palatino Linotype" w:hAnsi="Palatino Linotype"/>
        </w:rPr>
        <w:t xml:space="preserve">. Erm, I just wanted to note that things seem to be O- going OK at the moment. Erm, she asked me to get a book from London over Christmas and, erm, erm, I put in an order for that which she’s quite enthusiastic about and I’m gonna go and pick up the book, erm, next weekend, erm, when I go back to the UK. I actually ended up phoning her from, erm, from &lt;name&gt; Airport when I got to France because, erm, I lost my wallet in Luton airport and basically it was an absolute nightmare, erm, I didn’t have a single, erm, penny to get from the airport which is about 250 kilometres away back home. Thankfully it all worked out where I, I phoned her, the only person I could think of, I phoned her, erm, Monday afternoon, erm, or was it Monday evening? 6 o clock maybe, and erm, and she kind of calmed me down, erm, though she couldn’t really do anything to help &lt;laughs&gt; which is quite funny anyway since the, erm, I’ve, erm, been thinking about having the, erm, recording the, erm, interaction with the head teacher again. Erm, I’m actually holding out on doing that for the moment because there are a few things in my timetable that I’m not entirely sure about so I’m gonna go and speak to, erm, each of my subject teachers or the ones that, with the hours that I’m not too keen on, ‘cause obviously my timetable’s changed. Erm, and once I’ve got all the, the feedback or the go ahead from them, then I think I’ll, I’ll try and have a meeting with </w:t>
      </w:r>
      <w:r>
        <w:rPr>
          <w:rFonts w:cs="Palatino Linotype" w:ascii="Palatino Linotype" w:hAnsi="Palatino Linotype"/>
          <w:bCs/>
          <w:iCs/>
        </w:rPr>
        <w:t>Madame Dupont</w:t>
      </w:r>
      <w:r>
        <w:rPr>
          <w:rFonts w:cs="Palatino Linotype" w:ascii="Palatino Linotype" w:hAnsi="Palatino Linotype"/>
          <w:b/>
          <w:i/>
        </w:rPr>
        <w:t xml:space="preserve"> </w:t>
      </w:r>
      <w:r>
        <w:rPr>
          <w:rFonts w:cs="Palatino Linotype" w:ascii="Palatino Linotype" w:hAnsi="Palatino Linotype"/>
        </w:rPr>
        <w:t>err, again and then we can record what goes on then. Erm, OK, thank you, Happy New Yea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Tape 3, audio log 2</w:t>
      </w:r>
    </w:p>
    <w:p>
      <w:pPr>
        <w:pStyle w:val="Normal"/>
        <w:rPr>
          <w:rFonts w:ascii="Palatino Linotype" w:hAnsi="Palatino Linotype" w:cs="Palatino Linotype"/>
          <w:b/>
          <w:b/>
        </w:rPr>
      </w:pPr>
      <w:r>
        <w:rPr>
          <w:rFonts w:cs="Palatino Linotype" w:ascii="Palatino Linotype" w:hAnsi="Palatino Linotype"/>
          <w:b/>
        </w:rPr>
        <w:t>8</w:t>
      </w:r>
      <w:r>
        <w:rPr>
          <w:rFonts w:cs="Palatino Linotype" w:ascii="Palatino Linotype" w:hAnsi="Palatino Linotype"/>
          <w:b/>
          <w:vertAlign w:val="superscript"/>
        </w:rPr>
        <w:t>th</w:t>
      </w:r>
      <w:r>
        <w:rPr>
          <w:rFonts w:cs="Palatino Linotype" w:ascii="Palatino Linotype" w:hAnsi="Palatino Linotype"/>
          <w:b/>
        </w:rPr>
        <w:t xml:space="preserve"> January 2005</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OK, it’s erm, Saturday the 8</w:t>
      </w:r>
      <w:r>
        <w:rPr>
          <w:rFonts w:cs="Palatino Linotype" w:ascii="Palatino Linotype" w:hAnsi="Palatino Linotype"/>
          <w:vertAlign w:val="superscript"/>
        </w:rPr>
        <w:t>th</w:t>
      </w:r>
      <w:r>
        <w:rPr>
          <w:rFonts w:cs="Palatino Linotype" w:ascii="Palatino Linotype" w:hAnsi="Palatino Linotype"/>
        </w:rPr>
        <w:t xml:space="preserve"> of January, so maybe this is a bit &lt;?&gt; There’s not really a significant, erm, issue to report back, just to say that, erm, things with </w:t>
      </w:r>
      <w:r>
        <w:rPr>
          <w:rFonts w:cs="Palatino Linotype" w:ascii="Palatino Linotype" w:hAnsi="Palatino Linotype"/>
          <w:bCs/>
          <w:iCs/>
        </w:rPr>
        <w:t>Madame Bertier</w:t>
      </w:r>
      <w:r>
        <w:rPr>
          <w:rFonts w:cs="Palatino Linotype" w:ascii="Palatino Linotype" w:hAnsi="Palatino Linotype"/>
        </w:rPr>
        <w:t xml:space="preserve"> are kind of here and there. She was in quite a cheerful mood on Friday when I saw her coming out of the classroom she said, ‘Oh sorry I’ve forgotten to replace the chalk, there are kind of some stub- stubby bits there. Have a nice weekend’ erm, so sometimes she’s quite cheerful but other times she’s quite moody, though she does seem to, I don’t know if it’s just the beginning of term, she, she does seem to have come over and seen me, like, erm, and said hello. But then again actually, wait no, no, no, no on Friday I was sat in the staff room, erm, kind of twiddling my thumbs between a bunch of teachers who were talking about something and she came and sat down and kind of, yeah wait a sec, I get the feeling that I even noted the look she gave me because I thought it was really strange &lt;paper shuffling&gt; Euh, right, I’ve written it down on a bit of paper somewhere, so I can describe what it is, oh sugar.  Well anyway, basically I think she kind of, I said, ‘</w:t>
      </w:r>
      <w:r>
        <w:rPr>
          <w:rFonts w:cs="Palatino Linotype" w:ascii="Palatino Linotype" w:hAnsi="Palatino Linotype"/>
          <w:i/>
        </w:rPr>
        <w:t>Bonjour</w:t>
      </w:r>
      <w:r>
        <w:rPr>
          <w:rFonts w:cs="Palatino Linotype" w:ascii="Palatino Linotype" w:hAnsi="Palatino Linotype"/>
        </w:rPr>
        <w:t xml:space="preserve">’ and she kind of grimaced, sort of frowning, and said, ‘Euh, euh’ and just didn’t say anything, kind of a pretend sort of smile. It was quite strange. But, oh, I don’t know, just basically I think she’s just … not a moody person but, you’ve gotta really… I think she needs to be treated in a certain way in order that you can really get along. And I’m not sure if that’s really ever gonna improve. But anyway, erm, about the timetable and what not, erm, I’m not, I’m not really very happy with my timetable which ch- which changed this term. Erm, basically it means I won’t be able to do a lot of the things that I used to do in my free time last term that kind of made being in </w:t>
      </w:r>
      <w:r>
        <w:rPr>
          <w:rFonts w:cs="Palatino Linotype" w:ascii="Palatino Linotype" w:hAnsi="Palatino Linotype"/>
          <w:i/>
        </w:rPr>
        <w:t>&lt;name&gt;</w:t>
      </w:r>
      <w:r>
        <w:rPr>
          <w:rFonts w:cs="Palatino Linotype" w:ascii="Palatino Linotype" w:hAnsi="Palatino Linotype"/>
        </w:rPr>
        <w:t xml:space="preserve"> worth it. Erm, but I figured that as it’s only gonna be for 6 weeks, apparently it’s gonna change again after the February holidays, I’m just gonna try and put up with it. Erm, there is one Friday that I nee- well, I would like to take off, erm, so that I can go to </w:t>
      </w:r>
      <w:r>
        <w:rPr>
          <w:rFonts w:cs="Palatino Linotype" w:ascii="Palatino Linotype" w:hAnsi="Palatino Linotype"/>
          <w:i/>
        </w:rPr>
        <w:t>La Réunion</w:t>
      </w:r>
      <w:r>
        <w:rPr>
          <w:rFonts w:cs="Palatino Linotype" w:ascii="Palatino Linotype" w:hAnsi="Palatino Linotype"/>
        </w:rPr>
        <w:t xml:space="preserve"> so before I went to book my appointment to see </w:t>
      </w:r>
      <w:r>
        <w:rPr>
          <w:rFonts w:cs="Palatino Linotype" w:ascii="Palatino Linotype" w:hAnsi="Palatino Linotype"/>
          <w:bCs/>
          <w:iCs/>
        </w:rPr>
        <w:t>Madame Dupont</w:t>
      </w:r>
      <w:r>
        <w:rPr>
          <w:rFonts w:cs="Palatino Linotype" w:ascii="Palatino Linotype" w:hAnsi="Palatino Linotype"/>
        </w:rPr>
        <w:t xml:space="preserve"> for the erm, erm, </w:t>
      </w:r>
      <w:r>
        <w:rPr>
          <w:rFonts w:cs="Palatino Linotype" w:ascii="Palatino Linotype" w:hAnsi="Palatino Linotype"/>
          <w:bCs/>
          <w:i/>
        </w:rPr>
        <w:t>enregistrement</w:t>
      </w:r>
      <w:r>
        <w:rPr>
          <w:rFonts w:cs="Palatino Linotype" w:ascii="Palatino Linotype" w:hAnsi="Palatino Linotype"/>
          <w:bCs/>
          <w:iCs/>
        </w:rPr>
        <w:t>,</w:t>
      </w:r>
      <w:r>
        <w:rPr>
          <w:rFonts w:cs="Palatino Linotype" w:ascii="Palatino Linotype" w:hAnsi="Palatino Linotype"/>
        </w:rPr>
        <w:t xml:space="preserve"> the recording, erm, I went and spoke to each of my subject, each of my teachers for the 4 classes that I’m gonna have to miss that Friday and they were fine. And, I’ve drawn up like a revised timetable for that week so I’ll have to do, like,  a couple of 8 o clock starts and stuff, but I mean it’s definitely gonna be worth it, isn’t it? Erm, so I did that and then straight away afterwards I went to see </w:t>
      </w:r>
      <w:r>
        <w:rPr>
          <w:rFonts w:cs="Palatino Linotype" w:ascii="Palatino Linotype" w:hAnsi="Palatino Linotype"/>
          <w:bCs/>
          <w:iCs/>
        </w:rPr>
        <w:t>Madame Dupont</w:t>
      </w:r>
      <w:r>
        <w:rPr>
          <w:rFonts w:cs="Palatino Linotype" w:ascii="Palatino Linotype" w:hAnsi="Palatino Linotype"/>
        </w:rPr>
        <w:t xml:space="preserve"> and asked if I could, I said that you’d liked her last, erm, recording so much that could we do another one and she said, ‘I’m not sure if I’ve got anything to talk about’ but she’ll, and she was quite smiley and the deputy head was there as well so that was a nice sort of moment. So, erm, 2 o clock on Monday I’m gonna go and have a chat with her and I guess that’s the next thing you’ll hear from me. &lt;Laughs&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lt;*live recording*&gt;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 xml:space="preserve">@DATA TYPE: ORAL TEMOIGNAGE FOR CONV 2 </w:t>
      </w:r>
    </w:p>
    <w:p>
      <w:pPr>
        <w:pStyle w:val="Normal"/>
        <w:rPr>
          <w:rFonts w:ascii="Palatino Linotype" w:hAnsi="Palatino Linotype" w:cs="Palatino Linotype"/>
          <w:b/>
          <w:b/>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January 2005</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OK, it’s umm, 3.30 on the same day 10</w:t>
      </w:r>
      <w:r>
        <w:rPr>
          <w:rFonts w:cs="Palatino Linotype" w:ascii="Palatino Linotype" w:hAnsi="Palatino Linotype"/>
          <w:vertAlign w:val="superscript"/>
        </w:rPr>
        <w:t>th</w:t>
      </w:r>
      <w:r>
        <w:rPr>
          <w:rFonts w:cs="Palatino Linotype" w:ascii="Palatino Linotype" w:hAnsi="Palatino Linotype"/>
        </w:rPr>
        <w:t xml:space="preserve"> of January 2005, I’m in my bedroom. Erm, referring to the last encounter, took place at about quarter past 2 on Monday 10</w:t>
      </w:r>
      <w:r>
        <w:rPr>
          <w:rFonts w:cs="Palatino Linotype" w:ascii="Palatino Linotype" w:hAnsi="Palatino Linotype"/>
          <w:vertAlign w:val="superscript"/>
        </w:rPr>
        <w:t>th</w:t>
      </w:r>
      <w:r>
        <w:rPr>
          <w:rFonts w:cs="Palatino Linotype" w:ascii="Palatino Linotype" w:hAnsi="Palatino Linotype"/>
        </w:rPr>
        <w:t xml:space="preserve"> of January in the office of </w:t>
      </w:r>
      <w:r>
        <w:rPr>
          <w:rFonts w:cs="Palatino Linotype" w:ascii="Palatino Linotype" w:hAnsi="Palatino Linotype"/>
          <w:bCs/>
          <w:iCs/>
        </w:rPr>
        <w:t>Madame Dupont</w:t>
      </w:r>
      <w:r>
        <w:rPr>
          <w:rFonts w:cs="Palatino Linotype" w:ascii="Palatino Linotype" w:hAnsi="Palatino Linotype"/>
          <w:b/>
          <w:i/>
        </w:rPr>
        <w:t>.</w:t>
      </w:r>
      <w:r>
        <w:rPr>
          <w:rFonts w:cs="Palatino Linotype" w:ascii="Palatino Linotype" w:hAnsi="Palatino Linotype"/>
        </w:rPr>
        <w:t xml:space="preserve"> Erm, people present were myself, </w:t>
      </w:r>
      <w:r>
        <w:rPr>
          <w:rFonts w:cs="Palatino Linotype" w:ascii="Palatino Linotype" w:hAnsi="Palatino Linotype"/>
          <w:bCs/>
          <w:iCs/>
        </w:rPr>
        <w:t>Madame Dupont</w:t>
      </w:r>
      <w:r>
        <w:rPr>
          <w:rFonts w:cs="Palatino Linotype" w:ascii="Palatino Linotype" w:hAnsi="Palatino Linotype"/>
        </w:rPr>
        <w:t xml:space="preserve">, who is the, erm, erm, </w:t>
      </w:r>
      <w:r>
        <w:rPr>
          <w:rFonts w:cs="Palatino Linotype" w:ascii="Palatino Linotype" w:hAnsi="Palatino Linotype"/>
          <w:i/>
        </w:rPr>
        <w:t xml:space="preserve">Proviseur </w:t>
      </w:r>
      <w:r>
        <w:rPr>
          <w:rFonts w:cs="Palatino Linotype" w:ascii="Palatino Linotype" w:hAnsi="Palatino Linotype"/>
        </w:rPr>
        <w:t>of the</w:t>
      </w:r>
      <w:r>
        <w:rPr>
          <w:rFonts w:cs="Palatino Linotype" w:ascii="Palatino Linotype" w:hAnsi="Palatino Linotype"/>
          <w:i/>
        </w:rPr>
        <w:t xml:space="preserve"> Collège</w:t>
      </w:r>
      <w:r>
        <w:rPr>
          <w:rFonts w:cs="Palatino Linotype" w:ascii="Palatino Linotype" w:hAnsi="Palatino Linotype"/>
        </w:rPr>
        <w:t xml:space="preserve">, and the </w:t>
      </w:r>
      <w:r>
        <w:rPr>
          <w:rFonts w:cs="Palatino Linotype" w:ascii="Palatino Linotype" w:hAnsi="Palatino Linotype"/>
          <w:i/>
        </w:rPr>
        <w:t>Proviseur adjoint</w:t>
      </w:r>
      <w:r>
        <w:rPr>
          <w:rFonts w:cs="Palatino Linotype" w:ascii="Palatino Linotype" w:hAnsi="Palatino Linotype"/>
        </w:rPr>
        <w:t>, the deputy head as well, who didn’t really say much actually. OK, erm, I don’t have the list of, erm, critera for feedback because I actually had it in the back of my log book which I sent to you. So, I think I can recall what most of the headings were. So, erm, erm, I was the person that called the meeting, erm, because I wanted to. I probably would have wanted to have a meeting with her anyway because I needed to sort out a few things. On the 11</w:t>
      </w:r>
      <w:r>
        <w:rPr>
          <w:rFonts w:cs="Palatino Linotype" w:ascii="Palatino Linotype" w:hAnsi="Palatino Linotype"/>
          <w:vertAlign w:val="superscript"/>
        </w:rPr>
        <w:t>th</w:t>
      </w:r>
      <w:r>
        <w:rPr>
          <w:rFonts w:cs="Palatino Linotype" w:ascii="Palatino Linotype" w:hAnsi="Palatino Linotype"/>
        </w:rPr>
        <w:t xml:space="preserve"> February I won’t be at school, erm, and I’d had to switch a few classes around so I would have had to go and see her and ask her permission. Erm, I was also ask-, I was also left a message and asked to go and see her because, erm, we all received the form saying that would we like to renew our contract and I can’t renew mine so I needed to tell her that. Erm … basically I called the meeting so I’d have the opportunity to record this and, erm, that was basically the understanding between the both of us. Erm, my aim in doing this was to erm, record this so I can send it back to you. Erm &lt;short pause&gt; what was actually said, erm, I think it’s quite important to note that before I actually started recording … she wanted to know what I wanted to talk about and, erm, she asked some, she was, erm, she revealed a lot more off tape than she did on tape and she kind of said, ‘Oh, what are we gonna talk about?’ like, ‘what are you gonna say?’ And when I raised certain issues like talking about the class I’m having with the UPI which is, erm, some children with learning difficulties, erm, she kind of said, ‘Oh-’ she, I don’t think she’s entirely sure what I should be doing with these children, so I think she seemed a bit hesitant to whether we’d discuss that so we decided in the end that we weren’t gonna discuss it. Erm, anyway, so she asked me all the things that we were gonna talk about and I said I wanted to talk about the renewing the contract, erm, the English club, erm, my timetable and my timetable, erm of the 7</w:t>
      </w:r>
      <w:r>
        <w:rPr>
          <w:rFonts w:cs="Palatino Linotype" w:ascii="Palatino Linotype" w:hAnsi="Palatino Linotype"/>
          <w:vertAlign w:val="superscript"/>
        </w:rPr>
        <w:t>th</w:t>
      </w:r>
      <w:r>
        <w:rPr>
          <w:rFonts w:cs="Palatino Linotype" w:ascii="Palatino Linotype" w:hAnsi="Palatino Linotype"/>
        </w:rPr>
        <w:t xml:space="preserve"> to the 11</w:t>
      </w:r>
      <w:r>
        <w:rPr>
          <w:rFonts w:cs="Palatino Linotype" w:ascii="Palatino Linotype" w:hAnsi="Palatino Linotype"/>
          <w:vertAlign w:val="superscript"/>
        </w:rPr>
        <w:t>th</w:t>
      </w:r>
      <w:r>
        <w:rPr>
          <w:rFonts w:cs="Palatino Linotype" w:ascii="Palatino Linotype" w:hAnsi="Palatino Linotype"/>
        </w:rPr>
        <w:t xml:space="preserve"> of February. Erm, she did look a bit worried at first but once she knew what was being said she was a lot more at ease. Erm, so what was actually said? Erm, we talked about each of these things and erm, and erm, basic-, for, when we talked about renewing my contract she didn’t really say anything so I thought I’d move onto a, she didn’t, she couldn’t really have had much to say really could she? So I moved onto another topic, erm … which was the English club and she had a bit more to say there which I hadn’t quite expected, which was that she’d like the club to be lots of oral work and to be mainly talking about opportun- erm, what one would do in the, in the case where they found themselves on holiday or something like that. Erm, so that was good that she spoke a bit. Erm, then we also talked about timetabling issues, and erm, she seemed completely OK with the fact that I won’t be there on the 11</w:t>
      </w:r>
      <w:r>
        <w:rPr>
          <w:rFonts w:cs="Palatino Linotype" w:ascii="Palatino Linotype" w:hAnsi="Palatino Linotype"/>
          <w:vertAlign w:val="superscript"/>
        </w:rPr>
        <w:t>th</w:t>
      </w:r>
      <w:r>
        <w:rPr>
          <w:rFonts w:cs="Palatino Linotype" w:ascii="Palatino Linotype" w:hAnsi="Palatino Linotype"/>
        </w:rPr>
        <w:t xml:space="preserve">, and said that as long as I managed to replace all the hours that was perfectly fine, so I was quite happy about that. Erm, &lt;pause&gt; at the end we talked about, erm, my timetable, and the fact that that’s gonna change again after February &lt;short pause&gt; erm, you hear on the tape that I give a rather nervous laugh and that’s because I’m not being entirely happy about my timetable changing now. And the idea that it’s gonna change in 6 weeks is also a bit frustrating. There are lots of things that I’d like to be planning for the future, trips here, or there or, you know, things that I do with my week, it just seems very … I feel a bit strained having it changed so frequently and perhaps I should have said this in the meeting, you know, there’s no point in me complaining about it now. Erm, which is why I give a bit of a nervous snort when she starts talking about that because I don’t really want to, erm, I didn’t really feel in a position where I could challenge it. Erm, how did I feel during the encounter? I felt very relaxed actually. Generally when the deputy head and the head teacher are there and I’m there, we all just have a bit of a giggle and so, like, before the tape began, like I said we kind of talked about what we’d say. Erm, and then afterwards we had a bit more of a joke and I told them about the whole story of how I managed to, erm, send the last tape and spent 35 euros on sending it back and that whole shebang, and they thought that was quite amusing really and we all kind of said, ‘Oh, yeah, so the project’s finished’ and I kind of said I was relieved in a way &lt;laughs&gt; sorry guys. Erm, so generally I felt quite laid back with them. I think I gave a pretty good impression of myself. As usual, my French wasn’t quite up to its best. Erm, erm, I think the fact that I gave her these timetables that I’d kind of printed myself from the computer and the fact that I’d done the research probably gave a better impression of myself than I might normally do when I’m kind of ruffling through papers upon papers. Do I think our relationship has changed? Well, in a funny way perhaps it has. ‘Cause in the beginning, I felt that I was kind of on </w:t>
      </w:r>
      <w:r>
        <w:rPr>
          <w:rFonts w:cs="Palatino Linotype" w:ascii="Palatino Linotype" w:hAnsi="Palatino Linotype"/>
          <w:bCs/>
          <w:iCs/>
        </w:rPr>
        <w:t>Madame Bertier’s side saying that ‘oh Madame Dupont, she was, she’s</w:t>
      </w:r>
      <w:r>
        <w:rPr>
          <w:rFonts w:cs="Palatino Linotype" w:ascii="Palatino Linotype" w:hAnsi="Palatino Linotype"/>
        </w:rPr>
        <w:t xml:space="preserve"> always wanting to change things, she’s a bit demanding, she’s asked me to do this club twice a week which means I’ve got to give up 2 of my lunchtimes’. She like, she wants to have an assistant because, you know, it’s gonna make the school look better. She’s far too innovative basically. But now I find that she is actually just quite a nice lady and apart from the fact that she pissed me off in the first week by telling me I wasn’t in the European Union, she, like, always says ‘hello’. Erm, and the deputy head, she’s even nicer as well, she’s always smiley and it’s just very relaxed. Erm, erm I think henceforth because we know that we won’t have to do these recordings and stuff it might be even more, kind of laid back, ‘cause I think she’s slightly ill at ease doing it really. Erm, cultural differences, erm, cultural what’s the question? Reflects their culture. Hmm, I can’t say … erm, last, the last couple of times I’ve been to see her and she’s told me I need to fill in this form and that form I felt she was kind of like laying down the French law, so to speak, but this time she was kind of just like, ‘Oh yeah, you know, as long as it’s OK with the teachers it’s OK with me’ and it was me that had to bring up the idea of filling in the form. Erm, she err, I can’t really say there’s, I can’t … erm …erm … let me think … She doesn’t, there aren’t many things in her mannerisms as well, she doesn’t do the typical French kind of, erm, shrug or anything like that. Erm … err … sorry … erm … finally… outcome, did we acheive the outcome we wanted to? Yes, yeah perfectly, erm, I know that the recording wasn’t very long but there wasn’t really a great deal to say so erm, so be it. Erm, and I’ve got my day off which means I can go on holiday on the 11</w:t>
      </w:r>
      <w:r>
        <w:rPr>
          <w:rFonts w:cs="Palatino Linotype" w:ascii="Palatino Linotype" w:hAnsi="Palatino Linotype"/>
          <w:vertAlign w:val="superscript"/>
        </w:rPr>
        <w:t>th</w:t>
      </w:r>
      <w:r>
        <w:rPr>
          <w:rFonts w:cs="Palatino Linotype" w:ascii="Palatino Linotype" w:hAnsi="Palatino Linotype"/>
        </w:rPr>
        <w:t xml:space="preserve"> of February which makes me feel much better. Erm, I explained all of the problems and situations with the, erm, timetable. So erm, yeah, I hope that was a success, and erm, it’s also quite nice to know that I don’t have to ask again if I can record. OK, 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5:13:00Z</dcterms:created>
  <dc:creator>Victoria O'Neill</dc:creator>
  <dc:description/>
  <dc:language>en-US</dc:language>
  <cp:lastModifiedBy>Julia Harrison</cp:lastModifiedBy>
  <dcterms:modified xsi:type="dcterms:W3CDTF">2005-11-04T17:05:00Z</dcterms:modified>
  <cp:revision>6</cp:revision>
  <dc:subject/>
  <dc:title>S1: Cleo Longworth</dc:title>
</cp:coreProperties>
</file>