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rPr>
      </w:pPr>
      <w:r>
        <w:rPr>
          <w:rFonts w:cs="Palatino Linotype" w:ascii="Palatino Linotype" w:hAnsi="Palatino Linotype"/>
          <w:b/>
        </w:rPr>
        <w:t>BILLY ROBERTSON</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 xml:space="preserve">@DATA TYPE: </w:t>
      </w:r>
      <w:r>
        <w:rPr>
          <w:rFonts w:cs="Palatino Linotype" w:ascii="Palatino Linotype" w:hAnsi="Palatino Linotype"/>
          <w:b/>
          <w:bCs/>
        </w:rPr>
        <w:t>ORAL TEMOIGNAGE FOR CONV 2</w:t>
      </w:r>
    </w:p>
    <w:p>
      <w:pPr>
        <w:pStyle w:val="Normal"/>
        <w:jc w:val="both"/>
        <w:rPr/>
      </w:pPr>
      <w:r>
        <w:rPr>
          <w:rFonts w:cs="Palatino Linotype" w:ascii="Palatino Linotype" w:hAnsi="Palatino Linotype"/>
          <w:b/>
          <w:bCs/>
          <w:color w:val="000000"/>
        </w:rPr>
        <w:t>@LANGUAGE: ENGLISH</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COUNTRY: FRANC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 xml:space="preserve">@PARTICIPANTS: S </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 xml:space="preserve">@SETTING: </w:t>
      </w:r>
      <w:r>
        <w:rPr>
          <w:rFonts w:cs="Palatino Linotype" w:ascii="Palatino Linotype" w:hAnsi="Palatino Linotype"/>
          <w:b/>
          <w:bCs/>
        </w:rPr>
        <w:t>PRIVAT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LAT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CHOOL: LYCE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r>
    </w:p>
    <w:p>
      <w:pPr>
        <w:pStyle w:val="Normal"/>
        <w:jc w:val="both"/>
        <w:rPr>
          <w:rFonts w:ascii="Palatino Linotype" w:hAnsi="Palatino Linotype" w:cs="Palatino Linotype"/>
          <w:bCs/>
          <w:u w:val="single"/>
        </w:rPr>
      </w:pPr>
      <w:r>
        <w:rPr>
          <w:rFonts w:cs="Palatino Linotype" w:ascii="Palatino Linotype" w:hAnsi="Palatino Linotype"/>
        </w:rPr>
        <w:t xml:space="preserve">S1: Billy Robertson, 20, M, </w:t>
      </w:r>
      <w:r>
        <w:rPr>
          <w:rFonts w:cs="Palatino Linotype" w:ascii="Palatino Linotype" w:hAnsi="Palatino Linotype"/>
          <w:color w:val="000000"/>
        </w:rPr>
        <w:t xml:space="preserve">England, English, Foreign Language assistant  </w:t>
      </w:r>
    </w:p>
    <w:p>
      <w:pPr>
        <w:pStyle w:val="Normal"/>
        <w:jc w:val="both"/>
        <w:rPr>
          <w:rFonts w:ascii="Palatino Linotype" w:hAnsi="Palatino Linotype" w:cs="Palatino Linotype"/>
          <w:bCs/>
          <w:lang w:val="fr-FR"/>
        </w:rPr>
      </w:pPr>
      <w:r>
        <w:rPr>
          <w:rFonts w:cs="Palatino Linotype" w:ascii="Palatino Linotype" w:hAnsi="Palatino Linotype"/>
          <w:bCs/>
          <w:lang w:val="fr-FR"/>
        </w:rPr>
        <w:t xml:space="preserve">T1: Agnes Bruteuil, 40s, F, </w:t>
      </w:r>
      <w:r>
        <w:rPr>
          <w:rFonts w:cs="Palatino Linotype" w:ascii="Palatino Linotype" w:hAnsi="Palatino Linotype"/>
          <w:bCs/>
          <w:color w:val="000000"/>
          <w:lang w:val="fr-FR"/>
        </w:rPr>
        <w:t>France, French, Responsable</w:t>
      </w:r>
    </w:p>
    <w:p>
      <w:pPr>
        <w:pStyle w:val="Normal"/>
        <w:jc w:val="both"/>
        <w:rPr>
          <w:rFonts w:ascii="Palatino Linotype" w:hAnsi="Palatino Linotype" w:cs="Palatino Linotype"/>
          <w:bCs/>
          <w:u w:val="single"/>
          <w:lang w:val="fr-FR"/>
        </w:rPr>
      </w:pPr>
      <w:r>
        <w:rPr>
          <w:rFonts w:cs="Palatino Linotype" w:ascii="Palatino Linotype" w:hAnsi="Palatino Linotype"/>
          <w:bCs/>
          <w:u w:val="single"/>
          <w:lang w:val="fr-FR"/>
        </w:rPr>
      </w:r>
    </w:p>
    <w:p>
      <w:pPr>
        <w:pStyle w:val="Normal"/>
        <w:rPr>
          <w:rFonts w:ascii="Palatino Linotype" w:hAnsi="Palatino Linotype" w:cs="Palatino Linotype"/>
          <w:b/>
          <w:b/>
        </w:rPr>
      </w:pPr>
      <w:r>
        <w:rPr>
          <w:rFonts w:cs="Palatino Linotype" w:ascii="Palatino Linotype" w:hAnsi="Palatino Linotype"/>
          <w:b/>
        </w:rPr>
        <w:t>21</w:t>
      </w:r>
      <w:r>
        <w:rPr>
          <w:rFonts w:cs="Palatino Linotype" w:ascii="Palatino Linotype" w:hAnsi="Palatino Linotype"/>
          <w:b/>
          <w:vertAlign w:val="superscript"/>
        </w:rPr>
        <w:t>st</w:t>
      </w:r>
      <w:r>
        <w:rPr>
          <w:rFonts w:cs="Palatino Linotype" w:ascii="Palatino Linotype" w:hAnsi="Palatino Linotype"/>
          <w:b/>
        </w:rPr>
        <w:t xml:space="preserve"> January 2005</w:t>
      </w:r>
    </w:p>
    <w:p>
      <w:pPr>
        <w:pStyle w:val="Normal"/>
        <w:rPr>
          <w:rFonts w:ascii="Palatino Linotype" w:hAnsi="Palatino Linotype" w:cs="Palatino Linotype"/>
          <w:b/>
          <w:b/>
        </w:rPr>
      </w:pPr>
      <w:r>
        <w:rPr>
          <w:rFonts w:cs="Palatino Linotype" w:ascii="Palatino Linotype" w:hAnsi="Palatino Linotype"/>
          <w:b/>
        </w:rPr>
      </w:r>
    </w:p>
    <w:p>
      <w:pPr>
        <w:pStyle w:val="Normal"/>
        <w:rPr/>
      </w:pPr>
      <w:r>
        <w:rPr>
          <w:rFonts w:cs="Palatino Linotype" w:ascii="Palatino Linotype" w:hAnsi="Palatino Linotype"/>
        </w:rPr>
        <w:t>OK erm Friday the 21</w:t>
      </w:r>
      <w:r>
        <w:rPr>
          <w:rFonts w:cs="Palatino Linotype" w:ascii="Palatino Linotype" w:hAnsi="Palatino Linotype"/>
          <w:vertAlign w:val="superscript"/>
        </w:rPr>
        <w:t>st</w:t>
      </w:r>
      <w:r>
        <w:rPr>
          <w:rFonts w:cs="Palatino Linotype" w:ascii="Palatino Linotype" w:hAnsi="Palatino Linotype"/>
        </w:rPr>
        <w:t xml:space="preserve"> of January, erm staffroom er at </w:t>
      </w:r>
      <w:r>
        <w:rPr>
          <w:rFonts w:cs="Palatino Linotype" w:ascii="Palatino Linotype" w:hAnsi="Palatino Linotype"/>
          <w:i/>
        </w:rPr>
        <w:t xml:space="preserve">lycée &lt;School name&gt; </w:t>
      </w:r>
      <w:r>
        <w:rPr>
          <w:rFonts w:cs="Palatino Linotype" w:ascii="Palatino Linotype" w:hAnsi="Palatino Linotype"/>
        </w:rPr>
        <w:t xml:space="preserve">erm and I was talking to Agnes Bruteuil my </w:t>
      </w:r>
      <w:r>
        <w:rPr>
          <w:rFonts w:cs="Palatino Linotype" w:ascii="Palatino Linotype" w:hAnsi="Palatino Linotype"/>
          <w:i/>
        </w:rPr>
        <w:t>responsable</w:t>
      </w:r>
      <w:r>
        <w:rPr>
          <w:rFonts w:cs="Palatino Linotype" w:ascii="Palatino Linotype" w:hAnsi="Palatino Linotype"/>
        </w:rPr>
        <w:t xml:space="preserve">. Erm I suppose she int-initiated the interaction. Erm, erm I don’t see er her very often, she seems like a mystery character so I just wanted to erm tell her how I was getting on and I suppose she was wa-wanted the same things- to see how everything was going and to make sure I didn’t have any problems. Erm, first she asked me about my new timetable that I got after Christmas erm, I said that it was good, erm I was pleased with it, it was a bit difficult at the start because I er changed all my classes they’re all new so it was just like starting from week one again erm &lt;cough&gt; but apart from that it was good. Erm, she asked me about erm the hours and the hours are really good ‘cause I only work Monday, Tuesday, Wednesday erm, erm next she asked me about erm the flats, I told her that we’d changed again, erm that we’d moved into a flat just behind erm and it’s quite nice, we got a garden and whatever, she seemed pleased that it had like gone smoothly for a change erm, yup. &lt;tape&gt;. Next she asked me if I had any problems of discipline, erm I told her that most of my classes were good I only had one problem on Wednesday afternoon at the </w:t>
      </w:r>
      <w:r>
        <w:rPr>
          <w:rFonts w:cs="Palatino Linotype" w:ascii="Palatino Linotype" w:hAnsi="Palatino Linotype"/>
          <w:i/>
        </w:rPr>
        <w:t>lycée professionnel</w:t>
      </w:r>
      <w:r>
        <w:rPr>
          <w:rFonts w:cs="Palatino Linotype" w:ascii="Palatino Linotype" w:hAnsi="Palatino Linotype"/>
        </w:rPr>
        <w:t xml:space="preserve"> where they prefer just to mess about er- sort of- to mess about really and fight really and whatever erm. She told me- asked me if I had talked to the teacher but I said ‘no’ that I haven’t had them for very long, so I’ll persevere for a bit before I erm get help. Erm she said that the teacher would be able to tell me what they’re interested in erm which was good advice, erm so I might end up doing that if I can’t improve it. &lt;tape&gt;. Er then she asked me if I had any other problems and I said ‘no’ except that I lost my bank card erm but I got a new one there’s no problems. Erm then I told her that Vicky had also lost her bank card when we were away, erm and she’d had like a load of money stolen. She seemed quite shocked about that erm, but she asked if she was insured and all that so yeah, yeah right again. &lt;tape. Next bit repeats as if he’s taped over himself&gt; Then I said to her that erm I hadn’t really had any other big problems except that I lost my bank card but erm I got a new one there’s no problems. Then I told her that Vicky lost hers when she was away- well had it stolen and she lost quite a lot of money. Erm she seemed a bit shocked about that, but erm told her that she had been insured and that it’s been sorted out. Erm and then she asked me whether I had- well, asked me about the er 4 students of hers that erm that I see once a week. I told them yeah that they were like good, some of them were a bit weak but some of them were strong but they all tried hard and put a lot of effort in, and she- she told me that they come voluntarily and so it’s in addition to their normal lessons, so I didn’t know that so it was quite surprising erm, it shows that they’re keen I suppose so it’s good. &lt;tape&gt;. Erm in terms of linguistic difficulties erm I think I er I said everything so that I could make myself fairly clear but erm I’m still not happy with my er level of French so I couldn’t express myself properly. As I say I think it was good enough to- so that she could understand exactly what I mean, but erm, I felt a bit limited still, which is a bit annoying. Erm, I wouldn’t say I felt completely at ease, we were in the staff room and there was loads of people around er I thought you might have heard the coffee machine whirring in the background, but- yeah so that put me off a little bit but it wasn’t too bad. It’s always easy to have a conversation with er Agnes Bruteuil, she’s very friendly. Yeah I think I gave myself- gave the right impression of myself, erm I don’t think I misrepresented myself or anything like that. I suppose- I might I think I might have seemed a bit more wooden in that conversation than erm I would if it was normally, if it wasn’t being filmed, filmed- recorded! But apart from that er I don’t think that my relationship has changed with Agnes Bruteuil er I don’t- I don’t see her very often but she’s very friendly and approachable- I don’t think that my relationship with her will change at all because I don’t see her very often, it’s just see her now and again and she checks on me, sees how I’m getting on and asks me if I’ve got any problems or whatever. I don’t really think erm I could single anything out as being erm, like an aspect like of her culture, erm it was really just seeing how I was doing and erm asking me general questions about school. I couldn’t pin-point that was er any mannerisms or anything that I’d associate with her being French. Erm I suppose the end result of the interaction erm- well my major goal was really just to see her and er have a conversation. I suppose from her point of view it would have been to make sure I was alright and that I was getting on OK with everything and didn’t  have any problems. Erm yea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14:51:00Z</dcterms:created>
  <dc:creator>Julia Harrison</dc:creator>
  <dc:description/>
  <dc:language>en-US</dc:language>
  <cp:lastModifiedBy>Julia Harrison</cp:lastModifiedBy>
  <dcterms:modified xsi:type="dcterms:W3CDTF">2005-11-02T15:32:00Z</dcterms:modified>
  <cp:revision>5</cp:revision>
  <dc:subject/>
  <dc:title>S1: Ben Robinson</dc:title>
</cp:coreProperties>
</file>