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0790" cy="2686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5075" cy="2618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8345" cy="2170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0305" cy="25158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&amp; stickdiagrams of the dip-directions in fish_b17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3970" cy="26885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6995" cy="26790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ta in fish93_B6.txt using segment area proportionality (left) and segment length proportional to frequency (r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25971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2190" cy="22618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77165</wp:posOffset>
            </wp:positionV>
            <wp:extent cx="2173605" cy="25146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ab5_1.txt (left)- Rose diagram of Mid interval and frequency type data, with data scale and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6:45:00Z</dcterms:created>
  <dc:creator>default</dc:creator>
  <dc:description/>
  <dc:language>en-US</dc:language>
  <cp:lastModifiedBy>default</cp:lastModifiedBy>
  <dcterms:modified xsi:type="dcterms:W3CDTF">2006-01-18T18:43:00Z</dcterms:modified>
  <cp:revision>3</cp:revision>
  <dc:subject/>
  <dc:title>  </dc:title>
</cp:coreProperties>
</file>