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07665</wp:posOffset>
            </wp:positionH>
            <wp:positionV relativeFrom="paragraph">
              <wp:posOffset>635</wp:posOffset>
            </wp:positionV>
            <wp:extent cx="2470150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826385" cy="33699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440055</wp:posOffset>
            </wp:positionV>
            <wp:extent cx="2378710" cy="3657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-situ directions from Juarez et al data.txt shown on left, and the 4 clusters of directions used in the fold test. On the right is the progressive unfolding data (using Eigen means and parametric bootstra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9180" cy="34016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as above but using pseudo-sample bootstrap (left), excluding #2, and using fisher mean (ri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3660" cy="2936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above using the DC fold test, with data with similar/same bedding dips treated as a single site (from Juarez et al data for dc test.txt). Below is this data using an incremental fold test (parametric simu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5605" cy="4457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5645" cy="49733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kin and Watson Fold test plot for the data in enkin et al 2003.tx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518410" cy="33127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2990" cy="35426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a from vafossen&amp;kent-sim.txt, showing the site data (left above) and the inclination-only fold test (right above) -using McFadden and Reid stats. Below left is the fold test plot using Fisher block rotation, and below right using the DC fold test on this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8515" cy="32035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6230" cy="21615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1590" cy="28594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63800" cy="377063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rom Haskin et al 2003.txt (accepted data) for the localities (top left). On the top-right is the fold test data using the fisher block rotation fold test, and bottom left using the inclination-only fold test (Enkin &amp; Watson inclination stats). The DC fold test plot of the same data is on the bottom-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953770</wp:posOffset>
            </wp:positionV>
            <wp:extent cx="2743200" cy="22142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12035" cy="3545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7:28:00Z</dcterms:created>
  <dc:creator>default</dc:creator>
  <dc:description/>
  <dc:language>en-US</dc:language>
  <cp:lastModifiedBy>default</cp:lastModifiedBy>
  <dcterms:modified xsi:type="dcterms:W3CDTF">2006-01-17T18:50:00Z</dcterms:modified>
  <cp:revision>3</cp:revision>
  <dc:subject/>
  <dc:title/>
</cp:coreProperties>
</file>